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50680" cy="6565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3:09:48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