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\rt\ansi\ansicpg1252\deff0\nouicompat\deflang1033\deflangfe2052{\fonttbl{\f0\fswiss\fprq2\fcharset0 Arial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olortbl ;\red0\green0\blue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*\generator Riched20 6.3.9600}{\*\mmathPr\mdispDef1\mwrapIndent1440 }\viewkind4\uc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d\widctlpar\sl276\slmult1\cf1\f0\fs22 Loading The Document Wait...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d\widctlpar\sl240\slmult1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d\widctlpar\sl276\slmult1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ject\objocx{\#\objdata { \bin0000000000555555000000000000000000000000000000000000000000000000000000000000000000000000000000000000000000000000000000000000000000000000000000000000000000000000000000000000000000000000000000000000000000000000000000000000000000000000000000000000000000010500000919191909090909090}00FFFF0000000ffffffffffffffffffffffffffff000000000000000001000000410105000000000000}}{\object\objemb\objsetsize\objw9361\objh764{\#\objclass Word.Document.12}{\#\objdata 010500000200000011000000576f72642e446f63756d656e742e313200000000000000000000f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f11e0a1b11ae1000000000000000000000000000000003e000300feff0900060000000000000000000000010000000100000000000000001000007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feffffff0000000000000000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ffffffeffffff030000000400000005000000060000000700000008000000090000000a0000000b0000000c0000000d0000000e0000000f00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12000000130000001400000015000000160000001700000018000000190000001a0000001b0000001c0000001d0000001e0000001f000000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000022000000230000002400000025000000260000002700000028000000290000002a0000002b0000002c0000002d0000002e0000002f0000003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000032000000330000003400000035000000360000003700000038000000390000003a0000003b0000003c0000003d0000003e0000003f000000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000042000000430000004400000045000000460000004700000048000000490000004a0000004b0000004c0000004d0000004e0000004f0000005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000052000000530000005400000055000000560000005700000058000000590000005a0000005b0000005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f0000006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000062000000630000006400000065000000660000006700000068000000690000006a0000006b0000006c0000006d0000006e0000006f0000007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000072000000730000007400000075000000760000007700000078000000790000007a000000fefffffffefffffffe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6f006f007400200045006e007400720079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500ffffffffffffffff020000009b4c75f4f564404b8af4679732ac060700000000000000000000000000000000000000007c000000c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610063006b006100670065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200ffffffffffffffffffffffff0000000000000000000000000000000000000000000000000000000000000000000000000200000049f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43006f006d0070004f0062006a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2010100000003000000ffffffff000000000000000000000000000000000000000000000000000000000000000000000000000000006b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4f0062006a0049006e0066006f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200ffffffffffffffffffffffff000000000000000000000000000000000000000000000000000000000000000000000000020000000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a07dc7248c000000f50000000b0000005f72656c732f2e72656c738dcf3b0ec2300c06e09d534439405d181850d389a56bc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c469229a871c23e0f66460288881d1f6afcff630e3aa39e4547d28553ce29aaa929eb99c00aaf11875ed72c1d4262e53d4dc4a5aa06873d50bc2a1ef8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38ebb618b8ac92a4993dd4b717916fc07cfce0583e76c6e1113ffd8f19568b2a60559c97b260bf6ddee1a2b05b47be0e3cbf105504b0304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17f80da67202000045270000130000005b436f6e74656e745f54797065735d2e786d6cbdda5d6fda301406e0bf82725b2521fe4a3695de6cbddd2a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b1207ace5c3b25da0ff7e0e50b4324ad05ade9ba2629ff31ea33cbea0bd7d7c36ca4d366dd3b959b4f4de7c4e53572e552b5dd21bd58595bab7adf4e157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d2c7fcb854ac9742ad2b2efbcea7cec871ed1dded5755cba7c64fee37e16da7fb6e16cd75174dbeecf60d51b3481ad3e852fab09caeba2a695ddcd7b52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baf57ea57949eecb46eeba34eba1d26d9c4c3cae91aab1a3712fffa8cf1fe7c49a8dcee714b6ddc4dd8f046c2b0f276c0beeefb4a59ab2b357990d67f9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d895ae7b5ba5555f3eb5a13239dfe6c49cbb8fec503f7433b62f9573ba5bb44d725869a5ee6ec6e670feb951eee3a7d8f5bd30fea7f6cbfbba56a5bf6492f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5c93fb5e369cafb30de358ebbef3c3ac25acd7f5c6d8abf9a8f0eb227f7f29a5df6c1bff63a1a5287768f72dea88f3feba1f5e8103e5c696af7f39253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be65c64d8f9607be3c21569ffe3d82fb7d0501d87031b65bd3e0fe990185abffb7c6ab8e02a555d987dea51e25779948e4204222447841488904f88906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b9ce55759c4220291492c2202910f719047e06919f41e86710fb04629f40ec13887d02b14f20f609c43e81d82710fb04629f40ec53887d0ab14f21f629c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d8a710fb14629f42ec53887d0ab1cf20f619c43e83d86710fb0c629f41ec33887d06b1cf20f619c43e87d8e710fb1c629f43ec73887d0eb1cf21f639c43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710fb02625f40ec0b887d01b12f20f605e63b7e887d01b12f20f605c47e0eb19f43ece710fb39c47e0eb19f43ece7983ff041ece710fb39c47e01b15f4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fb05c47e01b15f40ec1710fbc5bbeca7dbff9ebbfb03504b0304140000000800d618ad483269942a53020000be2d00001c000000776f72642f5f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46f63756d656e742e786d6c2e72656c73bddabb6edb401085e15711f800a676aeebc07295c66d90222d415317442205920992b78f8a142a7c843439d56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f0afbe86f3f2653877eb691a97e3e9ba6c7e5dcee3b26b8eeb7afdd4b64b7f1c2eddf2345d87f1f6b29fe64bb7deaef3a1bd76fdf7ee30b4b2dd463bdfc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5e5fee676edede77cdfcf6eecde66b371f8675d774fd7afa397c6bff9efe749b7d7bfd7d1dfee5cbd37e7fea87cf53ffe3328ceb07016d3f8deb3c9d9bf6e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5412e495892e4920a4b2ab9e419963c934bca16a6942dbba5e096c26e11dc22ec16c52dca6e31dc62ec16cc6d617b5b30b8852d6ec1e416b6b905a35bd8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c6e61bb2bd85d61bb2bd85d61bb2bd85d61bb2bd85d61bb2bd85d61bb2bd85d61bb2bd85d61bb2bd85d61bb2bd85d61bb2bd85d61bbabd85d65bbabd85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bd85d65bbabd85d65bbabd85d65bbabd85d65bbabd85d65bbabd85d65bbabd85d65bbabd85d65bb6bd85d63bb6bd85d63bb6bd85d63bb6bd85d63bb6bd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b6bd85d63bb6bd85d63bb6bd85d63bb6bd85d63bb6bd85d63bbebd85d67bbebd85d67bbebd85d67bbebd85d67bbebd85d67bbeb0f7ea7b1dd75ecaeb3dd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eb3dd75ecaeb3dd75ecaeb3dd0dec6eb0dd0dec6eb0dd0dec6eb0dd0dec6eb0dd0dec6eb0dd0dec6ed0f7181e2c32b0dd0dec6eb0dd0dec6eb0dd0dec6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dd4dec6eb2dd4dec6eb2dd4dec6eb2dd4dec6eb2dd4dec6eb2dd4dec6eb2dd4dec6ed237c81eac90b1dd4dec6eb2dd4dec6eb2ddadd8ddca76b762772bdbd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d6c772b76b7b2ddadd8ddca76b762772bdbdd8addad6c772b76b7fe4f77dbfb98e5f50f504b0304140000000800d618ad487eff06e4c00500004f1b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7468656d652f7468656d65312e786d6ced594d8fdb4418bef32b46beb78e9338cdae9aad36d9a48576dbd56e5ad4e3c49ed8d38c3dd6c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9a1f688848428880395b8714040a556e2527ecd421114a97f81d71f49c69bf1364b1751d4e69078c6cffbfde1779ccb57ee470c1d1221298f3b9673b1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bdca771d0b16e0f0717da16920ac73e663c261d6b46a47565eb83cb785385242208c863b9893b56a854b269dbd2836d2c2ff284c4706fcc4584152c456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f01db88d9f55aad654798c6168a71045c6f8dc7d4236898b2b4b6e6ccfb0cbe6225d30d8f89032f93a85364587fe2a43f72267b4ca043cc3a16c8f1f9d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71662582ab8d1b16ad9c7b2b72edb0b22a62a6835ba41f629e80a027f52cfe844305a103a83e6c6a59d05ff7ace7f15d7eff77b7d67c12f0360cf034b9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d076ba739e1a28bf5ce5ddabb9b56619aff16face037baddaebb51c23796f8e60abe5d6b35b7eb257c73897757f5ef6ef77aad12de5de25b2bf8c1a58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ccf4021a3f164059dc67311990564ccd93523bc0df0f63c0196285bcbae9c3e5655b916e17b5c0c009005172b1a23354bc8187b80ebe16824284e05e04d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53bf9962757b65259487a8226aa637d9460a88825e4d5f31f5e3d7f8a8e1f3c3b7ef0f3f1c387c70f7e32505dc371a053bdfceef3bf1e7f82fe7cfaedcb475f</w:t>
      </w:r>
    </w:p>
    <w:p>
      <w:pPr>
        <w:pStyle w:val="PreformattedText"/>
        <w:bidi w:val="0"/>
        <w:spacing w:before="0" w:after="0"/>
        <w:jc w:val="left"/>
        <w:rPr/>
      </w:pPr>
      <w:r>
        <w:rPr/>
        <w:t>9af152c7fff6e3a7bffef28519a874e08baf9efcfeecc98baf3ffbe3fb4706f8b6c0231d3ea41191e8263942fb3c02c30c02c8489c8d621862aa536cc781c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690ce8be0a4be89b33ccb001d725650fde11d0024cc0abd37b25850f423155d400bc1e4625e02ee7accb85d1a6eba92cdd0bd338300b17531db78ff1a1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47cfbd30472999a58f6425252738f41c8714062a2507a8f4f083190dda5b4e4d75dea092ef958a1bb14753135ba644847ca4c748d4610979949418877c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750973313fb1d72584642556066624958c98d57f154e1c8a8318e988ebc81556852f26026bc92c3a58248078471d4f78994269a5b625652f73a865e640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2e9b4565a450746242dec09cebc81d3ee985384a8c3ad338d4b11fca09a428467b5c1995e0e50a49d710071c5786fb0e25ea6cb57d9b06a13941d23b5351f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78e687c5a3b6614faf179b76368802fbe79fc3f6ac4dbf04c3255c2c9f65b853bd9747b5cf8f4edefb93b781aef1148f3f72df77dcb7d175b6e553dafdb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7bdd5d687e28c5f5439218f2963076ac6c80d997565094afb03d8cc1619d162204f42b82cc4957081c0d935125c7d4c557810e204c43899844016ac03891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86055f2cece92148ccff6dcf90110d058ed723fdf6ee807c3059b6c15485d502365b0aeb0c6a53713e6e4c035a539ae599a7baa345bf3265403c2e9a9d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573d1903198113ff57bce601e96730f910cb14f8a183946439cc69a6e6bbfde6b9ab48dc69b495b2748bab8668538f71ca2545b8992bd5a8e2c2eafd0116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d0b7938e9586318a2e0324a809f4c1b106641dcb13c5598f2da623e69b0392d9d5aa5c1251189906a07cb30a7ca6ecddf9bc44bfdeb6e33f5c3f91860e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b69d1683bffa116f6c9d092f19878aa6267b92ceef1a922e220f48fd0884dc53e06bd9b7976f954c233a33e5f08a8d0669178e5ca2faae0e4fb99a23a304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5cf4a4b616fb1c9e5d2f74c8569a7a7685eeffd094c6399ae2bebba6a4990b636bc3cfce523006088cd21ced585ca89043174a42ea0d040c0e992cd00b415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196be6c4e752587cbbe95f3c89b5c10aa7d1a2041a1d3a95010b2a70a3b5fc3cca9ebcfd739a3a2cf2cd49549fe3b2287840dd3ea6da5f65b289c7793c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ee64d06c53758d82c15b3cf9342b269fd3c783a5a0e6596691a6d6f4b547c1c69ba970c6476ddd6c71dd5dfb519bc0e103a55fd0b8a9f0d872be1df27d883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c940812f142bb28bfc5e608746e6bc6a5acfedd316a19827645bccf73f8d49cdda870f6e9e2feb9b35d83afddd35d6daf96a8ad1d64b2d5cabf4e7c740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04169ca94cc5f24dd87a3666ffe7f01f0b197a45b7f03504b0304140000000800d618ad48ba9bd019510100002b09000011000000776f72642f646f637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e742e786d6c8dd64b4ec3301440d139aba8b2009cf84fd476c48465847c9a48891dd9a902bba7a2154cb812335b577ab2cfc43eee7517dbebd287edf0b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d7fba918b76dad85c8edd82f4d7e8e6b1f6e6d886969b6db365dc41e53b7a6d8f6394fe1b2cc4296a5154b3385e23126fd674c1c86a9ed5f1f07b80f49f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30c799cd65c9c9f8e7bfd1ebbcfef451bc396e27c48f5d49d8af4d69942fc1d2c0547c15378a15095582a2c128bc2a2b1e0fd2b04a850a042820a0d241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06820d140a28144038906120d241a48345068a0d040a181420385060a0d141a28345068a0d040a38146038d061a0d341a6834d068a0d140a381460383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c1a1834306860d0c0a08141038306060d2c1a5834b06860d1c0a281e537010d2c1a5834b068e0d0c0a181430387060e0d1c1a387e18d1c0a18143038f0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c1a7834f068e0d1c0a381bf1b889f2f87f8fd1e9dbf00504b0304140000000800d618ad48182d5645d7000000250100001a00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6163746976655831352e786d6c65cec16ac3300c06e05729bebbb693c5754333689a0476de6557e3288d21b683e596c0d8bbcfddbad34ee247fa249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7b3ed72318b46b463433e453fb4b23a4aaaaac3850ad109da0a79a69c5ff8c00b55ca427d918759ac018fd09063295521ab3e93a1cf641454b57d9909e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42fdd59fc8815225a4ce04d56cff09e42d45720bb583feec7b731cf6e6ef158ebad21734a6bcd189a199cc6bdb326060c53da9be05898a6fc032b38974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ff0f167e33f1a56f0b93785e874ca315e9fbe0be6e6c0a7df3d11169d6cf038db15097bfd06504b0304140000000800d618ad48182d5645d70000002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000000776f72642f616374697665582f6163746976655831342e786d6c65cec16ac3300c06e05729bebbb693c5754333689a0476de6557e3288d21b683e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c0d8bbcfddbad34ee247fa249df45607b3ed72318b46b463433e453fb4b23a4aaaaac3850ad109da0a79a69c5ff8c00b55ca427d918759ac018fd09063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b3e93a1cf641454b57d9909e7833a542fdd59fc8815225a4ce04d56cff09e42d45720bb583feec7b731cf6e6ef158ebad21734a6bcd189a199cc6bdb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c53da9be05898a6fc032b38974c9b64eff0f167e33f1a56f0b93785e874ca315e9fbe0be6e6c0a7df3d11169d6cf038db15097bfd06504b030414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618ad488b46a5e658120000001a100019000000776f72642f616374697665582f61637469766558312e62696eedd70d7895d57d00f01b3e2c8a80d872f9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ea660c0eb07012eddb4526d6bab554c3396a4f19264888665108129b24895a0388b4619d3a0d0191a5063c4d20129a0886d1599f323c5402946c50dc7d58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0c25cd909d375c37d7ad7de6b6a7cfb3a7bfc3f3e37cbce7fccf79cf7dcffbc2abaff47dab7ecda03db15f4917c5bac63e3a7662ec844fb4656574a65362b12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fa47c78e1dfbb8f998f4ff2a1d0d3efa04e9772be5c766843fb36383635f8a4d0ff9ccd8cdbffa2af88d291eebfe6f673e7a17dc7f6dc719d5b7b7f45d332d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59f468c1df1c9be17bff7e2ca15cfbf92d535946fcdb45d12668fe6bdb6f3ef599f6aee289d1aeb92f5c9fbf9ef8e9bf6a967faf5e97f32ffff65fadf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fb5bfadd4c432ec93bb5477806269d148b8dec1e8b3d3b37b72516befa89d0f6e5d8c4cc533233b62f1cdac1a125ebfd971e8f85331fa513c299fd38ce2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77f4f67bcf1f3a7b342ef65174e3921f61bd37f5ad8e07b87f69cd0b5db0921e0c487df9efef009f3662c78f3b97fcb3f1e37ea829f4cff2fc275fb75e7e2d1</w:t>
      </w:r>
    </w:p>
    <w:p>
      <w:pPr>
        <w:pStyle w:val="PreformattedText"/>
        <w:bidi w:val="0"/>
        <w:spacing w:before="0" w:after="0"/>
        <w:jc w:val="left"/>
        <w:rPr/>
      </w:pPr>
      <w:r>
        <w:rPr/>
        <w:t>2d677d8ad3f11bd637e49486cbcb8eafef9329aa5ef1c3e1dd7ef4f57933627ff078974fbbbe58ecff687d6fdddb70f91ffec7f545fb98977f7cff3ecebbfd5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5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c0ffc67b578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465e4b8ea89bd63b12997e4555f1c8bc5460c1a53bdb5cff8eaef24f2aafb34e455bf3e716cf577fbe5553ff0adbceaabebc7557f7dd1b8eaf34af2aaf785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4dd37666f382f8cae4977bb2daf77aa255d154a35edb15b0ebe3ce1e6b7d6affc87aa54e1b9ed1be207fa7fa6cf87cd035bd355a996d2bbd75f1bda373d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5275d35b6253d38b5295dfbd5c2c4b181874bdf4fed4a57ed1c55ba754788b573ead5a17fe2a6ca9573aa97debf3f94d375c35f4f572d9d949e956ad93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f4e7c58fc9374d5056fef4e2d9db427b4dd7dda052d53de4f85b65e898fda775d938ee66f2efa8ba1977f2bbe7a764597f9b1a5f7efb9faee8d4b9b07b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bc92afe464bba6342e18dff10627764b596beff7c98b7f59e3dedcf4e08d74b6e3cef9a96f4b0bc969aaabc976aaaeabf7c431833e5fdd343fcb653df8bb7bd</w:t>
      </w:r>
    </w:p>
    <w:p>
      <w:pPr>
        <w:pStyle w:val="PreformattedText"/>
        <w:bidi w:val="0"/>
        <w:spacing w:before="0" w:after="0"/>
        <w:jc w:val="left"/>
        <w:rPr/>
      </w:pPr>
      <w:r>
        <w:rPr/>
        <w:t>9beefe58f3d5a352cda5b392154f57250b1b67262b1645f9ec64c58228bf3159b134cae7242bee88f2b9c98a87a2bc3a59716794cfcbd44b9315f7467979b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44f49563c1ce55393150ba3fcfa64c5f2289f96895f9919373d737d62a63d3fd3af20136752b2e2c9282f4c56dc1ae5c5c98adba3bc24d33f95ac7830ca2f</w:t>
      </w:r>
    </w:p>
    <w:p>
      <w:pPr>
        <w:pStyle w:val="PreformattedText"/>
        <w:bidi w:val="0"/>
        <w:spacing w:before="0" w:after="0"/>
        <w:jc w:val="left"/>
        <w:rPr/>
      </w:pPr>
      <w:r>
        <w:rPr/>
        <w:t>4e56ac8bf22f262b1aa3fcd2cc7abf9c897f5926eed732e3aec8b45f99693f2f59b135ca2f48566c8ef2bcccf8b199752693157747f9e733f3fc41b2e28128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d37f70b26253940f4d563c11e5bf97ac6889f2b332f98864c54fa33c37938fcacc97c8cc7f4a66bf4fcdecf7e77a15a78e84dfb4b968f22fe7fe22fcf6c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143f8ed7bad9e3d2bfcf6bbbbbdd296187765c1d837f7c6574f79b0e4836e4bef3f383cf97abc79e04b333f6ccd4b8c9b37adcfe429f1d5052dc30ef65d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3bb2ac7dcd23cf0e8757f52f0d9c4b8e98bffe8f5dbe3ab2f7de04fafca5e7a7f4b32f7e2bdcd03f7773e4f8d052de9098f3e5053d523f1d1d753cfa6a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dfdf0f9ce67f9cfc2f59f3ede6bfec64125f3e35b7f18daeaefd87f6855cbf2fa19276d1cd66bd3fec1f577ec89ea6b764efa6ae87bfd6567defd50b79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7a2f16dc9fde3736fbcfe8a493dea4f9bd09073a8b935943f4a8e98d99075bc7c7065f1750d6386b49db2f7e8b45d3fec1cf3586cdad26f164e7d2decc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3d355f35a06bd967567e9b10f32f1dedcbfa75fe2f97fe9fe687e6c7628d74c7df299ee6b8f97171795bfd0fdd65b4b8fdd13f5cdc4fc2013b3a470eaeb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8a5a9ce980f1f2cdf959cbbe89d657784b8a1fcfd9bcffcc7650f1e2f8f1b78cd7796adfe38c63d9918d7144e6df8785d974631de1a7c34ddd25e959ad83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7be250cfb653f65fde724bd8d3273e33e181925455ea60fae0b437073cb1b279da9ae2773befe9e4ef758e494f8bc6bcfedeb8de9d63ba778e69de75df3b5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61b3ff7747c7aded52de99ff488ef1b94da5011f6b56666749ec37ba7eaf492e9d1f90efbfe6cfbaeb2306e53fae8ae969f57a56e8b6ffd65f4fbb4bd545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ca87a9966d55bd13a92d61ceda139f0be7ff8df07e99bfb1361d8d496c2ea99f5a14e2c6877fb9f9ea2fa6eeaa6dcfb97be36f63ae09c7e7aa7de1ba969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79bf3aeff30e7a1fffe9ccda5a34f88ee33e45d36a50745efeef4d73bfb5d9cd71262bd968e6245cf476dfee1f8ecb925d3abae8cd6d0f9fcc7877f2db1b9</w:t>
      </w:r>
    </w:p>
    <w:p>
      <w:pPr>
        <w:pStyle w:val="PreformattedText"/>
        <w:bidi w:val="0"/>
        <w:spacing w:before="0" w:after="0"/>
        <w:jc w:val="left"/>
        <w:rPr/>
      </w:pPr>
      <w:r>
        <w:rPr/>
        <w:t>72e7a46b4279f3e09df19f6e98d1f7f4fa15c3beb2b0b66e4d7b5de1d043ebb6575c71f1a1e5b3fa7dfef4a3d3b63d59b4303f3633eb8e29af5c14be1d4ff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3cfb6bc5f959a1fdec72d3595792df17f7c39dcc7f62bd337a65a1affe9da9665771db8bb6cd681dbcb464f2e5b7424677b51ce8ec5ef6e491435ce3eb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6cf437cb1e3a92b3b3a8ef8ec507b68c2a6a9c73e0d1b2d17f54b6ed48ceeea2f13b16bfbde5bca2c6ea032bcb467f231afb6651971d8bdf89da4a0fac2d1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9f223393f2a9ab863f12fb70c286a9c72e00765a32f2fbbfd48ced6a27e3b167fb4e59ca2c6ebc3dca3bf52d67824e7c5a233762cfe4534b6328a77491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5a2d3772cfe604b6e51e3c403c7ca467fab6cf3919c4351bfbf8dd65270605dd9e83f2f5b7724e7c3a2de3b16bfbce5c4a2c6c2033565a36f2a7be2484e4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b16ff70cbd4a2c692036f958d9e55b6fb48ceb1a2d48ec5cf47f12e3ef054d9e819654b8fe4fc7d7c6bf4fdac5fb57758fdaa6db5671f9ef27eb46fbd1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e8fb7674d77def86df3e71d3f1f756e7f7b4235d117ebbf17f1bf66fcad6d4ce74786fbd513739ece9f205a57ff5e68539a1cfc6b34edcb468c48c936afa26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f9fdcf237f1a54bbef285d4a685212ffa42eacedae6ec3f0edfbe78d38fbbb484f2758d51f985fe51f94f1aa2f2dff588ca337687f7f2daef85fada9ca8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a2e34fd2059f8d4c6d0f6546e7886b3cfa86def9a15ae4dd81c8d7b7b5c68fbec9742fd2b3f8beafb2aa37197af8fca3fef1d95af7a282abf7a7e549e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fb550df714e54bf39faaeadfd59325e99ac4fc447a79a13873f9788d7467d772f8fd7d63f958e2f2d78a4b63e117d37aa07873ef19d259b423d5cbf3d5c5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d7f26d45786392a4784eb03c3337fb45b88912cac1cd5d9ff8ae6e3fdd784fe35e9f8ce826f1fafaf0bf595d1f8da505f168d1f10fa7789c6e745e3e395a7</w:t>
      </w:r>
    </w:p>
    <w:p>
      <w:pPr>
        <w:pStyle w:val="PreformattedText"/>
        <w:bidi w:val="0"/>
        <w:spacing w:before="0" w:after="0"/>
        <w:jc w:val="left"/>
        <w:rPr/>
      </w:pPr>
      <w:r>
        <w:rPr/>
        <w:t>85fa59a1bef7bce3f558a89f16ad7154a88f0cf7bd7b6588d15cba7f44a8affbd19af6dd7f15eaf96797ee2c782cc4ecf287eb93a13ee9aaf2f9ab1f7ce6a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a7f6e59919abba5ef5bd9effdf3c357157e70bc5ed2d4d0bb7f53c398fe4d2b7fbf7fd3aa51fd9b1e39af7fd3a3a1fcd805fd9b1affb47fd3e395456b9b5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efbcc87574fab2d6cf869c71fd7bf77cf90fcf8acdcd7a6d59634bcb03efbfcbbd6679f77c7faecd10bd6675ff0edf5d963ee5c9f9df7e0faec718b8e7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5baba25279e51b7a4c769754b7af6ab5b72d225754b7a7d71c7a293eb9ed81ebe79f1296336df965557d2921e30ecc49e5ddb5a5fbae1c4c273ebb2c3b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fbeff836fe4ef2f98bcb0b479fddef7aa521b866d5fba7adaecb9af3ed3befb70b8b7f11fcc4cb5dcd6e7fe0f171e2a3ebcefac9d05dbc27d67cd8d623df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d0ff528ac2c0c7b56f7c8ab21d6cee9df1dbdb0f4f0ccb057ebc7efab4ae59f73d9cefe1b87d55ffa5218137d5bdf1dd66b7e4d6daf44f5c430e668f685a5e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ffb6f8738342ffbc5737d6be775f982f511dc50bdfdf770e0f0c315b97743fdaf39c4d61dcc661db177ca9bdeb39e5737ad56ca8edd336edced41b9505e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1075d13bee70589658bea2f7d2ec4e8bc36275cebc83e67ca99abe76f0a636f6eef3a2433765be7f5bae8dc650f9972e6aaf99b8ef6ec577aceaae23dc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2d3ee4d4fcbe5557170c0e67ae7cccaa92a7ea762eca1adaba6be3e0fa5b5b3bd77530fab7e992f6a32fee09eb2dacbc2cacb7237bfcc6a1db2fad3ffed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bd21d93e66f0a638e8631cbfa6c5f9013d6b271687d4356e75c8d61ae5e3553ce7c395acf9ab09e86751dd9676e3cfa625b183bbf7ccec925d5a784b89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27865c1d7f24fa91ab9af7ccceadbcae7d4dfbaa723fbec0d1d93123f98d3ba246770ebaef89049c54dcb7a17efa9edb3ab7ccc8ae37d6aeffcfc8a41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e7c606e41e1a76745fb72f163715d4ddf7dc57ebeedb3aa1be616f6dcff6f23173fb3f5632b5ff63a9cae2a639ad8bf6b62fc8ef9a3c397fe4ec938f7f5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ac3eab6656f43dab6f38d8f9ade9f95cfccc799bc2f764c1e1a7af09efa8b60bf776f4dc35addfaaf09e6afdcbd6e1adcbdb7b4c8e9567cd2bbeb760f267f6</w:t>
      </w:r>
    </w:p>
    <w:p>
      <w:pPr>
        <w:pStyle w:val="PreformattedText"/>
        <w:bidi w:val="0"/>
        <w:spacing w:before="0" w:after="0"/>
        <w:jc w:val="left"/>
        <w:rPr/>
      </w:pPr>
      <w:r>
        <w:rPr/>
        <w:t>3dd2f6e8c1aa110f95dfd8b6b65fd5e4acd2318d6f5d10eef79d97af4c67779b74cad05b267779eca1274b9a16eddc16d6ff6e5375ee8fe36356153f15eea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ad6d5e3aebdf76097bffefc5bdf4aef283f7352615375683f37b425ba37ec9ff09d01b91d67bc547e617ec9fe23adaded37dc3320f7ac13c7b745ffc7593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f223f3bebf302b37ece580e2badddfed5198a8fb6c78dedafab5d7e61ede5b7b4fc1d9dd0b12cb0bf213171dfe4e43fadcd8a94fb56fcaef5efac6dabe55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37dd1aceec6de19cce0f67b6269cd905a17c7b38b3778433bbb072fc2fa239c6acd8b07f7c659778f715e307dd539ff8ded9db970d1c529fd5bc61f9adc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05d79d6f4e2bfae6e7d646f4761f1ae8ed8b677479637bf3bf26bf9b9d7b79dfa6c47bf5dd39616177fbffa9ada8307cb7f76e709e3372c9bfbe6136fc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f3fc1eb9bb1feebeb6f8c9eb679cd465eede701652c56f760cd8d67cf6f235a5353d8a1fbca275e5cf7a4ceef34cc78883fb56cf18f0f0f9875e3dffac1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33dfd42d8d3e1374dfe4cd8d37dcbaa620dbd7277f62ecf9dfbeaa9f1d6b6151ddd5edaf7edd6d6f21b56153655c5f247cd6e6b4a578dbce5cebf89fedf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be95f01504b0304140000000800d618ad48182d5645d70000002501000019000000776f72642f616374697665582f61637469766558382e786d6c65cec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300c06e05729bebbb693c5754333689a0476de6557e3288d21b683e596c0d8bbcfddbad34ee247fa249df45607b3ed72318b46b463433e453fb4b23a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50ad109da0a79a69c5ff8c00b55ca427d918759ac018fd09063295521ab3e93a1cf641454b57d9909e7833a542fdd59fc8815225a4ce04d56cff09e42d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b583feec7b731cf6e6ef158ebad21734a6bcd189a199cc6bdb326060c53da9be05898a6fc032b38974c9b64eff0f167e33f1a56f0b93785e874ca315e9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6e6c0a7df3d11169d6cf038db15097bfd06504b0304140000000800d618ad48182d5645d7000000250100001a000000776f72642f61637469766558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31302e786d6c65cec16ac3300c06e05729bebbb693c5754333689a0476de6557e3288d21b683e596c0d8bbcfddbad34ee247fa249df45607b3e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b46b463433e453fb4b23a4aaaaac3850ad109da0a79a69c5ff8c00b55ca427d918759ac018fd09063295521ab3e93a1cf641454b57d9909e7833a542fdd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815225a4ce04d56cff09e42d45720bb583feec7b731cf6e6ef158ebad21734a6bcd189a199cc6bdb326060c53da9be05898a6fc032b38974c9b64eff0f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f1a56f0b93785e874ca315e9fbe0be6e6c0a7df3d11169d6cf038db15097bfd06504b0304140000000800d618ad48182d5645d7000000250100001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7312e786d6c65cec16ac3300c06e05729bebbb693c5754333689a0476de6557e3288d21b683e596c0d8b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ad34ee247fa249df45607b3ed72318b46b463433e453fb4b23a4aaaaac3850ad109da0a79a69c5ff8c00b55ca427d918759ac018fd09063295521ab3e9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641454b57d9909e7833a542fdd59fc8815225a4ce04d56cff09e42d45720bb583feec7b731cf6e6ef158ebad21734a6bcd189a199cc6bdb326060c53da9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8a6fc032b38974c9b64eff0f167e33f1a56f0b93785e874ca315e9fbe0be6e6c0a7df3d11169d6cf038db15097bfd06504b0304140000000800d618ad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645d7000000250100001a000000776f72642f616374697665582f6163746976655832352e786d6c65cec16ac3300c06e05729bebbb693c5754333689a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57e3288d21b683e596c0d8bbcfddbad34ee247fa249df45607b3ed72318b46b463433e453fb4b23a4aaaaac3850ad109da0a79a69c5ff8c00b55ca427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9ac018fd09063295521ab3e93a1cf641454b57d9909e7833a542fdd59fc8815225a4ce04d56cff09e42d45720bb583feec7b731cf6e6ef158ebad21734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89a199cc6bdb326060c53da9be05898a6fc032b38974c9b64eff0f167e33f1a56f0b93785e874ca315e9fbe0be6e6c0a7df3d11169d6cf038db15097bf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182d5645d7000000250100001a000000776f72642f616374697665582f6163746976655835302e786d6c65cec16ac3300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29bebbb693c5754333689a0476de6557e3288d21b683e596c0d8bbcfddbad34ee247fa249df45607b3ed72318b46b463433e453fb4b23a4aaaaac3850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a0a79a69c5ff8c00b55ca427d918759ac018fd09063295521ab3e93a1cf641454b57d9909e7833a542fdd59fc8815225a4ce04d56cff09e42d45720bb583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7b731cf6e6ef158ebad21734a6bcd189a199cc6bdb326060c53da9be05898a6fc032b38974c9b64eff0f167e33f1a56f0b93785e874ca315e9fbe0be6e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f3d11169d6cf038db15097bfd06504b0304140000000800d618ad48182d5645d7000000250100001a000000776f72642f61637469766558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3322e786d6c65cec16ac3300c06e05729bebbb693c5754333689a0476de6557e3288d21b683e596c0d8bbcfddbad34ee247fa249df45607b3ed72318b46b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3e453fb4b23a4aaaaac3850ad109da0a79a69c5ff8c00b55ca427d918759ac018fd09063295521ab3e93a1cf641454b57d9909e7833a542fdd59fc88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ce04d56cff09e42d45720bb583feec7b731cf6e6ef158ebad21734a6bcd189a199cc6bdb326060c53da9be05898a6fc032b38974c9b64eff0f167e33f1a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93785e874ca315e9fbe0be6e6c0a7df3d11169d6cf038db15097bfd06504b0304140000000800d618ad48182d5645d7000000250100001900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61637469766558352e786d6c65cec16ac3300c06e05729bebbb693c5754333689a0476de6557e3288d21b683e596c0d8bbcfddbad34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a249df45607b3ed72318b46b463433e453fb4b23a4aaaaac3850ad109da0a79a69c5ff8c00b55ca427d918759ac018fd09063295521ab3e93a1cf64145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909e7833a542fdd59fc8815225a4ce04d56cff09e42d45720bb583feec7b731cf6e6ef158ebad21734a6bcd189a199cc6bdb326060c53da9be05898a6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8974c9b64eff0f167e33f1a56f0b93785e874ca315e9fbe0be6e6c0a7df3d11169d6cf038db15097bfd06504b0304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776f72642f616374697665582f6163746976655836312e786d6c65cec16ac3300c06e05729bebbb693c5754333689a0476de6557e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1b683e596c0d8bbcfddbad34ee247fa249df45607b3ed72318b46b463433e453fb4b23a4aaaaac3850ad109da0a79a69c5ff8c00b55ca427d918759ac0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063295521ab3e93a1cf641454b57d9909e7833a542fdd59fc8815225a4ce04d56cff09e42d45720bb583feec7b731cf6e6ef158ebad21734a6bcd189a1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db326060c53da9be05898a6fc032b38974c9b64eff0f167e33f1a56f0b93785e874ca315e9fbe0be6e6c0a7df3d11169d6cf038db15097bfd06504b03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00d618ad48182d5645d7000000250100001a000000776f72642f616374697665582f6163746976655836382e786d6c65cec16ac3300c06e05729b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93c5754333689a0476de6557e3288d21b683e596c0d8bbcfddbad34ee247fa249df45607b3ed72318b46b463433e453fb4b23a4aaaaac3850ad109da0a7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9c5ff8c00b55ca427d918759ac018fd09063295521ab3e93a1cf641454b57d9909e7833a542fdd59fc8815225a4ce04d56cff09e42d45720bb583feec7b73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ef158ebad21734a6bcd189a199cc6bdb326060c53da9be05898a6fc032b38974c9b64eff0f167e33f1a56f0b93785e874ca315e9fbe0be6e6c0a7df3d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d6cf038db15097bfd06504b0304140000000800d618ad48182d5645d7000000250100001a000000776f72642f616374697665582f616374697665583634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65cec16ac3300c06e05729bebbb693c5754333689a0476de6557e3288d21b683e596c0d8bbcfddbad34ee247fa249df45607b3ed72318b46b463433e453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23a4aaaaac3850ad109da0a79a69c5ff8c00b55ca427d918759ac018fd09063295521ab3e93a1cf641454b57d9909e7833a542fdd59fc8815225a4ce04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09e42d45720bb583feec7b731cf6e6ef158ebad21734a6bcd189a199cc6bdb326060c53da9be05898a6fc032b38974c9b64eff0f167e33f1a56f0b9378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74ca315e9fbe0be6e6c0a7df3d11169d6cf038db15097bfd06504b0304140000000800d618ad48182d5645d7000000250100001a000000776f7264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2f6163746976655832322e786d6c65cec16ac3300c06e05729bebbb693c5754333689a0476de6557e3288d21b683e596c0d8bbcfddbad34ee247fa2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607b3ed72318b46b463433e453fb4b23a4aaaaac3850ad109da0a79a69c5ff8c00b55ca427d918759ac018fd09063295521ab3e93a1cf641454b57d9909e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a542fdd59fc8815225a4ce04d56cff09e42d45720bb583feec7b731cf6e6ef158ebad21734a6bcd189a199cc6bdb326060c53da9be05898a6fc032b38974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64eff0f167e33f1a56f0b93785e874ca315e9fbe0be6e6c0a7df3d11169d6cf038db15097bfd06504b0304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776f72642f616374697665582f6163746976655837372e786d6c65cec16ac3300c06e05729bebbb693c5754333689a0476de6557e3288d21b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6c0d8bbcfddbad34ee247fa249df45607b3ed72318b46b463433e453fb4b23a4aaaaac3850ad109da0a79a69c5ff8c00b55ca427d918759ac018fd090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1ab3e93a1cf641454b57d9909e7833a542fdd59fc8815225a4ce04d56cff09e42d45720bb583feec7b731cf6e6ef158ebad21734a6bcd189a199cc6bdb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c53da9be05898a6fc032b38974c9b64eff0f167e33f1a56f0b93785e874ca315e9fbe0be6e6c0a7df3d11169d6cf038db15097bfd06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182d5645d7000000250100001a000000776f72642f616374697665582f6163746976655837352e786d6c65cec16ac3300c06e05729bebbb693c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3689a0476de6557e3288d21b683e596c0d8bbcfddbad34ee247fa249df45607b3ed72318b46b463433e453fb4b23a4aaaaac3850ad109da0a79a69c5ff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5ca427d918759ac018fd09063295521ab3e93a1cf641454b57d9909e7833a542fdd59fc8815225a4ce04d56cff09e42d45720bb583feec7b731cf6e6ef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d21734a6bcd189a199cc6bdb326060c53da9be05898a6fc032b38974c9b64eff0f167e33f1a56f0b93785e874ca315e9fbe0be6e6c0a7df3d11169d6cf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5097bfd06504b0304140000000800d618ad48182d5645d7000000250100001a000000776f72642f616374697665582f6163746976655836352e786d6c65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ac3300c06e05729bebbb693c5754333689a0476de6557e3288d21b683e596c0d8bbcfddbad34ee247fa249df45607b3ed72318b46b463433e453fb4b23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850ad109da0a79a69c5ff8c00b55ca427d918759ac018fd09063295521ab3e93a1cf641454b57d9909e7833a542fdd59fc8815225a4ce04d56cff09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45720bb583feec7b731cf6e6ef158ebad21734a6bcd189a199cc6bdb326060c53da9be05898a6fc032b38974c9b64eff0f167e33f1a56f0b93785e874ca3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e0be6e6c0a7df3d11169d6cf038db15097bfd06504b0304140000000800d618ad48182d5645d7000000250100001a000000776f72642f6163746976655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7342e786d6c65cec16ac3300c06e05729bebbb693c5754333689a0476de6557e3288d21b683e596c0d8bbcfddbad34ee247fa249df4560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72318b46b463433e453fb4b23a4aaaaac3850ad109da0a79a69c5ff8c00b55ca427d918759ac018fd09063295521ab3e93a1cf641454b57d9909e7833a5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59fc8815225a4ce04d56cff09e42d45720bb583feec7b731cf6e6ef158ebad21734a6bcd189a199cc6bdb326060c53da9be05898a6fc032b38974c9b64e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7e33f1a56f0b93785e874ca315e9fbe0be6e6c0a7df3d11169d6cf038db15097bfd06504b0304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6f72642f616374697665582f6163746976655834302e786d6c65cec16ac3300c06e05729bebbb693c5754333689a0476de6557e3288d21b683e596c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fddbad34ee247fa249df45607b3ed72318b46b463433e453fb4b23a4aaaaac3850ad109da0a79a69c5ff8c00b55ca427d918759ac018fd09063295521a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a1cf641454b57d9909e7833a542fdd59fc8815225a4ce04d56cff09e42d45720bb583feec7b731cf6e6ef158ebad21734a6bcd189a199cc6bdb326060c5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be05898a6fc032b38974c9b64eff0f167e33f1a56f0b93785e874ca315e9fbe0be6e6c0a7df3d11169d6cf038db15097bfd06504b0304140000000800d61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82d5645d7000000250100001a000000776f72642f616374697665582f6163746976655832302e786d6c65cec16ac3300c06e05729bebbb693c57543336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6de6557e3288d21b683e596c0d8bbcfddbad34ee247fa249df45607b3ed72318b46b463433e453fb4b23a4aaaaac3850ad109da0a79a69c5ff8c00b55c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18759ac018fd09063295521ab3e93a1cf641454b57d9909e7833a542fdd59fc8815225a4ce04d56cff09e42d45720bb583feec7b731cf6e6ef158ebad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bcd189a199cc6bdb326060c53da9be05898a6fc032b38974c9b64eff0f167e33f1a56f0b93785e874ca315e9fbe0be6e6c0a7df3d11169d6cf038db15097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6504b0304140000000800d618ad48182d5645d7000000250100001a000000776f72642f616374697665582f6163746976655836362e786d6c65cec16ac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6e05729bebbb693c5754333689a0476de6557e3288d21b683e596c0d8bbcfddbad34ee247fa249df45607b3ed72318b46b463433e453fb4b23a4aaaaac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109da0a79a69c5ff8c00b55ca427d918759ac018fd09063295521ab3e93a1cf641454b57d9909e7833a542fdd59fc8815225a4ce04d56cff09e42d4572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feec7b731cf6e6ef158ebad21734a6bcd189a199cc6bdb326060c53da9be05898a6fc032b38974c9b64eff0f167e33f1a56f0b93785e874ca315e9fbe0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0a7df3d11169d6cf038db15097bfd06504b0304140000000800d618ad48182d5645d7000000250100001a000000776f72642f61637469766558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38302e786d6c65cec16ac3300c06e05729bebbb693c5754333689a0476de6557e3288d21b683e596c0d8bbcfddbad34ee247fa249df45607b3ed723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46b463433e453fb4b23a4aaaaac3850ad109da0a79a69c5ff8c00b55ca427d918759ac018fd09063295521ab3e93a1cf641454b57d9909e7833a542fdd59f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25a4ce04d56cff09e42d45720bb583feec7b731cf6e6ef158ebad21734a6bcd189a199cc6bdb326060c53da9be05898a6fc032b38974c9b64eff0f167e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6f0b93785e874ca315e9fbe0be6e6c0a7df3d11169d6cf038db15097bfd06504b0304140000000800d618ad48182d5645d7000000250100001a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6163746976655837302e786d6c65cec16ac3300c06e05729bebbb693c5754333689a0476de6557e3288d21b683e596c0d8bbcfd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4ee247fa249df45607b3ed72318b46b463433e453fb4b23a4aaaaac3850ad109da0a79a69c5ff8c00b55ca427d918759ac018fd09063295521ab3e93a1c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b57d9909e7833a542fdd59fc8815225a4ce04d56cff09e42d45720bb583feec7b731cf6e6ef158ebad21734a6bcd189a199cc6bdb326060c53da9be0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c032b38974c9b64eff0f167e33f1a56f0b93785e874ca315e9fbe0be6e6c0a7df3d11169d6cf038db15097bfd06504b0304140000000800d618ad48182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d7000000250100001a000000776f72642f616374697665582f6163746976655836392e786d6c65cec16ac3300c06e05729bebbb693c5754333689a0476d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e3288d21b683e596c0d8bbcfddbad34ee247fa249df45607b3ed72318b46b463433e453fb4b23a4aaaaac3850ad109da0a79a69c5ff8c00b55ca427d91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18fd09063295521ab3e93a1cf641454b57d9909e7833a542fdd59fc8815225a4ce04d56cff09e42d45720bb583feec7b731cf6e6ef158ebad21734a6bc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a199cc6bdb326060c53da9be05898a6fc032b38974c9b64eff0f167e33f1a56f0b93785e874ca315e9fbe0be6e6c0a7df3d11169d6cf038db15097bfd06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140000000800d618ad48182d5645d7000000250100001a000000776f72642f616374697665582f6163746976655836302e786d6c65cec16ac3300c06e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ebbb693c5754333689a0476de6557e3288d21b683e596c0d8bbcfddbad34ee247fa249df45607b3ed72318b46b463433e453fb4b23a4aaaaac3850ad109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9a69c5ff8c00b55ca427d918759ac018fd09063295521ab3e93a1cf641454b57d9909e7833a542fdd59fc8815225a4ce04d56cff09e42d45720bb583fe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1cf6e6ef158ebad21734a6bcd189a199cc6bdb326060c53da9be05898a6fc032b38974c9b64eff0f167e33f1a56f0b93785e874ca315e9fbe0be6e6c0a7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1169d6cf038db15097bfd06504b0304140000000800d618ad48182d5645d7000000250100001a000000776f72642f616374697665582f616374697665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e786d6c65cec16ac3300c06e05729bebbb693c5754333689a0476de6557e3288d21b683e596c0d8bbcfddbad34ee247fa249df45607b3ed72318b46b4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e453fb4b23a4aaaaac3850ad109da0a79a69c5ff8c00b55ca427d918759ac018fd09063295521ab3e93a1cf641454b57d9909e7833a542fdd59fc8815225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d56cff09e42d45720bb583feec7b731cf6e6ef158ebad21734a6bcd189a199cc6bdb326060c53da9be05898a6fc032b38974c9b64eff0f167e33f1a56f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5e874ca315e9fbe0be6e6c0a7df3d11169d6cf038db15097bfd06504b0304140000000800d618ad48182d5645d7000000250100001a000000776f7264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2f6163746976655837332e786d6c65cec16ac3300c06e05729bebbb693c5754333689a0476de6557e3288d21b683e596c0d8bbcfddbad34ee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249df45607b3ed72318b46b463433e453fb4b23a4aaaaac3850ad109da0a79a69c5ff8c00b55ca427d918759ac018fd09063295521ab3e93a1cf641454b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9e7833a542fdd59fc8815225a4ce04d56cff09e42d45720bb583feec7b731cf6e6ef158ebad21734a6bcd189a199cc6bdb326060c53da9be05898a6fc0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74c9b64eff0f167e33f1a56f0b93785e874ca315e9fbe0be6e6c0a7df3d11169d6cf038db15097bfd06504b0304140000000800d618ad48182d5645d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100001a000000776f72642f616374697665582f6163746976655836322e786d6c65cec16ac3300c06e05729bebbb693c5754333689a0476de6557e328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683e596c0d8bbcfddbad34ee247fa249df45607b3ed72318b46b463433e453fb4b23a4aaaaac3850ad109da0a79a69c5ff8c00b55ca427d918759ac018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3295521ab3e93a1cf641454b57d9909e7833a542fdd59fc8815225a4ce04d56cff09e42d45720bb583feec7b731cf6e6ef158ebad21734a6bcd189a199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326060c53da9be05898a6fc032b38974c9b64eff0f167e33f1a56f0b93785e874ca315e9fbe0be6e6c0a7df3d11169d6cf038db15097bfd06504b0304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182d5645d7000000250100001a000000776f72642f616374697665582f6163746976655835332e786d6c65cec16ac3300c06e05729bebbb6</w:t>
      </w:r>
    </w:p>
    <w:p>
      <w:pPr>
        <w:pStyle w:val="PreformattedText"/>
        <w:bidi w:val="0"/>
        <w:spacing w:before="0" w:after="0"/>
        <w:jc w:val="left"/>
        <w:rPr/>
      </w:pPr>
      <w:r>
        <w:rPr/>
        <w:t>93c5754333689a0476de6557e3288d21b683e596c0d8bbcfddbad34ee247fa249df45607b3ed72318b46b463433e453fb4b23a4aaaaac3850ad109da0a79a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5ff8c00b55ca427d918759ac018fd09063295521ab3e93a1cf641454b57d9909e7833a542fdd59fc8815225a4ce04d56cff09e42d45720bb583feec7b731c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158ebad21734a6bcd189a199cc6bdb326060c53da9be05898a6fc032b38974c9b64eff0f167e33f1a56f0b93785e874ca315e9fbe0be6e6c0a7df3d111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f038db15097bfd06504b0304140000000800d618ad48182d5645d7000000250100001a000000776f72642f616374697665582f6163746976655833372e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65cec16ac3300c06e05729bebbb693c5754333689a0476de6557e3288d21b683e596c0d8bbcfddbad34ee247fa249df45607b3ed72318b46b463433e453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a4aaaaac3850ad109da0a79a69c5ff8c00b55ca427d918759ac018fd09063295521ab3e93a1cf641454b57d9909e7833a542fdd59fc8815225a4ce04d56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9e42d45720bb583feec7b731cf6e6ef158ebad21734a6bcd189a199cc6bdb326060c53da9be05898a6fc032b38974c9b64eff0f167e33f1a56f0b93785e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315e9fbe0be6e6c0a7df3d11169d6cf038db15097bfd06504b0304140000000800d618ad48182d5645d7000000250100001a00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6163746976655835352e786d6c65cec16ac3300c06e05729bebbb693c5754333689a0476de6557e3288d21b683e596c0d8bbcfddbad34ee247fa249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7b3ed72318b46b463433e453fb4b23a4aaaaac3850ad109da0a79a69c5ff8c00b55ca427d918759ac018fd09063295521ab3e93a1cf641454b57d9909e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42fdd59fc8815225a4ce04d56cff09e42d45720bb583feec7b731cf6e6ef158ebad21734a6bcd189a199cc6bdb326060c53da9be05898a6fc032b38974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ff0f167e33f1a56f0b93785e874ca315e9fbe0be6e6c0a7df3d11169d6cf038db15097bfd06504b0304140000000800d618ad48182d5645d70000002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000000776f72642f616374697665582f6163746976655831332e786d6c65cec16ac3300c06e05729bebbb693c5754333689a0476de6557e3288d21b683e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c0d8bbcfddbad34ee247fa249df45607b3ed72318b46b463433e453fb4b23a4aaaaac3850ad109da0a79a69c5ff8c00b55ca427d918759ac018fd09063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b3e93a1cf641454b57d9909e7833a542fdd59fc8815225a4ce04d56cff09e42d45720bb583feec7b731cf6e6ef158ebad21734a6bcd189a199cc6bdb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c53da9be05898a6fc032b38974c9b64eff0f167e33f1a56f0b93785e874ca315e9fbe0be6e6c0a7df3d11169d6cf038db15097bfd06504b030414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618ad48182d5645d7000000250100001a000000776f72642f616374697665582f6163746976655835312e786d6c65cec16ac3300c06e05729bebbb693c5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89a0476de6557e3288d21b683e596c0d8bbcfddbad34ee247fa249df45607b3ed72318b46b463433e453fb4b23a4aaaaac3850ad109da0a79a69c5ff8c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a427d918759ac018fd09063295521ab3e93a1cf641454b57d9909e7833a542fdd59fc8815225a4ce04d56cff09e42d45720bb583feec7b731cf6e6ef15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1734a6bcd189a199cc6bdb326060c53da9be05898a6fc032b38974c9b64eff0f167e33f1a56f0b93785e874ca315e9fbe0be6e6c0a7df3d11169d6cf03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7bfd06504b0304140000000800d618ad48182d5645d7000000250100001a000000776f72642f616374697665582f6163746976655831392e786d6c65c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3300c06e05729bebbb693c5754333689a0476de6557e3288d21b683e596c0d8bbcfddbad34ee247fa249df45607b3ed72318b46b463433e453fb4b23a4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3850ad109da0a79a69c5ff8c00b55ca427d918759ac018fd09063295521ab3e93a1cf641454b57d9909e7833a542fdd59fc8815225a4ce04d56cff09e4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0bb583feec7b731cf6e6ef158ebad21734a6bcd189a199cc6bdb326060c53da9be05898a6fc032b38974c9b64eff0f167e33f1a56f0b93785e874ca315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0be6e6c0a7df3d11169d6cf038db15097bfd06504b0304140000000800d618ad48182d5645d7000000250100001a000000776f72642f61637469766558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8372e786d6c65cec16ac3300c06e05729bebbb693c5754333689a0476de6557e3288d21b683e596c0d8bbcfddbad34ee247fa249df45607b3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18b46b463433e453fb4b23a4aaaaac3850ad109da0a79a69c5ff8c00b55ca427d918759ac018fd09063295521ab3e93a1cf641454b57d9909e7833a542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fc8815225a4ce04d56cff09e42d45720bb583feec7b731cf6e6ef158ebad21734a6bcd189a199cc6bdb326060c53da9be05898a6fc032b38974c9b64eff0f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e33f1a56f0b93785e874ca315e9fbe0be6e6c0a7df3d11169d6cf038db15097bfd06504b0304140000000800d618ad48182d5645d7000000250100001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6163746976655831362e786d6c65cec16ac3300c06e05729bebbb693c5754333689a0476de6557e3288d21b683e596c0d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dbad34ee247fa249df45607b3ed72318b46b463433e453fb4b23a4aaaaac3850ad109da0a79a69c5ff8c00b55ca427d918759ac018fd09063295521ab3e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f641454b57d9909e7833a542fdd59fc8815225a4ce04d56cff09e42d45720bb583feec7b731cf6e6ef158ebad21734a6bcd189a199cc6bdb326060c53d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98a6fc032b38974c9b64eff0f167e33f1a56f0b93785e874ca315e9fbe0be6e6c0a7df3d11169d6cf038db15097bfd06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d5645d7000000250100001a000000776f72642f616374697665582f6163746976655835392e786d6c65cec16ac3300c06e05729bebbb693c5754333689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76de6557e3288d21b683e596c0d8bbcfddbad34ee247fa249df45607b3ed72318b46b463433e453fb4b23a4aaaaac3850ad109da0a79a69c5ff8c00b55ca4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759ac018fd09063295521ab3e93a1cf641454b57d9909e7833a542fdd59fc8815225a4ce04d56cff09e42d45720bb583feec7b731cf6e6ef158ebad217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bcd189a199cc6bdb326060c53da9be05898a6fc032b38974c9b64eff0f167e33f1a56f0b93785e874ca315e9fbe0be6e6c0a7df3d11169d6cf038db15097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4b0304140000000800d618ad48182d5645d7000000250100001a000000776f72642f616374697665582f6163746976655835362e786d6c65cec16ac33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05729bebbb693c5754333689a0476de6557e3288d21b683e596c0d8bbcfddbad34ee247fa249df45607b3ed72318b46b463433e453fb4b23a4aaaaac38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9da0a79a69c5ff8c00b55ca427d918759ac018fd09063295521ab3e93a1cf641454b57d9909e7833a542fdd59fc8815225a4ce04d56cff09e42d45720bb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ec7b731cf6e6ef158ebad21734a6bcd189a199cc6bdb326060c53da9be05898a6fc032b38974c9b64eff0f167e33f1a56f0b93785e874ca315e9fbe0be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7df3d11169d6cf038db15097bfd06504b0304140000000800d618ad48182d5645d7000000250100001a000000776f72642f61637469766558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4392e786d6c65cec16ac3300c06e05729bebbb693c5754333689a0476de6557e3288d21b683e596c0d8bbcfddbad34ee247fa249df45607b3ed72318b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463433e453fb4b23a4aaaaac3850ad109da0a79a69c5ff8c00b55ca427d918759ac018fd09063295521ab3e93a1cf641454b57d9909e7833a542fdd59fc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a4ce04d56cff09e42d45720bb583feec7b731cf6e6ef158ebad21734a6bcd189a199cc6bdb326060c53da9be05898a6fc032b38974c9b64eff0f167e33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0b93785e874ca315e9fbe0be6e6c0a7df3d11169d6cf038db15097bfd06504b0304140000000800d618ad48182d5645d7000000250100001a000000776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f616374697665582f6163746976655831312e786d6c65cec16ac3300c06e05729bebbb693c5754333689a0476de6557e3288d21b683e596c0d8bbcfddb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247fa249df45607b3ed72318b46b463433e453fb4b23a4aaaaac3850ad109da0a79a69c5ff8c00b55ca427d918759ac018fd09063295521ab3e93a1cf6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b57d9909e7833a542fdd59fc8815225a4ce04d56cff09e42d45720bb583feec7b731cf6e6ef158ebad21734a6bcd189a199cc6bdb326060c53da9be05898a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32b38974c9b64eff0f167e33f1a56f0b93785e874ca315e9fbe0be6e6c0a7df3d11169d6cf038db15097bfd06504b0304140000000800d618ad48182d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000000250100001a000000776f72642f616374697665582f6163746976655837362e786d6c65cec16ac3300c06e05729bebbb693c5754333689a0476de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288d21b683e596c0d8bbcfddbad34ee247fa249df45607b3ed72318b46b463433e453fb4b23a4aaaaac3850ad109da0a79a69c5ff8c00b55ca427d91875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fd09063295521ab3e93a1cf641454b57d9909e7833a542fdd59fc8815225a4ce04d56cff09e42d45720bb583feec7b731cf6e6ef158ebad21734a6bcd1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cc6bdb326060c53da9be05898a6fc032b38974c9b64eff0f167e33f1a56f0b93785e874ca315e9fbe0be6e6c0a7df3d11169d6cf038db15097bfd06504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0000000800d618ad48182d5645d7000000250100001a000000776f72642f616374697665582f6163746976655833342e786d6c65cec16ac3300c06e05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bb693c5754333689a0476de6557e3288d21b683e596c0d8bbcfddbad34ee247fa249df45607b3ed72318b46b463433e453fb4b23a4aaaaac3850ad109d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9a69c5ff8c00b55ca427d918759ac018fd09063295521ab3e93a1cf641454b57d9909e7833a542fdd59fc8815225a4ce04d56cff09e42d45720bb583feec7b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cf6e6ef158ebad21734a6bcd189a199cc6bdb326060c53da9be05898a6fc032b38974c9b64eff0f167e33f1a56f0b93785e874ca315e9fbe0be6e6c0a7d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9d6cf038db15097bfd06504b0304140000000800d618ad48182d5645d7000000250100001a000000776f72642f616374697665582f61637469766558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86d6c65cec16ac3300c06e05729bebbb693c5754333689a0476de6557e3288d21b683e596c0d8bbcfddbad34ee247fa249df45607b3ed72318b46b4634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fb4b23a4aaaaac3850ad109da0a79a69c5ff8c00b55ca427d918759ac018fd09063295521ab3e93a1cf641454b57d9909e7833a542fdd59fc8815225a4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6cff09e42d45720bb583feec7b731cf6e6ef158ebad21734a6bcd189a199cc6bdb326060c53da9be05898a6fc032b38974c9b64eff0f167e33f1a56f0b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85e874ca315e9fbe0be6e6c0a7df3d11169d6cf038db15097bfd06504b0304140000000800d618ad48182d5645d7000000250100001a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6163746976655832362e786d6c65cec16ac3300c06e05729bebbb693c5754333689a0476de6557e3288d21b683e596c0d8bbcfddbad34ee247f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df45607b3ed72318b46b463433e453fb4b23a4aaaaac3850ad109da0a79a69c5ff8c00b55ca427d918759ac018fd09063295521ab3e93a1cf641454b57d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e7833a542fdd59fc8815225a4ce04d56cff09e42d45720bb583feec7b731cf6e6ef158ebad21734a6bcd189a199cc6bdb326060c53da9be05898a6fc032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c9b64eff0f167e33f1a56f0b93785e874ca315e9fbe0be6e6c0a7df3d11169d6cf038db15097bfd06504b0304140000000800d618ad48182d5645d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100001a000000776f72642f616374697665582f6163746976655834332e786d6c65cec16ac3300c06e05729bebbb693c5754333689a0476de6557e3288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683e596c0d8bbcfddbad34ee247fa249df45607b3ed72318b46b463433e453fb4b23a4aaaaac3850ad109da0a79a69c5ff8c00b55ca427d918759ac018fd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95521ab3e93a1cf641454b57d9909e7833a542fdd59fc8815225a4ce04d56cff09e42d45720bb583feec7b731cf6e6ef158ebad21734a6bcd189a199cc6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6060c53da9be05898a6fc032b38974c9b64eff0f167e33f1a56f0b93785e874ca315e9fbe0be6e6c0a7df3d11169d6cf038db15097bfd06504b03041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00d618ad48182d5645d7000000250100001a000000776f72642f616374697665582f6163746976655835382e786d6c65cec16ac3300c06e05729bebbb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5754333689a0476de6557e3288d21b683e596c0d8bbcfddbad34ee247fa249df45607b3ed72318b46b463433e453fb4b23a4aaaaac3850ad109da0a79a69c5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c00b55ca427d918759ac018fd09063295521ab3e93a1cf641454b57d9909e7833a542fdd59fc8815225a4ce04d56cff09e42d45720bb583feec7b731cf6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8ebad21734a6bcd189a199cc6bdb326060c53da9be05898a6fc032b38974c9b64eff0f167e33f1a56f0b93785e874ca315e9fbe0be6e6c0a7df3d11169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f038db15097bfd06504b0304140000000800d618ad48182d5645d7000000250100001a000000776f72642f616374697665582f6163746976655834342e786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ec16ac3300c06e05729bebbb693c5754333689a0476de6557e3288d21b683e596c0d8bbcfddbad34ee247fa249df45607b3ed72318b46b463433e453fb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aaaaac3850ad109da0a79a69c5ff8c00b55ca427d918759ac018fd09063295521ab3e93a1cf641454b57d9909e7833a542fdd59fc8815225a4ce04d56c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9e42d45720bb583feec7b731cf6e6ef158ebad21734a6bcd189a199cc6bdb326060c53da9be05898a6fc032b38974c9b64eff0f167e33f1a56f0b93785e87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e9fbe0be6e6c0a7df3d11169d6cf038db15097bfd06504b0304140000000800d618ad48182d5645d7000000250100001a000000776f7264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f6163746976655838322e786d6c65cec16ac3300c06e05729bebbb693c5754333689a0476de6557e3288d21b683e596c0d8bbcfddbad34ee247fa249df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3ed72318b46b463433e453fb4b23a4aaaaac3850ad109da0a79a69c5ff8c00b55ca427d918759ac018fd09063295521ab3e93a1cf641454b57d9909e78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fdd59fc8815225a4ce04d56cff09e42d45720bb583feec7b731cf6e6ef158ebad21734a6bcd189a199cc6bdb326060c53da9be05898a6fc032b38974c9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0f167e33f1a56f0b93785e874ca315e9fbe0be6e6c0a7df3d11169d6cf038db15097bfd06504b0304140000000800d618ad48182d5645d700000025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00000776f72642f616374697665582f6163746976655833362e786d6c65cec16ac3300c06e05729bebbb693c5754333689a0476de6557e3288d21b683e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8bbcfddbad34ee247fa249df45607b3ed72318b46b463433e453fb4b23a4aaaaac3850ad109da0a79a69c5ff8c00b55ca427d918759ac018fd0906329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e93a1cf641454b57d9909e7833a542fdd59fc8815225a4ce04d56cff09e42d45720bb583feec7b731cf6e6ef158ebad21734a6bcd189a199cc6bdb3260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a9be05898a6fc032b38974c9b64eff0f167e33f1a56f0b93785e874ca315e9fbe0be6e6c0a7df3d11169d6cf038db15097bfd06504b0304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776f72642f616374697665582f5f72656c732f6163746976655833322e786d6c2e72656c736dcfb10e82301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7217d000e1c1c0c30e8c44a1c5ccf728546da6bae17236f2f830346c72fffe4977ccd400baae798679f72f10a4bccad9955d30920db9902e69213c5ad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a4d9920a17de04470a8aa23c8de305db3378b7e6c8df4636d8aeb9ae8c70ede0a67765a5a0ec0ce79fb4f05b4ea9f74bb7054e1e5ec23caba912813696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b52eef3e1ae81af8bad5bd01504b0304140000000800d618ad48782759b394000000e600000025000000776f72642f616374697665582f5f72656c73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5342e786d6c2e72656c736dcfb10e823010c6f157217d000e1c1c0c30e8c44a1c5ccf728546da6bae17236f2f830346c72fffe4977ccd400baae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f72f10a4bccad9955d30920db9902e69213c5ad389680ba4d9920a17de04470a8aa23c8de305db3378b7e6c8df4636d8aeb9ae8c70ede0a67765a5a0ec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fb4f05b4ea9f74bb7054e1e5ec23caba912813696b3eb52eef3e1ae81af8bad5bd01504b0304140000000800d618ad48782759b394000000e600000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5f72656c732f6163746976655833352e786d6c2e72656c736dcfb10e823010c6f157217d000e1c1c0c30e8c44a1c5ccf7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da6bae17236f2f830346c72fffe4977ccd400baae798679f72f10a4bccad9955d30920db9902e69213c5ad389680ba4d9920a17de04470a8aa23c8de305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b7e6c8df4636d8aeb9ae8c70ede0a67765a5a0ec0ce79fb4f05b4ea9f74bb7054e1e5ec23caba912813696b3eb52eef3e1ae81af8bad5bd01504b0304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776f72642f616374697665582f5f72656c732f6163746976655834352e786d6c2e72656c736dc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23010c6f157217d000e1c1c0c30e8c44a1c5ccf728546da6bae17236f2f830346c72fffe4977ccd400baae798679f72f10a4bccad9955d30920db9902e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c5ad389680ba4d9920a17de04470a8aa23c8de305db3378b7e6c8df4636d8aeb9ae8c70ede0a67765a5a0ec0ce79fb4f05b4ea9f74bb7054e1e5ec23caba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3696b3eb52eef3e1ae81af8bad5bd01504b0304140000000800d618ad48782759b394000000e600000025000000776f72642f616374697665582f5f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f6163746976655831392e786d6c2e72656c736dcfb10e823010c6f157217d000e1c1c0c30e8c44a1c5ccf728546da6bae17236f2f830346c72fffe4977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baae798679f72f10a4bccad9955d30920db9902e69213c5ad389680ba4d9920a17de04470a8aa23c8de305db3378b7e6c8df4636d8aeb9ae8c70ede0a6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a5a0ec0ce79fb4f05b4ea9f74bb7054e1e5ec23caba912813696b3eb52eef3e1ae81af8bad5bd01504b0304140000000800d618ad48782759b394000000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00000776f72642f616374697665582f5f72656c732f6163746976655836352e786d6c2e72656c736dcfb10e823010c6f157217d000e1c1c0c30e8c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ccf728546da6bae17236f2f830346c72fffe4977ccd400baae798679f72f10a4bccad9955d30920db9902e69213c5ad389680ba4d9920a17de04470a8a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e305db3378b7e6c8df4636d8aeb9ae8c70ede0a67765a5a0ec0ce79fb4f05b4ea9f74bb7054e1e5ec23caba912813696b3eb52eef3e1ae81af8bad5bd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304140000000800d618ad48782759b394000000e600000025000000776f72642f616374697665582f5f72656c732f6163746976655838352e786d6c2e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6dcfb10e823010c6f157217d000e1c1c0c30e8c44a1c5ccf728546da6bae17236f2f830346c72fffe4977ccd400baae798679f72f10a4bccad9955d3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902e69213c5ad389680ba4d9920a17de04470a8aa23c8de305db3378b7e6c8df4636d8aeb9ae8c70ede0a67765a5a0ec0ce79fb4f05b4ea9f74bb7054e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23caba912813696b3eb52eef3e1ae81af8bad5bd01504b0304140000000800d618ad48782759b394000000e60000002500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3372e786d6c2e72656c736dcfb10e823010c6f157217d000e1c1c0c30e8c44a1c5ccf728546da6bae17236f2f830346c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977ccd400baae798679f72f10a4bccad9955d30920db9902e69213c5ad389680ba4d9920a17de04470a8aa23c8de305db3378b7e6c8df4636d8aeb9ae8c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e0a67765a5a0ec0ce79fb4f05b4ea9f74bb7054e1e5ec23caba912813696b3eb52eef3e1ae81af8bad5bd01504b0304140000000800d618ad48782759b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e600000025000000776f72642f616374697665582f5f72656c732f6163746976655834342e786d6c2e72656c736dcfb10e823010c6f157217d000e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0e8c44a1c5ccf728546da6bae17236f2f830346c72fffe4977ccd400baae798679f72f10a4bccad9955d30920db9902e69213c5ad389680ba4d9920a17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a8aa23c8de305db3378b7e6c8df4636d8aeb9ae8c70ede0a67765a5a0ec0ce79fb4f05b4ea9f74bb7054e1e5ec23caba912813696b3eb52eef3e1ae8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5bd01504b0304140000000800d618ad48782759b394000000e600000025000000776f72642f616374697665582f5f72656c732f616374697665583138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2e72656c736dcfb10e823010c6f157217d000e1c1c0c30e8c44a1c5ccf728546da6bae17236f2f830346c72fffe4977ccd400baae798679f72f10a4b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d30920db9902e69213c5ad389680ba4d9920a17de04470a8aa23c8de305db3378b7e6c8df4636d8aeb9ae8c70ede0a67765a5a0ec0ce79fb4f05b4ea9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054e1e5ec23caba912813696b3eb52eef3e1ae81af8bad5bd01504b0304140000000800d618ad48782759b394000000e600000025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5362e786d6c2e72656c736dcfb10e823010c6f157217d000e1c1c0c30e8c44a1c5ccf728546da6bae17236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46c72fffe4977ccd400baae798679f72f10a4bccad9955d30920db9902e69213c5ad389680ba4d9920a17de04470a8aa23c8de305db3378b7e6c8df46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b9ae8c70ede0a67765a5a0ec0ce79fb4f05b4ea9f74bb7054e1e5ec23caba912813696b3eb52eef3e1ae81af8bad5bd01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759b394000000e600000025000000776f72642f616374697665582f5f72656c732f6163746976655833382e786d6c2e72656c736dcfb10e823010c6f1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00e1c1c0c30e8c44a1c5ccf728546da6bae17236f2f830346c72fffe4977ccd400baae798679f72f10a4bccad9955d30920db9902e69213c5ad389680b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a17de04470a8aa23c8de305db3378b7e6c8df4636d8aeb9ae8c70ede0a67765a5a0ec0ce79fb4f05b4ea9f74bb7054e1e5ec23caba912813696b3eb5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ae81af8bad5bd01504b0304140000000800d618ad48782759b394000000e60000002500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5352e786d6c2e72656c736dcfb10e823010c6f157217d000e1c1c0c30e8c44a1c5ccf728546da6bae17236f2f830346c72fffe4977ccd400baae798679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a4bccad9955d30920db9902e69213c5ad389680ba4d9920a17de04470a8aa23c8de305db3378b7e6c8df4636d8aeb9ae8c70ede0a67765a5a0ec0ce79f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ea9f74bb7054e1e5ec23caba912813696b3eb52eef3e1ae81af8bad5bd01504b0304140000000800d618ad48782759b394000000e600000025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3362e786d6c2e72656c736dcfb10e823010c6f157217d000e1c1c0c30e8c44a1c5ccf728546d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7236f2f830346c72fffe4977ccd400baae798679f72f10a4bccad9955d30920db9902e69213c5ad389680ba4d9920a17de04470a8aa23c8de305db3378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8df4636d8aeb9ae8c70ede0a67765a5a0ec0ce79fb4f05b4ea9f74bb7054e1e5ec23caba912813696b3eb52eef3e1ae81af8bad5bd01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776f72642f616374697665582f5f72656c732f6163746976655835312e786d6c2e72656c736dcfb10e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6f157217d000e1c1c0c30e8c44a1c5ccf728546da6bae17236f2f830346c72fffe4977ccd400baae798679f72f10a4bccad9955d30920db9902e69213c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680ba4d9920a17de04470a8aa23c8de305db3378b7e6c8df4636d8aeb9ae8c70ede0a67765a5a0ec0ce79fb4f05b4ea9f74bb7054e1e5ec23caba9128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eb52eef3e1ae81af8bad5bd01504b0304140000000800d618ad48782759b394000000e600000025000000776f72642f616374697665582f5f72656c73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7382e786d6c2e72656c736dcfb10e823010c6f157217d000e1c1c0c30e8c44a1c5ccf728546da6bae17236f2f830346c72fffe4977ccd400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8679f72f10a4bccad9955d30920db9902e69213c5ad389680ba4d9920a17de04470a8aa23c8de305db3378b7e6c8df4636d8aeb9ae8c70ede0a67765a5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e79fb4f05b4ea9f74bb7054e1e5ec23caba912813696b3eb52eef3e1ae81af8bad5bd01504b0304140000000800d618ad48782759b394000000e6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616374697665582f5f72656c732f6163746976655831302e786d6c2e72656c736dcfb10e823010c6f157217d000e1c1c0c30e8c44a1c5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546da6bae17236f2f830346c72fffe4977ccd400baae798679f72f10a4bccad9955d30920db9902e69213c5ad389680ba4d9920a17de04470a8aa23c8d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b3378b7e6c8df4636d8aeb9ae8c70ede0a67765a5a0ec0ce79fb4f05b4ea9f74bb7054e1e5ec23caba912813696b3eb52eef3e1ae81af8bad5bd01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4000000776f72642f616374697665582f5f72656c732f61637469766558392e786d6c2e72656c736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e823010c6f157217d000e1c1c0c30e8c44a1c5ccf728546da6bae17236f2f830346c72fffe4977ccd400baae798679f72f10a4bccad9955d30920db9902e6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3c5ad389680ba4d9920a17de04470a8aa23c8de305db3378b7e6c8df4636d8aeb9ae8c70ede0a67765a5a0ec0ce79fb4f05b4ea9f74bb7054e1e5ec23c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813696b3eb52eef3e1ae81af8bad5bd01504b0304140000000800d618ad48782759b394000000e600000025000000776f72642f616374697665582f5f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2f6163746976655831312e786d6c2e72656c736dcfb10e823010c6f157217d000e1c1c0c30e8c44a1c5ccf728546da6bae17236f2f830346c72fffe497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0baae798679f72f10a4bccad9955d30920db9902e69213c5ad389680ba4d9920a17de04470a8aa23c8de305db3378b7e6c8df4636d8aeb9ae8c70ede0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a5a0ec0ce79fb4f05b4ea9f74bb7054e1e5ec23caba912813696b3eb52eef3e1ae81af8bad5bd01504b0304140000000800d618ad48782759b39400000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00000776f72642f616374697665582f5f72656c732f6163746976655837352e786d6c2e72656c736dcfb10e823010c6f157217d000e1c1c0c30e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c5ccf728546da6bae17236f2f830346c72fffe4977ccd400baae798679f72f10a4bccad9955d30920db9902e69213c5ad389680ba4d9920a17de04470a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8de305db3378b7e6c8df4636d8aeb9ae8c70ede0a67765a5a0ec0ce79fb4f05b4ea9f74bb7054e1e5ec23caba912813696b3eb52eef3e1ae81af8bad5b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782759b394000000e600000025000000776f72642f616374697665582f5f72656c732f6163746976655832382e786d6c2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736dcfb10e823010c6f157217d000e1c1c0c30e8c44a1c5ccf728546da6bae17236f2f830346c72fffe4977ccd400baae798679f72f10a4bccad9955d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b9902e69213c5ad389680ba4d9920a17de04470a8aa23c8de305db3378b7e6c8df4636d8aeb9ae8c70ede0a67765a5a0ec0ce79fb4f05b4ea9f74bb705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c23caba912813696b3eb52eef3e1ae81af8bad5bd01504b0304140000000800d618ad48782759b394000000e600000024000000776f7264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f5f72656c732f61637469766558362e786d6c2e72656c736dcfb10e823010c6f157217d000e1c1c0c30e8c44a1c5ccf728546da6bae17236f2f830346c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977ccd400baae798679f72f10a4bccad9955d30920db9902e69213c5ad389680ba4d9920a17de04470a8aa23c8de305db3378b7e6c8df4636d8aeb9ae8c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e0a67765a5a0ec0ce79fb4f05b4ea9f74bb7054e1e5ec23caba912813696b3eb52eef3e1ae81af8bad5bd01504b0304140000000800d618ad48782759b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e600000025000000776f72642f616374697665582f5f72656c732f6163746976655833312e786d6c2e72656c736dcfb10e823010c6f157217d000e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0e8c44a1c5ccf728546da6bae17236f2f830346c72fffe4977ccd400baae798679f72f10a4bccad9955d30920db9902e69213c5ad389680ba4d9920a17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a8aa23c8de305db3378b7e6c8df4636d8aeb9ae8c70ede0a67765a5a0ec0ce79fb4f05b4ea9f74bb7054e1e5ec23caba912813696b3eb52eef3e1ae8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5bd01504b0304140000000800d618ad48782759b394000000e600000025000000776f72642f616374697665582f5f72656c732f616374697665583632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2e72656c736dcfb10e823010c6f157217d000e1c1c0c30e8c44a1c5ccf728546da6bae17236f2f830346c72fffe4977ccd400baae798679f72f10a4b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d30920db9902e69213c5ad389680ba4d9920a17de04470a8aa23c8de305db3378b7e6c8df4636d8aeb9ae8c70ede0a67765a5a0ec0ce79fb4f05b4ea9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054e1e5ec23caba912813696b3eb52eef3e1ae81af8bad5bd01504b0304140000000800d618ad48782759b394000000e600000025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5332e786d6c2e72656c736dcfb10e823010c6f157217d000e1c1c0c30e8c44a1c5ccf728546da6bae17236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46c72fffe4977ccd400baae798679f72f10a4bccad9955d30920db9902e69213c5ad389680ba4d9920a17de04470a8aa23c8de305db3378b7e6c8df46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b9ae8c70ede0a67765a5a0ec0ce79fb4f05b4ea9f74bb7054e1e5ec23caba912813696b3eb52eef3e1ae81af8bad5bd01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759b394000000e600000025000000776f72642f616374697665582f5f72656c732f6163746976655836332e786d6c2e72656c736dcfb10e823010c6f1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00e1c1c0c30e8c44a1c5ccf728546da6bae17236f2f830346c72fffe4977ccd400baae798679f72f10a4bccad9955d30920db9902e69213c5ad389680b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a17de04470a8aa23c8de305db3378b7e6c8df4636d8aeb9ae8c70ede0a67765a5a0ec0ce79fb4f05b4ea9f74bb7054e1e5ec23caba912813696b3eb5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ae81af8bad5bd01504b0304140000000800d618ad48782759b394000000e60000002500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6382e786d6c2e72656c736dcfb10e823010c6f157217d000e1c1c0c30e8c44a1c5ccf728546da6bae17236f2f830346c72fffe4977ccd400baae798679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a4bccad9955d30920db9902e69213c5ad389680ba4d9920a17de04470a8aa23c8de305db3378b7e6c8df4636d8aeb9ae8c70ede0a67765a5a0ec0ce79f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ea9f74bb7054e1e5ec23caba912813696b3eb52eef3e1ae81af8bad5bd01504b0304140000000800d618ad48782759b394000000e600000025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6302e786d6c2e72656c736dcfb10e823010c6f157217d000e1c1c0c30e8c44a1c5ccf728546d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7236f2f830346c72fffe4977ccd400baae798679f72f10a4bccad9955d30920db9902e69213c5ad389680ba4d9920a17de04470a8aa23c8de305db3378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8df4636d8aeb9ae8c70ede0a67765a5a0ec0ce79fb4f05b4ea9f74bb7054e1e5ec23caba912813696b3eb52eef3e1ae81af8bad5bd01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776f72642f616374697665582f5f72656c732f6163746976655836362e786d6c2e72656c736dcfb10e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6f157217d000e1c1c0c30e8c44a1c5ccf728546da6bae17236f2f830346c72fffe4977ccd400baae798679f72f10a4bccad9955d30920db9902e69213c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680ba4d9920a17de04470a8aa23c8de305db3378b7e6c8df4636d8aeb9ae8c70ede0a67765a5a0ec0ce79fb4f05b4ea9f74bb7054e1e5ec23caba9128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eb52eef3e1ae81af8bad5bd01504b0304140000000800d618ad48782759b394000000e600000025000000776f72642f616374697665582f5f72656c73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3392e786d6c2e72656c736dcfb10e823010c6f157217d000e1c1c0c30e8c44a1c5ccf728546da6bae17236f2f830346c72fffe4977ccd400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8679f72f10a4bccad9955d30920db9902e69213c5ad389680ba4d9920a17de04470a8aa23c8de305db3378b7e6c8df4636d8aeb9ae8c70ede0a67765a5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e79fb4f05b4ea9f74bb7054e1e5ec23caba912813696b3eb52eef3e1ae81af8bad5bd01504b0304140000000800d618ad48782759b394000000e6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616374697665582f5f72656c732f6163746976655832332e786d6c2e72656c736dcfb10e823010c6f157217d000e1c1c0c30e8c44a1c5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546da6bae17236f2f830346c72fffe4977ccd400baae798679f72f10a4bccad9955d30920db9902e69213c5ad389680ba4d9920a17de04470a8aa23c8d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b3378b7e6c8df4636d8aeb9ae8c70ede0a67765a5a0ec0ce79fb4f05b4ea9f74bb7054e1e5ec23caba912813696b3eb52eef3e1ae81af8bad5bd01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776f72642f616374697665582f5f72656c732f6163746976655838322e786d6c2e72656c7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10e823010c6f157217d000e1c1c0c30e8c44a1c5ccf728546da6bae17236f2f830346c72fffe4977ccd400baae798679f72f10a4bccad9955d30920db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213c5ad389680ba4d9920a17de04470a8aa23c8de305db3378b7e6c8df4636d8aeb9ae8c70ede0a67765a5a0ec0ce79fb4f05b4ea9f74bb7054e1e5ec2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912813696b3eb52eef3e1ae81af8bad5bd01504b0304140000000800d618ad48782759b394000000e600000025000000776f72642f616374697665582f5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732f6163746976655837312e786d6c2e72656c736dcfb10e823010c6f157217d000e1c1c0c30e8c44a1c5ccf728546da6bae17236f2f830346c72fffe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cd400baae798679f72f10a4bccad9955d30920db9902e69213c5ad389680ba4d9920a17de04470a8aa23c8de305db3378b7e6c8df4636d8aeb9ae8c70ed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65a5a0ec0ce79fb4f05b4ea9f74bb7054e1e5ec23caba912813696b3eb52eef3e1ae81af8bad5bd01504b0304140000000800d618ad48782759b39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0000024000000776f72642f616374697665582f5f72656c732f61637469766558372e786d6c2e72656c736dcfb10e823010c6f157217d000e1c1c0c30e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c5ccf728546da6bae17236f2f830346c72fffe4977ccd400baae798679f72f10a4bccad9955d30920db9902e69213c5ad389680ba4d9920a17de04470a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8de305db3378b7e6c8df4636d8aeb9ae8c70ede0a67765a5a0ec0ce79fb4f05b4ea9f74bb7054e1e5ec23caba912813696b3eb52eef3e1ae81af8bad5b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782759b394000000e600000025000000776f72642f616374697665582f5f72656c732f6163746976655834332e786d6c2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736dcfb10e823010c6f157217d000e1c1c0c30e8c44a1c5ccf728546da6bae17236f2f830346c72fffe4977ccd400baae798679f72f10a4bccad9955d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b9902e69213c5ad389680ba4d9920a17de04470a8aa23c8de305db3378b7e6c8df4636d8aeb9ae8c70ede0a67765a5a0ec0ce79fb4f05b4ea9f74bb705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c23caba912813696b3eb52eef3e1ae81af8bad5bd01504b0304140000000800d618ad48782759b394000000e600000025000000776f7264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f5f72656c732f6163746976655835392e786d6c2e72656c736dcfb10e823010c6f157217d000e1c1c0c30e8c44a1c5ccf728546da6bae17236f2f83034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2fffe4977ccd400baae798679f72f10a4bccad9955d30920db9902e69213c5ad389680ba4d9920a17de04470a8aa23c8de305db3378b7e6c8df4636d8aeb9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ede0a67765a5a0ec0ce79fb4f05b4ea9f74bb7054e1e5ec23caba912813696b3eb52eef3e1ae81af8bad5bd01504b0304140000000800d618ad4878275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000e600000025000000776f72642f616374697665582f5f72656c732f6163746976655838332e786d6c2e72656c736dcfb10e823010c6f157217d000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c30e8c44a1c5ccf728546da6bae17236f2f830346c72fffe4977ccd400baae798679f72f10a4bccad9955d30920db9902e69213c5ad389680ba4d9920a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470a8aa23c8de305db3378b7e6c8df4636d8aeb9ae8c70ede0a67765a5a0ec0ce79fb4f05b4ea9f74bb7054e1e5ec23caba912813696b3eb52eef3e1ae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8bad5bd01504b0304140000000800d618ad48782759b394000000e600000024000000776f72642f616374697665582f5f72656c732f6163746976655835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2e72656c736dcfb10e823010c6f157217d000e1c1c0c30e8c44a1c5ccf728546da6bae17236f2f830346c72fffe4977ccd400baae798679f72f10a4b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d30920db9902e69213c5ad389680ba4d9920a17de04470a8aa23c8de305db3378b7e6c8df4636d8aeb9ae8c70ede0a67765a5a0ec0ce79fb4f05b4ea9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054e1e5ec23caba912813696b3eb52eef3e1ae81af8bad5bd01504b0304140000000800d618ad48782759b394000000e600000025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3332e786d6c2e72656c736dcfb10e823010c6f157217d000e1c1c0c30e8c44a1c5ccf728546da6bae17236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46c72fffe4977ccd400baae798679f72f10a4bccad9955d30920db9902e69213c5ad389680ba4d9920a17de04470a8aa23c8de305db3378b7e6c8df46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b9ae8c70ede0a67765a5a0ec0ce79fb4f05b4ea9f74bb7054e1e5ec23caba912813696b3eb52eef3e1ae81af8bad5bd01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759b394000000e600000025000000776f72642f616374697665582f5f72656c732f6163746976655837392e786d6c2e72656c736dcfb10e823010c6f1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00e1c1c0c30e8c44a1c5ccf728546da6bae17236f2f830346c72fffe4977ccd400baae798679f72f10a4bccad9955d30920db9902e69213c5ad389680b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a17de04470a8aa23c8de305db3378b7e6c8df4636d8aeb9ae8c70ede0a67765a5a0ec0ce79fb4f05b4ea9f74bb7054e1e5ec23caba912813696b3eb5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ae81af8bad5bd01504b0304140000000800d618ad48782759b394000000e60000002500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1332e786d6c2e72656c736dcfb10e823010c6f157217d000e1c1c0c30e8c44a1c5ccf728546da6bae17236f2f830346c72fffe4977ccd400baae798679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a4bccad9955d30920db9902e69213c5ad389680ba4d9920a17de04470a8aa23c8de305db3378b7e6c8df4636d8aeb9ae8c70ede0a67765a5a0ec0ce79f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ea9f74bb7054e1e5ec23caba912813696b3eb52eef3e1ae81af8bad5bd01504b0304140000000800d618ad48782759b394000000e600000025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7362e786d6c2e72656c736dcfb10e823010c6f157217d000e1c1c0c30e8c44a1c5ccf728546d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7236f2f830346c72fffe4977ccd400baae798679f72f10a4bccad9955d30920db9902e69213c5ad389680ba4d9920a17de04470a8aa23c8de305db3378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8df4636d8aeb9ae8c70ede0a67765a5a0ec0ce79fb4f05b4ea9f74bb7054e1e5ec23caba912813696b3eb52eef3e1ae81af8bad5bd01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776f72642f616374697665582f5f72656c732f6163746976655834322e786d6c2e72656c736dcfb10e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6f157217d000e1c1c0c30e8c44a1c5ccf728546da6bae17236f2f830346c72fffe4977ccd400baae798679f72f10a4bccad9955d30920db9902e69213c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680ba4d9920a17de04470a8aa23c8de305db3378b7e6c8df4636d8aeb9ae8c70ede0a67765a5a0ec0ce79fb4f05b4ea9f74bb7054e1e5ec23caba9128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eb52eef3e1ae81af8bad5bd01504b0304140000000800d618ad48782759b394000000e600000025000000776f72642f616374697665582f5f72656c73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5382e786d6c2e72656c736dcfb10e823010c6f157217d000e1c1c0c30e8c44a1c5ccf728546da6bae17236f2f830346c72fffe4977ccd400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8679f72f10a4bccad9955d30920db9902e69213c5ad389680ba4d9920a17de04470a8aa23c8de305db3378b7e6c8df4636d8aeb9ae8c70ede0a67765a5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e79fb4f05b4ea9f74bb7054e1e5ec23caba912813696b3eb52eef3e1ae81af8bad5bd01504b0304140000000800d618ad48782759b394000000e6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616374697665582f5f72656c732f6163746976655835372e786d6c2e72656c736dcfb10e823010c6f157217d000e1c1c0c30e8c44a1c5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546da6bae17236f2f830346c72fffe4977ccd400baae798679f72f10a4bccad9955d30920db9902e69213c5ad389680ba4d9920a17de04470a8aa23c8d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b3378b7e6c8df4636d8aeb9ae8c70ede0a67765a5a0ec0ce79fb4f05b4ea9f74bb7054e1e5ec23caba912813696b3eb52eef3e1ae81af8bad5bd01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776f72642f616374697665582f5f72656c732f6163746976655833342e786d6c2e72656c7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10e823010c6f157217d000e1c1c0c30e8c44a1c5ccf728546da6bae17236f2f830346c72fffe4977ccd400baae798679f72f10a4bccad9955d30920db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213c5ad389680ba4d9920a17de04470a8aa23c8de305db3378b7e6c8df4636d8aeb9ae8c70ede0a67765a5a0ec0ce79fb4f05b4ea9f74bb7054e1e5ec2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912813696b3eb52eef3e1ae81af8bad5bd01504b0304140000000800d618ad48782759b394000000e600000025000000776f72642f616374697665582f5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732f6163746976655832312e786d6c2e72656c736dcfb10e823010c6f157217d000e1c1c0c30e8c44a1c5ccf728546da6bae17236f2f830346c72fffe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cd400baae798679f72f10a4bccad9955d30920db9902e69213c5ad389680ba4d9920a17de04470a8aa23c8de305db3378b7e6c8df4636d8aeb9ae8c70ed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65a5a0ec0ce79fb4f05b4ea9f74bb7054e1e5ec23caba912813696b3eb52eef3e1ae81af8bad5bd01504b0304140000000800d618ad48782759b39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0000025000000776f72642f616374697665582f5f72656c732f6163746976655838342e786d6c2e72656c736dcfb10e823010c6f157217d000e1c1c0c3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a1c5ccf728546da6bae17236f2f830346c72fffe4977ccd400baae798679f72f10a4bccad9955d30920db9902e69213c5ad389680ba4d9920a17de0447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3c8de305db3378b7e6c8df4636d8aeb9ae8c70ede0a67765a5a0ec0ce79fb4f05b4ea9f74bb7054e1e5ec23caba912813696b3eb52eef3e1ae81af8bad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4b0304140000000800d618ad48782759b394000000e600000025000000776f72642f616374697665582f5f72656c732f6163746976655831352e786d6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6dcfb10e823010c6f157217d000e1c1c0c30e8c44a1c5ccf728546da6bae17236f2f830346c72fffe4977ccd400baae798679f72f10a4bccad9955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0db9902e69213c5ad389680ba4d9920a17de04470a8aa23c8de305db3378b7e6c8df4636d8aeb9ae8c70ede0a67765a5a0ec0ce79fb4f05b4ea9f74bb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1e5ec23caba912813696b3eb52eef3e1ae81af8bad5bd01504b0304140000000800d618ad48782759b394000000e60000002500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5f72656c732f6163746976655832362e786d6c2e72656c736dcfb10e823010c6f157217d000e1c1c0c30e8c44a1c5ccf728546da6bae17236f2f83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72fffe4977ccd400baae798679f72f10a4bccad9955d30920db9902e69213c5ad389680ba4d9920a17de04470a8aa23c8de305db3378b7e6c8df4636d8ae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70ede0a67765a5a0ec0ce79fb4f05b4ea9f74bb7054e1e5ec23caba912813696b3eb52eef3e1ae81af8bad5bd01504b0304140000000800d618ad4878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4000000e600000025000000776f72642f616374697665582f5f72656c732f6163746976655837302e786d6c2e72656c736dcfb10e823010c6f157217d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c0c30e8c44a1c5ccf728546da6bae17236f2f830346c72fffe4977ccd400baae798679f72f10a4bccad9955d30920db9902e69213c5ad389680ba4d9920a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e04470a8aa23c8de305db3378b7e6c8df4636d8aeb9ae8c70ede0a67765a5a0ec0ce79fb4f05b4ea9f74bb7054e1e5ec23caba912813696b3eb52eef3e1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1af8bad5bd01504b0304140000000800d618ad48782759b394000000e600000025000000776f72642f616374697665582f5f72656c732f61637469766558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86d6c2e72656c736dcfb10e823010c6f157217d000e1c1c0c30e8c44a1c5ccf728546da6bae17236f2f830346c72fffe4977ccd400baae798679f72f10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d9955d30920db9902e69213c5ad389680ba4d9920a17de04470a8aa23c8de305db3378b7e6c8df4636d8aeb9ae8c70ede0a67765a5a0ec0ce79fb4f05b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74bb7054e1e5ec23caba912813696b3eb52eef3e1ae81af8bad5bd01504b0304140000000800d618ad48782759b394000000e60000002500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5f72656c732f6163746976655832392e786d6c2e72656c736dcfb10e823010c6f157217d000e1c1c0c30e8c44a1c5ccf728546da6bae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6f2f830346c72fffe4977ccd400baae798679f72f10a4bccad9955d30920db9902e69213c5ad389680ba4d9920a17de04470a8aa23c8de305db3378b7e6c8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d8aeb9ae8c70ede0a67765a5a0ec0ce79fb4f05b4ea9f74bb7054e1e5ec23caba912813696b3eb52eef3e1ae81af8bad5bd01504b0304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782759b394000000e600000025000000776f72642f616374697665582f5f72656c732f6163746976655838302e786d6c2e72656c736dcfb10e823010c6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17d000e1c1c0c30e8c44a1c5ccf728546da6bae17236f2f830346c72fffe4977ccd400baae798679f72f10a4bccad9955d30920db9902e69213c5ad38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4d9920a17de04470a8aa23c8de305db3378b7e6c8df4636d8aeb9ae8c70ede0a67765a5a0ec0ce79fb4f05b4ea9f74bb7054e1e5ec23caba912813696b3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f3e1ae81af8bad5bd01504b0304140000000800d618ad48782759b394000000e600000025000000776f72642f616374697665582f5f72656c73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37332e786d6c2e72656c736dcfb10e823010c6f157217d000e1c1c0c30e8c44a1c5ccf728546da6bae17236f2f830346c72fffe4977ccd400baae79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9f72f10a4bccad9955d30920db9902e69213c5ad389680ba4d9920a17de04470a8aa23c8de305db3378b7e6c8df4636d8aeb9ae8c70ede0a67765a5a0ec0c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b4f05b4ea9f74bb7054e1e5ec23caba912813696b3eb52eef3e1ae81af8bad5bd01504b0304140000000800d618ad48782759b394000000e6000000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5f72656c732f6163746976655832342e786d6c2e72656c736dcfb10e823010c6f157217d000e1c1c0c30e8c44a1c5ccf728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6bae17236f2f830346c72fffe4977ccd400baae798679f72f10a4bccad9955d30920db9902e69213c5ad389680ba4d9920a17de04470a8aa23c8de305db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8b7e6c8df4636d8aeb9ae8c70ede0a67765a5a0ec0ce79fb4f05b4ea9f74bb7054e1e5ec23caba912813696b3eb52eef3e1ae81af8bad5bd01504b03041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00d618ad48782759b394000000e600000025000000776f72642f616374697665582f5f72656c732f6163746976655831342e786d6c2e72656c736dcfb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010c6f157217d000e1c1c0c30e8c44a1c5ccf728546da6bae17236f2f830346c72fffe4977ccd400baae798679f72f10a4bccad9955d30920db9902e6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d389680ba4d9920a17de04470a8aa23c8de305db3378b7e6c8df4636d8aeb9ae8c70ede0a67765a5a0ec0ce79fb4f05b4ea9f74bb7054e1e5ec23caba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6b3eb52eef3e1ae81af8bad5bd01504b0304140000000800d618ad48782759b394000000e600000025000000776f72642f616374697665582f5f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36372e786d6c2e72656c736dcfb10e823010c6f157217d000e1c1c0c30e8c44a1c5ccf728546da6bae17236f2f830346c72fffe4977cc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ae798679f72f10a4bccad9955d30920db9902e69213c5ad389680ba4d9920a17de04470a8aa23c8de305db3378b7e6c8df4636d8aeb9ae8c70ede0a677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ec0ce79fb4f05b4ea9f74bb7054e1e5ec23caba912813696b3eb52eef3e1ae81af8bad5bd01504b0304140000000800d618ad48782759b394000000e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000000776f72642f616374697665582f5f72656c732f61637469766558382e786d6c2e72656c736dcfb10e823010c6f157217d000e1c1c0c30e8c44a1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728546da6bae17236f2f830346c72fffe4977ccd400baae798679f72f10a4bccad9955d30920db9902e69213c5ad389680ba4d9920a17de04470a8aa23c8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db3378b7e6c8df4636d8aeb9ae8c70ede0a67765a5a0ec0ce79fb4f05b4ea9f74bb7054e1e5ec23caba912813696b3eb52eef3e1ae81af8bad5bd01504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0000000800d618ad48782759b394000000e600000025000000776f72642f616374697665582f5f72656c732f6163746976655832352e786d6c2e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dcfb10e823010c6f157217d000e1c1c0c30e8c44a1c5ccf728546da6bae17236f2f830346c72fffe4977ccd400baae798679f72f10a4bccad9955d30920db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69213c5ad389680ba4d9920a17de04470a8aa23c8de305db3378b7e6c8df4636d8aeb9ae8c70ede0a67765a5a0ec0ce79fb4f05b4ea9f74bb7054e1e5e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912813696b3eb52eef3e1ae81af8bad5bd01504b0304140000000800d618ad48782759b394000000e600000025000000776f72642f616374697665582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2f6163746976655831362e786d6c2e72656c736dcfb10e823010c6f157217d000e1c1c0c30e8c44a1c5ccf728546da6bae17236f2f830346c72fff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ccd400baae798679f72f10a4bccad9955d30920db9902e69213c5ad389680ba4d9920a17de04470a8aa23c8de305db3378b7e6c8df4636d8aeb9ae8c70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67765a5a0ec0ce79fb4f05b4ea9f74bb7054e1e5ec23caba912813696b3eb52eef3e1ae81af8bad5bd01504b0304140000000800d618ad48782759b39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600000025000000776f72642f616374697665582f5f72656c732f6163746976655838362e786d6c2e72656c736dcfb10e823010c6f157217d000e1c1c0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44a1c5ccf728546da6bae17236f2f830346c72fffe4977ccd400baae798679f72f10a4bccad9955d30920db9902e69213c5ad389680ba4d9920a17de04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a23c8de305db3378b7e6c8df4636d8aeb9ae8c70ede0a67765a5a0ec0ce79fb4f05b4ea9f74bb7054e1e5ec23caba912813696b3eb52eef3e1ae81af8b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1504b0304140000000800d618ad48782759b394000000e600000025000000776f72642f616374697665582f5f72656c732f6163746976655836392e786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2656c736dcfb10e823010c6f157217d000e1c1c0c30e8c44a1c5ccf728546da6bae17236f2f830346c72fffe4977ccd400baae798679f72f10a4bccad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920db9902e69213c5ad389680ba4d9920a17de04470a8aa23c8de305db3378b7e6c8df4636d8aeb9ae8c70ede0a67765a5a0ec0ce79fb4f05b4ea9f74b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1e5ec23caba912813696b3eb52eef3e1ae81af8bad5bd01504b0304140000000800d618ad48782759b394000000e600000025000000776f7264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2f5f72656c732f6163746976655838372e786d6c2e72656c736dcfb10e823010c6f157217d000e1c1c0c30e8c44a1c5ccf728546da6bae17236f2f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c72fffe4977ccd400baae798679f72f10a4bccad9955d30920db9902e69213c5ad389680ba4d9920a17de04470a8aa23c8de305db3378b7e6c8df4636d8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9ae8c70ede0a67765a5a0ec0ce79fb4f05b4ea9f74bb7054e1e5ec23caba912813696b3eb52eef3e1ae81af8bad5bd01504b0304140000000800d618ad48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394000000e600000025000000776f72642f616374697665582f5f72656c732f6163746976655836342e786d6c2e72656c736dcfb10e823010c6f15721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1c1c0c30e8c44a1c5ccf728546da6bae17236f2f830346c72fffe4977ccd400baae798679f72f10a4bccad9955d30920db9902e69213c5ad389680ba4d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7de04470a8aa23c8de305db3378b7e6c8df4636d8aeb9ae8c70ede0a67765a5a0ec0ce79fb4f05b4ea9f74bb7054e1e5ec23caba912813696b3eb52eef3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af8bad5bd01504b0304140000000800d618ad48782759b394000000e600000025000000776f72642f616374697665582f5f72656c732f6163746976655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e786d6c2e72656c736dcfb10e823010c6f157217d000e1c1c0c30e8c44a1c5ccf728546da6bae17236f2f830346c72fffe4977ccd400baae798679f72f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bccad9955d30920db9902e69213c5ad389680ba4d9920a17de04470a8aa23c8de305db3378b7e6c8df4636d8aeb9ae8c70ede0a67765a5a0ec0ce79fb4f0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9f74bb7054e1e5ec23caba912813696b3eb52eef3e1ae81af8bad5bd01504b0304140000000800d618ad48782759b394000000e60000002500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5f72656c732f6163746976655838312e786d6c2e72656c736dcfb10e823010c6f157217d000e1c1c0c30e8c44a1c5ccf728546da6ba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f2f830346c72fffe4977ccd400baae798679f72f10a4bccad9955d30920db9902e69213c5ad389680ba4d9920a17de04470a8aa23c8de305db3378b7e6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636d8aeb9ae8c70ede0a67765a5a0ec0ce79fb4f05b4ea9f74bb7054e1e5ec23caba912813696b3eb52eef3e1ae81af8bad5bd01504b0304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776f72642f616374697665582f5f72656c732f6163746976655837372e786d6c2e72656c736dcfb10e82301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7217d000e1c1c0c30e8c44a1c5ccf728546da6bae17236f2f830346c72fffe4977ccd400baae798679f72f10a4bccad9955d30920db9902e69213c5ad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a4d9920a17de04470a8aa23c8de305db3378b7e6c8df4636d8aeb9ae8c70ede0a67765a5a0ec0ce79fb4f05b4ea9f74bb7054e1e5ec23caba912813696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b52eef3e1ae81af8bad5bd01504b0304140000000800d618ad48782759b394000000e600000025000000776f72642f616374697665582f5f72656c73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2322e786d6c2e72656c736dcfb10e823010c6f157217d000e1c1c0c30e8c44a1c5ccf728546da6bae17236f2f830346c72fffe4977ccd400baae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f72f10a4bccad9955d30920db9902e69213c5ad389680ba4d9920a17de04470a8aa23c8de305db3378b7e6c8df4636d8aeb9ae8c70ede0a67765a5a0ec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fb4f05b4ea9f74bb7054e1e5ec23caba912813696b3eb52eef3e1ae81af8bad5bd01504b0304140000000800d618ad48782759b394000000e600000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5f72656c732f6163746976655831322e786d6c2e72656c736dcfb10e823010c6f157217d000e1c1c0c30e8c44a1c5ccf7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da6bae17236f2f830346c72fffe4977ccd400baae798679f72f10a4bccad9955d30920db9902e69213c5ad389680ba4d9920a17de04470a8aa23c8de305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b7e6c8df4636d8aeb9ae8c70ede0a67765a5a0ec0ce79fb4f05b4ea9f74bb7054e1e5ec23caba912813696b3eb52eef3e1ae81af8bad5bd01504b0304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776f72642f616374697665582f5f72656c732f6163746976655837342e786d6c2e72656c736dc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23010c6f157217d000e1c1c0c30e8c44a1c5ccf728546da6bae17236f2f830346c72fffe4977ccd400baae798679f72f10a4bccad9955d30920db9902e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c5ad389680ba4d9920a17de04470a8aa23c8de305db3378b7e6c8df4636d8aeb9ae8c70ede0a67765a5a0ec0ce79fb4f05b4ea9f74bb7054e1e5ec23caba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3696b3eb52eef3e1ae81af8bad5bd01504b0304140000000800d618ad48782759b394000000e600000025000000776f72642f616374697665582f5f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f6163746976655834302e786d6c2e72656c736dcfb10e823010c6f157217d000e1c1c0c30e8c44a1c5ccf728546da6bae17236f2f830346c72fffe4977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baae798679f72f10a4bccad9955d30920db9902e69213c5ad389680ba4d9920a17de04470a8aa23c8de305db3378b7e6c8df4636d8aeb9ae8c70ede0a6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a5a0ec0ce79fb4f05b4ea9f74bb7054e1e5ec23caba912813696b3eb52eef3e1ae81af8bad5bd01504b0304140000000800d618ad48782759b394000000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00000776f72642f616374697665582f5f72656c732f6163746976655833302e786d6c2e72656c736dcfb10e823010c6f157217d000e1c1c0c30e8c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ccf728546da6bae17236f2f830346c72fffe4977ccd400baae798679f72f10a4bccad9955d30920db9902e69213c5ad389680ba4d9920a17de04470a8a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e305db3378b7e6c8df4636d8aeb9ae8c70ede0a67765a5a0ec0ce79fb4f05b4ea9f74bb7054e1e5ec23caba912813696b3eb52eef3e1ae81af8bad5bd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304140000000800d618ad48782759b394000000e600000025000000776f72642f616374697665582f5f72656c732f6163746976655834312e786d6c2e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6dcfb10e823010c6f157217d000e1c1c0c30e8c44a1c5ccf728546da6bae17236f2f830346c72fffe4977ccd400baae798679f72f10a4bccad9955d3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902e69213c5ad389680ba4d9920a17de04470a8aa23c8de305db3378b7e6c8df4636d8aeb9ae8c70ede0a67765a5a0ec0ce79fb4f05b4ea9f74bb7054e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23caba912813696b3eb52eef3e1ae81af8bad5bd01504b0304140000000800d618ad48782759b394000000e60000002500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4392e786d6c2e72656c736dcfb10e823010c6f157217d000e1c1c0c30e8c44a1c5ccf728546da6bae17236f2f830346c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977ccd400baae798679f72f10a4bccad9955d30920db9902e69213c5ad389680ba4d9920a17de04470a8aa23c8de305db3378b7e6c8df4636d8aeb9ae8c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e0a67765a5a0ec0ce79fb4f05b4ea9f74bb7054e1e5ec23caba912813696b3eb52eef3e1ae81af8bad5bd01504b0304140000000800d618ad48782759b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e600000025000000776f72642f616374697665582f5f72656c732f6163746976655834362e786d6c2e72656c736dcfb10e823010c6f157217d000e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0e8c44a1c5ccf728546da6bae17236f2f830346c72fffe4977ccd400baae798679f72f10a4bccad9955d30920db9902e69213c5ad389680ba4d9920a17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a8aa23c8de305db3378b7e6c8df4636d8aeb9ae8c70ede0a67765a5a0ec0ce79fb4f05b4ea9f74bb7054e1e5ec23caba912813696b3eb52eef3e1ae8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5bd01504b0304140000000800d618ad48782759b394000000e600000025000000776f72642f616374697665582f5f72656c732f616374697665583532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2e72656c736dcfb10e823010c6f157217d000e1c1c0c30e8c44a1c5ccf728546da6bae17236f2f830346c72fffe4977ccd400baae798679f72f10a4b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d30920db9902e69213c5ad389680ba4d9920a17de04470a8aa23c8de305db3378b7e6c8df4636d8aeb9ae8c70ede0a67765a5a0ec0ce79fb4f05b4ea9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054e1e5ec23caba912813696b3eb52eef3e1ae81af8bad5bd01504b0304140000000800d618ad48782759b394000000e600000025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2302e786d6c2e72656c736dcfb10e823010c6f157217d000e1c1c0c30e8c44a1c5ccf728546da6bae17236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46c72fffe4977ccd400baae798679f72f10a4bccad9955d30920db9902e69213c5ad389680ba4d9920a17de04470a8aa23c8de305db3378b7e6c8df46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b9ae8c70ede0a67765a5a0ec0ce79fb4f05b4ea9f74bb7054e1e5ec23caba912813696b3eb52eef3e1ae81af8bad5bd01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759b394000000e600000025000000776f72642f616374697665582f5f72656c732f6163746976655835302e786d6c2e72656c736dcfb10e823010c6f1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00e1c1c0c30e8c44a1c5ccf728546da6bae17236f2f830346c72fffe4977ccd400baae798679f72f10a4bccad9955d30920db9902e69213c5ad389680b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a17de04470a8aa23c8de305db3378b7e6c8df4636d8aeb9ae8c70ede0a67765a5a0ec0ce79fb4f05b4ea9f74bb7054e1e5ec23caba912813696b3eb5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ae81af8bad5bd01504b0304140000000800d618ad48782759b394000000e60000002500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4372e786d6c2e72656c736dcfb10e823010c6f157217d000e1c1c0c30e8c44a1c5ccf728546da6bae17236f2f830346c72fffe4977ccd400baae798679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a4bccad9955d30920db9902e69213c5ad389680ba4d9920a17de04470a8aa23c8de305db3378b7e6c8df4636d8aeb9ae8c70ede0a67765a5a0ec0ce79f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ea9f74bb7054e1e5ec23caba912813696b3eb52eef3e1ae81af8bad5bd01504b0304140000000800d618ad48782759b394000000e600000025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1372e786d6c2e72656c736dcfb10e823010c6f157217d000e1c1c0c30e8c44a1c5ccf728546d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7236f2f830346c72fffe4977ccd400baae798679f72f10a4bccad9955d30920db9902e69213c5ad389680ba4d9920a17de04470a8aa23c8de305db3378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8df4636d8aeb9ae8c70ede0a67765a5a0ec0ce79fb4f05b4ea9f74bb7054e1e5ec23caba912813696b3eb52eef3e1ae81af8bad5bd01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776f72642f616374697665582f5f72656c732f6163746976655832372e786d6c2e72656c736dcfb10e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6f157217d000e1c1c0c30e8c44a1c5ccf728546da6bae17236f2f830346c72fffe4977ccd400baae798679f72f10a4bccad9955d30920db9902e69213c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680ba4d9920a17de04470a8aa23c8de305db3378b7e6c8df4636d8aeb9ae8c70ede0a67765a5a0ec0ce79fb4f05b4ea9f74bb7054e1e5ec23caba9128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eb52eef3e1ae81af8bad5bd01504b0304140000000800d618ad48782759b394000000e600000025000000776f72642f616374697665582f5f72656c73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7322e786d6c2e72656c736dcfb10e823010c6f157217d000e1c1c0c30e8c44a1c5ccf728546da6bae17236f2f830346c72fffe4977ccd400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8679f72f10a4bccad9955d30920db9902e69213c5ad389680ba4d9920a17de04470a8aa23c8de305db3378b7e6c8df4636d8aeb9ae8c70ede0a67765a5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e79fb4f05b4ea9f74bb7054e1e5ec23caba912813696b3eb52eef3e1ae81af8bad5bd01504b0304140000000800d618ad48182d5645d70000002501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616374697665582f6163746976655835322e786d6c65cec16ac3300c06e05729bebbb693c5754333689a0476de6557e3288d21b683e59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bcfddbad34ee247fa249df45607b3ed72318b46b463433e453fb4b23a4aaaaac3850ad109da0a79a69c5ff8c00b55ca427d918759ac018fd09063295521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e93a1cf641454b57d9909e7833a542fdd59fc8815225a4ce04d56cff09e42d45720bb583feec7b731cf6e6ef158ebad21734a6bcd189a199cc6bdb326060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9be05898a6fc032b38974c9b64eff0f167e33f1a56f0b93785e874ca315e9fbe0be6e6c0a7df3d11169d6cf038db15097bfd06504b0304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776f72642f616374697665582f6163746976655832312e786d6c65cec16ac3300c06e05729bebbb693c575433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a0476de6557e3288d21b683e596c0d8bbcfddbad34ee247fa249df45607b3ed72318b46b463433e453fb4b23a4aaaaac3850ad109da0a79a69c5ff8c00b55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d918759ac018fd09063295521ab3e93a1cf641454b57d9909e7833a542fdd59fc8815225a4ce04d56cff09e42d45720bb583feec7b731cf6e6ef158eba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a6bcd189a199cc6bdb326060c53da9be05898a6fc032b38974c9b64eff0f167e33f1a56f0b93785e874ca315e9fbe0be6e6c0a7df3d11169d6cf038db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d06504b0304140000000800d618ad48182d5645d7000000250100001a000000776f72642f616374697665582f6163746976655837382e786d6c65cec16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c06e05729bebbb693c5754333689a0476de6557e3288d21b683e596c0d8bbcfddbad34ee247fa249df45607b3ed72318b46b463433e453fb4b23a4aaaa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ad109da0a79a69c5ff8c00b55ca427d918759ac018fd09063295521ab3e93a1cf641454b57d9909e7833a542fdd59fc8815225a4ce04d56cff09e42d4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583feec7b731cf6e6ef158ebad21734a6bcd189a199cc6bdb326060c53da9be05898a6fc032b38974c9b64eff0f167e33f1a56f0b93785e874ca315e9fb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6c0a7df3d11169d6cf038db15097bfd06504b0304140000000800d618ad48182d5645d7000000250100001a00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5342e786d6c65cec16ac3300c06e05729bebbb693c5754333689a0476de6557e3288d21b683e596c0d8bbcfddbad34ee247fa249df45607b3ed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b46b463433e453fb4b23a4aaaaac3850ad109da0a79a69c5ff8c00b55ca427d918759ac018fd09063295521ab3e93a1cf641454b57d9909e7833a542fdd59fc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5225a4ce04d56cff09e42d45720bb583feec7b731cf6e6ef158ebad21734a6bcd189a199cc6bdb326060c53da9be05898a6fc032b38974c9b64eff0f16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a56f0b93785e874ca315e9fbe0be6e6c0a7df3d11169d6cf038db15097bfd06504b0304140000000800d618ad48182d5645d7000000250100001a00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6f72642f616374697665582f6163746976655833312e786d6c65cec16ac3300c06e05729bebbb693c5754333689a0476de6557e3288d21b683e596c0d8bbc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34ee247fa249df45607b3ed72318b46b463433e453fb4b23a4aaaaac3850ad109da0a79a69c5ff8c00b55ca427d918759ac018fd09063295521ab3e93a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454b57d9909e7833a542fdd59fc8815225a4ce04d56cff09e42d45720bb583feec7b731cf6e6ef158ebad21734a6bcd189a199cc6bdb326060c53da9be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a6fc032b38974c9b64eff0f167e33f1a56f0b93785e874ca315e9fbe0be6e6c0a7df3d11169d6cf038db15097bfd06504b0304140000000800d618ad48182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5d7000000250100001a000000776f72642f616374697665582f6163746976655836372e786d6c65cec16ac3300c06e05729bebbb693c5754333689a0476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7e3288d21b683e596c0d8bbcfddbad34ee247fa249df45607b3ed72318b46b463433e453fb4b23a4aaaaac3850ad109da0a79a69c5ff8c00b55ca427d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ac018fd09063295521ab3e93a1cf641454b57d9909e7833a542fdd59fc8815225a4ce04d56cff09e42d45720bb583feec7b731cf6e6ef158ebad21734a6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a199cc6bdb326060c53da9be05898a6fc032b38974c9b64eff0f167e33f1a56f0b93785e874ca315e9fbe0be6e6c0a7df3d11169d6cf038db15097bfd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304140000000800d618ad48182d5645d7000000250100001a000000776f72642f616374697665582f6163746976655831372e786d6c65cec16ac3300c0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9bebbb693c5754333689a0476de6557e3288d21b683e596c0d8bbcfddbad34ee247fa249df45607b3ed72318b46b463433e453fb4b23a4aaaaac3850ad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a79a69c5ff8c00b55ca427d918759ac018fd09063295521ab3e93a1cf641454b57d9909e7833a542fdd59fc8815225a4ce04d56cff09e42d45720bb583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731cf6e6ef158ebad21734a6bcd189a199cc6bdb326060c53da9be05898a6fc032b38974c9b64eff0f167e33f1a56f0b93785e874ca315e9fbe0be6e6c0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f3d11169d6cf038db15097bfd06504b0304140000000800d618ad48182d5645d7000000250100001a000000776f72642f61637469766558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12e786d6c65cec16ac3300c06e05729bebbb693c5754333689a0476de6557e3288d21b683e596c0d8bbcfddbad34ee247fa249df45607b3ed72318b46b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e453fb4b23a4aaaaac3850ad109da0a79a69c5ff8c00b55ca427d918759ac018fd09063295521ab3e93a1cf641454b57d9909e7833a542fdd59fc88152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4ce04d56cff09e42d45720bb583feec7b731cf6e6ef158ebad21734a6bcd189a199cc6bdb326060c53da9be05898a6fc032b38974c9b64eff0f167e33f1a5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b93785e874ca315e9fbe0be6e6c0a7df3d11169d6cf038db15097bfd06504b0304140000000800d618ad48182d5645d7000000250100001a00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6163746976655837392e786d6c65cec16ac3300c06e05729bebbb693c5754333689a0476de6557e3288d21b683e596c0d8bbcfddbad34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a249df45607b3ed72318b46b463433e453fb4b23a4aaaaac3850ad109da0a79a69c5ff8c00b55ca427d918759ac018fd09063295521ab3e93a1cf64145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909e7833a542fdd59fc8815225a4ce04d56cff09e42d45720bb583feec7b731cf6e6ef158ebad21734a6bcd189a199cc6bdb326060c53da9be05898a6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8974c9b64eff0f167e33f1a56f0b93785e874ca315e9fbe0be6e6c0a7df3d11169d6cf038db15097bfd06504b0304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776f72642f616374697665582f6163746976655834322e786d6c65cec16ac3300c06e05729bebbb693c5754333689a0476de6557e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1b683e596c0d8bbcfddbad34ee247fa249df45607b3ed72318b46b463433e453fb4b23a4aaaaac3850ad109da0a79a69c5ff8c00b55ca427d918759ac0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063295521ab3e93a1cf641454b57d9909e7833a542fdd59fc8815225a4ce04d56cff09e42d45720bb583feec7b731cf6e6ef158ebad21734a6bcd189a1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db326060c53da9be05898a6fc032b38974c9b64eff0f167e33f1a56f0b93785e874ca315e9fbe0be6e6c0a7df3d11169d6cf038db15097bfd06504b03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00d618ad48182d5645d7000000250100001a000000776f72642f616374697665582f6163746976655833392e786d6c65cec16ac3300c06e05729b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93c5754333689a0476de6557e3288d21b683e596c0d8bbcfddbad34ee247fa249df45607b3ed72318b46b463433e453fb4b23a4aaaaac3850ad109da0a7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9c5ff8c00b55ca427d918759ac018fd09063295521ab3e93a1cf641454b57d9909e7833a542fdd59fc8815225a4ce04d56cff09e42d45720bb583feec7b73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ef158ebad21734a6bcd189a199cc6bdb326060c53da9be05898a6fc032b38974c9b64eff0f167e33f1a56f0b93785e874ca315e9fbe0be6e6c0a7df3d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d6cf038db15097bfd06504b0304140000000800d618ad48182d5645d7000000250100001a000000776f72642f616374697665582f616374697665583835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65cec16ac3300c06e05729bebbb693c5754333689a0476de6557e3288d21b683e596c0d8bbcfddbad34ee247fa249df45607b3ed72318b46b463433e453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23a4aaaaac3850ad109da0a79a69c5ff8c00b55ca427d918759ac018fd09063295521ab3e93a1cf641454b57d9909e7833a542fdd59fc8815225a4ce04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09e42d45720bb583feec7b731cf6e6ef158ebad21734a6bcd189a199cc6bdb326060c53da9be05898a6fc032b38974c9b64eff0f167e33f1a56f0b9378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74ca315e9fbe0be6e6c0a7df3d11169d6cf038db15097bfd06504b0304140000000800d618ad48182d5645d7000000250100001a000000776f7264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2f6163746976655833332e786d6c65cec16ac3300c06e05729bebbb693c5754333689a0476de6557e3288d21b683e596c0d8bbcfddbad34ee247fa2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607b3ed72318b46b463433e453fb4b23a4aaaaac3850ad109da0a79a69c5ff8c00b55ca427d918759ac018fd09063295521ab3e93a1cf641454b57d9909e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a542fdd59fc8815225a4ce04d56cff09e42d45720bb583feec7b731cf6e6ef158ebad21734a6bcd189a199cc6bdb326060c53da9be05898a6fc032b38974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64eff0f167e33f1a56f0b93785e874ca315e9fbe0be6e6c0a7df3d11169d6cf038db15097bfd06504b0304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776f72642f616374697665582f6163746976655831382e786d6c65cec16ac3300c06e05729bebbb693c5754333689a0476de6557e3288d21b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6c0d8bbcfddbad34ee247fa249df45607b3ed72318b46b463433e453fb4b23a4aaaaac3850ad109da0a79a69c5ff8c00b55ca427d918759ac018fd090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1ab3e93a1cf641454b57d9909e7833a542fdd59fc8815225a4ce04d56cff09e42d45720bb583feec7b731cf6e6ef158ebad21734a6bcd189a199cc6bdb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c53da9be05898a6fc032b38974c9b64eff0f167e33f1a56f0b93785e874ca315e9fbe0be6e6c0a7df3d11169d6cf038db15097bfd06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182d5645d7000000250100001a000000776f72642f616374697665582f6163746976655834352e786d6c65cec16ac3300c06e05729bebbb693c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3689a0476de6557e3288d21b683e596c0d8bbcfddbad34ee247fa249df45607b3ed72318b46b463433e453fb4b23a4aaaaac3850ad109da0a79a69c5ff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5ca427d918759ac018fd09063295521ab3e93a1cf641454b57d9909e7833a542fdd59fc8815225a4ce04d56cff09e42d45720bb583feec7b731cf6e6ef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d21734a6bcd189a199cc6bdb326060c53da9be05898a6fc032b38974c9b64eff0f167e33f1a56f0b93785e874ca315e9fbe0be6e6c0a7df3d11169d6cf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5097bfd06504b0304140000000800d618ad48182d5645d70000002501000019000000776f72642f616374697665582f61637469766558372e786d6c65c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3300c06e05729bebbb693c5754333689a0476de6557e3288d21b683e596c0d8bbcfddbad34ee247fa249df45607b3ed72318b46b463433e453fb4b23a4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3850ad109da0a79a69c5ff8c00b55ca427d918759ac018fd09063295521ab3e93a1cf641454b57d9909e7833a542fdd59fc8815225a4ce04d56cff09e4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0bb583feec7b731cf6e6ef158ebad21734a6bcd189a199cc6bdb326060c53da9be05898a6fc032b38974c9b64eff0f167e33f1a56f0b93785e874ca315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0be6e6c0a7df3d11169d6cf038db15097bfd06504b0304140000000800d618ad48182d5645d70000002501000019000000776f72642f61637469766558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62e786d6c65cec16ac3300c06e05729bebbb693c5754333689a0476de6557e3288d21b683e596c0d8bbcfddbad34ee247fa249df45607b3e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b46b463433e453fb4b23a4aaaaac3850ad109da0a79a69c5ff8c00b55ca427d918759ac018fd09063295521ab3e93a1cf641454b57d9909e7833a542fdd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815225a4ce04d56cff09e42d45720bb583feec7b731cf6e6ef158ebad21734a6bcd189a199cc6bdb326060c53da9be05898a6fc032b38974c9b64eff0f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f1a56f0b93785e874ca315e9fbe0be6e6c0a7df3d11169d6cf038db15097bfd06504b0304140000000800d618ad48182d5645d7000000250100001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4312e786d6c65cec16ac3300c06e05729bebbb693c5754333689a0476de6557e3288d21b683e596c0d8b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ad34ee247fa249df45607b3ed72318b46b463433e453fb4b23a4aaaaac3850ad109da0a79a69c5ff8c00b55ca427d918759ac018fd09063295521ab3e9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641454b57d9909e7833a542fdd59fc8815225a4ce04d56cff09e42d45720bb583feec7b731cf6e6ef158ebad21734a6bcd189a199cc6bdb326060c53da9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8a6fc032b38974c9b64eff0f167e33f1a56f0b93785e874ca315e9fbe0be6e6c0a7df3d11169d6cf038db15097bfd06504b0304140000000800d618ad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645d7000000250100001a000000776f72642f616374697665582f6163746976655832382e786d6c65cec16ac3300c06e05729bebbb693c5754333689a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57e3288d21b683e596c0d8bbcfddbad34ee247fa249df45607b3ed72318b46b463433e453fb4b23a4aaaaac3850ad109da0a79a69c5ff8c00b55ca427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9ac018fd09063295521ab3e93a1cf641454b57d9909e7833a542fdd59fc8815225a4ce04d56cff09e42d45720bb583feec7b731cf6e6ef158ebad21734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89a199cc6bdb326060c53da9be05898a6fc032b38974c9b64eff0f167e33f1a56f0b93785e874ca315e9fbe0be6e6c0a7df3d11169d6cf038db15097bf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182d5645d7000000250100001a000000776f72642f616374697665582f6163746976655836332e786d6c65cec16ac3300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29bebbb693c5754333689a0476de6557e3288d21b683e596c0d8bbcfddbad34ee247fa249df45607b3ed72318b46b463433e453fb4b23a4aaaaac3850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a0a79a69c5ff8c00b55ca427d918759ac018fd09063295521ab3e93a1cf641454b57d9909e7833a542fdd59fc8815225a4ce04d56cff09e42d45720bb583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7b731cf6e6ef158ebad21734a6bcd189a199cc6bdb326060c53da9be05898a6fc032b38974c9b64eff0f167e33f1a56f0b93785e874ca315e9fbe0be6e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f3d11169d6cf038db15097bfd06504b0304140000000800d618ad48182d5645d7000000250100001a000000776f72642f61637469766558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2342e786d6c65cec16ac3300c06e05729bebbb693c5754333689a0476de6557e3288d21b683e596c0d8bbcfddbad34ee247fa249df45607b3ed72318b46b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3e453fb4b23a4aaaaac3850ad109da0a79a69c5ff8c00b55ca427d918759ac018fd09063295521ab3e93a1cf641454b57d9909e7833a542fdd59fc88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ce04d56cff09e42d45720bb583feec7b731cf6e6ef158ebad21734a6bcd189a199cc6bdb326060c53da9be05898a6fc032b38974c9b64eff0f167e33f1a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93785e874ca315e9fbe0be6e6c0a7df3d11169d6cf038db15097bfd06504b0304140000000800d618ad48182d5645d7000000250100001a00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6163746976655838332e786d6c65cec16ac3300c06e05729bebbb693c5754333689a0476de6557e3288d21b683e596c0d8bbcfddbad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47fa249df45607b3ed72318b46b463433e453fb4b23a4aaaaac3850ad109da0a79a69c5ff8c00b55ca427d918759ac018fd09063295521ab3e93a1cf64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57d9909e7833a542fdd59fc8815225a4ce04d56cff09e42d45720bb583feec7b731cf6e6ef158ebad21734a6bcd189a199cc6bdb326060c53da9be05898a6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b38974c9b64eff0f167e33f1a56f0b93785e874ca315e9fbe0be6e6c0a7df3d11169d6cf038db15097bfd06504b0304140000000800d618ad48182d564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1000019000000776f72642f616374697665582f61637469766558392e786d6c65cec16ac3300c06e05729bebbb693c5754333689a0476de6557e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1b683e596c0d8bbcfddbad34ee247fa249df45607b3ed72318b46b463433e453fb4b23a4aaaaac3850ad109da0a79a69c5ff8c00b55ca427d918759ac0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063295521ab3e93a1cf641454b57d9909e7833a542fdd59fc8815225a4ce04d56cff09e42d45720bb583feec7b731cf6e6ef158ebad21734a6bcd189a1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db326060c53da9be05898a6fc032b38974c9b64eff0f167e33f1a56f0b93785e874ca315e9fbe0be6e6c0a7df3d11169d6cf038db15097bfd06504b03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00d618ad48182d5645d7000000250100001a000000776f72642f616374697665582f6163746976655837322e786d6c65cec16ac3300c06e05729b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93c5754333689a0476de6557e3288d21b683e596c0d8bbcfddbad34ee247fa249df45607b3ed72318b46b463433e453fb4b23a4aaaaac3850ad109da0a7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9c5ff8c00b55ca427d918759ac018fd09063295521ab3e93a1cf641454b57d9909e7833a542fdd59fc8815225a4ce04d56cff09e42d45720bb583feec7b73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ef158ebad21734a6bcd189a199cc6bdb326060c53da9be05898a6fc032b38974c9b64eff0f167e33f1a56f0b93785e874ca315e9fbe0be6e6c0a7df3d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d6cf038db15097bfd06504b0304140000000800d618ad48182d5645d7000000250100001a000000776f72642f616374697665582f616374697665583438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65cec16ac3300c06e05729bebbb693c5754333689a0476de6557e3288d21b683e596c0d8bbcfddbad34ee247fa249df45607b3ed72318b46b463433e453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23a4aaaaac3850ad109da0a79a69c5ff8c00b55ca427d918759ac018fd09063295521ab3e93a1cf641454b57d9909e7833a542fdd59fc8815225a4ce04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09e42d45720bb583feec7b731cf6e6ef158ebad21734a6bcd189a199cc6bdb326060c53da9be05898a6fc032b38974c9b64eff0f167e33f1a56f0b9378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74ca315e9fbe0be6e6c0a7df3d11169d6cf038db15097bfd06504b0304140000000800d618ad48182d5645d7000000250100001a000000776f7264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2f6163746976655834362e786d6c65cec16ac3300c06e05729bebbb693c5754333689a0476de6557e3288d21b683e596c0d8bbcfddbad34ee247fa2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607b3ed72318b46b463433e453fb4b23a4aaaaac3850ad109da0a79a69c5ff8c00b55ca427d918759ac018fd09063295521ab3e93a1cf641454b57d9909e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a542fdd59fc8815225a4ce04d56cff09e42d45720bb583feec7b731cf6e6ef158ebad21734a6bcd189a199cc6bdb326060c53da9be05898a6fc032b38974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64eff0f167e33f1a56f0b93785e874ca315e9fbe0be6e6c0a7df3d11169d6cf038db15097bfd06504b0304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776f72642f616374697665582f6163746976655834372e786d6c65cec16ac3300c06e05729bebbb693c5754333689a0476de6557e3288d21b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6c0d8bbcfddbad34ee247fa249df45607b3ed72318b46b463433e453fb4b23a4aaaaac3850ad109da0a79a69c5ff8c00b55ca427d918759ac018fd090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1ab3e93a1cf641454b57d9909e7833a542fdd59fc8815225a4ce04d56cff09e42d45720bb583feec7b731cf6e6ef158ebad21734a6bcd189a199cc6bdb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c53da9be05898a6fc032b38974c9b64eff0f167e33f1a56f0b93785e874ca315e9fbe0be6e6c0a7df3d11169d6cf038db15097bfd06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182d5645d7000000250100001a000000776f72642f616374697665582f6163746976655838342e786d6c65cec16ac3300c06e05729bebbb693c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3689a0476de6557e3288d21b683e596c0d8bbcfddbad34ee247fa249df45607b3ed72318b46b463433e453fb4b23a4aaaaac3850ad109da0a79a69c5ff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5ca427d918759ac018fd09063295521ab3e93a1cf641454b57d9909e7833a542fdd59fc8815225a4ce04d56cff09e42d45720bb583feec7b731cf6e6ef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d21734a6bcd189a199cc6bdb326060c53da9be05898a6fc032b38974c9b64eff0f167e33f1a56f0b93785e874ca315e9fbe0be6e6c0a7df3d11169d6cf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5097bfd06504b0304140000000800d618ad48182d5645d7000000250100001a000000776f72642f616374697665582f6163746976655831322e786d6c65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ac3300c06e05729bebbb693c5754333689a0476de6557e3288d21b683e596c0d8bbcfddbad34ee247fa249df45607b3ed72318b46b463433e453fb4b23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850ad109da0a79a69c5ff8c00b55ca427d918759ac018fd09063295521ab3e93a1cf641454b57d9909e7833a542fdd59fc8815225a4ce04d56cff09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45720bb583feec7b731cf6e6ef158ebad21734a6bcd189a199cc6bdb326060c53da9be05898a6fc032b38974c9b64eff0f167e33f1a56f0b93785e874ca3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e0be6e6c0a7df3d11169d6cf038db15097bfd06504b0304140000000800d618ad48182d5645d7000000250100001a000000776f72642f6163746976655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5372e786d6c65cec16ac3300c06e05729bebbb693c5754333689a0476de6557e3288d21b683e596c0d8bbcfddbad34ee247fa249df4560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72318b46b463433e453fb4b23a4aaaaac3850ad109da0a79a69c5ff8c00b55ca427d918759ac018fd09063295521ab3e93a1cf641454b57d9909e7833a5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59fc8815225a4ce04d56cff09e42d45720bb583feec7b731cf6e6ef158ebad21734a6bcd189a199cc6bdb326060c53da9be05898a6fc032b38974c9b64e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7e33f1a56f0b93785e874ca315e9fbe0be6e6c0a7df3d11169d6cf038db15097bfd06504b0304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6f72642f616374697665582f6163746976655832392e786d6c65cec16ac3300c06e05729bebbb693c5754333689a0476de6557e3288d21b683e596c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fddbad34ee247fa249df45607b3ed72318b46b463433e453fb4b23a4aaaaac3850ad109da0a79a69c5ff8c00b55ca427d918759ac018fd09063295521a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a1cf641454b57d9909e7833a542fdd59fc8815225a4ce04d56cff09e42d45720bb583feec7b731cf6e6ef158ebad21734a6bcd189a199cc6bdb326060c5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be05898a6fc032b38974c9b64eff0f167e33f1a56f0b93785e874ca315e9fbe0be6e6c0a7df3d11169d6cf038db15097bfd06504b0304140000000800d61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82d5645d7000000250100001a000000776f72642f616374697665582f6163746976655832372e786d6c65cec16ac3300c06e05729bebbb693c57543336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6de6557e3288d21b683e596c0d8bbcfddbad34ee247fa249df45607b3ed72318b46b463433e453fb4b23a4aaaaac3850ad109da0a79a69c5ff8c00b55c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18759ac018fd09063295521ab3e93a1cf641454b57d9909e7833a542fdd59fc8815225a4ce04d56cff09e42d45720bb583feec7b731cf6e6ef158ebad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bcd189a199cc6bdb326060c53da9be05898a6fc032b38974c9b64eff0f167e33f1a56f0b93785e874ca315e9fbe0be6e6c0a7df3d11169d6cf038db15097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6504b0304140000000800d618ad48182d5645d7000000250100001a000000776f72642f616374697665582f6163746976655832332e786d6c65cec16ac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6e05729bebbb693c5754333689a0476de6557e3288d21b683e596c0d8bbcfddbad34ee247fa249df45607b3ed72318b46b463433e453fb4b23a4aaaaac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109da0a79a69c5ff8c00b55ca427d918759ac018fd09063295521ab3e93a1cf641454b57d9909e7833a542fdd59fc8815225a4ce04d56cff09e42d4572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feec7b731cf6e6ef158ebad21734a6bcd189a199cc6bdb326060c53da9be05898a6fc032b38974c9b64eff0f167e33f1a56f0b93785e874ca315e9fbe0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0a7df3d11169d6cf038db15097bfd06504b0304140000000800d618ad48182d5645d7000000250100001a000000776f72642f61637469766558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38362e786d6c65cec16ac3300c06e05729bebbb693c5754333689a0476de6557e3288d21b683e596c0d8bbcfddbad34ee247fa249df45607b3ed723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46b463433e453fb4b23a4aaaaac3850ad109da0a79a69c5ff8c00b55ca427d918759ac018fd09063295521ab3e93a1cf641454b57d9909e7833a542fdd59f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25a4ce04d56cff09e42d45720bb583feec7b731cf6e6ef158ebad21734a6bcd189a199cc6bdb326060c53da9be05898a6fc032b38974c9b64eff0f167e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6f0b93785e874ca315e9fbe0be6e6c0a7df3d11169d6cf038db15097bfd06504b0304140000000800d618ad48182d5645d7000000250100001a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6163746976655833352e786d6c65cec16ac3300c06e05729bebbb693c5754333689a0476de6557e3288d21b683e596c0d8bbcfd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4ee247fa249df45607b3ed72318b46b463433e453fb4b23a4aaaaac3850ad109da0a79a69c5ff8c00b55ca427d918759ac018fd09063295521ab3e93a1c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b57d9909e7833a542fdd59fc8815225a4ce04d56cff09e42d45720bb583feec7b731cf6e6ef158ebad21734a6bcd189a199cc6bdb326060c53da9be0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c032b38974c9b64eff0f167e33f1a56f0b93785e874ca315e9fbe0be6e6c0a7df3d11169d6cf038db15097bfd06504b01021400140000000800d618ad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7dc7248c000000f50000000b00000000000000000000008001000000005f72656c732f2e72656c73504b01021400140000000800d618ad4817f80da67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700001300000000000000000000008001b50000005b436f6e74656e745f54797065735d2e786d6c504b01021400140000000800d618ad483269942a5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e2d00001c0000000000000000000000800158030000776f72642f5f72656c732f646f63756d656e742e786d6c2e72656c73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eff06e4c00500004f1b00001500000000000000000000008001e5050000776f72642f7468656d652f7468656d65312e786d6c504b01021400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d618ad48ba9bd019510100002b0900001100000000000000000000008001d80b0000776f72642f646f63756d656e742e786d6c504b01021400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182d5645d7000000250100001a00000000000000000000008001580d0000776f72642f616374697665582f6163746976655831352e786d6c504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00140000000800d618ad48182d5645d7000000250100001a00000000000000000000008001670e0000776f72642f616374697665582f616374697665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e786d6c504b01021400140000000800d618ad488b46a5e658120000001a10001900000000000000000000008001760f0000776f72642f6163746976655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12e62696e504b01021400140000000800d618ad48182d5645d700000025010000190000000000000000000000800105220000776f7264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2f61637469766558382e786d6c504b01021400140000000800d618ad48182d5645d7000000250100001a0000000000000000000000800113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6163746976655831302e786d6c504b01021400140000000800d618ad48182d5645d7000000250100001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22240000776f72642f616374697665582f6163746976655837312e786d6c504b01021400140000000800d618ad48182d5645d70000002501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800131250000776f72642f616374697665582f6163746976655832352e786d6c504b01021400140000000800d618ad48182d564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100001a0000000000000000000000800140260000776f72642f616374697665582f6163746976655835302e786d6c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182d5645d7000000250100001a000000000000000000000080014f270000776f72642f616374697665582f6163746976655833322e786d6c504b01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0000000800d618ad48182d5645d70000002501000019000000000000000000000080015e280000776f72642f616374697665582f6163746976655835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6c29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6312e786d6c504b01021400140000000800d618ad48182d5645d7000000250100001a000000000000000000000080017b2a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6382e786d6c504b01021400140000000800d618ad48182d5645d7000000250100001a000000000000000000000080018a2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634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992c0000776f72642f616374697665582f616374697665583232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a82d0000776f72642f616374697665582f616374697665583737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b72e0000776f72642f616374697665582f616374697665583735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c62f0000776f72642f616374697665582f616374697665583635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182d5645d7000000250100001a00000000000000000000008001d5300000776f72642f616374697665582f616374697665583734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e431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4302e786d6c504b01021400140000000800d618ad48182d5645d7000000250100001a00000000000000000000008001f332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2302e786d6c504b01021400140000000800d618ad48182d5645d7000000250100001a00000000000000000000008001023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636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11350000776f72642f616374697665582f616374697665583830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20360000776f72642f616374697665582f616374697665583730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2f370000776f72642f616374697665582f616374697665583639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3e380000776f72642f616374697665582f616374697665583630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182d5645d7000000250100001a000000000000000000000080014d390000776f72642f616374697665582f616374697665583338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5c3a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7332e786d6c504b01021400140000000800d618ad48182d5645d7000000250100001a000000000000000000000080016b3b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6322e786d6c504b01021400140000000800d618ad48182d5645d7000000250100001a000000000000000000000080017a3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533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893d0000776f72642f616374697665582f616374697665583337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983e0000776f72642f616374697665582f616374697665583535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a73f0000776f72642f616374697665582f616374697665583133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b6400000776f72642f616374697665582f616374697665583531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182d5645d7000000250100001a00000000000000000000008001c5410000776f72642f616374697665582f616374697665583139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d442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8372e786d6c504b01021400140000000800d618ad48182d5645d7000000250100001a00000000000000000000008001e343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1362e786d6c504b01021400140000000800d618ad48182d5645d7000000250100001a00000000000000000000008001f24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539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01460000776f72642f616374697665582f616374697665583536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10470000776f72642f616374697665582f616374697665583439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1f480000776f72642f616374697665582f616374697665583131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2e490000776f72642f616374697665582f616374697665583736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182d5645d7000000250100001a000000000000000000000080013d4a0000776f72642f616374697665582f616374697665583334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4c4b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3302e786d6c504b01021400140000000800d618ad48182d5645d7000000250100001a000000000000000000000080015b4c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2362e786d6c504b01021400140000000800d618ad48182d5645d7000000250100001a000000000000000000000080016a4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433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794e0000776f72642f616374697665582f616374697665583538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884f0000776f72642f616374697665582f616374697665583434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97500000776f72642f616374697665582f616374697665583832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a6510000776f72642f616374697665582f616374697665583336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00000000000000008001b5520000776f72642f616374697665582f5f72656c73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3322e786d6c2e72656c73504b01021400140000000800d618ad48782759b394000000e600000025000000000000000000000080018c53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5f72656c732f6163746976655835342e786d6c2e72656c73504b01021400140000000800d618ad48782759b394000000e6000000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800163540000776f72642f616374697665582f5f72656c732f6163746976655833352e786d6c2e72656c73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000000000000000080013a550000776f72642f616374697665582f5f72656c732f6163746976655834352e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2e72656c73504b01021400140000000800d618ad48782759b394000000e600000025000000000000000000000080011156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1392e786d6c2e72656c73504b01021400140000000800d618ad48782759b394000000e60000002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01e8560000776f72642f616374697665582f5f72656c732f6163746976655836352e786d6c2e72656c73504b01021400140000000800d618ad4878275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000e60000002500000000000000000000008001bf570000776f72642f616374697665582f5f72656c732f6163746976655838352e786d6c2e72656c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1021400140000000800d618ad48782759b394000000e6000000250000000000000000000000800196580000776f72642f616374697665582f5f72656c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3372e786d6c2e72656c73504b01021400140000000800d618ad48782759b394000000e600000025000000000000000000000080016d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5f72656c732f6163746976655834342e786d6c2e72656c73504b01021400140000000800d618ad48782759b394000000e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0000000000000000000008001445a0000776f72642f616374697665582f5f72656c732f6163746976655831382e786d6c2e72656c73504b01021400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000000000000000080011b5b0000776f72642f616374697665582f5f72656c73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62e786d6c2e72656c73504b01021400140000000800d618ad48782759b394000000e60000002500000000000000000000008001f25b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3382e786d6c2e72656c73504b01021400140000000800d618ad48782759b394000000e60000002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8001c95c0000776f72642f616374697665582f5f72656c732f6163746976655835352e786d6c2e72656c73504b01021400140000000800d61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2759b394000000e60000002500000000000000000000008001a05d0000776f72642f616374697665582f5f72656c732f6163746976655833362e786d6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504b01021400140000000800d618ad48782759b394000000e60000002500000000000000000000008001775e0000776f72642f616374697665582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2f6163746976655835312e786d6c2e72656c73504b01021400140000000800d618ad48782759b394000000e6000000250000000000000000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e5f0000776f72642f616374697665582f5f72656c732f6163746976655837382e786d6c2e72656c73504b01021400140000000800d618ad48782759b3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6000000250000000000000000000000800125600000776f72642f616374697665582f5f72656c732f6163746976655831302e786d6c2e72656c73504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00140000000800d618ad48782759b394000000e60000002400000000000000000000008001fc600000776f72642f616374697665582f5f72656c73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392e786d6c2e72656c73504b01021400140000000800d618ad48782759b394000000e60000002500000000000000000000008001d2610000776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f616374697665582f5f72656c732f6163746976655831312e786d6c2e72656c73504b01021400140000000800d618ad48782759b394000000e6000000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a9620000776f72642f616374697665582f5f72656c732f6163746976655837352e786d6c2e72656c73504b01021400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0000000000000000800180630000776f72642f616374697665582f5f72656c732f61637469766558323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d6c2e72656c73504b01021400140000000800d618ad48782759b394000000e600000024000000000000000000000080015764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5f72656c732f61637469766558362e786d6c2e72656c73504b01021400140000000800d618ad48782759b394000000e60000002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2d650000776f72642f616374697665582f5f72656c732f6163746976655833312e786d6c2e72656c73504b01021400140000000800d618ad4878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4000000e6000000250000000000000000000000800104660000776f72642f616374697665582f5f72656c732f6163746976655836322e786d6c2e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1021400140000000800d618ad48782759b394000000e60000002500000000000000000000008001db660000776f72642f616374697665582f5f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35332e786d6c2e72656c73504b01021400140000000800d618ad48782759b394000000e60000002500000000000000000000008001b2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5f72656c732f6163746976655836332e786d6c2e72656c73504b01021400140000000800d618ad48782759b394000000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000000000000000000000800189680000776f72642f616374697665582f5f72656c732f6163746976655836382e786d6c2e72656c73504b010214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00d618ad48782759b394000000e600000025000000000000000000000080016069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6302e786d6c2e72656c73504b01021400140000000800d618ad48782759b394000000e60000002500000000000000000000008001376a0000776f7264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2f5f72656c732f6163746976655836362e786d6c2e72656c73504b01021400140000000800d618ad48782759b394000000e60000002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80010e6b0000776f72642f616374697665582f5f72656c732f6163746976655833392e786d6c2e72656c73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782759b394000000e60000002500000000000000000000008001e56b0000776f72642f616374697665582f5f72656c732f6163746976655832332e786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2656c73504b01021400140000000800d618ad48782759b394000000e60000002500000000000000000000008001bc6c0000776f72642f6163746976655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5f72656c732f6163746976655838322e786d6c2e72656c73504b01021400140000000800d618ad48782759b394000000e600000025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1936d0000776f72642f616374697665582f5f72656c732f6163746976655837312e786d6c2e72656c73504b01021400140000000800d618ad48782759b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e600000024000000000000000000000080016a6e0000776f72642f616374697665582f5f72656c732f61637469766558372e786d6c2e72656c73504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00140000000800d618ad48782759b394000000e60000002500000000000000000000008001406f0000776f72642f616374697665582f5f72656c73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34332e786d6c2e72656c73504b01021400140000000800d618ad48782759b394000000e60000002500000000000000000000008001177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5392e786d6c2e72656c73504b01021400140000000800d618ad48782759b394000000e6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8001ee700000776f72642f616374697665582f5f72656c732f6163746976655838332e786d6c2e72656c73504b01021400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d618ad48782759b394000000e60000002400000000000000000000008001c5710000776f72642f616374697665582f5f72656c732f616374697665583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d6c2e72656c73504b01021400140000000800d618ad48782759b394000000e600000025000000000000000000000080019b72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5f72656c732f6163746976655833332e786d6c2e72656c73504b01021400140000000800d618ad48782759b394000000e60000002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72730000776f72642f616374697665582f5f72656c732f6163746976655837392e786d6c2e72656c73504b01021400140000000800d618ad48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394000000e6000000250000000000000000000000800149740000776f72642f616374697665582f5f72656c732f6163746976655831332e786d6c2e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04b01021400140000000800d618ad48782759b394000000e6000000250000000000000000000000800120750000776f72642f616374697665582f5f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f6163746976655837362e786d6c2e72656c73504b01021400140000000800d618ad48782759b394000000e60000002500000000000000000000008001f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6f72642f616374697665582f5f72656c732f6163746976655834322e786d6c2e72656c73504b01021400140000000800d618ad48782759b39400000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0000000000000000000008001ce760000776f72642f616374697665582f5f72656c732f6163746976655835382e786d6c2e72656c73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00000000000000008001a5770000776f72642f616374697665582f5f72656c73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5372e786d6c2e72656c73504b01021400140000000800d618ad48782759b394000000e600000025000000000000000000000080017c78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5f72656c732f6163746976655833342e786d6c2e72656c73504b01021400140000000800d618ad48782759b394000000e6000000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800153790000776f72642f616374697665582f5f72656c732f6163746976655832312e786d6c2e72656c73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000000000000000080012a7a0000776f72642f616374697665582f5f72656c732f6163746976655838342e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2e72656c73504b01021400140000000800d618ad48782759b394000000e60000002500000000000000000000008001017b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1352e786d6c2e72656c73504b01021400140000000800d618ad48782759b394000000e60000002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01d87b0000776f72642f616374697665582f5f72656c732f6163746976655832362e786d6c2e72656c73504b01021400140000000800d618ad4878275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000e60000002500000000000000000000008001af7c0000776f72642f616374697665582f5f72656c732f6163746976655837302e786d6c2e72656c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1021400140000000800d618ad48782759b394000000e60000002500000000000000000000008001867d0000776f72642f616374697665582f5f72656c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4382e786d6c2e72656c73504b01021400140000000800d618ad48782759b394000000e600000025000000000000000000000080015d7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5f72656c732f6163746976655832392e786d6c2e72656c73504b01021400140000000800d618ad48782759b394000000e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0000000000000000000008001347f0000776f72642f616374697665582f5f72656c732f6163746976655838302e786d6c2e72656c73504b01021400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000000000000000080010b800000776f72642f616374697665582f5f72656c73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32e786d6c2e72656c73504b01021400140000000800d618ad48782759b394000000e60000002500000000000000000000008001e28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2342e786d6c2e72656c73504b01021400140000000800d618ad48782759b394000000e60000002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8001b9810000776f72642f616374697665582f5f72656c732f6163746976655831342e786d6c2e72656c73504b01021400140000000800d61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2759b394000000e6000000250000000000000000000000800190820000776f72642f616374697665582f5f72656c732f6163746976655836372e786d6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504b01021400140000000800d618ad48782759b394000000e6000000240000000000000000000000800167830000776f72642f616374697665582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2f61637469766558382e786d6c2e72656c73504b01021400140000000800d618ad48782759b394000000e6000000250000000000000000000000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40000776f72642f616374697665582f5f72656c732f6163746976655832352e786d6c2e72656c73504b01021400140000000800d618ad48782759b39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6000000250000000000000000000000800114850000776f72642f616374697665582f5f72656c732f6163746976655831362e786d6c2e72656c73504b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140000000800d618ad48782759b394000000e60000002500000000000000000000008001eb850000776f72642f616374697665582f5f72656c73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8362e786d6c2e72656c73504b01021400140000000800d618ad48782759b394000000e60000002500000000000000000000008001c2860000776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f616374697665582f5f72656c732f6163746976655836392e786d6c2e72656c73504b01021400140000000800d618ad48782759b394000000e6000000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99870000776f72642f616374697665582f5f72656c732f6163746976655838372e786d6c2e72656c73504b01021400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0000000000000000800170880000776f72642f616374697665582f5f72656c732f61637469766558363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d6c2e72656c73504b01021400140000000800d618ad48782759b394000000e600000025000000000000000000000080014789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5f72656c732f6163746976655836312e786d6c2e72656c73504b01021400140000000800d618ad48782759b394000000e60000002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1e8a0000776f72642f616374697665582f5f72656c732f6163746976655838312e786d6c2e72656c73504b01021400140000000800d618ad48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394000000e60000002500000000000000000000008001f58a0000776f72642f616374697665582f5f72656c732f6163746976655837372e786d6c2e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04b01021400140000000800d618ad48782759b394000000e60000002500000000000000000000008001cc8b0000776f72642f616374697665582f5f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f6163746976655832322e786d6c2e72656c73504b01021400140000000800d618ad48782759b394000000e60000002500000000000000000000008001a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6f72642f616374697665582f5f72656c732f6163746976655831322e786d6c2e72656c73504b01021400140000000800d618ad48782759b39400000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00000000000000000000080017a8d0000776f72642f616374697665582f5f72656c732f6163746976655837342e786d6c2e72656c73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00000000000000008001518e0000776f72642f616374697665582f5f72656c73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4302e786d6c2e72656c73504b01021400140000000800d618ad48782759b394000000e60000002500000000000000000000008001288f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5f72656c732f6163746976655833302e786d6c2e72656c73504b01021400140000000800d618ad48782759b394000000e6000000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8001ff8f0000776f72642f616374697665582f5f72656c732f6163746976655834312e786d6c2e72656c73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00000000000000008001d6900000776f72642f616374697665582f5f72656c732f6163746976655834392e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2e72656c73504b01021400140000000800d618ad48782759b394000000e60000002500000000000000000000008001ad91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4362e786d6c2e72656c73504b01021400140000000800d618ad48782759b394000000e60000002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0184920000776f72642f616374697665582f5f72656c732f6163746976655835322e786d6c2e72656c73504b01021400140000000800d618ad4878275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000e600000025000000000000000000000080015b930000776f72642f616374697665582f5f72656c732f6163746976655832302e786d6c2e72656c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1021400140000000800d618ad48782759b394000000e6000000250000000000000000000000800132940000776f72642f616374697665582f5f72656c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5302e786d6c2e72656c73504b01021400140000000800d618ad48782759b394000000e60000002500000000000000000000008001099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5f72656c732f6163746976655834372e786d6c2e72656c73504b01021400140000000800d618ad48782759b394000000e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0000000000000000000008001e0950000776f72642f616374697665582f5f72656c732f6163746976655831372e786d6c2e72656c73504b01021400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00000000000000008001b7960000776f72642f616374697665582f5f72656c73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72e786d6c2e72656c73504b01021400140000000800d618ad48782759b394000000e600000025000000000000000000000080018e97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7322e786d6c2e72656c73504b01021400140000000800d618ad48182d5645d7000000250100001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800165980000776f72642f616374697665582f6163746976655835322e786d6c504b01021400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0000000000000000800174990000776f72642f616374697665582f6163746976655832312e786d6c504b01021400140000000800d618ad48182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5d7000000250100001a00000000000000000000008001839a0000776f72642f616374697665582f6163746976655837382e786d6c504b01021400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d618ad48182d5645d7000000250100001a00000000000000000000008001929b0000776f72642f616374697665582f6163746976655835342e786d6c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400140000000800d618ad48182d5645d7000000250100001a00000000000000000000008001a19c0000776f72642f61637469766558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12e786d6c504b01021400140000000800d618ad48182d5645d7000000250100001a00000000000000000000008001b09d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36372e786d6c504b01021400140000000800d618ad48182d5645d7000000250100001a00000000000000000000008001bf9e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6163746976655831372e786d6c504b01021400140000000800d618ad48182d5645d7000000250100001a0000000000000000000000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9f0000776f72642f616374697665582f6163746976655838312e786d6c504b01021400140000000800d618ad48182d5645d7000000250100001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8001dda00000776f72642f616374697665582f6163746976655837392e786d6c504b01021400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00000000000000008001eca10000776f72642f616374697665582f6163746976655834322e786d6c504b01021400140000000800d618ad48182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5d7000000250100001a00000000000000000000008001fba20000776f72642f616374697665582f6163746976655833392e786d6c504b01021400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d618ad48182d5645d7000000250100001a000000000000000000000080010aa40000776f72642f616374697665582f6163746976655838352e786d6c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400140000000800d618ad48182d5645d7000000250100001a0000000000000000000000800119a50000776f72642f61637469766558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32e786d6c504b01021400140000000800d618ad48182d5645d7000000250100001a0000000000000000000000800128a6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31382e786d6c504b01021400140000000800d618ad48182d5645d7000000250100001a0000000000000000000000800137a7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6163746976655834352e786d6c504b01021400140000000800d618ad48182d5645d700000025010000190000000000000000000000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a80000776f72642f616374697665582f61637469766558372e786d6c504b01021400140000000800d618ad48182d5645d70000002501000019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800154a90000776f72642f616374697665582f61637469766558362e786d6c504b01021400140000000800d618ad48182d5645d700000025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000000000000000000000800162aa0000776f72642f616374697665582f6163746976655834312e786d6c504b01021400140000000800d618ad48182d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000000250100001a0000000000000000000000800171ab0000776f72642f616374697665582f6163746976655832382e786d6c504b0102140014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618ad48182d5645d7000000250100001a0000000000000000000000800180ac0000776f72642f616374697665582f6163746976655836332e786d6c504b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140000000800d618ad48182d5645d7000000250100001a000000000000000000000080018fad0000776f72642f616374697665582f61637469766558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86d6c504b01021400140000000800d618ad48182d5645d7000000250100001a000000000000000000000080019eae0000776f72642f61637469766558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8332e786d6c504b01021400140000000800d618ad48182d5645d7000000250100001900000000000000000000008001adaf0000776f7264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2f61637469766558392e786d6c504b01021400140000000800d618ad48182d5645d7000000250100001a00000000000000000000008001bb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6163746976655837322e786d6c504b01021400140000000800d618ad48182d5645d7000000250100001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cab10000776f72642f616374697665582f6163746976655834382e786d6c504b01021400140000000800d618ad48182d5645d70000002501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8001d9b20000776f72642f616374697665582f6163746976655834362e786d6c504b01021400140000000800d618ad48182d564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100001a00000000000000000000008001e8b30000776f72642f616374697665582f6163746976655834372e786d6c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182d5645d7000000250100001a00000000000000000000008001f7b40000776f72642f616374697665582f6163746976655838342e786d6c504b01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0000000800d618ad48182d5645d7000000250100001a0000000000000000000000800106b60000776f72642f616374697665582f61637469766558313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d6c504b01021400140000000800d618ad48182d5645d7000000250100001a0000000000000000000000800115b70000776f72642f61637469766558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35372e786d6c504b01021400140000000800d618ad48182d5645d7000000250100001a0000000000000000000000800124b8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6163746976655832392e786d6c504b01021400140000000800d618ad48182d5645d7000000250100001a0000000000000000000000800133b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6163746976655832372e786d6c504b01021400140000000800d618ad48182d5645d7000000250100001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42ba0000776f72642f616374697665582f6163746976655832332e786d6c504b01021400140000000800d618ad48182d5645d70000002501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800151bb0000776f72642f616374697665582f6163746976655838362e786d6c504b01021400140000000800d618ad48182d564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100001a0000000000000000000000800160bc0000776f72642f616374697665582f6163746976655833352e786d6c504b050600000000ac00ac0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006fbd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fefffffffe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feff030a0000ffffffff9b4c75f4f564404b8af4679732ac0607180000004d6963726f736f667420576f726420446f63756d656e74000a0000004d535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446f630011000000576f72642e446f63756d656e742e313200f439b271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03000d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000000000000</w:t>
        <w:t>}}{\object\objocx{\X\objdata { \bin00000000000000000000000000000000000000000000000000000000000000000000000000000000000000000000000000000000000000000000000000000000000000000000000000000000000000000000000000000000000000000000000000000000000000000000000000000000000000000000000000000000000105000002000000160000006f7}46b6c6f6164722e5752417373656d626c792e3100000000000000000001000000410105000000000000}}{\object\objemb\objsetsize\objw9361\objh764{\X\objclass Word.Document.12}{\X\objdata 010500000200000011000000576f72642e446f63756d656e742e313200000000000000000000f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f11e0a1b11ae1000000000000000000000000000000003e000300feff0900060000000000000000000000010000000100000000000000001000007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feffffff0000000000000000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ffffffeffffff030000000400000005000000060000000700000008000000090000000a0000000b0000000c0000000d0000000e0000000f00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12000000130000001400000015000000160000001700000018000000190000001a0000001b0000001c0000001d0000001e0000001f000000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000022000000230000002400000025000000260000002700000028000000290000002a0000002b0000002c0000002d0000002e0000002f0000003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000032000000330000003400000035000000360000003700000038000000390000003a0000003b0000003c0000003d0000003e0000003f000000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000042000000430000004400000045000000460000004700000048000000490000004a0000004b0000004c0000004d0000004e0000004f0000005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000052000000530000005400000055000000560000005700000058000000590000005a0000005b0000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f0000006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000062000000630000006400000065000000660000006700000068000000690000006a0000006b0000006c0000006d0000006e0000006f0000007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000072000000730000007400000075000000760000007700000078000000790000007a000000fefffffffefffffffe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6f006f007400200045006e007400720079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500ffffffffffffffff020000009b4c75f4f564404b8af4679732ac060700000000000000000000000000000000000000007c000000c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610063006b006100670065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200ffffffffffffffffffffffff0000000000000000000000000000000000000000000000000000000000000000000000000200000049f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43006f006d0070004f0062006a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2010100000003000000ffffffff000000000000000000000000000000000000000000000000000000000000000000000000000000006b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4f0062006a0049006e0066006f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200ffffffffffffffffffffffff000000000000000000000000000000000000000000000000000000000000000000000000020000000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a07dc7248c000000f50000000b0000005f72656c732f2e72656c738dcf3b0ec2300c06e09d534439405d181850d389a56bc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c469229a871c23e0f66460288881d1f6afcff630e3aa39e4547d28553ce29aaa929eb99c00aaf11875ed72c1d4262e53d4dc4a5aa06873d50bc2a1ef8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38ebb618b8ac92a4993dd4b717916fc07cfce0583e76c6e1113ffd8f19568b2a60559c97b260bf6ddee1a2b05b47be0e3cbf105504b0304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17f80da67202000045270000130000005b436f6e74656e745f54797065735d2e786d6cbdda5d6fda301406e0bf82725b2521fe4a3695de6cbddd2a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b1207ace5c3b25da0ff7e0e50b4324ad05ade9ba2629ff31ea33cbea0bd7d7c36ca4d366dd3b959b4f4de7c4e53572e552b5dd21bd58595bab7adf4e157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d2c7fcb854ac9742ad2b2efbcea7cec871ed1dded5755cba7c64fee37e16da7fb6e16cd75174dbeecf60d51b3481ad3e852fab09caeba2a695ddcd7b52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baf57ea57949eecb46eeba34eba1d26d9c4c3cae91aab1a3712fffa8cf1fe7c49a8dcee714b6ddc4dd8f046c2b0f276c0beeefb4a59ab2b357990d67f9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d895ae7b5ba5555f3eb5a13239dfe6c49cbb8fec503f7433b62f9573ba5bb44d725869a5ee6ec6e670feb951eee3a7d8f5bd30fea7f6cbfbba56a5bf6492f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5c93fb5e369cafb30de358ebbef3c3ac25acd7f5c6d8abf9a8f0eb227f7f29a5df6c1bff63a1a5287768f72dea88f3feba1f5e8103e5c696af7f39253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be65c64d8f9607be3c21569ffe3d82fb7d0501d87031b65bd3e0fe990185abffb7c6ab8e02a555d987dea51e25779948e4204222447841488904f88906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b9ce55759c4220291492c2202910f719047e06919f41e86710fb04629f40ec13887d02b14f20f609c43e81d82710fb04629f40ec53887d0ab14f21f629c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d8a710fb14629f42ec53887d0ab1cf20f619c43e83d86710fb0c629f41ec33887d06b1cf20f619c43e87d8e710fb1c629f43ec73887d0eb1cf21f639c43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710fb02625f40ec0b887d01b12f20f605e63b7e887d01b12f20f605c47e0eb19f43ece710fb39c47e0eb19f43ece7983ff041ece710fb39c47e01b15f4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fb05c47e01b15f40ec1710fbc5bbeca7dbff9ebbfb03504b0304140000000800d618ad483269942a53020000be2d00001c000000776f72642f5f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46f63756d656e742e786d6c2e72656c73bddabb6edb401085e15711f800a676aeebc07295c66d90222d415317442205920992b78f8a142a7c843439d56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f0afbe86f3f2653877eb691a97e3e9ba6c7e5dcee3b26b8eeb7afdd4b64b7f1c2eddf2345d87f1f6b29fe64bb7deaef3a1bd76fdf7ee30b4b2dd463bdfc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5e5fee676edede77cdfcf6eecde66b371f8675d774fd7afa397c6bff9efe749b7d7bfd7d1dfee5cbd37e7fea87cf53ffe3328ceb07016d3f8deb3c9d9bf6e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5412e495892e4920a4b2ab9e419963c934bca16a6942dbba5e096c26e11dc22ec16c52dca6e31dc62ec16cc6d617b5b30b8852d6ec1e416b6b905a35bd8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c6e61bb2bd85d61bb2bd85d61bb2bd85d61bb2bd85d61bb2bd85d61bb2bd85d61bb2bd85d61bb2bd85d61bb2bd85d61bb2bd85d61bbabd85d65bbabd85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bd85d65bbabd85d65bbabd85d65bbabd85d65bbabd85d65bbabd85d65bbabd85d65bbabd85d65bb6bd85d63bb6bd85d63bb6bd85d63bb6bd85d63bb6bd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b6bd85d63bb6bd85d63bb6bd85d63bb6bd85d63bb6bd85d63bbebd85d67bbebd85d67bbebd85d67bbebd85d67bbebd85d67bbeb0f7ea7b1dd75ecaeb3dd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eb3dd75ecaeb3dd75ecaeb3dd0dec6eb0dd0dec6eb0dd0dec6eb0dd0dec6eb0dd0dec6eb0dd0dec6ed0f7181e2c32b0dd0dec6eb0dd0dec6eb0dd0dec6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dd4dec6eb2dd4dec6eb2dd4dec6eb2dd4dec6eb2dd4dec6eb2dd4dec6eb2dd4dec6ed237c81eac90b1dd4dec6eb2dd4dec6eb2ddadd8ddca76b762772bdbd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d6c772b76b7b2ddadd8ddca76b762772bdbdd8addad6c772b76b7fe4f77dbfb98e5f50f504b0304140000000800d618ad487eff06e4c00500004f1b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7468656d652f7468656d65312e786d6ced594d8fdb4418bef32b46beb78e9338cdae9aad36d9a48576dbd56e5ad4e3c49ed8d38c3dd6c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9a1f688848428880395b8714040a556e2527ecd421114a97f81d71f49c69bf1364b1751d4e69078c6cffbfde1779ccb57ee470c1d1221298f3b9673b1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bdca771d0b16e0f0717da16920ac73e663c261d6b46a47565eb83cb785385242208c863b9893b56a854b269dbd2836d2c2ff284c4706fcc4584152c456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f01db88d9f55aad654798c6168a71045c6f8dc7d4236898b2b4b6e6ccfb0cbe6225d30d8f89032f93a85364587fe2a43f72267b4ca043cc3a16c8f1f9d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71662582ab8d1b16ad9c7b2b72edb0b22a62a6835ba41f629e80a027f52cfe844305a103a83e6c6a59d05ff7ace7f15d7eff77b7d67c12f0360cf034b9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d076ba739e1a28bf5ce5ddabb9b56619aff16face037baddaebb51c23796f8e60abe5d6b35b7eb257c73897757f5ef6ef77aad12de5de25b2bf8c1a58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ccf4021a3f164059dc67311990564ccd93523bc0df0f63c0196285bcbae9c3e5655b916e17b5c0c009005172b1a23354bc8187b80ebe16824284e05e04d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53bf9962757b65259487a8226aa637d9460a88825e4d5f31f5e3d7f8a8e1f3c3b7ef0f3f1c387c70f7e32505dc371a053bdfceef3bf1e7f82fe7cfaedcb475f</w:t>
      </w:r>
    </w:p>
    <w:p>
      <w:pPr>
        <w:pStyle w:val="PreformattedText"/>
        <w:bidi w:val="0"/>
        <w:spacing w:before="0" w:after="0"/>
        <w:jc w:val="left"/>
        <w:rPr/>
      </w:pPr>
      <w:r>
        <w:rPr/>
        <w:t>9af152c7fff6e3a7bffef28519a874e08baf9efcfeecc98baf3ffbe3fb4706f8b6c0231d3ea41191e8263942fb3c02c30c02c8489c8d621862aa536cc781c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690ce8be0a4be89b33ccb001d725650fde11d0024cc0abd37b25850f423155d400bc1e4625e02ee7accb85d1a6eba92cdd0bd338300b17531db78ff1a1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47cfbd30472999a58f6425252738f41c8714062a2507a8f4f083190dda5b4e4d75dea092ef958a1bb14753135ba644847ca4c748d4610979949418877c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750973313fb1d72584642556066624958c98d57f154e1c8a8318e988ebc81556852f26026bc92c3a58248078471d4f78994269a5b625652f73a865e640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2e9b4565a450746242dec09cebc81d3ee985384a8c3ad338d4b11fca09a428467b5c1995e0e50a49d710071c5786fb0e25ea6cb57d9b06a13941d23b5351f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78e687c5a3b6614faf179b76368802fbe79fc3f6ac4dbf04c3255c2c9f65b853bd9747b5cf8f4edefb93b781aef1148f3f72df77dcb7d175b6e553dafdb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7bdd5d687e28c5f5439218f2963076ac6c80d997565094afb03d8cc1619d162204f42b82cc4957081c0d935125c7d4c557810e204c43899844016ac03891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86055f2cece92148ccff6dcf90110d058ed723fdf6ee807c3059b6c15485d502365b0aeb0c6a53713e6e4c035a539ae599a7baa345bf3265403c2e9a9d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573d1903198113ff57bce601e96730f910cb14f8a183946439cc69a6e6bbfde6b9ab48dc69b495b2748bab8668538f71ca2545b8992bd5a8e2c2eafd0116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d0b7938e9586318a2e0324a809f4c1b106641dcb13c5598f2da623e69b0392d9d5aa5c1251189906a07cb30a7ca6ecddf9bc44bfdeb6e33f5c3f91860e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b69d1683bffa116f6c9d092f19878aa6267b92ceef1a922e220f48fd0884dc53e06bd9b7976f954c233a33e5f08a8d0669178e5ca2faae0e4fb99a23a304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5cf4a4b616fb1c9e5d2f74c8569a7a7685eeffd094c6399ae2bebba6a4990b636bc3cfce523006088cd21ced585ca89043174a42ea0d040c0e992cd00b415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196be6c4e752587cbbe95f3c89b5c10aa7d1a2041a1d3a95010b2a70a3b5fc3cca9ebcfd739a3a2cf2cd49549fe3b2287840dd3ea6da5f65b289c7793c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ee64d06c53758d82c15b3cf9342b269fd3c783a5a0e6596691a6d6f4b547c1c69ba970c6476ddd6c71dd5dfb519bc0e103a55fd0b8a9f0d872be1df27d883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c940812f142bb28bfc5e608746e6bc6a5acfedd316a19827645bccf73f8d49cdda870f6e9e2feb9b35d83afddd35d6daf96a8ad1d64b2d5cabf4e7c740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04169ca94cc5f24dd87a3666ffe7f01f0b197a45b7f03504b0304140000000800d618ad48ba9bd019510100002b09000011000000776f72642f646f637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e742e786d6c8dd64b4ec3301440d139aba8b2009cf84fd476c48465847c9a48891dd9a902bba7a2154cb812335b577ab2cfc43eee7517dbebd287edf0b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d7fba918b76dad85c8edd82f4d7e8e6b1f6e6d886969b6db365dc41e53b7a6d8f6394fe1b2cc4296a5154b3385e23126fd674c1c86a9ed5f1f07b80f49f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30c799cd65c9c9f8e7bfd1ebbcfef451bc396e27c48f5d49d8af4d69942fc1d2c0547c15378a15095582a2c128bc2a2b1e0fd2b04a850a042820a0d241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06820d140a28144038906120d241a48345068a0d040a181420385060a0d141a28345068a0d040a38146038d061a0d341a6834d068a0d140a381460383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c1a1834306860d0c0a08141038306060d2c1a5834b06860d1c0a281e537010d2c1a5834b068e0d0c0a181430387060e0d1c1a387e18d1c0a18143038f0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c1a7834f068e0d1c0a381bf1b889f2f87f8fd1e9dbf00504b0304140000000800d618ad48182d5645d7000000250100001a00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6163746976655831352e786d6c65cec16ac3300c06e05729bebbb693c5754333689a0476de6557e3288d21b683e596c0d8bbcfddbad34ee247fa249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7b3ed72318b46b463433e453fb4b23a4aaaaac3850ad109da0a79a69c5ff8c00b55ca427d918759ac018fd09063295521ab3e93a1cf641454b57d9909e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42fdd59fc8815225a4ce04d56cff09e42d45720bb583feec7b731cf6e6ef158ebad21734a6bcd189a199cc6bdb326060c53da9be05898a6fc032b38974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ff0f167e33f1a56f0b93785e874ca315e9fbe0be6e6c0a7df3d11169d6cf038db15097bfd06504b0304140000000800d618ad48182d5645d70000002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000000776f72642f616374697665582f6163746976655831342e786d6c65cec16ac3300c06e05729bebbb693c5754333689a0476de6557e3288d21b683e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c0d8bbcfddbad34ee247fa249df45607b3ed72318b46b463433e453fb4b23a4aaaaac3850ad109da0a79a69c5ff8c00b55ca427d918759ac018fd09063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b3e93a1cf641454b57d9909e7833a542fdd59fc8815225a4ce04d56cff09e42d45720bb583feec7b731cf6e6ef158ebad21734a6bcd189a199cc6bdb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c53da9be05898a6fc032b38974c9b64eff0f167e33f1a56f0b93785e874ca315e9fbe0be6e6c0a7df3d11169d6cf038db15097bfd06504b030414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618ad488b46a5e658120000001a100019000000776f72642f616374697665582f61637469766558312e62696eedd70d7895d57d00f01b3e2c8a80d872f9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ea660c0eb07012eddb4526d6bab554c3396a4f19264888665108129b24895a0388b4619d3a0d0191a5063c4d20129a0886d1599f323c5402946c50dc7d58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0c25cd909d375c37d7ad7de6b6a7cfb3a7bfc3f3e37cbce7fccf79cf7dcffbc2abaff47dab7ecda03db15f4917c5bac63e3a7662ec844fb4656574a65362b12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fa47c78e1dfbb8f998f4ff2a1d0d3efa04e9772be5c766843fb36383635f8a4d0ff9ccd8cdbffa2af88d291eebfe6f673e7a17dc7f6dc719d5b7b7f45d332d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59f468c1df1c9be17bff7e2ca15cfbf92d535946fcdb45d12668fe6bdb6f3ef599f6aee289d1aeb92f5c9fbf9ef8e9bf6a967faf5e97f32ffff65fadf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fb5bfadd4c432ec93bb5477806269d148b8dec1e8b3d3b37b72516befa89d0f6e5d8c4cc533233b62f1cdac1a125ebfd971e8f85331fa513c299fd38ce2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77f4f67bcf1f3a7b342ef65174e3921f61bd37f5ad8e07b87f69cd0b5db0921e0c487df9efef009f3662c78f3b97fcb3f1e37ea829f4cff2fc275fb75e7e2d1</w:t>
      </w:r>
    </w:p>
    <w:p>
      <w:pPr>
        <w:pStyle w:val="PreformattedText"/>
        <w:bidi w:val="0"/>
        <w:spacing w:before="0" w:after="0"/>
        <w:jc w:val="left"/>
        <w:rPr/>
      </w:pPr>
      <w:r>
        <w:rPr/>
        <w:t>2d677d8ad3f11bd637e49486cbcb8eafef9329aa5ef1c3e1dd7ef4f57933627ff078974fbbbe58ecff687d6fdddb70f91ffec7f545fb98977f7cff3ecebbfd5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5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c0ffc67b578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465e4b8ea89bd63b12997e4555f1c8bc5460c1a53bdb5cff8eaef24f2aafb34e455bf3e716cf577fbe5553ff0adbceaabebc7557f7dd1b8eaf34af2aaf785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4dd37666f382f8cae4977bb2daf77aa255d154a35edb15b0ebe3ce1e6b7d6affc87aa54e1b9ed1be207fa7fa6cf87cd035bd355a996d2bbd75f1bda373d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5275d35b6253d38b5295dfbd5c2c4b181874bdf4fed4a57ed1c55ba754788b573ead5a17fe2a6ca9573aa97debf3f94d375c35f4f572d9d949e956ad93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f4e7c58fc9374d5056fef4e2d9db427b4dd7dda052d53de4f85b65e898fda775d938ee66f2efa8ba1977f2bbe7a764597f9b1a5f7efb9faee8d4b9b07b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bc92afe464bba6342e18dff10627764b596beff7c98b7f59e3dedcf4e08d74b6e3cef9a96f4b0bc969aaabc976aaaeabf7c431833e5fdd343fcb653df8bb7bd</w:t>
      </w:r>
    </w:p>
    <w:p>
      <w:pPr>
        <w:pStyle w:val="PreformattedText"/>
        <w:bidi w:val="0"/>
        <w:spacing w:before="0" w:after="0"/>
        <w:jc w:val="left"/>
        <w:rPr/>
      </w:pPr>
      <w:r>
        <w:rPr/>
        <w:t>9beefe58f3d5a352cda5b392154f57250b1b67262b1645f9ec64c58228bf3159b134cae7242bee88f2b9c98a87a2bc3a59716794cfcbd44b9315f7467979b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44f49563c1ce55393150ba3fcfa64c5f2289f96895f9919373d737d62a63d3fd3af20136752b2e2c9282f4c56dc1ae5c5c98adba3bc24d33f95ac7830ca2f</w:t>
      </w:r>
    </w:p>
    <w:p>
      <w:pPr>
        <w:pStyle w:val="PreformattedText"/>
        <w:bidi w:val="0"/>
        <w:spacing w:before="0" w:after="0"/>
        <w:jc w:val="left"/>
        <w:rPr/>
      </w:pPr>
      <w:r>
        <w:rPr/>
        <w:t>4e56ac8bf22f262b1aa3fcd2cc7abf9c897f5926eed732e3aec8b45f99693f2f59b135ca2f48566c8ef2bcccf8b199752693157747f9e733f3fc41b2e28128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d37f70b26253940f4d563c11e5bf97ac6889f2b332f98864c54fa33c37938fcacc97c8cc7f4a66bf4fcdecf7e77a15a78e84dfb4b968f22fe7fe22fcf6c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143f8ed7bad9e3d2bfcf6bbbbbdd296187765c1d837f7c6574f79b0e4836e4bef3f383cf97abc79e04b333f6ccd4b8c9b37adcfe429f1d5052dc30ef65d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3bb2ac7dcd23cf0e8757f52f0d9c4b8e98bffe8f5dbe3ab2f7de04fafca5e7a7f4b32f7e2bdcd03f7773e4f8d052de9098f3e5053d523f1d1d753cfa6a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dfdf0f9ce67f9cfc2f59f3ede6bfec64125f3e35b7f18daeaefd87f6855cbf2fa19276d1cd66bd3fec1f577ec89ea6b764efa6ae87bfd6567defd50b79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7a2f16dc9fde3736fbcfe8a493dea4f9bd09073a8b935943f4a8e98d99075bc7c7065f1750d6386b49db2f7e8b45d3fec1cf3586cdad26f164e7d2decc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3d355f35a06bd967567e9b10f32f1dedcbfa75fe2f97fe9fe687e6c7628d74c7df299ee6b8f97171795bfd0fdd65b4b8fdd13f5cdc4fc2013b3a470eaeb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8a5a9ce980f1f2cdf959cbbe89d657784b8a1fcfd9bcffcc7650f1e2f8f1b78cd7796adfe38c63d9918d7144e6df8785d974631de1a7c34ddd25e959ad83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7be250cfb653f65fde724bd8d3273e33e181925455ea60fae0b437073cb1b279da9ae2773befe9e4ef758e494f8bc6bcfedeb8de9d63ba778e69de75df3b5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61b3ff7747c7aded52de99ff488ef1b94da5011f6b56666749ec37ba7eaf492e9d1f90efbfe6cfbaeb2306e53fae8ae969f57a56e8b6ffd65f4fbb4bd545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ca87a9966d55bd13a92d61ceda139f0be7ff8df07e99bfb1361d8d496c2ea99f5a14e2c6877fb9f9ea2fa6eeaa6dcfb97be36f63ae09c7e7aa7de1ba969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79bf3aeff30e7a1fffe9ccda5a34f88ee33e45d36a50745efeef4d73bfb5d9cd71262bd968e6245cf476dfee1f8ecb925d3abae8cd6d0f9fcc7877f2db1b9</w:t>
      </w:r>
    </w:p>
    <w:p>
      <w:pPr>
        <w:pStyle w:val="PreformattedText"/>
        <w:bidi w:val="0"/>
        <w:spacing w:before="0" w:after="0"/>
        <w:jc w:val="left"/>
        <w:rPr/>
      </w:pPr>
      <w:r>
        <w:rPr/>
        <w:t>72e7a46b4279f3e09df19f6e98d1f7f4fa15c3beb2b0b66e4d7b5de1d043ebb6575c71f1a1e5b3fa7dfef4a3d3b63d59b4303f3633eb8e29af5c14be1d4ff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3cfb6bc5f959a1fdec72d3595792df17f7c39dcc7f62bd337a65a1affe9da9665771db8bb6cd681dbcb464f2e5b7424677b51ce8ec5ef6e491435ce3eb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6cf437cb1e3a92b3b3a8ef8ec507b68c2a6a9c73e0d1b2d17f54b6ed48ceeea2f13b16bfbde5bca2c6ea032bcb467f231afb6651971d8bdf89da4a0fac2d1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9f223393f2a9ab863f12fb70c286a9c72e00765a32f2fbbfd48ced6a27e3b167fb4e59ca2c6ebc3dca3bf52d67824e7c5a233762cfe4534b6328a77491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5a2d3772cfe604b6e51e3c403c7ca467fab6cf3919c4351bfbf8dd65270605dd9e83f2f5b7724e7c3a2de3b16bfbce5c4a2c6c2033565a36f2a7be2484e4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b16ff70cbd4a2c692036f958d9e55b6fb48ceb1a2d48ec5cf47f12e3ef054d9e819654b8fe4fc7d7c6bf4fdac5fb57758fdaa6db5671f9ef27eb46fbd1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e8fb7674d77def86df3e71d3f1f756e7f7b4235d117ebbf17f1bf66fcad6d4ce74786fbd513739ece9f205a57ff5e68539a1cfc6b34edcb468c48c936afa26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f9fdcf237f1a54bbef285d4a685212ffa42eacedae6ec3f0edfbe78d38fbbb484f2758d51f985fe51f94f1aa2f2dff588ca337687f7f2daef85fada9ca8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a2e34fd2059f8d4c6d0f6546e7886b3cfa86def9a15ae4dd81c8d7b7b5c68fbec9742fd2b3f8beafb2aa37197af8fca3fef1d95af7a282abf7a7e549e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fb550df714e54bf39faaeadfd59325e99ac4fc447a79a13873f9788d7467d772f8fd7d63f958e2f2d78a4b63e117d37aa07873ef19d259b423d5cbf3d5c5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d7f26d45786392a4784eb03c3337fb45b88912cac1cd5d9ff8ae6e3fdd784fe35e9f8ce826f1fafaf0bf595d1f8da505f168d1f10fa7789c6e745e3e395a7</w:t>
      </w:r>
    </w:p>
    <w:p>
      <w:pPr>
        <w:pStyle w:val="PreformattedText"/>
        <w:bidi w:val="0"/>
        <w:spacing w:before="0" w:after="0"/>
        <w:jc w:val="left"/>
        <w:rPr/>
      </w:pPr>
      <w:r>
        <w:rPr/>
        <w:t>85fa59a1bef7bce3f558a89f16ad7154a88f0cf7bd7b6588d15cba7f44a8affbd19af6dd7f15eaf96797ee2c782cc4ecf287eb93a13ee9aaf2f9ab1f7ce6a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a7f6e59919abba5ef5bd9effdf3c357157e70bc5ed2d4d0bb7f53c398fe4d2b7fbf7fd3aa51fd9b1e39af7fd3a3a1fcd805fd9b1affb47fd3e395456b9b5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efbcc87574fab2d6cf869c71fd7bf77cf90fcf8acdcd7a6d59634bcb03efbfcbbd6679f77c7faecd10bd6675ff0edf5d963ee5c9f9df7e0faec718b8e7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5baba25279e51b7a4c769754b7af6ab5b72d225754b7a7d71c7a293eb9ed81ebe79f1296336df965557d2921e30ecc49e5ddb5a5fbae1c4c273ebb2c3b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fbeff836fe4ef2f98bcb0b479fddef7aa521b866d5fba7adaecb9af3ed3befb70b8b7f11fcc4cb5dcd6e7fe0f171e2a3ebcefac9d05dbc27d67cd8d623df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d0ff528ac2c0c7b56f7c8ab21d6cee9df1dbdb0f4f0ccb057ebc7efab4ae59f73d9cefe1b87d55ffa5218137d5bdf1dd66b7e4d6daf44f5c430e668f685a5e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ffb6f8738342ffbc5737d6be775f982f511dc50bdfdf770e0f0c315b97743fdaf39c4d61dcc661db177ca9bdeb39e5737ad56ca8edd336edced41b9505e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1075d13bee70589658bea2f7d2ec4e8bc36275cebc83e67ca99abe76f0a636f6eef3a2433765be7f5bae8dc650f9972e6aaf99b8ef6ec577aceaae23dc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2d3ee4d4fcbe5557170c0e67ae7cccaa92a7ea762eca1adaba6be3e0fa5b5b3bd77530fab7e992f6a32fee09eb2dacbc2cacb7237bfcc6a1db2fad3ffed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bd21d93e66f0a638e8631cbfa6c5f9013d6b271687d4356e75c8d61ae5e3553ce7c395acf9ab09e86751dd9676e3cfa625b183bbf7ccec925d5a784b89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27865c1d7f24fa91ab9af7ccceadbcae7d4dfbaa723fbec0d1d93123f98d3ba246770ebaef89049c54dcb7a17efa9edb3ab7ccc8ae37d6aeffcfc8a41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e7c606e41e1a76745fb72f163715d4ddf7dc57ebeedb3aa1be616f6dcff6f23173fb3f5632b5ff63a9cae2a639ad8bf6b62fc8ef9a3c397fe4ec938f7f5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ac3eab6656f43dab6f38d8f9ade9f95cfccc799bc2f764c1e1a7af09efa8b60bf776f4dc35addfaaf09e6afdcbd6e1adcbdb7b4c8e9567cd2bbeb760f267f6</w:t>
      </w:r>
    </w:p>
    <w:p>
      <w:pPr>
        <w:pStyle w:val="PreformattedText"/>
        <w:bidi w:val="0"/>
        <w:spacing w:before="0" w:after="0"/>
        <w:jc w:val="left"/>
        <w:rPr/>
      </w:pPr>
      <w:r>
        <w:rPr/>
        <w:t>3dd2f6e8c1aa110f95dfd8b6b65fd5e4acd2318d6f5d10eef79d97af4c67779b74cad05b267779eca1274b9a16eddc16d6ff6e5375ee8fe36356153f15eea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ad6d5e3aebdf76097bffefc5bdf4aef283f7352615375683f37b425ba37ec9ff09d01b91d67bc547e617ec9fe23adaded37dc3320f7ac13c7b745ffc7593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f223f3bebf302b37ece580e2badddfed5198a8fb6c78dedafab5d7e61ede5b7b4fc1d9dd0b12cb0bf213171dfe4e43fadcd8a94fb56fcaef5efac6dabe55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37dd1aceec6de19cce0f67b6269cd905a17c7b38b3778433bbb072fc2fa239c6acd8b07f7c659778f715e307dd539ff8ded9db970d1c529fd5bc61f9adc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05d79d6f4e2bfae6e7d646f4761f1ae8ed8b677479637bf3bf26bf9b9d7b79dfa6c47bf5dd39616177fbffa9ada8307cb7f76e709e3372c9bfbe6136fc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f3fc1eb9bb1feebeb6f8c9eb679cd465eede701652c56f760cd8d67cf6f235a5353d8a1fbca275e5cf7a4ceef34cc78883fb56cf18f0f0f9875e3dffac1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33dfd42d8d3e1374dfe4cd8d37dcbaa620dbd7277f62ecf9dfbeaa9f1d6b6151ddd5edaf7edd6d6f21b56153655c5f247cd6e6b4a578dbce5cebf89fedf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be95f01504b0304140000000800d618ad48182d5645d70000002501000019000000776f72642f616374697665582f61637469766558382e786d6c65cec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300c06e05729bebbb693c5754333689a0476de6557e3288d21b683e596c0d8bbcfddbad34ee247fa249df45607b3ed72318b46b463433e453fb4b23a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50ad109da0a79a69c5ff8c00b55ca427d918759ac018fd09063295521ab3e93a1cf641454b57d9909e7833a542fdd59fc8815225a4ce04d56cff09e42d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b583feec7b731cf6e6ef158ebad21734a6bcd189a199cc6bdb326060c53da9be05898a6fc032b38974c9b64eff0f167e33f1a56f0b93785e874ca315e9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6e6c0a7df3d11169d6cf038db15097bfd06504b0304140000000800d618ad48182d5645d7000000250100001a000000776f72642f61637469766558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31302e786d6c65cec16ac3300c06e05729bebbb693c5754333689a0476de6557e3288d21b683e596c0d8bbcfddbad34ee247fa249df45607b3e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b46b463433e453fb4b23a4aaaaac3850ad109da0a79a69c5ff8c00b55ca427d918759ac018fd09063295521ab3e93a1cf641454b57d9909e7833a542fdd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815225a4ce04d56cff09e42d45720bb583feec7b731cf6e6ef158ebad21734a6bcd189a199cc6bdb326060c53da9be05898a6fc032b38974c9b64eff0f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f1a56f0b93785e874ca315e9fbe0be6e6c0a7df3d11169d6cf038db15097bfd06504b0304140000000800d618ad48182d5645d7000000250100001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7312e786d6c65cec16ac3300c06e05729bebbb693c5754333689a0476de6557e3288d21b683e596c0d8b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ad34ee247fa249df45607b3ed72318b46b463433e453fb4b23a4aaaaac3850ad109da0a79a69c5ff8c00b55ca427d918759ac018fd09063295521ab3e9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641454b57d9909e7833a542fdd59fc8815225a4ce04d56cff09e42d45720bb583feec7b731cf6e6ef158ebad21734a6bcd189a199cc6bdb326060c53da9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8a6fc032b38974c9b64eff0f167e33f1a56f0b93785e874ca315e9fbe0be6e6c0a7df3d11169d6cf038db15097bfd06504b0304140000000800d618ad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645d7000000250100001a000000776f72642f616374697665582f6163746976655832352e786d6c65cec16ac3300c06e05729bebbb693c5754333689a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57e3288d21b683e596c0d8bbcfddbad34ee247fa249df45607b3ed72318b46b463433e453fb4b23a4aaaaac3850ad109da0a79a69c5ff8c00b55ca427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9ac018fd09063295521ab3e93a1cf641454b57d9909e7833a542fdd59fc8815225a4ce04d56cff09e42d45720bb583feec7b731cf6e6ef158ebad21734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89a199cc6bdb326060c53da9be05898a6fc032b38974c9b64eff0f167e33f1a56f0b93785e874ca315e9fbe0be6e6c0a7df3d11169d6cf038db15097bf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182d5645d7000000250100001a000000776f72642f616374697665582f6163746976655835302e786d6c65cec16ac3300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29bebbb693c5754333689a0476de6557e3288d21b683e596c0d8bbcfddbad34ee247fa249df45607b3ed72318b46b463433e453fb4b23a4aaaaac3850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a0a79a69c5ff8c00b55ca427d918759ac018fd09063295521ab3e93a1cf641454b57d9909e7833a542fdd59fc8815225a4ce04d56cff09e42d45720bb583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7b731cf6e6ef158ebad21734a6bcd189a199cc6bdb326060c53da9be05898a6fc032b38974c9b64eff0f167e33f1a56f0b93785e874ca315e9fbe0be6e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f3d11169d6cf038db15097bfd06504b0304140000000800d618ad48182d5645d7000000250100001a000000776f72642f61637469766558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3322e786d6c65cec16ac3300c06e05729bebbb693c5754333689a0476de6557e3288d21b683e596c0d8bbcfddbad34ee247fa249df45607b3ed72318b46b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3e453fb4b23a4aaaaac3850ad109da0a79a69c5ff8c00b55ca427d918759ac018fd09063295521ab3e93a1cf641454b57d9909e7833a542fdd59fc88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ce04d56cff09e42d45720bb583feec7b731cf6e6ef158ebad21734a6bcd189a199cc6bdb326060c53da9be05898a6fc032b38974c9b64eff0f167e33f1a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93785e874ca315e9fbe0be6e6c0a7df3d11169d6cf038db15097bfd06504b0304140000000800d618ad48182d5645d7000000250100001900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61637469766558352e786d6c65cec16ac3300c06e05729bebbb693c5754333689a0476de6557e3288d21b683e596c0d8bbcfddbad34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a249df45607b3ed72318b46b463433e453fb4b23a4aaaaac3850ad109da0a79a69c5ff8c00b55ca427d918759ac018fd09063295521ab3e93a1cf64145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909e7833a542fdd59fc8815225a4ce04d56cff09e42d45720bb583feec7b731cf6e6ef158ebad21734a6bcd189a199cc6bdb326060c53da9be05898a6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8974c9b64eff0f167e33f1a56f0b93785e874ca315e9fbe0be6e6c0a7df3d11169d6cf038db15097bfd06504b0304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776f72642f616374697665582f6163746976655836312e786d6c65cec16ac3300c06e05729bebbb693c5754333689a0476de6557e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1b683e596c0d8bbcfddbad34ee247fa249df45607b3ed72318b46b463433e453fb4b23a4aaaaac3850ad109da0a79a69c5ff8c00b55ca427d918759ac0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063295521ab3e93a1cf641454b57d9909e7833a542fdd59fc8815225a4ce04d56cff09e42d45720bb583feec7b731cf6e6ef158ebad21734a6bcd189a1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db326060c53da9be05898a6fc032b38974c9b64eff0f167e33f1a56f0b93785e874ca315e9fbe0be6e6c0a7df3d11169d6cf038db15097bfd06504b03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00d618ad48182d5645d7000000250100001a000000776f72642f616374697665582f6163746976655836382e786d6c65cec16ac3300c06e05729b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93c5754333689a0476de6557e3288d21b683e596c0d8bbcfddbad34ee247fa249df45607b3ed72318b46b463433e453fb4b23a4aaaaac3850ad109da0a7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9c5ff8c00b55ca427d918759ac018fd09063295521ab3e93a1cf641454b57d9909e7833a542fdd59fc8815225a4ce04d56cff09e42d45720bb583feec7b73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ef158ebad21734a6bcd189a199cc6bdb326060c53da9be05898a6fc032b38974c9b64eff0f167e33f1a56f0b93785e874ca315e9fbe0be6e6c0a7df3d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d6cf038db15097bfd06504b0304140000000800d618ad48182d5645d7000000250100001a000000776f72642f616374697665582f616374697665583634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65cec16ac3300c06e05729bebbb693c5754333689a0476de6557e3288d21b683e596c0d8bbcfddbad34ee247fa249df45607b3ed72318b46b463433e453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23a4aaaaac3850ad109da0a79a69c5ff8c00b55ca427d918759ac018fd09063295521ab3e93a1cf641454b57d9909e7833a542fdd59fc8815225a4ce04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09e42d45720bb583feec7b731cf6e6ef158ebad21734a6bcd189a199cc6bdb326060c53da9be05898a6fc032b38974c9b64eff0f167e33f1a56f0b9378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74ca315e9fbe0be6e6c0a7df3d11169d6cf038db15097bfd06504b0304140000000800d618ad48182d5645d7000000250100001a000000776f7264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2f6163746976655832322e786d6c65cec16ac3300c06e05729bebbb693c5754333689a0476de6557e3288d21b683e596c0d8bbcfddbad34ee247fa2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607b3ed72318b46b463433e453fb4b23a4aaaaac3850ad109da0a79a69c5ff8c00b55ca427d918759ac018fd09063295521ab3e93a1cf641454b57d9909e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a542fdd59fc8815225a4ce04d56cff09e42d45720bb583feec7b731cf6e6ef158ebad21734a6bcd189a199cc6bdb326060c53da9be05898a6fc032b38974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64eff0f167e33f1a56f0b93785e874ca315e9fbe0be6e6c0a7df3d11169d6cf038db15097bfd06504b0304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776f72642f616374697665582f6163746976655837372e786d6c65cec16ac3300c06e05729bebbb693c5754333689a0476de6557e3288d21b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6c0d8bbcfddbad34ee247fa249df45607b3ed72318b46b463433e453fb4b23a4aaaaac3850ad109da0a79a69c5ff8c00b55ca427d918759ac018fd090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1ab3e93a1cf641454b57d9909e7833a542fdd59fc8815225a4ce04d56cff09e42d45720bb583feec7b731cf6e6ef158ebad21734a6bcd189a199cc6bdb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c53da9be05898a6fc032b38974c9b64eff0f167e33f1a56f0b93785e874ca315e9fbe0be6e6c0a7df3d11169d6cf038db15097bfd06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182d5645d7000000250100001a000000776f72642f616374697665582f6163746976655837352e786d6c65cec16ac3300c06e05729bebbb693c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3689a0476de6557e3288d21b683e596c0d8bbcfddbad34ee247fa249df45607b3ed72318b46b463433e453fb4b23a4aaaaac3850ad109da0a79a69c5ff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5ca427d918759ac018fd09063295521ab3e93a1cf641454b57d9909e7833a542fdd59fc8815225a4ce04d56cff09e42d45720bb583feec7b731cf6e6ef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d21734a6bcd189a199cc6bdb326060c53da9be05898a6fc032b38974c9b64eff0f167e33f1a56f0b93785e874ca315e9fbe0be6e6c0a7df3d11169d6cf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5097bfd06504b0304140000000800d618ad48182d5645d7000000250100001a000000776f72642f616374697665582f6163746976655836352e786d6c65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ac3300c06e05729bebbb693c5754333689a0476de6557e3288d21b683e596c0d8bbcfddbad34ee247fa249df45607b3ed72318b46b463433e453fb4b23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850ad109da0a79a69c5ff8c00b55ca427d918759ac018fd09063295521ab3e93a1cf641454b57d9909e7833a542fdd59fc8815225a4ce04d56cff09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45720bb583feec7b731cf6e6ef158ebad21734a6bcd189a199cc6bdb326060c53da9be05898a6fc032b38974c9b64eff0f167e33f1a56f0b93785e874ca3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e0be6e6c0a7df3d11169d6cf038db15097bfd06504b0304140000000800d618ad48182d5645d7000000250100001a000000776f72642f6163746976655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7342e786d6c65cec16ac3300c06e05729bebbb693c5754333689a0476de6557e3288d21b683e596c0d8bbcfddbad34ee247fa249df4560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72318b46b463433e453fb4b23a4aaaaac3850ad109da0a79a69c5ff8c00b55ca427d918759ac018fd09063295521ab3e93a1cf641454b57d9909e7833a5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59fc8815225a4ce04d56cff09e42d45720bb583feec7b731cf6e6ef158ebad21734a6bcd189a199cc6bdb326060c53da9be05898a6fc032b38974c9b64e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7e33f1a56f0b93785e874ca315e9fbe0be6e6c0a7df3d11169d6cf038db15097bfd06504b0304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6f72642f616374697665582f6163746976655834302e786d6c65cec16ac3300c06e05729bebbb693c5754333689a0476de6557e3288d21b683e596c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fddbad34ee247fa249df45607b3ed72318b46b463433e453fb4b23a4aaaaac3850ad109da0a79a69c5ff8c00b55ca427d918759ac018fd09063295521a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a1cf641454b57d9909e7833a542fdd59fc8815225a4ce04d56cff09e42d45720bb583feec7b731cf6e6ef158ebad21734a6bcd189a199cc6bdb326060c5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be05898a6fc032b38974c9b64eff0f167e33f1a56f0b93785e874ca315e9fbe0be6e6c0a7df3d11169d6cf038db15097bfd06504b0304140000000800d61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82d5645d7000000250100001a000000776f72642f616374697665582f6163746976655832302e786d6c65cec16ac3300c06e05729bebbb693c57543336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6de6557e3288d21b683e596c0d8bbcfddbad34ee247fa249df45607b3ed72318b46b463433e453fb4b23a4aaaaac3850ad109da0a79a69c5ff8c00b55c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18759ac018fd09063295521ab3e93a1cf641454b57d9909e7833a542fdd59fc8815225a4ce04d56cff09e42d45720bb583feec7b731cf6e6ef158ebad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bcd189a199cc6bdb326060c53da9be05898a6fc032b38974c9b64eff0f167e33f1a56f0b93785e874ca315e9fbe0be6e6c0a7df3d11169d6cf038db15097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6504b0304140000000800d618ad48182d5645d7000000250100001a000000776f72642f616374697665582f6163746976655836362e786d6c65cec16ac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6e05729bebbb693c5754333689a0476de6557e3288d21b683e596c0d8bbcfddbad34ee247fa249df45607b3ed72318b46b463433e453fb4b23a4aaaaac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109da0a79a69c5ff8c00b55ca427d918759ac018fd09063295521ab3e93a1cf641454b57d9909e7833a542fdd59fc8815225a4ce04d56cff09e42d4572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feec7b731cf6e6ef158ebad21734a6bcd189a199cc6bdb326060c53da9be05898a6fc032b38974c9b64eff0f167e33f1a56f0b93785e874ca315e9fbe0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0a7df3d11169d6cf038db15097bfd06504b0304140000000800d618ad48182d5645d7000000250100001a000000776f72642f61637469766558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38302e786d6c65cec16ac3300c06e05729bebbb693c5754333689a0476de6557e3288d21b683e596c0d8bbcfddbad34ee247fa249df45607b3ed723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46b463433e453fb4b23a4aaaaac3850ad109da0a79a69c5ff8c00b55ca427d918759ac018fd09063295521ab3e93a1cf641454b57d9909e7833a542fdd59f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25a4ce04d56cff09e42d45720bb583feec7b731cf6e6ef158ebad21734a6bcd189a199cc6bdb326060c53da9be05898a6fc032b38974c9b64eff0f167e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6f0b93785e874ca315e9fbe0be6e6c0a7df3d11169d6cf038db15097bfd06504b0304140000000800d618ad48182d5645d7000000250100001a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6163746976655837302e786d6c65cec16ac3300c06e05729bebbb693c5754333689a0476de6557e3288d21b683e596c0d8bbcfd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4ee247fa249df45607b3ed72318b46b463433e453fb4b23a4aaaaac3850ad109da0a79a69c5ff8c00b55ca427d918759ac018fd09063295521ab3e93a1c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b57d9909e7833a542fdd59fc8815225a4ce04d56cff09e42d45720bb583feec7b731cf6e6ef158ebad21734a6bcd189a199cc6bdb326060c53da9be0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c032b38974c9b64eff0f167e33f1a56f0b93785e874ca315e9fbe0be6e6c0a7df3d11169d6cf038db15097bfd06504b0304140000000800d618ad48182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d7000000250100001a000000776f72642f616374697665582f6163746976655836392e786d6c65cec16ac3300c06e05729bebbb693c5754333689a0476d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e3288d21b683e596c0d8bbcfddbad34ee247fa249df45607b3ed72318b46b463433e453fb4b23a4aaaaac3850ad109da0a79a69c5ff8c00b55ca427d91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18fd09063295521ab3e93a1cf641454b57d9909e7833a542fdd59fc8815225a4ce04d56cff09e42d45720bb583feec7b731cf6e6ef158ebad21734a6bc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a199cc6bdb326060c53da9be05898a6fc032b38974c9b64eff0f167e33f1a56f0b93785e874ca315e9fbe0be6e6c0a7df3d11169d6cf038db15097bfd06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140000000800d618ad48182d5645d7000000250100001a000000776f72642f616374697665582f6163746976655836302e786d6c65cec16ac3300c06e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ebbb693c5754333689a0476de6557e3288d21b683e596c0d8bbcfddbad34ee247fa249df45607b3ed72318b46b463433e453fb4b23a4aaaaac3850ad109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9a69c5ff8c00b55ca427d918759ac018fd09063295521ab3e93a1cf641454b57d9909e7833a542fdd59fc8815225a4ce04d56cff09e42d45720bb583fe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1cf6e6ef158ebad21734a6bcd189a199cc6bdb326060c53da9be05898a6fc032b38974c9b64eff0f167e33f1a56f0b93785e874ca315e9fbe0be6e6c0a7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1169d6cf038db15097bfd06504b0304140000000800d618ad48182d5645d7000000250100001a000000776f72642f616374697665582f616374697665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e786d6c65cec16ac3300c06e05729bebbb693c5754333689a0476de6557e3288d21b683e596c0d8bbcfddbad34ee247fa249df45607b3ed72318b46b4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e453fb4b23a4aaaaac3850ad109da0a79a69c5ff8c00b55ca427d918759ac018fd09063295521ab3e93a1cf641454b57d9909e7833a542fdd59fc8815225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d56cff09e42d45720bb583feec7b731cf6e6ef158ebad21734a6bcd189a199cc6bdb326060c53da9be05898a6fc032b38974c9b64eff0f167e33f1a56f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5e874ca315e9fbe0be6e6c0a7df3d11169d6cf038db15097bfd06504b0304140000000800d618ad48182d5645d7000000250100001a000000776f7264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2f6163746976655837332e786d6c65cec16ac3300c06e05729bebbb693c5754333689a0476de6557e3288d21b683e596c0d8bbcfddbad34ee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249df45607b3ed72318b46b463433e453fb4b23a4aaaaac3850ad109da0a79a69c5ff8c00b55ca427d918759ac018fd09063295521ab3e93a1cf641454b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9e7833a542fdd59fc8815225a4ce04d56cff09e42d45720bb583feec7b731cf6e6ef158ebad21734a6bcd189a199cc6bdb326060c53da9be05898a6fc0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74c9b64eff0f167e33f1a56f0b93785e874ca315e9fbe0be6e6c0a7df3d11169d6cf038db15097bfd06504b0304140000000800d618ad48182d5645d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100001a000000776f72642f616374697665582f6163746976655836322e786d6c65cec16ac3300c06e05729bebbb693c5754333689a0476de6557e328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683e596c0d8bbcfddbad34ee247fa249df45607b3ed72318b46b463433e453fb4b23a4aaaaac3850ad109da0a79a69c5ff8c00b55ca427d918759ac018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3295521ab3e93a1cf641454b57d9909e7833a542fdd59fc8815225a4ce04d56cff09e42d45720bb583feec7b731cf6e6ef158ebad21734a6bcd189a199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326060c53da9be05898a6fc032b38974c9b64eff0f167e33f1a56f0b93785e874ca315e9fbe0be6e6c0a7df3d11169d6cf038db15097bfd06504b0304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182d5645d7000000250100001a000000776f72642f616374697665582f6163746976655835332e786d6c65cec16ac3300c06e05729bebbb6</w:t>
      </w:r>
    </w:p>
    <w:p>
      <w:pPr>
        <w:pStyle w:val="PreformattedText"/>
        <w:bidi w:val="0"/>
        <w:spacing w:before="0" w:after="0"/>
        <w:jc w:val="left"/>
        <w:rPr/>
      </w:pPr>
      <w:r>
        <w:rPr/>
        <w:t>93c5754333689a0476de6557e3288d21b683e596c0d8bbcfddbad34ee247fa249df45607b3ed72318b46b463433e453fb4b23a4aaaaac3850ad109da0a79a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5ff8c00b55ca427d918759ac018fd09063295521ab3e93a1cf641454b57d9909e7833a542fdd59fc8815225a4ce04d56cff09e42d45720bb583feec7b731c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158ebad21734a6bcd189a199cc6bdb326060c53da9be05898a6fc032b38974c9b64eff0f167e33f1a56f0b93785e874ca315e9fbe0be6e6c0a7df3d111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f038db15097bfd06504b0304140000000800d618ad48182d5645d7000000250100001a000000776f72642f616374697665582f6163746976655833372e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65cec16ac3300c06e05729bebbb693c5754333689a0476de6557e3288d21b683e596c0d8bbcfddbad34ee247fa249df45607b3ed72318b46b463433e453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a4aaaaac3850ad109da0a79a69c5ff8c00b55ca427d918759ac018fd09063295521ab3e93a1cf641454b57d9909e7833a542fdd59fc8815225a4ce04d56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9e42d45720bb583feec7b731cf6e6ef158ebad21734a6bcd189a199cc6bdb326060c53da9be05898a6fc032b38974c9b64eff0f167e33f1a56f0b93785e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315e9fbe0be6e6c0a7df3d11169d6cf038db15097bfd06504b0304140000000800d618ad48182d5645d7000000250100001a00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6163746976655835352e786d6c65cec16ac3300c06e05729bebbb693c5754333689a0476de6557e3288d21b683e596c0d8bbcfddbad34ee247fa249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7b3ed72318b46b463433e453fb4b23a4aaaaac3850ad109da0a79a69c5ff8c00b55ca427d918759ac018fd09063295521ab3e93a1cf641454b57d9909e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42fdd59fc8815225a4ce04d56cff09e42d45720bb583feec7b731cf6e6ef158ebad21734a6bcd189a199cc6bdb326060c53da9be05898a6fc032b38974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ff0f167e33f1a56f0b93785e874ca315e9fbe0be6e6c0a7df3d11169d6cf038db15097bfd06504b0304140000000800d618ad48182d5645d70000002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000000776f72642f616374697665582f6163746976655831332e786d6c65cec16ac3300c06e05729bebbb693c5754333689a0476de6557e3288d21b683e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c0d8bbcfddbad34ee247fa249df45607b3ed72318b46b463433e453fb4b23a4aaaaac3850ad109da0a79a69c5ff8c00b55ca427d918759ac018fd09063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b3e93a1cf641454b57d9909e7833a542fdd59fc8815225a4ce04d56cff09e42d45720bb583feec7b731cf6e6ef158ebad21734a6bcd189a199cc6bdb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c53da9be05898a6fc032b38974c9b64eff0f167e33f1a56f0b93785e874ca315e9fbe0be6e6c0a7df3d11169d6cf038db15097bfd06504b030414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618ad48182d5645d7000000250100001a000000776f72642f616374697665582f6163746976655835312e786d6c65cec16ac3300c06e05729bebbb693c5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89a0476de6557e3288d21b683e596c0d8bbcfddbad34ee247fa249df45607b3ed72318b46b463433e453fb4b23a4aaaaac3850ad109da0a79a69c5ff8c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a427d918759ac018fd09063295521ab3e93a1cf641454b57d9909e7833a542fdd59fc8815225a4ce04d56cff09e42d45720bb583feec7b731cf6e6ef15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1734a6bcd189a199cc6bdb326060c53da9be05898a6fc032b38974c9b64eff0f167e33f1a56f0b93785e874ca315e9fbe0be6e6c0a7df3d11169d6cf03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7bfd06504b0304140000000800d618ad48182d5645d7000000250100001a000000776f72642f616374697665582f6163746976655831392e786d6c65c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3300c06e05729bebbb693c5754333689a0476de6557e3288d21b683e596c0d8bbcfddbad34ee247fa249df45607b3ed72318b46b463433e453fb4b23a4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3850ad109da0a79a69c5ff8c00b55ca427d918759ac018fd09063295521ab3e93a1cf641454b57d9909e7833a542fdd59fc8815225a4ce04d56cff09e4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0bb583feec7b731cf6e6ef158ebad21734a6bcd189a199cc6bdb326060c53da9be05898a6fc032b38974c9b64eff0f167e33f1a56f0b93785e874ca315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0be6e6c0a7df3d11169d6cf038db15097bfd06504b0304140000000800d618ad48182d5645d7000000250100001a000000776f72642f61637469766558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8372e786d6c65cec16ac3300c06e05729bebbb693c5754333689a0476de6557e3288d21b683e596c0d8bbcfddbad34ee247fa249df45607b3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18b46b463433e453fb4b23a4aaaaac3850ad109da0a79a69c5ff8c00b55ca427d918759ac018fd09063295521ab3e93a1cf641454b57d9909e7833a542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fc8815225a4ce04d56cff09e42d45720bb583feec7b731cf6e6ef158ebad21734a6bcd189a199cc6bdb326060c53da9be05898a6fc032b38974c9b64eff0f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e33f1a56f0b93785e874ca315e9fbe0be6e6c0a7df3d11169d6cf038db15097bfd06504b0304140000000800d618ad48182d5645d7000000250100001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6163746976655831362e786d6c65cec16ac3300c06e05729bebbb693c5754333689a0476de6557e3288d21b683e596c0d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dbad34ee247fa249df45607b3ed72318b46b463433e453fb4b23a4aaaaac3850ad109da0a79a69c5ff8c00b55ca427d918759ac018fd09063295521ab3e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f641454b57d9909e7833a542fdd59fc8815225a4ce04d56cff09e42d45720bb583feec7b731cf6e6ef158ebad21734a6bcd189a199cc6bdb326060c53d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98a6fc032b38974c9b64eff0f167e33f1a56f0b93785e874ca315e9fbe0be6e6c0a7df3d11169d6cf038db15097bfd06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d5645d7000000250100001a000000776f72642f616374697665582f6163746976655835392e786d6c65cec16ac3300c06e05729bebbb693c5754333689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76de6557e3288d21b683e596c0d8bbcfddbad34ee247fa249df45607b3ed72318b46b463433e453fb4b23a4aaaaac3850ad109da0a79a69c5ff8c00b55ca4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759ac018fd09063295521ab3e93a1cf641454b57d9909e7833a542fdd59fc8815225a4ce04d56cff09e42d45720bb583feec7b731cf6e6ef158ebad217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bcd189a199cc6bdb326060c53da9be05898a6fc032b38974c9b64eff0f167e33f1a56f0b93785e874ca315e9fbe0be6e6c0a7df3d11169d6cf038db15097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4b0304140000000800d618ad48182d5645d7000000250100001a000000776f72642f616374697665582f6163746976655835362e786d6c65cec16ac33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05729bebbb693c5754333689a0476de6557e3288d21b683e596c0d8bbcfddbad34ee247fa249df45607b3ed72318b46b463433e453fb4b23a4aaaaac38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9da0a79a69c5ff8c00b55ca427d918759ac018fd09063295521ab3e93a1cf641454b57d9909e7833a542fdd59fc8815225a4ce04d56cff09e42d45720bb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ec7b731cf6e6ef158ebad21734a6bcd189a199cc6bdb326060c53da9be05898a6fc032b38974c9b64eff0f167e33f1a56f0b93785e874ca315e9fbe0be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7df3d11169d6cf038db15097bfd06504b0304140000000800d618ad48182d5645d7000000250100001a000000776f72642f61637469766558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4392e786d6c65cec16ac3300c06e05729bebbb693c5754333689a0476de6557e3288d21b683e596c0d8bbcfddbad34ee247fa249df45607b3ed72318b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463433e453fb4b23a4aaaaac3850ad109da0a79a69c5ff8c00b55ca427d918759ac018fd09063295521ab3e93a1cf641454b57d9909e7833a542fdd59fc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a4ce04d56cff09e42d45720bb583feec7b731cf6e6ef158ebad21734a6bcd189a199cc6bdb326060c53da9be05898a6fc032b38974c9b64eff0f167e33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0b93785e874ca315e9fbe0be6e6c0a7df3d11169d6cf038db15097bfd06504b0304140000000800d618ad48182d5645d7000000250100001a000000776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f616374697665582f6163746976655831312e786d6c65cec16ac3300c06e05729bebbb693c5754333689a0476de6557e3288d21b683e596c0d8bbcfddb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247fa249df45607b3ed72318b46b463433e453fb4b23a4aaaaac3850ad109da0a79a69c5ff8c00b55ca427d918759ac018fd09063295521ab3e93a1cf6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b57d9909e7833a542fdd59fc8815225a4ce04d56cff09e42d45720bb583feec7b731cf6e6ef158ebad21734a6bcd189a199cc6bdb326060c53da9be05898a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32b38974c9b64eff0f167e33f1a56f0b93785e874ca315e9fbe0be6e6c0a7df3d11169d6cf038db15097bfd06504b0304140000000800d618ad48182d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000000250100001a000000776f72642f616374697665582f6163746976655837362e786d6c65cec16ac3300c06e05729bebbb693c5754333689a0476de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288d21b683e596c0d8bbcfddbad34ee247fa249df45607b3ed72318b46b463433e453fb4b23a4aaaaac3850ad109da0a79a69c5ff8c00b55ca427d91875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fd09063295521ab3e93a1cf641454b57d9909e7833a542fdd59fc8815225a4ce04d56cff09e42d45720bb583feec7b731cf6e6ef158ebad21734a6bcd1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cc6bdb326060c53da9be05898a6fc032b38974c9b64eff0f167e33f1a56f0b93785e874ca315e9fbe0be6e6c0a7df3d11169d6cf038db15097bfd06504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0000000800d618ad48182d5645d7000000250100001a000000776f72642f616374697665582f6163746976655833342e786d6c65cec16ac3300c06e05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bb693c5754333689a0476de6557e3288d21b683e596c0d8bbcfddbad34ee247fa249df45607b3ed72318b46b463433e453fb4b23a4aaaaac3850ad109d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9a69c5ff8c00b55ca427d918759ac018fd09063295521ab3e93a1cf641454b57d9909e7833a542fdd59fc8815225a4ce04d56cff09e42d45720bb583feec7b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cf6e6ef158ebad21734a6bcd189a199cc6bdb326060c53da9be05898a6fc032b38974c9b64eff0f167e33f1a56f0b93785e874ca315e9fbe0be6e6c0a7d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9d6cf038db15097bfd06504b0304140000000800d618ad48182d5645d7000000250100001a000000776f72642f616374697665582f61637469766558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86d6c65cec16ac3300c06e05729bebbb693c5754333689a0476de6557e3288d21b683e596c0d8bbcfddbad34ee247fa249df45607b3ed72318b46b4634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fb4b23a4aaaaac3850ad109da0a79a69c5ff8c00b55ca427d918759ac018fd09063295521ab3e93a1cf641454b57d9909e7833a542fdd59fc8815225a4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6cff09e42d45720bb583feec7b731cf6e6ef158ebad21734a6bcd189a199cc6bdb326060c53da9be05898a6fc032b38974c9b64eff0f167e33f1a56f0b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85e874ca315e9fbe0be6e6c0a7df3d11169d6cf038db15097bfd06504b0304140000000800d618ad48182d5645d7000000250100001a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6163746976655832362e786d6c65cec16ac3300c06e05729bebbb693c5754333689a0476de6557e3288d21b683e596c0d8bbcfddbad34ee247f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df45607b3ed72318b46b463433e453fb4b23a4aaaaac3850ad109da0a79a69c5ff8c00b55ca427d918759ac018fd09063295521ab3e93a1cf641454b57d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e7833a542fdd59fc8815225a4ce04d56cff09e42d45720bb583feec7b731cf6e6ef158ebad21734a6bcd189a199cc6bdb326060c53da9be05898a6fc032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c9b64eff0f167e33f1a56f0b93785e874ca315e9fbe0be6e6c0a7df3d11169d6cf038db15097bfd06504b0304140000000800d618ad48182d5645d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100001a000000776f72642f616374697665582f6163746976655834332e786d6c65cec16ac3300c06e05729bebbb693c5754333689a0476de6557e3288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683e596c0d8bbcfddbad34ee247fa249df45607b3ed72318b46b463433e453fb4b23a4aaaaac3850ad109da0a79a69c5ff8c00b55ca427d918759ac018fd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95521ab3e93a1cf641454b57d9909e7833a542fdd59fc8815225a4ce04d56cff09e42d45720bb583feec7b731cf6e6ef158ebad21734a6bcd189a199cc6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6060c53da9be05898a6fc032b38974c9b64eff0f167e33f1a56f0b93785e874ca315e9fbe0be6e6c0a7df3d11169d6cf038db15097bfd06504b03041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00d618ad48182d5645d7000000250100001a000000776f72642f616374697665582f6163746976655835382e786d6c65cec16ac3300c06e05729bebbb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5754333689a0476de6557e3288d21b683e596c0d8bbcfddbad34ee247fa249df45607b3ed72318b46b463433e453fb4b23a4aaaaac3850ad109da0a79a69c5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c00b55ca427d918759ac018fd09063295521ab3e93a1cf641454b57d9909e7833a542fdd59fc8815225a4ce04d56cff09e42d45720bb583feec7b731cf6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8ebad21734a6bcd189a199cc6bdb326060c53da9be05898a6fc032b38974c9b64eff0f167e33f1a56f0b93785e874ca315e9fbe0be6e6c0a7df3d11169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f038db15097bfd06504b0304140000000800d618ad48182d5645d7000000250100001a000000776f72642f616374697665582f6163746976655834342e786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ec16ac3300c06e05729bebbb693c5754333689a0476de6557e3288d21b683e596c0d8bbcfddbad34ee247fa249df45607b3ed72318b46b463433e453fb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aaaaac3850ad109da0a79a69c5ff8c00b55ca427d918759ac018fd09063295521ab3e93a1cf641454b57d9909e7833a542fdd59fc8815225a4ce04d56c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9e42d45720bb583feec7b731cf6e6ef158ebad21734a6bcd189a199cc6bdb326060c53da9be05898a6fc032b38974c9b64eff0f167e33f1a56f0b93785e87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e9fbe0be6e6c0a7df3d11169d6cf038db15097bfd06504b0304140000000800d618ad48182d5645d7000000250100001a000000776f7264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f6163746976655838322e786d6c65cec16ac3300c06e05729bebbb693c5754333689a0476de6557e3288d21b683e596c0d8bbcfddbad34ee247fa249df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3ed72318b46b463433e453fb4b23a4aaaaac3850ad109da0a79a69c5ff8c00b55ca427d918759ac018fd09063295521ab3e93a1cf641454b57d9909e78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fdd59fc8815225a4ce04d56cff09e42d45720bb583feec7b731cf6e6ef158ebad21734a6bcd189a199cc6bdb326060c53da9be05898a6fc032b38974c9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0f167e33f1a56f0b93785e874ca315e9fbe0be6e6c0a7df3d11169d6cf038db15097bfd06504b0304140000000800d618ad48182d5645d700000025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00000776f72642f616374697665582f6163746976655833362e786d6c65cec16ac3300c06e05729bebbb693c5754333689a0476de6557e3288d21b683e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8bbcfddbad34ee247fa249df45607b3ed72318b46b463433e453fb4b23a4aaaaac3850ad109da0a79a69c5ff8c00b55ca427d918759ac018fd0906329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e93a1cf641454b57d9909e7833a542fdd59fc8815225a4ce04d56cff09e42d45720bb583feec7b731cf6e6ef158ebad21734a6bcd189a199cc6bdb3260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a9be05898a6fc032b38974c9b64eff0f167e33f1a56f0b93785e874ca315e9fbe0be6e6c0a7df3d11169d6cf038db15097bfd06504b0304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776f72642f616374697665582f5f72656c732f6163746976655833322e786d6c2e72656c736dcfb10e82301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7217d000e1c1c0c30e8c44a1c5ccf728546da6bae17236f2f830346c72fffe4977ccd400baae798679f72f10a4bccad9955d30920db9902e69213c5ad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a4d9920a17de04470a8aa23c8de305db3378b7e6c8df4636d8aeb9ae8c70ede0a67765a5a0ec0ce79fb4f05b4ea9f74bb7054e1e5ec23caba912813696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b52eef3e1ae81af8bad5bd01504b0304140000000800d618ad48782759b394000000e600000025000000776f72642f616374697665582f5f72656c73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5342e786d6c2e72656c736dcfb10e823010c6f157217d000e1c1c0c30e8c44a1c5ccf728546da6bae17236f2f830346c72fffe4977ccd400baae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f72f10a4bccad9955d30920db9902e69213c5ad389680ba4d9920a17de04470a8aa23c8de305db3378b7e6c8df4636d8aeb9ae8c70ede0a67765a5a0ec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fb4f05b4ea9f74bb7054e1e5ec23caba912813696b3eb52eef3e1ae81af8bad5bd01504b0304140000000800d618ad48782759b394000000e600000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5f72656c732f6163746976655833352e786d6c2e72656c736dcfb10e823010c6f157217d000e1c1c0c30e8c44a1c5ccf7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da6bae17236f2f830346c72fffe4977ccd400baae798679f72f10a4bccad9955d30920db9902e69213c5ad389680ba4d9920a17de04470a8aa23c8de305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b7e6c8df4636d8aeb9ae8c70ede0a67765a5a0ec0ce79fb4f05b4ea9f74bb7054e1e5ec23caba912813696b3eb52eef3e1ae81af8bad5bd01504b0304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776f72642f616374697665582f5f72656c732f6163746976655834352e786d6c2e72656c736dc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23010c6f157217d000e1c1c0c30e8c44a1c5ccf728546da6bae17236f2f830346c72fffe4977ccd400baae798679f72f10a4bccad9955d30920db9902e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c5ad389680ba4d9920a17de04470a8aa23c8de305db3378b7e6c8df4636d8aeb9ae8c70ede0a67765a5a0ec0ce79fb4f05b4ea9f74bb7054e1e5ec23caba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3696b3eb52eef3e1ae81af8bad5bd01504b0304140000000800d618ad48782759b394000000e600000025000000776f72642f616374697665582f5f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f6163746976655831392e786d6c2e72656c736dcfb10e823010c6f157217d000e1c1c0c30e8c44a1c5ccf728546da6bae17236f2f830346c72fffe4977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baae798679f72f10a4bccad9955d30920db9902e69213c5ad389680ba4d9920a17de04470a8aa23c8de305db3378b7e6c8df4636d8aeb9ae8c70ede0a6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a5a0ec0ce79fb4f05b4ea9f74bb7054e1e5ec23caba912813696b3eb52eef3e1ae81af8bad5bd01504b0304140000000800d618ad48782759b394000000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00000776f72642f616374697665582f5f72656c732f6163746976655836352e786d6c2e72656c736dcfb10e823010c6f157217d000e1c1c0c30e8c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ccf728546da6bae17236f2f830346c72fffe4977ccd400baae798679f72f10a4bccad9955d30920db9902e69213c5ad389680ba4d9920a17de04470a8a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e305db3378b7e6c8df4636d8aeb9ae8c70ede0a67765a5a0ec0ce79fb4f05b4ea9f74bb7054e1e5ec23caba912813696b3eb52eef3e1ae81af8bad5bd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304140000000800d618ad48782759b394000000e600000025000000776f72642f616374697665582f5f72656c732f6163746976655838352e786d6c2e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6dcfb10e823010c6f157217d000e1c1c0c30e8c44a1c5ccf728546da6bae17236f2f830346c72fffe4977ccd400baae798679f72f10a4bccad9955d3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902e69213c5ad389680ba4d9920a17de04470a8aa23c8de305db3378b7e6c8df4636d8aeb9ae8c70ede0a67765a5a0ec0ce79fb4f05b4ea9f74bb7054e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23caba912813696b3eb52eef3e1ae81af8bad5bd01504b0304140000000800d618ad48782759b394000000e60000002500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3372e786d6c2e72656c736dcfb10e823010c6f157217d000e1c1c0c30e8c44a1c5ccf728546da6bae17236f2f830346c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977ccd400baae798679f72f10a4bccad9955d30920db9902e69213c5ad389680ba4d9920a17de04470a8aa23c8de305db3378b7e6c8df4636d8aeb9ae8c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e0a67765a5a0ec0ce79fb4f05b4ea9f74bb7054e1e5ec23caba912813696b3eb52eef3e1ae81af8bad5bd01504b0304140000000800d618ad48782759b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e600000025000000776f72642f616374697665582f5f72656c732f6163746976655834342e786d6c2e72656c736dcfb10e823010c6f157217d000e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0e8c44a1c5ccf728546da6bae17236f2f830346c72fffe4977ccd400baae798679f72f10a4bccad9955d30920db9902e69213c5ad389680ba4d9920a17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a8aa23c8de305db3378b7e6c8df4636d8aeb9ae8c70ede0a67765a5a0ec0ce79fb4f05b4ea9f74bb7054e1e5ec23caba912813696b3eb52eef3e1ae8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5bd01504b0304140000000800d618ad48782759b394000000e600000025000000776f72642f616374697665582f5f72656c732f616374697665583138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2e72656c736dcfb10e823010c6f157217d000e1c1c0c30e8c44a1c5ccf728546da6bae17236f2f830346c72fffe4977ccd400baae798679f72f10a4b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d30920db9902e69213c5ad389680ba4d9920a17de04470a8aa23c8de305db3378b7e6c8df4636d8aeb9ae8c70ede0a67765a5a0ec0ce79fb4f05b4ea9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054e1e5ec23caba912813696b3eb52eef3e1ae81af8bad5bd01504b0304140000000800d618ad48782759b394000000e600000025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5362e786d6c2e72656c736dcfb10e823010c6f157217d000e1c1c0c30e8c44a1c5ccf728546da6bae17236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46c72fffe4977ccd400baae798679f72f10a4bccad9955d30920db9902e69213c5ad389680ba4d9920a17de04470a8aa23c8de305db3378b7e6c8df46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b9ae8c70ede0a67765a5a0ec0ce79fb4f05b4ea9f74bb7054e1e5ec23caba912813696b3eb52eef3e1ae81af8bad5bd01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759b394000000e600000025000000776f72642f616374697665582f5f72656c732f6163746976655833382e786d6c2e72656c736dcfb10e823010c6f1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00e1c1c0c30e8c44a1c5ccf728546da6bae17236f2f830346c72fffe4977ccd400baae798679f72f10a4bccad9955d30920db9902e69213c5ad389680b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a17de04470a8aa23c8de305db3378b7e6c8df4636d8aeb9ae8c70ede0a67765a5a0ec0ce79fb4f05b4ea9f74bb7054e1e5ec23caba912813696b3eb5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ae81af8bad5bd01504b0304140000000800d618ad48782759b394000000e60000002500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5352e786d6c2e72656c736dcfb10e823010c6f157217d000e1c1c0c30e8c44a1c5ccf728546da6bae17236f2f830346c72fffe4977ccd400baae798679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a4bccad9955d30920db9902e69213c5ad389680ba4d9920a17de04470a8aa23c8de305db3378b7e6c8df4636d8aeb9ae8c70ede0a67765a5a0ec0ce79f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ea9f74bb7054e1e5ec23caba912813696b3eb52eef3e1ae81af8bad5bd01504b0304140000000800d618ad48782759b394000000e600000025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3362e786d6c2e72656c736dcfb10e823010c6f157217d000e1c1c0c30e8c44a1c5ccf728546d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7236f2f830346c72fffe4977ccd400baae798679f72f10a4bccad9955d30920db9902e69213c5ad389680ba4d9920a17de04470a8aa23c8de305db3378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8df4636d8aeb9ae8c70ede0a67765a5a0ec0ce79fb4f05b4ea9f74bb7054e1e5ec23caba912813696b3eb52eef3e1ae81af8bad5bd01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776f72642f616374697665582f5f72656c732f6163746976655835312e786d6c2e72656c736dcfb10e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6f157217d000e1c1c0c30e8c44a1c5ccf728546da6bae17236f2f830346c72fffe4977ccd400baae798679f72f10a4bccad9955d30920db9902e69213c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680ba4d9920a17de04470a8aa23c8de305db3378b7e6c8df4636d8aeb9ae8c70ede0a67765a5a0ec0ce79fb4f05b4ea9f74bb7054e1e5ec23caba9128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eb52eef3e1ae81af8bad5bd01504b0304140000000800d618ad48782759b394000000e600000025000000776f72642f616374697665582f5f72656c73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7382e786d6c2e72656c736dcfb10e823010c6f157217d000e1c1c0c30e8c44a1c5ccf728546da6bae17236f2f830346c72fffe4977ccd400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8679f72f10a4bccad9955d30920db9902e69213c5ad389680ba4d9920a17de04470a8aa23c8de305db3378b7e6c8df4636d8aeb9ae8c70ede0a67765a5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e79fb4f05b4ea9f74bb7054e1e5ec23caba912813696b3eb52eef3e1ae81af8bad5bd01504b0304140000000800d618ad48782759b394000000e6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616374697665582f5f72656c732f6163746976655831302e786d6c2e72656c736dcfb10e823010c6f157217d000e1c1c0c30e8c44a1c5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546da6bae17236f2f830346c72fffe4977ccd400baae798679f72f10a4bccad9955d30920db9902e69213c5ad389680ba4d9920a17de04470a8aa23c8d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b3378b7e6c8df4636d8aeb9ae8c70ede0a67765a5a0ec0ce79fb4f05b4ea9f74bb7054e1e5ec23caba912813696b3eb52eef3e1ae81af8bad5bd01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4000000776f72642f616374697665582f5f72656c732f61637469766558392e786d6c2e72656c736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e823010c6f157217d000e1c1c0c30e8c44a1c5ccf728546da6bae17236f2f830346c72fffe4977ccd400baae798679f72f10a4bccad9955d30920db9902e6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3c5ad389680ba4d9920a17de04470a8aa23c8de305db3378b7e6c8df4636d8aeb9ae8c70ede0a67765a5a0ec0ce79fb4f05b4ea9f74bb7054e1e5ec23c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813696b3eb52eef3e1ae81af8bad5bd01504b0304140000000800d618ad48782759b394000000e600000025000000776f72642f616374697665582f5f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2f6163746976655831312e786d6c2e72656c736dcfb10e823010c6f157217d000e1c1c0c30e8c44a1c5ccf728546da6bae17236f2f830346c72fffe497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0baae798679f72f10a4bccad9955d30920db9902e69213c5ad389680ba4d9920a17de04470a8aa23c8de305db3378b7e6c8df4636d8aeb9ae8c70ede0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a5a0ec0ce79fb4f05b4ea9f74bb7054e1e5ec23caba912813696b3eb52eef3e1ae81af8bad5bd01504b0304140000000800d618ad48782759b39400000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00000776f72642f616374697665582f5f72656c732f6163746976655837352e786d6c2e72656c736dcfb10e823010c6f157217d000e1c1c0c30e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c5ccf728546da6bae17236f2f830346c72fffe4977ccd400baae798679f72f10a4bccad9955d30920db9902e69213c5ad389680ba4d9920a17de04470a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8de305db3378b7e6c8df4636d8aeb9ae8c70ede0a67765a5a0ec0ce79fb4f05b4ea9f74bb7054e1e5ec23caba912813696b3eb52eef3e1ae81af8bad5b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782759b394000000e600000025000000776f72642f616374697665582f5f72656c732f6163746976655832382e786d6c2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736dcfb10e823010c6f157217d000e1c1c0c30e8c44a1c5ccf728546da6bae17236f2f830346c72fffe4977ccd400baae798679f72f10a4bccad9955d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b9902e69213c5ad389680ba4d9920a17de04470a8aa23c8de305db3378b7e6c8df4636d8aeb9ae8c70ede0a67765a5a0ec0ce79fb4f05b4ea9f74bb705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c23caba912813696b3eb52eef3e1ae81af8bad5bd01504b0304140000000800d618ad48782759b394000000e600000024000000776f7264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f5f72656c732f61637469766558362e786d6c2e72656c736dcfb10e823010c6f157217d000e1c1c0c30e8c44a1c5ccf728546da6bae17236f2f830346c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977ccd400baae798679f72f10a4bccad9955d30920db9902e69213c5ad389680ba4d9920a17de04470a8aa23c8de305db3378b7e6c8df4636d8aeb9ae8c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e0a67765a5a0ec0ce79fb4f05b4ea9f74bb7054e1e5ec23caba912813696b3eb52eef3e1ae81af8bad5bd01504b0304140000000800d618ad48782759b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e600000025000000776f72642f616374697665582f5f72656c732f6163746976655833312e786d6c2e72656c736dcfb10e823010c6f157217d000e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0e8c44a1c5ccf728546da6bae17236f2f830346c72fffe4977ccd400baae798679f72f10a4bccad9955d30920db9902e69213c5ad389680ba4d9920a17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a8aa23c8de305db3378b7e6c8df4636d8aeb9ae8c70ede0a67765a5a0ec0ce79fb4f05b4ea9f74bb7054e1e5ec23caba912813696b3eb52eef3e1ae8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5bd01504b0304140000000800d618ad48782759b394000000e600000025000000776f72642f616374697665582f5f72656c732f616374697665583632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2e72656c736dcfb10e823010c6f157217d000e1c1c0c30e8c44a1c5ccf728546da6bae17236f2f830346c72fffe4977ccd400baae798679f72f10a4b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d30920db9902e69213c5ad389680ba4d9920a17de04470a8aa23c8de305db3378b7e6c8df4636d8aeb9ae8c70ede0a67765a5a0ec0ce79fb4f05b4ea9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054e1e5ec23caba912813696b3eb52eef3e1ae81af8bad5bd01504b0304140000000800d618ad48782759b394000000e600000025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5332e786d6c2e72656c736dcfb10e823010c6f157217d000e1c1c0c30e8c44a1c5ccf728546da6bae17236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46c72fffe4977ccd400baae798679f72f10a4bccad9955d30920db9902e69213c5ad389680ba4d9920a17de04470a8aa23c8de305db3378b7e6c8df46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b9ae8c70ede0a67765a5a0ec0ce79fb4f05b4ea9f74bb7054e1e5ec23caba912813696b3eb52eef3e1ae81af8bad5bd01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759b394000000e600000025000000776f72642f616374697665582f5f72656c732f6163746976655836332e786d6c2e72656c736dcfb10e823010c6f1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00e1c1c0c30e8c44a1c5ccf728546da6bae17236f2f830346c72fffe4977ccd400baae798679f72f10a4bccad9955d30920db9902e69213c5ad389680b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a17de04470a8aa23c8de305db3378b7e6c8df4636d8aeb9ae8c70ede0a67765a5a0ec0ce79fb4f05b4ea9f74bb7054e1e5ec23caba912813696b3eb5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ae81af8bad5bd01504b0304140000000800d618ad48782759b394000000e60000002500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6382e786d6c2e72656c736dcfb10e823010c6f157217d000e1c1c0c30e8c44a1c5ccf728546da6bae17236f2f830346c72fffe4977ccd400baae798679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a4bccad9955d30920db9902e69213c5ad389680ba4d9920a17de04470a8aa23c8de305db3378b7e6c8df4636d8aeb9ae8c70ede0a67765a5a0ec0ce79f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ea9f74bb7054e1e5ec23caba912813696b3eb52eef3e1ae81af8bad5bd01504b0304140000000800d618ad48782759b394000000e600000025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6302e786d6c2e72656c736dcfb10e823010c6f157217d000e1c1c0c30e8c44a1c5ccf728546d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7236f2f830346c72fffe4977ccd400baae798679f72f10a4bccad9955d30920db9902e69213c5ad389680ba4d9920a17de04470a8aa23c8de305db3378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8df4636d8aeb9ae8c70ede0a67765a5a0ec0ce79fb4f05b4ea9f74bb7054e1e5ec23caba912813696b3eb52eef3e1ae81af8bad5bd01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776f72642f616374697665582f5f72656c732f6163746976655836362e786d6c2e72656c736dcfb10e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6f157217d000e1c1c0c30e8c44a1c5ccf728546da6bae17236f2f830346c72fffe4977ccd400baae798679f72f10a4bccad9955d30920db9902e69213c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680ba4d9920a17de04470a8aa23c8de305db3378b7e6c8df4636d8aeb9ae8c70ede0a67765a5a0ec0ce79fb4f05b4ea9f74bb7054e1e5ec23caba9128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eb52eef3e1ae81af8bad5bd01504b0304140000000800d618ad48782759b394000000e600000025000000776f72642f616374697665582f5f72656c73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3392e786d6c2e72656c736dcfb10e823010c6f157217d000e1c1c0c30e8c44a1c5ccf728546da6bae17236f2f830346c72fffe4977ccd400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8679f72f10a4bccad9955d30920db9902e69213c5ad389680ba4d9920a17de04470a8aa23c8de305db3378b7e6c8df4636d8aeb9ae8c70ede0a67765a5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e79fb4f05b4ea9f74bb7054e1e5ec23caba912813696b3eb52eef3e1ae81af8bad5bd01504b0304140000000800d618ad48782759b394000000e6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616374697665582f5f72656c732f6163746976655832332e786d6c2e72656c736dcfb10e823010c6f157217d000e1c1c0c30e8c44a1c5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546da6bae17236f2f830346c72fffe4977ccd400baae798679f72f10a4bccad9955d30920db9902e69213c5ad389680ba4d9920a17de04470a8aa23c8d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b3378b7e6c8df4636d8aeb9ae8c70ede0a67765a5a0ec0ce79fb4f05b4ea9f74bb7054e1e5ec23caba912813696b3eb52eef3e1ae81af8bad5bd01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776f72642f616374697665582f5f72656c732f6163746976655838322e786d6c2e72656c7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10e823010c6f157217d000e1c1c0c30e8c44a1c5ccf728546da6bae17236f2f830346c72fffe4977ccd400baae798679f72f10a4bccad9955d30920db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213c5ad389680ba4d9920a17de04470a8aa23c8de305db3378b7e6c8df4636d8aeb9ae8c70ede0a67765a5a0ec0ce79fb4f05b4ea9f74bb7054e1e5ec2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912813696b3eb52eef3e1ae81af8bad5bd01504b0304140000000800d618ad48782759b394000000e600000025000000776f72642f616374697665582f5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732f6163746976655837312e786d6c2e72656c736dcfb10e823010c6f157217d000e1c1c0c30e8c44a1c5ccf728546da6bae17236f2f830346c72fffe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cd400baae798679f72f10a4bccad9955d30920db9902e69213c5ad389680ba4d9920a17de04470a8aa23c8de305db3378b7e6c8df4636d8aeb9ae8c70ed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65a5a0ec0ce79fb4f05b4ea9f74bb7054e1e5ec23caba912813696b3eb52eef3e1ae81af8bad5bd01504b0304140000000800d618ad48782759b39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0000024000000776f72642f616374697665582f5f72656c732f61637469766558372e786d6c2e72656c736dcfb10e823010c6f157217d000e1c1c0c30e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c5ccf728546da6bae17236f2f830346c72fffe4977ccd400baae798679f72f10a4bccad9955d30920db9902e69213c5ad389680ba4d9920a17de04470a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8de305db3378b7e6c8df4636d8aeb9ae8c70ede0a67765a5a0ec0ce79fb4f05b4ea9f74bb7054e1e5ec23caba912813696b3eb52eef3e1ae81af8bad5b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782759b394000000e600000025000000776f72642f616374697665582f5f72656c732f6163746976655834332e786d6c2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736dcfb10e823010c6f157217d000e1c1c0c30e8c44a1c5ccf728546da6bae17236f2f830346c72fffe4977ccd400baae798679f72f10a4bccad9955d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b9902e69213c5ad389680ba4d9920a17de04470a8aa23c8de305db3378b7e6c8df4636d8aeb9ae8c70ede0a67765a5a0ec0ce79fb4f05b4ea9f74bb705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c23caba912813696b3eb52eef3e1ae81af8bad5bd01504b0304140000000800d618ad48782759b394000000e600000025000000776f7264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f5f72656c732f6163746976655835392e786d6c2e72656c736dcfb10e823010c6f157217d000e1c1c0c30e8c44a1c5ccf728546da6bae17236f2f83034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2fffe4977ccd400baae798679f72f10a4bccad9955d30920db9902e69213c5ad389680ba4d9920a17de04470a8aa23c8de305db3378b7e6c8df4636d8aeb9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ede0a67765a5a0ec0ce79fb4f05b4ea9f74bb7054e1e5ec23caba912813696b3eb52eef3e1ae81af8bad5bd01504b0304140000000800d618ad4878275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000e600000025000000776f72642f616374697665582f5f72656c732f6163746976655838332e786d6c2e72656c736dcfb10e823010c6f157217d000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c30e8c44a1c5ccf728546da6bae17236f2f830346c72fffe4977ccd400baae798679f72f10a4bccad9955d30920db9902e69213c5ad389680ba4d9920a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470a8aa23c8de305db3378b7e6c8df4636d8aeb9ae8c70ede0a67765a5a0ec0ce79fb4f05b4ea9f74bb7054e1e5ec23caba912813696b3eb52eef3e1ae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8bad5bd01504b0304140000000800d618ad48782759b394000000e600000024000000776f72642f616374697665582f5f72656c732f6163746976655835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2e72656c736dcfb10e823010c6f157217d000e1c1c0c30e8c44a1c5ccf728546da6bae17236f2f830346c72fffe4977ccd400baae798679f72f10a4b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d30920db9902e69213c5ad389680ba4d9920a17de04470a8aa23c8de305db3378b7e6c8df4636d8aeb9ae8c70ede0a67765a5a0ec0ce79fb4f05b4ea9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054e1e5ec23caba912813696b3eb52eef3e1ae81af8bad5bd01504b0304140000000800d618ad48782759b394000000e600000025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3332e786d6c2e72656c736dcfb10e823010c6f157217d000e1c1c0c30e8c44a1c5ccf728546da6bae17236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46c72fffe4977ccd400baae798679f72f10a4bccad9955d30920db9902e69213c5ad389680ba4d9920a17de04470a8aa23c8de305db3378b7e6c8df46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b9ae8c70ede0a67765a5a0ec0ce79fb4f05b4ea9f74bb7054e1e5ec23caba912813696b3eb52eef3e1ae81af8bad5bd01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759b394000000e600000025000000776f72642f616374697665582f5f72656c732f6163746976655837392e786d6c2e72656c736dcfb10e823010c6f1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00e1c1c0c30e8c44a1c5ccf728546da6bae17236f2f830346c72fffe4977ccd400baae798679f72f10a4bccad9955d30920db9902e69213c5ad389680b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a17de04470a8aa23c8de305db3378b7e6c8df4636d8aeb9ae8c70ede0a67765a5a0ec0ce79fb4f05b4ea9f74bb7054e1e5ec23caba912813696b3eb5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ae81af8bad5bd01504b0304140000000800d618ad48782759b394000000e60000002500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1332e786d6c2e72656c736dcfb10e823010c6f157217d000e1c1c0c30e8c44a1c5ccf728546da6bae17236f2f830346c72fffe4977ccd400baae798679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a4bccad9955d30920db9902e69213c5ad389680ba4d9920a17de04470a8aa23c8de305db3378b7e6c8df4636d8aeb9ae8c70ede0a67765a5a0ec0ce79f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ea9f74bb7054e1e5ec23caba912813696b3eb52eef3e1ae81af8bad5bd01504b0304140000000800d618ad48782759b394000000e600000025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7362e786d6c2e72656c736dcfb10e823010c6f157217d000e1c1c0c30e8c44a1c5ccf728546d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7236f2f830346c72fffe4977ccd400baae798679f72f10a4bccad9955d30920db9902e69213c5ad389680ba4d9920a17de04470a8aa23c8de305db3378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8df4636d8aeb9ae8c70ede0a67765a5a0ec0ce79fb4f05b4ea9f74bb7054e1e5ec23caba912813696b3eb52eef3e1ae81af8bad5bd01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776f72642f616374697665582f5f72656c732f6163746976655834322e786d6c2e72656c736dcfb10e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6f157217d000e1c1c0c30e8c44a1c5ccf728546da6bae17236f2f830346c72fffe4977ccd400baae798679f72f10a4bccad9955d30920db9902e69213c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680ba4d9920a17de04470a8aa23c8de305db3378b7e6c8df4636d8aeb9ae8c70ede0a67765a5a0ec0ce79fb4f05b4ea9f74bb7054e1e5ec23caba9128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eb52eef3e1ae81af8bad5bd01504b0304140000000800d618ad48782759b394000000e600000025000000776f72642f616374697665582f5f72656c73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5382e786d6c2e72656c736dcfb10e823010c6f157217d000e1c1c0c30e8c44a1c5ccf728546da6bae17236f2f830346c72fffe4977ccd400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8679f72f10a4bccad9955d30920db9902e69213c5ad389680ba4d9920a17de04470a8aa23c8de305db3378b7e6c8df4636d8aeb9ae8c70ede0a67765a5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e79fb4f05b4ea9f74bb7054e1e5ec23caba912813696b3eb52eef3e1ae81af8bad5bd01504b0304140000000800d618ad48782759b394000000e6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616374697665582f5f72656c732f6163746976655835372e786d6c2e72656c736dcfb10e823010c6f157217d000e1c1c0c30e8c44a1c5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546da6bae17236f2f830346c72fffe4977ccd400baae798679f72f10a4bccad9955d30920db9902e69213c5ad389680ba4d9920a17de04470a8aa23c8d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b3378b7e6c8df4636d8aeb9ae8c70ede0a67765a5a0ec0ce79fb4f05b4ea9f74bb7054e1e5ec23caba912813696b3eb52eef3e1ae81af8bad5bd01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776f72642f616374697665582f5f72656c732f6163746976655833342e786d6c2e72656c7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10e823010c6f157217d000e1c1c0c30e8c44a1c5ccf728546da6bae17236f2f830346c72fffe4977ccd400baae798679f72f10a4bccad9955d30920db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213c5ad389680ba4d9920a17de04470a8aa23c8de305db3378b7e6c8df4636d8aeb9ae8c70ede0a67765a5a0ec0ce79fb4f05b4ea9f74bb7054e1e5ec2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912813696b3eb52eef3e1ae81af8bad5bd01504b0304140000000800d618ad48782759b394000000e600000025000000776f72642f616374697665582f5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732f6163746976655832312e786d6c2e72656c736dcfb10e823010c6f157217d000e1c1c0c30e8c44a1c5ccf728546da6bae17236f2f830346c72fffe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cd400baae798679f72f10a4bccad9955d30920db9902e69213c5ad389680ba4d9920a17de04470a8aa23c8de305db3378b7e6c8df4636d8aeb9ae8c70ed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65a5a0ec0ce79fb4f05b4ea9f74bb7054e1e5ec23caba912813696b3eb52eef3e1ae81af8bad5bd01504b0304140000000800d618ad48782759b39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0000025000000776f72642f616374697665582f5f72656c732f6163746976655838342e786d6c2e72656c736dcfb10e823010c6f157217d000e1c1c0c3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a1c5ccf728546da6bae17236f2f830346c72fffe4977ccd400baae798679f72f10a4bccad9955d30920db9902e69213c5ad389680ba4d9920a17de0447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3c8de305db3378b7e6c8df4636d8aeb9ae8c70ede0a67765a5a0ec0ce79fb4f05b4ea9f74bb7054e1e5ec23caba912813696b3eb52eef3e1ae81af8bad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4b0304140000000800d618ad48782759b394000000e600000025000000776f72642f616374697665582f5f72656c732f6163746976655831352e786d6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6dcfb10e823010c6f157217d000e1c1c0c30e8c44a1c5ccf728546da6bae17236f2f830346c72fffe4977ccd400baae798679f72f10a4bccad9955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0db9902e69213c5ad389680ba4d9920a17de04470a8aa23c8de305db3378b7e6c8df4636d8aeb9ae8c70ede0a67765a5a0ec0ce79fb4f05b4ea9f74bb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1e5ec23caba912813696b3eb52eef3e1ae81af8bad5bd01504b0304140000000800d618ad48782759b394000000e60000002500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5f72656c732f6163746976655832362e786d6c2e72656c736dcfb10e823010c6f157217d000e1c1c0c30e8c44a1c5ccf728546da6bae17236f2f83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72fffe4977ccd400baae798679f72f10a4bccad9955d30920db9902e69213c5ad389680ba4d9920a17de04470a8aa23c8de305db3378b7e6c8df4636d8ae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70ede0a67765a5a0ec0ce79fb4f05b4ea9f74bb7054e1e5ec23caba912813696b3eb52eef3e1ae81af8bad5bd01504b0304140000000800d618ad4878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4000000e600000025000000776f72642f616374697665582f5f72656c732f6163746976655837302e786d6c2e72656c736dcfb10e823010c6f157217d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c0c30e8c44a1c5ccf728546da6bae17236f2f830346c72fffe4977ccd400baae798679f72f10a4bccad9955d30920db9902e69213c5ad389680ba4d9920a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e04470a8aa23c8de305db3378b7e6c8df4636d8aeb9ae8c70ede0a67765a5a0ec0ce79fb4f05b4ea9f74bb7054e1e5ec23caba912813696b3eb52eef3e1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1af8bad5bd01504b0304140000000800d618ad48782759b394000000e600000025000000776f72642f616374697665582f5f72656c732f61637469766558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86d6c2e72656c736dcfb10e823010c6f157217d000e1c1c0c30e8c44a1c5ccf728546da6bae17236f2f830346c72fffe4977ccd400baae798679f72f10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d9955d30920db9902e69213c5ad389680ba4d9920a17de04470a8aa23c8de305db3378b7e6c8df4636d8aeb9ae8c70ede0a67765a5a0ec0ce79fb4f05b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74bb7054e1e5ec23caba912813696b3eb52eef3e1ae81af8bad5bd01504b0304140000000800d618ad48782759b394000000e60000002500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5f72656c732f6163746976655832392e786d6c2e72656c736dcfb10e823010c6f157217d000e1c1c0c30e8c44a1c5ccf728546da6bae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6f2f830346c72fffe4977ccd400baae798679f72f10a4bccad9955d30920db9902e69213c5ad389680ba4d9920a17de04470a8aa23c8de305db3378b7e6c8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d8aeb9ae8c70ede0a67765a5a0ec0ce79fb4f05b4ea9f74bb7054e1e5ec23caba912813696b3eb52eef3e1ae81af8bad5bd01504b0304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782759b394000000e600000025000000776f72642f616374697665582f5f72656c732f6163746976655838302e786d6c2e72656c736dcfb10e823010c6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17d000e1c1c0c30e8c44a1c5ccf728546da6bae17236f2f830346c72fffe4977ccd400baae798679f72f10a4bccad9955d30920db9902e69213c5ad38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4d9920a17de04470a8aa23c8de305db3378b7e6c8df4636d8aeb9ae8c70ede0a67765a5a0ec0ce79fb4f05b4ea9f74bb7054e1e5ec23caba912813696b3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f3e1ae81af8bad5bd01504b0304140000000800d618ad48782759b394000000e600000025000000776f72642f616374697665582f5f72656c73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37332e786d6c2e72656c736dcfb10e823010c6f157217d000e1c1c0c30e8c44a1c5ccf728546da6bae17236f2f830346c72fffe4977ccd400baae79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9f72f10a4bccad9955d30920db9902e69213c5ad389680ba4d9920a17de04470a8aa23c8de305db3378b7e6c8df4636d8aeb9ae8c70ede0a67765a5a0ec0c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b4f05b4ea9f74bb7054e1e5ec23caba912813696b3eb52eef3e1ae81af8bad5bd01504b0304140000000800d618ad48782759b394000000e6000000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5f72656c732f6163746976655832342e786d6c2e72656c736dcfb10e823010c6f157217d000e1c1c0c30e8c44a1c5ccf728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6bae17236f2f830346c72fffe4977ccd400baae798679f72f10a4bccad9955d30920db9902e69213c5ad389680ba4d9920a17de04470a8aa23c8de305db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8b7e6c8df4636d8aeb9ae8c70ede0a67765a5a0ec0ce79fb4f05b4ea9f74bb7054e1e5ec23caba912813696b3eb52eef3e1ae81af8bad5bd01504b03041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00d618ad48782759b394000000e600000025000000776f72642f616374697665582f5f72656c732f6163746976655831342e786d6c2e72656c736dcfb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010c6f157217d000e1c1c0c30e8c44a1c5ccf728546da6bae17236f2f830346c72fffe4977ccd400baae798679f72f10a4bccad9955d30920db9902e6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d389680ba4d9920a17de04470a8aa23c8de305db3378b7e6c8df4636d8aeb9ae8c70ede0a67765a5a0ec0ce79fb4f05b4ea9f74bb7054e1e5ec23caba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6b3eb52eef3e1ae81af8bad5bd01504b0304140000000800d618ad48782759b394000000e600000025000000776f72642f616374697665582f5f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36372e786d6c2e72656c736dcfb10e823010c6f157217d000e1c1c0c30e8c44a1c5ccf728546da6bae17236f2f830346c72fffe4977cc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ae798679f72f10a4bccad9955d30920db9902e69213c5ad389680ba4d9920a17de04470a8aa23c8de305db3378b7e6c8df4636d8aeb9ae8c70ede0a677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ec0ce79fb4f05b4ea9f74bb7054e1e5ec23caba912813696b3eb52eef3e1ae81af8bad5bd01504b0304140000000800d618ad48782759b394000000e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000000776f72642f616374697665582f5f72656c732f61637469766558382e786d6c2e72656c736dcfb10e823010c6f157217d000e1c1c0c30e8c44a1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728546da6bae17236f2f830346c72fffe4977ccd400baae798679f72f10a4bccad9955d30920db9902e69213c5ad389680ba4d9920a17de04470a8aa23c8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db3378b7e6c8df4636d8aeb9ae8c70ede0a67765a5a0ec0ce79fb4f05b4ea9f74bb7054e1e5ec23caba912813696b3eb52eef3e1ae81af8bad5bd01504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0000000800d618ad48782759b394000000e600000025000000776f72642f616374697665582f5f72656c732f6163746976655832352e786d6c2e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dcfb10e823010c6f157217d000e1c1c0c30e8c44a1c5ccf728546da6bae17236f2f830346c72fffe4977ccd400baae798679f72f10a4bccad9955d30920db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69213c5ad389680ba4d9920a17de04470a8aa23c8de305db3378b7e6c8df4636d8aeb9ae8c70ede0a67765a5a0ec0ce79fb4f05b4ea9f74bb7054e1e5e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912813696b3eb52eef3e1ae81af8bad5bd01504b0304140000000800d618ad48782759b394000000e600000025000000776f72642f616374697665582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2f6163746976655831362e786d6c2e72656c736dcfb10e823010c6f157217d000e1c1c0c30e8c44a1c5ccf728546da6bae17236f2f830346c72fff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ccd400baae798679f72f10a4bccad9955d30920db9902e69213c5ad389680ba4d9920a17de04470a8aa23c8de305db3378b7e6c8df4636d8aeb9ae8c70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67765a5a0ec0ce79fb4f05b4ea9f74bb7054e1e5ec23caba912813696b3eb52eef3e1ae81af8bad5bd01504b0304140000000800d618ad48782759b39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600000025000000776f72642f616374697665582f5f72656c732f6163746976655838362e786d6c2e72656c736dcfb10e823010c6f157217d000e1c1c0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44a1c5ccf728546da6bae17236f2f830346c72fffe4977ccd400baae798679f72f10a4bccad9955d30920db9902e69213c5ad389680ba4d9920a17de04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a23c8de305db3378b7e6c8df4636d8aeb9ae8c70ede0a67765a5a0ec0ce79fb4f05b4ea9f74bb7054e1e5ec23caba912813696b3eb52eef3e1ae81af8b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1504b0304140000000800d618ad48782759b394000000e600000025000000776f72642f616374697665582f5f72656c732f6163746976655836392e786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2656c736dcfb10e823010c6f157217d000e1c1c0c30e8c44a1c5ccf728546da6bae17236f2f830346c72fffe4977ccd400baae798679f72f10a4bccad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920db9902e69213c5ad389680ba4d9920a17de04470a8aa23c8de305db3378b7e6c8df4636d8aeb9ae8c70ede0a67765a5a0ec0ce79fb4f05b4ea9f74b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1e5ec23caba912813696b3eb52eef3e1ae81af8bad5bd01504b0304140000000800d618ad48782759b394000000e600000025000000776f7264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2f5f72656c732f6163746976655838372e786d6c2e72656c736dcfb10e823010c6f157217d000e1c1c0c30e8c44a1c5ccf728546da6bae17236f2f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c72fffe4977ccd400baae798679f72f10a4bccad9955d30920db9902e69213c5ad389680ba4d9920a17de04470a8aa23c8de305db3378b7e6c8df4636d8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9ae8c70ede0a67765a5a0ec0ce79fb4f05b4ea9f74bb7054e1e5ec23caba912813696b3eb52eef3e1ae81af8bad5bd01504b0304140000000800d618ad48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394000000e600000025000000776f72642f616374697665582f5f72656c732f6163746976655836342e786d6c2e72656c736dcfb10e823010c6f15721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1c1c0c30e8c44a1c5ccf728546da6bae17236f2f830346c72fffe4977ccd400baae798679f72f10a4bccad9955d30920db9902e69213c5ad389680ba4d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7de04470a8aa23c8de305db3378b7e6c8df4636d8aeb9ae8c70ede0a67765a5a0ec0ce79fb4f05b4ea9f74bb7054e1e5ec23caba912813696b3eb52eef3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af8bad5bd01504b0304140000000800d618ad48782759b394000000e600000025000000776f72642f616374697665582f5f72656c732f6163746976655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e786d6c2e72656c736dcfb10e823010c6f157217d000e1c1c0c30e8c44a1c5ccf728546da6bae17236f2f830346c72fffe4977ccd400baae798679f72f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bccad9955d30920db9902e69213c5ad389680ba4d9920a17de04470a8aa23c8de305db3378b7e6c8df4636d8aeb9ae8c70ede0a67765a5a0ec0ce79fb4f0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9f74bb7054e1e5ec23caba912813696b3eb52eef3e1ae81af8bad5bd01504b0304140000000800d618ad48782759b394000000e60000002500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5f72656c732f6163746976655838312e786d6c2e72656c736dcfb10e823010c6f157217d000e1c1c0c30e8c44a1c5ccf728546da6ba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f2f830346c72fffe4977ccd400baae798679f72f10a4bccad9955d30920db9902e69213c5ad389680ba4d9920a17de04470a8aa23c8de305db3378b7e6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636d8aeb9ae8c70ede0a67765a5a0ec0ce79fb4f05b4ea9f74bb7054e1e5ec23caba912813696b3eb52eef3e1ae81af8bad5bd01504b0304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776f72642f616374697665582f5f72656c732f6163746976655837372e786d6c2e72656c736dcfb10e82301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7217d000e1c1c0c30e8c44a1c5ccf728546da6bae17236f2f830346c72fffe4977ccd400baae798679f72f10a4bccad9955d30920db9902e69213c5ad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a4d9920a17de04470a8aa23c8de305db3378b7e6c8df4636d8aeb9ae8c70ede0a67765a5a0ec0ce79fb4f05b4ea9f74bb7054e1e5ec23caba912813696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b52eef3e1ae81af8bad5bd01504b0304140000000800d618ad48782759b394000000e600000025000000776f72642f616374697665582f5f72656c73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2322e786d6c2e72656c736dcfb10e823010c6f157217d000e1c1c0c30e8c44a1c5ccf728546da6bae17236f2f830346c72fffe4977ccd400baae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f72f10a4bccad9955d30920db9902e69213c5ad389680ba4d9920a17de04470a8aa23c8de305db3378b7e6c8df4636d8aeb9ae8c70ede0a67765a5a0ec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fb4f05b4ea9f74bb7054e1e5ec23caba912813696b3eb52eef3e1ae81af8bad5bd01504b0304140000000800d618ad48782759b394000000e600000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5f72656c732f6163746976655831322e786d6c2e72656c736dcfb10e823010c6f157217d000e1c1c0c30e8c44a1c5ccf7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da6bae17236f2f830346c72fffe4977ccd400baae798679f72f10a4bccad9955d30920db9902e69213c5ad389680ba4d9920a17de04470a8aa23c8de305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b7e6c8df4636d8aeb9ae8c70ede0a67765a5a0ec0ce79fb4f05b4ea9f74bb7054e1e5ec23caba912813696b3eb52eef3e1ae81af8bad5bd01504b0304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776f72642f616374697665582f5f72656c732f6163746976655837342e786d6c2e72656c736dc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23010c6f157217d000e1c1c0c30e8c44a1c5ccf728546da6bae17236f2f830346c72fffe4977ccd400baae798679f72f10a4bccad9955d30920db9902e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c5ad389680ba4d9920a17de04470a8aa23c8de305db3378b7e6c8df4636d8aeb9ae8c70ede0a67765a5a0ec0ce79fb4f05b4ea9f74bb7054e1e5ec23caba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3696b3eb52eef3e1ae81af8bad5bd01504b0304140000000800d618ad48782759b394000000e600000025000000776f72642f616374697665582f5f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f6163746976655834302e786d6c2e72656c736dcfb10e823010c6f157217d000e1c1c0c30e8c44a1c5ccf728546da6bae17236f2f830346c72fffe4977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baae798679f72f10a4bccad9955d30920db9902e69213c5ad389680ba4d9920a17de04470a8aa23c8de305db3378b7e6c8df4636d8aeb9ae8c70ede0a6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a5a0ec0ce79fb4f05b4ea9f74bb7054e1e5ec23caba912813696b3eb52eef3e1ae81af8bad5bd01504b0304140000000800d618ad48782759b394000000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00000776f72642f616374697665582f5f72656c732f6163746976655833302e786d6c2e72656c736dcfb10e823010c6f157217d000e1c1c0c30e8c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ccf728546da6bae17236f2f830346c72fffe4977ccd400baae798679f72f10a4bccad9955d30920db9902e69213c5ad389680ba4d9920a17de04470a8a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e305db3378b7e6c8df4636d8aeb9ae8c70ede0a67765a5a0ec0ce79fb4f05b4ea9f74bb7054e1e5ec23caba912813696b3eb52eef3e1ae81af8bad5bd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304140000000800d618ad48782759b394000000e600000025000000776f72642f616374697665582f5f72656c732f6163746976655834312e786d6c2e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6dcfb10e823010c6f157217d000e1c1c0c30e8c44a1c5ccf728546da6bae17236f2f830346c72fffe4977ccd400baae798679f72f10a4bccad9955d3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902e69213c5ad389680ba4d9920a17de04470a8aa23c8de305db3378b7e6c8df4636d8aeb9ae8c70ede0a67765a5a0ec0ce79fb4f05b4ea9f74bb7054e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23caba912813696b3eb52eef3e1ae81af8bad5bd01504b0304140000000800d618ad48782759b394000000e60000002500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4392e786d6c2e72656c736dcfb10e823010c6f157217d000e1c1c0c30e8c44a1c5ccf728546da6bae17236f2f830346c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977ccd400baae798679f72f10a4bccad9955d30920db9902e69213c5ad389680ba4d9920a17de04470a8aa23c8de305db3378b7e6c8df4636d8aeb9ae8c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e0a67765a5a0ec0ce79fb4f05b4ea9f74bb7054e1e5ec23caba912813696b3eb52eef3e1ae81af8bad5bd01504b0304140000000800d618ad48782759b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e600000025000000776f72642f616374697665582f5f72656c732f6163746976655834362e786d6c2e72656c736dcfb10e823010c6f157217d000e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0e8c44a1c5ccf728546da6bae17236f2f830346c72fffe4977ccd400baae798679f72f10a4bccad9955d30920db9902e69213c5ad389680ba4d9920a17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a8aa23c8de305db3378b7e6c8df4636d8aeb9ae8c70ede0a67765a5a0ec0ce79fb4f05b4ea9f74bb7054e1e5ec23caba912813696b3eb52eef3e1ae8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5bd01504b0304140000000800d618ad48782759b394000000e600000025000000776f72642f616374697665582f5f72656c732f616374697665583532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2e72656c736dcfb10e823010c6f157217d000e1c1c0c30e8c44a1c5ccf728546da6bae17236f2f830346c72fffe4977ccd400baae798679f72f10a4b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d30920db9902e69213c5ad389680ba4d9920a17de04470a8aa23c8de305db3378b7e6c8df4636d8aeb9ae8c70ede0a67765a5a0ec0ce79fb4f05b4ea9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054e1e5ec23caba912813696b3eb52eef3e1ae81af8bad5bd01504b0304140000000800d618ad48782759b394000000e600000025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2302e786d6c2e72656c736dcfb10e823010c6f157217d000e1c1c0c30e8c44a1c5ccf728546da6bae17236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46c72fffe4977ccd400baae798679f72f10a4bccad9955d30920db9902e69213c5ad389680ba4d9920a17de04470a8aa23c8de305db3378b7e6c8df46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b9ae8c70ede0a67765a5a0ec0ce79fb4f05b4ea9f74bb7054e1e5ec23caba912813696b3eb52eef3e1ae81af8bad5bd01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759b394000000e600000025000000776f72642f616374697665582f5f72656c732f6163746976655835302e786d6c2e72656c736dcfb10e823010c6f1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00e1c1c0c30e8c44a1c5ccf728546da6bae17236f2f830346c72fffe4977ccd400baae798679f72f10a4bccad9955d30920db9902e69213c5ad389680b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a17de04470a8aa23c8de305db3378b7e6c8df4636d8aeb9ae8c70ede0a67765a5a0ec0ce79fb4f05b4ea9f74bb7054e1e5ec23caba912813696b3eb5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ae81af8bad5bd01504b0304140000000800d618ad48782759b394000000e60000002500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4372e786d6c2e72656c736dcfb10e823010c6f157217d000e1c1c0c30e8c44a1c5ccf728546da6bae17236f2f830346c72fffe4977ccd400baae798679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a4bccad9955d30920db9902e69213c5ad389680ba4d9920a17de04470a8aa23c8de305db3378b7e6c8df4636d8aeb9ae8c70ede0a67765a5a0ec0ce79f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ea9f74bb7054e1e5ec23caba912813696b3eb52eef3e1ae81af8bad5bd01504b0304140000000800d618ad48782759b394000000e600000025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1372e786d6c2e72656c736dcfb10e823010c6f157217d000e1c1c0c30e8c44a1c5ccf728546d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7236f2f830346c72fffe4977ccd400baae798679f72f10a4bccad9955d30920db9902e69213c5ad389680ba4d9920a17de04470a8aa23c8de305db3378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8df4636d8aeb9ae8c70ede0a67765a5a0ec0ce79fb4f05b4ea9f74bb7054e1e5ec23caba912813696b3eb52eef3e1ae81af8bad5bd01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776f72642f616374697665582f5f72656c732f6163746976655832372e786d6c2e72656c736dcfb10e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6f157217d000e1c1c0c30e8c44a1c5ccf728546da6bae17236f2f830346c72fffe4977ccd400baae798679f72f10a4bccad9955d30920db9902e69213c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680ba4d9920a17de04470a8aa23c8de305db3378b7e6c8df4636d8aeb9ae8c70ede0a67765a5a0ec0ce79fb4f05b4ea9f74bb7054e1e5ec23caba9128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eb52eef3e1ae81af8bad5bd01504b0304140000000800d618ad48782759b394000000e600000025000000776f72642f616374697665582f5f72656c73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7322e786d6c2e72656c736dcfb10e823010c6f157217d000e1c1c0c30e8c44a1c5ccf728546da6bae17236f2f830346c72fffe4977ccd400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8679f72f10a4bccad9955d30920db9902e69213c5ad389680ba4d9920a17de04470a8aa23c8de305db3378b7e6c8df4636d8aeb9ae8c70ede0a67765a5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e79fb4f05b4ea9f74bb7054e1e5ec23caba912813696b3eb52eef3e1ae81af8bad5bd01504b0304140000000800d618ad48182d5645d70000002501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616374697665582f6163746976655835322e786d6c65cec16ac3300c06e05729bebbb693c5754333689a0476de6557e3288d21b683e59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bcfddbad34ee247fa249df45607b3ed72318b46b463433e453fb4b23a4aaaaac3850ad109da0a79a69c5ff8c00b55ca427d918759ac018fd09063295521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e93a1cf641454b57d9909e7833a542fdd59fc8815225a4ce04d56cff09e42d45720bb583feec7b731cf6e6ef158ebad21734a6bcd189a199cc6bdb326060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9be05898a6fc032b38974c9b64eff0f167e33f1a56f0b93785e874ca315e9fbe0be6e6c0a7df3d11169d6cf038db15097bfd06504b0304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776f72642f616374697665582f6163746976655832312e786d6c65cec16ac3300c06e05729bebbb693c575433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a0476de6557e3288d21b683e596c0d8bbcfddbad34ee247fa249df45607b3ed72318b46b463433e453fb4b23a4aaaaac3850ad109da0a79a69c5ff8c00b55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d918759ac018fd09063295521ab3e93a1cf641454b57d9909e7833a542fdd59fc8815225a4ce04d56cff09e42d45720bb583feec7b731cf6e6ef158eba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a6bcd189a199cc6bdb326060c53da9be05898a6fc032b38974c9b64eff0f167e33f1a56f0b93785e874ca315e9fbe0be6e6c0a7df3d11169d6cf038db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d06504b0304140000000800d618ad48182d5645d7000000250100001a000000776f72642f616374697665582f6163746976655837382e786d6c65cec16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c06e05729bebbb693c5754333689a0476de6557e3288d21b683e596c0d8bbcfddbad34ee247fa249df45607b3ed72318b46b463433e453fb4b23a4aaaa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ad109da0a79a69c5ff8c00b55ca427d918759ac018fd09063295521ab3e93a1cf641454b57d9909e7833a542fdd59fc8815225a4ce04d56cff09e42d4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583feec7b731cf6e6ef158ebad21734a6bcd189a199cc6bdb326060c53da9be05898a6fc032b38974c9b64eff0f167e33f1a56f0b93785e874ca315e9fb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6c0a7df3d11169d6cf038db15097bfd06504b0304140000000800d618ad48182d5645d7000000250100001a00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5342e786d6c65cec16ac3300c06e05729bebbb693c5754333689a0476de6557e3288d21b683e596c0d8bbcfddbad34ee247fa249df45607b3ed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b46b463433e453fb4b23a4aaaaac3850ad109da0a79a69c5ff8c00b55ca427d918759ac018fd09063295521ab3e93a1cf641454b57d9909e7833a542fdd59fc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5225a4ce04d56cff09e42d45720bb583feec7b731cf6e6ef158ebad21734a6bcd189a199cc6bdb326060c53da9be05898a6fc032b38974c9b64eff0f16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a56f0b93785e874ca315e9fbe0be6e6c0a7df3d11169d6cf038db15097bfd06504b0304140000000800d618ad48182d5645d7000000250100001a00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6f72642f616374697665582f6163746976655833312e786d6c65cec16ac3300c06e05729bebbb693c5754333689a0476de6557e3288d21b683e596c0d8bbc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34ee247fa249df45607b3ed72318b46b463433e453fb4b23a4aaaaac3850ad109da0a79a69c5ff8c00b55ca427d918759ac018fd09063295521ab3e93a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454b57d9909e7833a542fdd59fc8815225a4ce04d56cff09e42d45720bb583feec7b731cf6e6ef158ebad21734a6bcd189a199cc6bdb326060c53da9be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a6fc032b38974c9b64eff0f167e33f1a56f0b93785e874ca315e9fbe0be6e6c0a7df3d11169d6cf038db15097bfd06504b0304140000000800d618ad48182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5d7000000250100001a000000776f72642f616374697665582f6163746976655836372e786d6c65cec16ac3300c06e05729bebbb693c5754333689a0476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7e3288d21b683e596c0d8bbcfddbad34ee247fa249df45607b3ed72318b46b463433e453fb4b23a4aaaaac3850ad109da0a79a69c5ff8c00b55ca427d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ac018fd09063295521ab3e93a1cf641454b57d9909e7833a542fdd59fc8815225a4ce04d56cff09e42d45720bb583feec7b731cf6e6ef158ebad21734a6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a199cc6bdb326060c53da9be05898a6fc032b38974c9b64eff0f167e33f1a56f0b93785e874ca315e9fbe0be6e6c0a7df3d11169d6cf038db15097bfd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304140000000800d618ad48182d5645d7000000250100001a000000776f72642f616374697665582f6163746976655831372e786d6c65cec16ac3300c0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9bebbb693c5754333689a0476de6557e3288d21b683e596c0d8bbcfddbad34ee247fa249df45607b3ed72318b46b463433e453fb4b23a4aaaaac3850ad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a79a69c5ff8c00b55ca427d918759ac018fd09063295521ab3e93a1cf641454b57d9909e7833a542fdd59fc8815225a4ce04d56cff09e42d45720bb583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731cf6e6ef158ebad21734a6bcd189a199cc6bdb326060c53da9be05898a6fc032b38974c9b64eff0f167e33f1a56f0b93785e874ca315e9fbe0be6e6c0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f3d11169d6cf038db15097bfd06504b0304140000000800d618ad48182d5645d7000000250100001a000000776f72642f61637469766558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12e786d6c65cec16ac3300c06e05729bebbb693c5754333689a0476de6557e3288d21b683e596c0d8bbcfddbad34ee247fa249df45607b3ed72318b46b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e453fb4b23a4aaaaac3850ad109da0a79a69c5ff8c00b55ca427d918759ac018fd09063295521ab3e93a1cf641454b57d9909e7833a542fdd59fc88152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4ce04d56cff09e42d45720bb583feec7b731cf6e6ef158ebad21734a6bcd189a199cc6bdb326060c53da9be05898a6fc032b38974c9b64eff0f167e33f1a5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b93785e874ca315e9fbe0be6e6c0a7df3d11169d6cf038db15097bfd06504b0304140000000800d618ad48182d5645d7000000250100001a00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6163746976655837392e786d6c65cec16ac3300c06e05729bebbb693c5754333689a0476de6557e3288d21b683e596c0d8bbcfddbad34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a249df45607b3ed72318b46b463433e453fb4b23a4aaaaac3850ad109da0a79a69c5ff8c00b55ca427d918759ac018fd09063295521ab3e93a1cf64145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909e7833a542fdd59fc8815225a4ce04d56cff09e42d45720bb583feec7b731cf6e6ef158ebad21734a6bcd189a199cc6bdb326060c53da9be05898a6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8974c9b64eff0f167e33f1a56f0b93785e874ca315e9fbe0be6e6c0a7df3d11169d6cf038db15097bfd06504b0304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776f72642f616374697665582f6163746976655834322e786d6c65cec16ac3300c06e05729bebbb693c5754333689a0476de6557e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1b683e596c0d8bbcfddbad34ee247fa249df45607b3ed72318b46b463433e453fb4b23a4aaaaac3850ad109da0a79a69c5ff8c00b55ca427d918759ac0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063295521ab3e93a1cf641454b57d9909e7833a542fdd59fc8815225a4ce04d56cff09e42d45720bb583feec7b731cf6e6ef158ebad21734a6bcd189a1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db326060c53da9be05898a6fc032b38974c9b64eff0f167e33f1a56f0b93785e874ca315e9fbe0be6e6c0a7df3d11169d6cf038db15097bfd06504b03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00d618ad48182d5645d7000000250100001a000000776f72642f616374697665582f6163746976655833392e786d6c65cec16ac3300c06e05729b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93c5754333689a0476de6557e3288d21b683e596c0d8bbcfddbad34ee247fa249df45607b3ed72318b46b463433e453fb4b23a4aaaaac3850ad109da0a7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9c5ff8c00b55ca427d918759ac018fd09063295521ab3e93a1cf641454b57d9909e7833a542fdd59fc8815225a4ce04d56cff09e42d45720bb583feec7b73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ef158ebad21734a6bcd189a199cc6bdb326060c53da9be05898a6fc032b38974c9b64eff0f167e33f1a56f0b93785e874ca315e9fbe0be6e6c0a7df3d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d6cf038db15097bfd06504b0304140000000800d618ad48182d5645d7000000250100001a000000776f72642f616374697665582f616374697665583835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65cec16ac3300c06e05729bebbb693c5754333689a0476de6557e3288d21b683e596c0d8bbcfddbad34ee247fa249df45607b3ed72318b46b463433e453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23a4aaaaac3850ad109da0a79a69c5ff8c00b55ca427d918759ac018fd09063295521ab3e93a1cf641454b57d9909e7833a542fdd59fc8815225a4ce04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09e42d45720bb583feec7b731cf6e6ef158ebad21734a6bcd189a199cc6bdb326060c53da9be05898a6fc032b38974c9b64eff0f167e33f1a56f0b9378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74ca315e9fbe0be6e6c0a7df3d11169d6cf038db15097bfd06504b0304140000000800d618ad48182d5645d7000000250100001a000000776f7264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2f6163746976655833332e786d6c65cec16ac3300c06e05729bebbb693c5754333689a0476de6557e3288d21b683e596c0d8bbcfddbad34ee247fa2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607b3ed72318b46b463433e453fb4b23a4aaaaac3850ad109da0a79a69c5ff8c00b55ca427d918759ac018fd09063295521ab3e93a1cf641454b57d9909e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a542fdd59fc8815225a4ce04d56cff09e42d45720bb583feec7b731cf6e6ef158ebad21734a6bcd189a199cc6bdb326060c53da9be05898a6fc032b38974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64eff0f167e33f1a56f0b93785e874ca315e9fbe0be6e6c0a7df3d11169d6cf038db15097bfd06504b0304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776f72642f616374697665582f6163746976655831382e786d6c65cec16ac3300c06e05729bebbb693c5754333689a0476de6557e3288d21b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6c0d8bbcfddbad34ee247fa249df45607b3ed72318b46b463433e453fb4b23a4aaaaac3850ad109da0a79a69c5ff8c00b55ca427d918759ac018fd090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1ab3e93a1cf641454b57d9909e7833a542fdd59fc8815225a4ce04d56cff09e42d45720bb583feec7b731cf6e6ef158ebad21734a6bcd189a199cc6bdb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c53da9be05898a6fc032b38974c9b64eff0f167e33f1a56f0b93785e874ca315e9fbe0be6e6c0a7df3d11169d6cf038db15097bfd06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182d5645d7000000250100001a000000776f72642f616374697665582f6163746976655834352e786d6c65cec16ac3300c06e05729bebbb693c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3689a0476de6557e3288d21b683e596c0d8bbcfddbad34ee247fa249df45607b3ed72318b46b463433e453fb4b23a4aaaaac3850ad109da0a79a69c5ff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5ca427d918759ac018fd09063295521ab3e93a1cf641454b57d9909e7833a542fdd59fc8815225a4ce04d56cff09e42d45720bb583feec7b731cf6e6ef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d21734a6bcd189a199cc6bdb326060c53da9be05898a6fc032b38974c9b64eff0f167e33f1a56f0b93785e874ca315e9fbe0be6e6c0a7df3d11169d6cf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5097bfd06504b0304140000000800d618ad48182d5645d70000002501000019000000776f72642f616374697665582f61637469766558372e786d6c65c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3300c06e05729bebbb693c5754333689a0476de6557e3288d21b683e596c0d8bbcfddbad34ee247fa249df45607b3ed72318b46b463433e453fb4b23a4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3850ad109da0a79a69c5ff8c00b55ca427d918759ac018fd09063295521ab3e93a1cf641454b57d9909e7833a542fdd59fc8815225a4ce04d56cff09e4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0bb583feec7b731cf6e6ef158ebad21734a6bcd189a199cc6bdb326060c53da9be05898a6fc032b38974c9b64eff0f167e33f1a56f0b93785e874ca315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0be6e6c0a7df3d11169d6cf038db15097bfd06504b0304140000000800d618ad48182d5645d70000002501000019000000776f72642f61637469766558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62e786d6c65cec16ac3300c06e05729bebbb693c5754333689a0476de6557e3288d21b683e596c0d8bbcfddbad34ee247fa249df45607b3e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b46b463433e453fb4b23a4aaaaac3850ad109da0a79a69c5ff8c00b55ca427d918759ac018fd09063295521ab3e93a1cf641454b57d9909e7833a542fdd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815225a4ce04d56cff09e42d45720bb583feec7b731cf6e6ef158ebad21734a6bcd189a199cc6bdb326060c53da9be05898a6fc032b38974c9b64eff0f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f1a56f0b93785e874ca315e9fbe0be6e6c0a7df3d11169d6cf038db15097bfd06504b0304140000000800d618ad48182d5645d7000000250100001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4312e786d6c65cec16ac3300c06e05729bebbb693c5754333689a0476de6557e3288d21b683e596c0d8b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ad34ee247fa249df45607b3ed72318b46b463433e453fb4b23a4aaaaac3850ad109da0a79a69c5ff8c00b55ca427d918759ac018fd09063295521ab3e9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641454b57d9909e7833a542fdd59fc8815225a4ce04d56cff09e42d45720bb583feec7b731cf6e6ef158ebad21734a6bcd189a199cc6bdb326060c53da9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8a6fc032b38974c9b64eff0f167e33f1a56f0b93785e874ca315e9fbe0be6e6c0a7df3d11169d6cf038db15097bfd06504b0304140000000800d618ad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645d7000000250100001a000000776f72642f616374697665582f6163746976655832382e786d6c65cec16ac3300c06e05729bebbb693c5754333689a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57e3288d21b683e596c0d8bbcfddbad34ee247fa249df45607b3ed72318b46b463433e453fb4b23a4aaaaac3850ad109da0a79a69c5ff8c00b55ca427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9ac018fd09063295521ab3e93a1cf641454b57d9909e7833a542fdd59fc8815225a4ce04d56cff09e42d45720bb583feec7b731cf6e6ef158ebad21734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89a199cc6bdb326060c53da9be05898a6fc032b38974c9b64eff0f167e33f1a56f0b93785e874ca315e9fbe0be6e6c0a7df3d11169d6cf038db15097bf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182d5645d7000000250100001a000000776f72642f616374697665582f6163746976655836332e786d6c65cec16ac3300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29bebbb693c5754333689a0476de6557e3288d21b683e596c0d8bbcfddbad34ee247fa249df45607b3ed72318b46b463433e453fb4b23a4aaaaac3850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a0a79a69c5ff8c00b55ca427d918759ac018fd09063295521ab3e93a1cf641454b57d9909e7833a542fdd59fc8815225a4ce04d56cff09e42d45720bb583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7b731cf6e6ef158ebad21734a6bcd189a199cc6bdb326060c53da9be05898a6fc032b38974c9b64eff0f167e33f1a56f0b93785e874ca315e9fbe0be6e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f3d11169d6cf038db15097bfd06504b0304140000000800d618ad48182d5645d7000000250100001a000000776f72642f61637469766558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2342e786d6c65cec16ac3300c06e05729bebbb693c5754333689a0476de6557e3288d21b683e596c0d8bbcfddbad34ee247fa249df45607b3ed72318b46b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3e453fb4b23a4aaaaac3850ad109da0a79a69c5ff8c00b55ca427d918759ac018fd09063295521ab3e93a1cf641454b57d9909e7833a542fdd59fc88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ce04d56cff09e42d45720bb583feec7b731cf6e6ef158ebad21734a6bcd189a199cc6bdb326060c53da9be05898a6fc032b38974c9b64eff0f167e33f1a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93785e874ca315e9fbe0be6e6c0a7df3d11169d6cf038db15097bfd06504b0304140000000800d618ad48182d5645d7000000250100001a00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6163746976655838332e786d6c65cec16ac3300c06e05729bebbb693c5754333689a0476de6557e3288d21b683e596c0d8bbcfddbad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47fa249df45607b3ed72318b46b463433e453fb4b23a4aaaaac3850ad109da0a79a69c5ff8c00b55ca427d918759ac018fd09063295521ab3e93a1cf64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57d9909e7833a542fdd59fc8815225a4ce04d56cff09e42d45720bb583feec7b731cf6e6ef158ebad21734a6bcd189a199cc6bdb326060c53da9be05898a6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b38974c9b64eff0f167e33f1a56f0b93785e874ca315e9fbe0be6e6c0a7df3d11169d6cf038db15097bfd06504b0304140000000800d618ad48182d564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1000019000000776f72642f616374697665582f61637469766558392e786d6c65cec16ac3300c06e05729bebbb693c5754333689a0476de6557e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1b683e596c0d8bbcfddbad34ee247fa249df45607b3ed72318b46b463433e453fb4b23a4aaaaac3850ad109da0a79a69c5ff8c00b55ca427d918759ac0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063295521ab3e93a1cf641454b57d9909e7833a542fdd59fc8815225a4ce04d56cff09e42d45720bb583feec7b731cf6e6ef158ebad21734a6bcd189a1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db326060c53da9be05898a6fc032b38974c9b64eff0f167e33f1a56f0b93785e874ca315e9fbe0be6e6c0a7df3d11169d6cf038db15097bfd06504b03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00d618ad48182d5645d7000000250100001a000000776f72642f616374697665582f6163746976655837322e786d6c65cec16ac3300c06e05729b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93c5754333689a0476de6557e3288d21b683e596c0d8bbcfddbad34ee247fa249df45607b3ed72318b46b463433e453fb4b23a4aaaaac3850ad109da0a7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9c5ff8c00b55ca427d918759ac018fd09063295521ab3e93a1cf641454b57d9909e7833a542fdd59fc8815225a4ce04d56cff09e42d45720bb583feec7b73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ef158ebad21734a6bcd189a199cc6bdb326060c53da9be05898a6fc032b38974c9b64eff0f167e33f1a56f0b93785e874ca315e9fbe0be6e6c0a7df3d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d6cf038db15097bfd06504b0304140000000800d618ad48182d5645d7000000250100001a000000776f72642f616374697665582f616374697665583438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65cec16ac3300c06e05729bebbb693c5754333689a0476de6557e3288d21b683e596c0d8bbcfddbad34ee247fa249df45607b3ed72318b46b463433e453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23a4aaaaac3850ad109da0a79a69c5ff8c00b55ca427d918759ac018fd09063295521ab3e93a1cf641454b57d9909e7833a542fdd59fc8815225a4ce04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09e42d45720bb583feec7b731cf6e6ef158ebad21734a6bcd189a199cc6bdb326060c53da9be05898a6fc032b38974c9b64eff0f167e33f1a56f0b9378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74ca315e9fbe0be6e6c0a7df3d11169d6cf038db15097bfd06504b0304140000000800d618ad48182d5645d7000000250100001a000000776f7264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2f6163746976655834362e786d6c65cec16ac3300c06e05729bebbb693c5754333689a0476de6557e3288d21b683e596c0d8bbcfddbad34ee247fa2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607b3ed72318b46b463433e453fb4b23a4aaaaac3850ad109da0a79a69c5ff8c00b55ca427d918759ac018fd09063295521ab3e93a1cf641454b57d9909e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a542fdd59fc8815225a4ce04d56cff09e42d45720bb583feec7b731cf6e6ef158ebad21734a6bcd189a199cc6bdb326060c53da9be05898a6fc032b38974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64eff0f167e33f1a56f0b93785e874ca315e9fbe0be6e6c0a7df3d11169d6cf038db15097bfd06504b0304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776f72642f616374697665582f6163746976655834372e786d6c65cec16ac3300c06e05729bebbb693c5754333689a0476de6557e3288d21b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6c0d8bbcfddbad34ee247fa249df45607b3ed72318b46b463433e453fb4b23a4aaaaac3850ad109da0a79a69c5ff8c00b55ca427d918759ac018fd090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1ab3e93a1cf641454b57d9909e7833a542fdd59fc8815225a4ce04d56cff09e42d45720bb583feec7b731cf6e6ef158ebad21734a6bcd189a199cc6bdb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c53da9be05898a6fc032b38974c9b64eff0f167e33f1a56f0b93785e874ca315e9fbe0be6e6c0a7df3d11169d6cf038db15097bfd06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182d5645d7000000250100001a000000776f72642f616374697665582f6163746976655838342e786d6c65cec16ac3300c06e05729bebbb693c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3689a0476de6557e3288d21b683e596c0d8bbcfddbad34ee247fa249df45607b3ed72318b46b463433e453fb4b23a4aaaaac3850ad109da0a79a69c5ff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5ca427d918759ac018fd09063295521ab3e93a1cf641454b57d9909e7833a542fdd59fc8815225a4ce04d56cff09e42d45720bb583feec7b731cf6e6ef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d21734a6bcd189a199cc6bdb326060c53da9be05898a6fc032b38974c9b64eff0f167e33f1a56f0b93785e874ca315e9fbe0be6e6c0a7df3d11169d6cf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5097bfd06504b0304140000000800d618ad48182d5645d7000000250100001a000000776f72642f616374697665582f6163746976655831322e786d6c65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ac3300c06e05729bebbb693c5754333689a0476de6557e3288d21b683e596c0d8bbcfddbad34ee247fa249df45607b3ed72318b46b463433e453fb4b23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850ad109da0a79a69c5ff8c00b55ca427d918759ac018fd09063295521ab3e93a1cf641454b57d9909e7833a542fdd59fc8815225a4ce04d56cff09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45720bb583feec7b731cf6e6ef158ebad21734a6bcd189a199cc6bdb326060c53da9be05898a6fc032b38974c9b64eff0f167e33f1a56f0b93785e874ca3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e0be6e6c0a7df3d11169d6cf038db15097bfd06504b0304140000000800d618ad48182d5645d7000000250100001a000000776f72642f6163746976655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5372e786d6c65cec16ac3300c06e05729bebbb693c5754333689a0476de6557e3288d21b683e596c0d8bbcfddbad34ee247fa249df4560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72318b46b463433e453fb4b23a4aaaaac3850ad109da0a79a69c5ff8c00b55ca427d918759ac018fd09063295521ab3e93a1cf641454b57d9909e7833a5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59fc8815225a4ce04d56cff09e42d45720bb583feec7b731cf6e6ef158ebad21734a6bcd189a199cc6bdb326060c53da9be05898a6fc032b38974c9b64e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7e33f1a56f0b93785e874ca315e9fbe0be6e6c0a7df3d11169d6cf038db15097bfd06504b0304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6f72642f616374697665582f6163746976655832392e786d6c65cec16ac3300c06e05729bebbb693c5754333689a0476de6557e3288d21b683e596c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fddbad34ee247fa249df45607b3ed72318b46b463433e453fb4b23a4aaaaac3850ad109da0a79a69c5ff8c00b55ca427d918759ac018fd09063295521a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a1cf641454b57d9909e7833a542fdd59fc8815225a4ce04d56cff09e42d45720bb583feec7b731cf6e6ef158ebad21734a6bcd189a199cc6bdb326060c5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be05898a6fc032b38974c9b64eff0f167e33f1a56f0b93785e874ca315e9fbe0be6e6c0a7df3d11169d6cf038db15097bfd06504b0304140000000800d61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82d5645d7000000250100001a000000776f72642f616374697665582f6163746976655832372e786d6c65cec16ac3300c06e05729bebbb693c57543336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6de6557e3288d21b683e596c0d8bbcfddbad34ee247fa249df45607b3ed72318b46b463433e453fb4b23a4aaaaac3850ad109da0a79a69c5ff8c00b55c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18759ac018fd09063295521ab3e93a1cf641454b57d9909e7833a542fdd59fc8815225a4ce04d56cff09e42d45720bb583feec7b731cf6e6ef158ebad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bcd189a199cc6bdb326060c53da9be05898a6fc032b38974c9b64eff0f167e33f1a56f0b93785e874ca315e9fbe0be6e6c0a7df3d11169d6cf038db15097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6504b0304140000000800d618ad48182d5645d7000000250100001a000000776f72642f616374697665582f6163746976655832332e786d6c65cec16ac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6e05729bebbb693c5754333689a0476de6557e3288d21b683e596c0d8bbcfddbad34ee247fa249df45607b3ed72318b46b463433e453fb4b23a4aaaaac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109da0a79a69c5ff8c00b55ca427d918759ac018fd09063295521ab3e93a1cf641454b57d9909e7833a542fdd59fc8815225a4ce04d56cff09e42d4572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feec7b731cf6e6ef158ebad21734a6bcd189a199cc6bdb326060c53da9be05898a6fc032b38974c9b64eff0f167e33f1a56f0b93785e874ca315e9fbe0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0a7df3d11169d6cf038db15097bfd06504b0304140000000800d618ad48182d5645d7000000250100001a000000776f72642f61637469766558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38362e786d6c65cec16ac3300c06e05729bebbb693c5754333689a0476de6557e3288d21b683e596c0d8bbcfddbad34ee247fa249df45607b3ed723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46b463433e453fb4b23a4aaaaac3850ad109da0a79a69c5ff8c00b55ca427d918759ac018fd09063295521ab3e93a1cf641454b57d9909e7833a542fdd59f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25a4ce04d56cff09e42d45720bb583feec7b731cf6e6ef158ebad21734a6bcd189a199cc6bdb326060c53da9be05898a6fc032b38974c9b64eff0f167e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6f0b93785e874ca315e9fbe0be6e6c0a7df3d11169d6cf038db15097bfd06504b0304140000000800d618ad48182d5645d7000000250100001a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6163746976655833352e786d6c65cec16ac3300c06e05729bebbb693c5754333689a0476de6557e3288d21b683e596c0d8bbcfd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4ee247fa249df45607b3ed72318b46b463433e453fb4b23a4aaaaac3850ad109da0a79a69c5ff8c00b55ca427d918759ac018fd09063295521ab3e93a1c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b57d9909e7833a542fdd59fc8815225a4ce04d56cff09e42d45720bb583feec7b731cf6e6ef158ebad21734a6bcd189a199cc6bdb326060c53da9be0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c032b38974c9b64eff0f167e33f1a56f0b93785e874ca315e9fbe0be6e6c0a7df3d11169d6cf038db15097bfd06504b01021400140000000800d618ad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7dc7248c000000f50000000b00000000000000000000008001000000005f72656c732f2e72656c73504b01021400140000000800d618ad4817f80da67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700001300000000000000000000008001b50000005b436f6e74656e745f54797065735d2e786d6c504b01021400140000000800d618ad483269942a5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e2d00001c0000000000000000000000800158030000776f72642f5f72656c732f646f63756d656e742e786d6c2e72656c73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eff06e4c00500004f1b00001500000000000000000000008001e5050000776f72642f7468656d652f7468656d65312e786d6c504b01021400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d618ad48ba9bd019510100002b0900001100000000000000000000008001d80b0000776f72642f646f63756d656e742e786d6c504b01021400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182d5645d7000000250100001a00000000000000000000008001580d0000776f72642f616374697665582f6163746976655831352e786d6c504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00140000000800d618ad48182d5645d7000000250100001a00000000000000000000008001670e0000776f72642f616374697665582f616374697665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e786d6c504b01021400140000000800d618ad488b46a5e658120000001a10001900000000000000000000008001760f0000776f72642f6163746976655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12e62696e504b01021400140000000800d618ad48182d5645d700000025010000190000000000000000000000800105220000776f7264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2f61637469766558382e786d6c504b01021400140000000800d618ad48182d5645d7000000250100001a0000000000000000000000800113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6163746976655831302e786d6c504b01021400140000000800d618ad48182d5645d7000000250100001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22240000776f72642f616374697665582f6163746976655837312e786d6c504b01021400140000000800d618ad48182d5645d70000002501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800131250000776f72642f616374697665582f6163746976655832352e786d6c504b01021400140000000800d618ad48182d564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100001a0000000000000000000000800140260000776f72642f616374697665582f6163746976655835302e786d6c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182d5645d7000000250100001a000000000000000000000080014f270000776f72642f616374697665582f6163746976655833322e786d6c504b01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0000000800d618ad48182d5645d70000002501000019000000000000000000000080015e280000776f72642f616374697665582f6163746976655835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6c29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6312e786d6c504b01021400140000000800d618ad48182d5645d7000000250100001a000000000000000000000080017b2a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6382e786d6c504b01021400140000000800d618ad48182d5645d7000000250100001a000000000000000000000080018a2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634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992c0000776f72642f616374697665582f616374697665583232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a82d0000776f72642f616374697665582f616374697665583737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b72e0000776f72642f616374697665582f616374697665583735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c62f0000776f72642f616374697665582f616374697665583635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182d5645d7000000250100001a00000000000000000000008001d5300000776f72642f616374697665582f616374697665583734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e431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4302e786d6c504b01021400140000000800d618ad48182d5645d7000000250100001a00000000000000000000008001f332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2302e786d6c504b01021400140000000800d618ad48182d5645d7000000250100001a00000000000000000000008001023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636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11350000776f72642f616374697665582f616374697665583830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20360000776f72642f616374697665582f616374697665583730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2f370000776f72642f616374697665582f616374697665583639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3e380000776f72642f616374697665582f616374697665583630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182d5645d7000000250100001a000000000000000000000080014d390000776f72642f616374697665582f616374697665583338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5c3a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7332e786d6c504b01021400140000000800d618ad48182d5645d7000000250100001a000000000000000000000080016b3b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6322e786d6c504b01021400140000000800d618ad48182d5645d7000000250100001a000000000000000000000080017a3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533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893d0000776f72642f616374697665582f616374697665583337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983e0000776f72642f616374697665582f616374697665583535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a73f0000776f72642f616374697665582f616374697665583133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b6400000776f72642f616374697665582f616374697665583531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182d5645d7000000250100001a00000000000000000000008001c5410000776f72642f616374697665582f616374697665583139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d442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8372e786d6c504b01021400140000000800d618ad48182d5645d7000000250100001a00000000000000000000008001e343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1362e786d6c504b01021400140000000800d618ad48182d5645d7000000250100001a00000000000000000000008001f24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539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01460000776f72642f616374697665582f616374697665583536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10470000776f72642f616374697665582f616374697665583439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1f480000776f72642f616374697665582f616374697665583131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2e490000776f72642f616374697665582f616374697665583736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182d5645d7000000250100001a000000000000000000000080013d4a0000776f72642f616374697665582f616374697665583334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4c4b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3302e786d6c504b01021400140000000800d618ad48182d5645d7000000250100001a000000000000000000000080015b4c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2362e786d6c504b01021400140000000800d618ad48182d5645d7000000250100001a000000000000000000000080016a4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433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794e0000776f72642f616374697665582f616374697665583538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884f0000776f72642f616374697665582f616374697665583434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97500000776f72642f616374697665582f616374697665583832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a6510000776f72642f616374697665582f616374697665583336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00000000000000008001b5520000776f72642f616374697665582f5f72656c73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3322e786d6c2e72656c73504b01021400140000000800d618ad48782759b394000000e600000025000000000000000000000080018c53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5f72656c732f6163746976655835342e786d6c2e72656c73504b01021400140000000800d618ad48782759b394000000e6000000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800163540000776f72642f616374697665582f5f72656c732f6163746976655833352e786d6c2e72656c73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000000000000000080013a550000776f72642f616374697665582f5f72656c732f6163746976655834352e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2e72656c73504b01021400140000000800d618ad48782759b394000000e600000025000000000000000000000080011156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1392e786d6c2e72656c73504b01021400140000000800d618ad48782759b394000000e60000002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01e8560000776f72642f616374697665582f5f72656c732f6163746976655836352e786d6c2e72656c73504b01021400140000000800d618ad4878275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000e60000002500000000000000000000008001bf570000776f72642f616374697665582f5f72656c732f6163746976655838352e786d6c2e72656c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1021400140000000800d618ad48782759b394000000e6000000250000000000000000000000800196580000776f72642f616374697665582f5f72656c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3372e786d6c2e72656c73504b01021400140000000800d618ad48782759b394000000e600000025000000000000000000000080016d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5f72656c732f6163746976655834342e786d6c2e72656c73504b01021400140000000800d618ad48782759b394000000e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0000000000000000000008001445a0000776f72642f616374697665582f5f72656c732f6163746976655831382e786d6c2e72656c73504b01021400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000000000000000080011b5b0000776f72642f616374697665582f5f72656c73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62e786d6c2e72656c73504b01021400140000000800d618ad48782759b394000000e60000002500000000000000000000008001f25b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3382e786d6c2e72656c73504b01021400140000000800d618ad48782759b394000000e60000002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8001c95c0000776f72642f616374697665582f5f72656c732f6163746976655835352e786d6c2e72656c73504b01021400140000000800d61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2759b394000000e60000002500000000000000000000008001a05d0000776f72642f616374697665582f5f72656c732f6163746976655833362e786d6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504b01021400140000000800d618ad48782759b394000000e60000002500000000000000000000008001775e0000776f72642f616374697665582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2f6163746976655835312e786d6c2e72656c73504b01021400140000000800d618ad48782759b394000000e6000000250000000000000000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e5f0000776f72642f616374697665582f5f72656c732f6163746976655837382e786d6c2e72656c73504b01021400140000000800d618ad48782759b3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6000000250000000000000000000000800125600000776f72642f616374697665582f5f72656c732f6163746976655831302e786d6c2e72656c73504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00140000000800d618ad48782759b394000000e60000002400000000000000000000008001fc600000776f72642f616374697665582f5f72656c73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392e786d6c2e72656c73504b01021400140000000800d618ad48782759b394000000e60000002500000000000000000000008001d2610000776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f616374697665582f5f72656c732f6163746976655831312e786d6c2e72656c73504b01021400140000000800d618ad48782759b394000000e6000000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a9620000776f72642f616374697665582f5f72656c732f6163746976655837352e786d6c2e72656c73504b01021400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0000000000000000800180630000776f72642f616374697665582f5f72656c732f61637469766558323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d6c2e72656c73504b01021400140000000800d618ad48782759b394000000e600000024000000000000000000000080015764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5f72656c732f61637469766558362e786d6c2e72656c73504b01021400140000000800d618ad48782759b394000000e60000002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2d650000776f72642f616374697665582f5f72656c732f6163746976655833312e786d6c2e72656c73504b01021400140000000800d618ad4878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4000000e6000000250000000000000000000000800104660000776f72642f616374697665582f5f72656c732f6163746976655836322e786d6c2e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1021400140000000800d618ad48782759b394000000e60000002500000000000000000000008001db660000776f72642f616374697665582f5f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35332e786d6c2e72656c73504b01021400140000000800d618ad48782759b394000000e60000002500000000000000000000008001b2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5f72656c732f6163746976655836332e786d6c2e72656c73504b01021400140000000800d618ad48782759b394000000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000000000000000000000800189680000776f72642f616374697665582f5f72656c732f6163746976655836382e786d6c2e72656c73504b010214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00d618ad48782759b394000000e600000025000000000000000000000080016069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6302e786d6c2e72656c73504b01021400140000000800d618ad48782759b394000000e60000002500000000000000000000008001376a0000776f7264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2f5f72656c732f6163746976655836362e786d6c2e72656c73504b01021400140000000800d618ad48782759b394000000e60000002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80010e6b0000776f72642f616374697665582f5f72656c732f6163746976655833392e786d6c2e72656c73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782759b394000000e60000002500000000000000000000008001e56b0000776f72642f616374697665582f5f72656c732f6163746976655832332e786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2656c73504b01021400140000000800d618ad48782759b394000000e60000002500000000000000000000008001bc6c0000776f72642f6163746976655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5f72656c732f6163746976655838322e786d6c2e72656c73504b01021400140000000800d618ad48782759b394000000e600000025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1936d0000776f72642f616374697665582f5f72656c732f6163746976655837312e786d6c2e72656c73504b01021400140000000800d618ad48782759b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e600000024000000000000000000000080016a6e0000776f72642f616374697665582f5f72656c732f61637469766558372e786d6c2e72656c73504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00140000000800d618ad48782759b394000000e60000002500000000000000000000008001406f0000776f72642f616374697665582f5f72656c73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34332e786d6c2e72656c73504b01021400140000000800d618ad48782759b394000000e60000002500000000000000000000008001177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5392e786d6c2e72656c73504b01021400140000000800d618ad48782759b394000000e6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8001ee700000776f72642f616374697665582f5f72656c732f6163746976655838332e786d6c2e72656c73504b01021400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d618ad48782759b394000000e60000002400000000000000000000008001c5710000776f72642f616374697665582f5f72656c732f616374697665583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d6c2e72656c73504b01021400140000000800d618ad48782759b394000000e600000025000000000000000000000080019b72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5f72656c732f6163746976655833332e786d6c2e72656c73504b01021400140000000800d618ad48782759b394000000e60000002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72730000776f72642f616374697665582f5f72656c732f6163746976655837392e786d6c2e72656c73504b01021400140000000800d618ad48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394000000e6000000250000000000000000000000800149740000776f72642f616374697665582f5f72656c732f6163746976655831332e786d6c2e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04b01021400140000000800d618ad48782759b394000000e6000000250000000000000000000000800120750000776f72642f616374697665582f5f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f6163746976655837362e786d6c2e72656c73504b01021400140000000800d618ad48782759b394000000e60000002500000000000000000000008001f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6f72642f616374697665582f5f72656c732f6163746976655834322e786d6c2e72656c73504b01021400140000000800d618ad48782759b39400000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0000000000000000000008001ce760000776f72642f616374697665582f5f72656c732f6163746976655835382e786d6c2e72656c73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00000000000000008001a5770000776f72642f616374697665582f5f72656c73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5372e786d6c2e72656c73504b01021400140000000800d618ad48782759b394000000e600000025000000000000000000000080017c78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5f72656c732f6163746976655833342e786d6c2e72656c73504b01021400140000000800d618ad48782759b394000000e6000000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800153790000776f72642f616374697665582f5f72656c732f6163746976655832312e786d6c2e72656c73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000000000000000080012a7a0000776f72642f616374697665582f5f72656c732f6163746976655838342e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2e72656c73504b01021400140000000800d618ad48782759b394000000e60000002500000000000000000000008001017b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1352e786d6c2e72656c73504b01021400140000000800d618ad48782759b394000000e60000002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01d87b0000776f72642f616374697665582f5f72656c732f6163746976655832362e786d6c2e72656c73504b01021400140000000800d618ad4878275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000e60000002500000000000000000000008001af7c0000776f72642f616374697665582f5f72656c732f6163746976655837302e786d6c2e72656c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1021400140000000800d618ad48782759b394000000e60000002500000000000000000000008001867d0000776f72642f616374697665582f5f72656c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4382e786d6c2e72656c73504b01021400140000000800d618ad48782759b394000000e600000025000000000000000000000080015d7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5f72656c732f6163746976655832392e786d6c2e72656c73504b01021400140000000800d618ad48782759b394000000e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0000000000000000000008001347f0000776f72642f616374697665582f5f72656c732f6163746976655838302e786d6c2e72656c73504b01021400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000000000000000080010b800000776f72642f616374697665582f5f72656c73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32e786d6c2e72656c73504b01021400140000000800d618ad48782759b394000000e60000002500000000000000000000008001e28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2342e786d6c2e72656c73504b01021400140000000800d618ad48782759b394000000e60000002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8001b9810000776f72642f616374697665582f5f72656c732f6163746976655831342e786d6c2e72656c73504b01021400140000000800d61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2759b394000000e6000000250000000000000000000000800190820000776f72642f616374697665582f5f72656c732f6163746976655836372e786d6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504b01021400140000000800d618ad48782759b394000000e6000000240000000000000000000000800167830000776f72642f616374697665582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2f61637469766558382e786d6c2e72656c73504b01021400140000000800d618ad48782759b394000000e6000000250000000000000000000000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40000776f72642f616374697665582f5f72656c732f6163746976655832352e786d6c2e72656c73504b01021400140000000800d618ad48782759b39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6000000250000000000000000000000800114850000776f72642f616374697665582f5f72656c732f6163746976655831362e786d6c2e72656c73504b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140000000800d618ad48782759b394000000e60000002500000000000000000000008001eb850000776f72642f616374697665582f5f72656c73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8362e786d6c2e72656c73504b01021400140000000800d618ad48782759b394000000e60000002500000000000000000000008001c2860000776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f616374697665582f5f72656c732f6163746976655836392e786d6c2e72656c73504b01021400140000000800d618ad48782759b394000000e6000000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99870000776f72642f616374697665582f5f72656c732f6163746976655838372e786d6c2e72656c73504b01021400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0000000000000000800170880000776f72642f616374697665582f5f72656c732f61637469766558363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d6c2e72656c73504b01021400140000000800d618ad48782759b394000000e600000025000000000000000000000080014789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5f72656c732f6163746976655836312e786d6c2e72656c73504b01021400140000000800d618ad48782759b394000000e60000002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1e8a0000776f72642f616374697665582f5f72656c732f6163746976655838312e786d6c2e72656c73504b01021400140000000800d618ad48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394000000e60000002500000000000000000000008001f58a0000776f72642f616374697665582f5f72656c732f6163746976655837372e786d6c2e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04b01021400140000000800d618ad48782759b394000000e60000002500000000000000000000008001cc8b0000776f72642f616374697665582f5f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f6163746976655832322e786d6c2e72656c73504b01021400140000000800d618ad48782759b394000000e60000002500000000000000000000008001a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6f72642f616374697665582f5f72656c732f6163746976655831322e786d6c2e72656c73504b01021400140000000800d618ad48782759b39400000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00000000000000000000080017a8d0000776f72642f616374697665582f5f72656c732f6163746976655837342e786d6c2e72656c73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00000000000000008001518e0000776f72642f616374697665582f5f72656c73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4302e786d6c2e72656c73504b01021400140000000800d618ad48782759b394000000e60000002500000000000000000000008001288f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5f72656c732f6163746976655833302e786d6c2e72656c73504b01021400140000000800d618ad48782759b394000000e6000000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8001ff8f0000776f72642f616374697665582f5f72656c732f6163746976655834312e786d6c2e72656c73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00000000000000008001d6900000776f72642f616374697665582f5f72656c732f6163746976655834392e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2e72656c73504b01021400140000000800d618ad48782759b394000000e60000002500000000000000000000008001ad91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4362e786d6c2e72656c73504b01021400140000000800d618ad48782759b394000000e60000002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0184920000776f72642f616374697665582f5f72656c732f6163746976655835322e786d6c2e72656c73504b01021400140000000800d618ad4878275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000e600000025000000000000000000000080015b930000776f72642f616374697665582f5f72656c732f6163746976655832302e786d6c2e72656c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1021400140000000800d618ad48782759b394000000e6000000250000000000000000000000800132940000776f72642f616374697665582f5f72656c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5302e786d6c2e72656c73504b01021400140000000800d618ad48782759b394000000e60000002500000000000000000000008001099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5f72656c732f6163746976655834372e786d6c2e72656c73504b01021400140000000800d618ad48782759b394000000e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0000000000000000000008001e0950000776f72642f616374697665582f5f72656c732f6163746976655831372e786d6c2e72656c73504b01021400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00000000000000008001b7960000776f72642f616374697665582f5f72656c73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72e786d6c2e72656c73504b01021400140000000800d618ad48782759b394000000e600000025000000000000000000000080018e97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7322e786d6c2e72656c73504b01021400140000000800d618ad48182d5645d7000000250100001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800165980000776f72642f616374697665582f6163746976655835322e786d6c504b01021400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0000000000000000800174990000776f72642f616374697665582f6163746976655832312e786d6c504b01021400140000000800d618ad48182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5d7000000250100001a00000000000000000000008001839a0000776f72642f616374697665582f6163746976655837382e786d6c504b01021400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d618ad48182d5645d7000000250100001a00000000000000000000008001929b0000776f72642f616374697665582f6163746976655835342e786d6c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400140000000800d618ad48182d5645d7000000250100001a00000000000000000000008001a19c0000776f72642f61637469766558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12e786d6c504b01021400140000000800d618ad48182d5645d7000000250100001a00000000000000000000008001b09d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36372e786d6c504b01021400140000000800d618ad48182d5645d7000000250100001a00000000000000000000008001bf9e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6163746976655831372e786d6c504b01021400140000000800d618ad48182d5645d7000000250100001a0000000000000000000000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9f0000776f72642f616374697665582f6163746976655838312e786d6c504b01021400140000000800d618ad48182d5645d7000000250100001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8001dda00000776f72642f616374697665582f6163746976655837392e786d6c504b01021400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00000000000000008001eca10000776f72642f616374697665582f6163746976655834322e786d6c504b01021400140000000800d618ad48182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5d7000000250100001a00000000000000000000008001fba20000776f72642f616374697665582f6163746976655833392e786d6c504b01021400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d618ad48182d5645d7000000250100001a000000000000000000000080010aa40000776f72642f616374697665582f6163746976655838352e786d6c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400140000000800d618ad48182d5645d7000000250100001a0000000000000000000000800119a50000776f72642f61637469766558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32e786d6c504b01021400140000000800d618ad48182d5645d7000000250100001a0000000000000000000000800128a6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31382e786d6c504b01021400140000000800d618ad48182d5645d7000000250100001a0000000000000000000000800137a7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6163746976655834352e786d6c504b01021400140000000800d618ad48182d5645d700000025010000190000000000000000000000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a80000776f72642f616374697665582f61637469766558372e786d6c504b01021400140000000800d618ad48182d5645d70000002501000019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800154a90000776f72642f616374697665582f61637469766558362e786d6c504b01021400140000000800d618ad48182d5645d700000025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000000000000000000000800162aa0000776f72642f616374697665582f6163746976655834312e786d6c504b01021400140000000800d618ad48182d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000000250100001a0000000000000000000000800171ab0000776f72642f616374697665582f6163746976655832382e786d6c504b0102140014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618ad48182d5645d7000000250100001a0000000000000000000000800180ac0000776f72642f616374697665582f6163746976655836332e786d6c504b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140000000800d618ad48182d5645d7000000250100001a000000000000000000000080018fad0000776f72642f616374697665582f61637469766558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86d6c504b01021400140000000800d618ad48182d5645d7000000250100001a000000000000000000000080019eae0000776f72642f61637469766558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8332e786d6c504b01021400140000000800d618ad48182d5645d7000000250100001900000000000000000000008001adaf0000776f7264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2f61637469766558392e786d6c504b01021400140000000800d618ad48182d5645d7000000250100001a00000000000000000000008001bb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6163746976655837322e786d6c504b01021400140000000800d618ad48182d5645d7000000250100001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cab10000776f72642f616374697665582f6163746976655834382e786d6c504b01021400140000000800d618ad48182d5645d70000002501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8001d9b20000776f72642f616374697665582f6163746976655834362e786d6c504b01021400140000000800d618ad48182d564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100001a00000000000000000000008001e8b30000776f72642f616374697665582f6163746976655834372e786d6c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182d5645d7000000250100001a00000000000000000000008001f7b40000776f72642f616374697665582f6163746976655838342e786d6c504b01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0000000800d618ad48182d5645d7000000250100001a0000000000000000000000800106b60000776f72642f616374697665582f61637469766558313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d6c504b01021400140000000800d618ad48182d5645d7000000250100001a0000000000000000000000800115b70000776f72642f61637469766558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35372e786d6c504b01021400140000000800d618ad48182d5645d7000000250100001a0000000000000000000000800124b8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6163746976655832392e786d6c504b01021400140000000800d618ad48182d5645d7000000250100001a0000000000000000000000800133b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6163746976655832372e786d6c504b01021400140000000800d618ad48182d5645d7000000250100001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42ba0000776f72642f616374697665582f6163746976655832332e786d6c504b01021400140000000800d618ad48182d5645d70000002501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800151bb0000776f72642f616374697665582f6163746976655838362e786d6c504b01021400140000000800d618ad48182d564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100001a0000000000000000000000800160bc0000776f72642f616374697665582f6163746976655833352e786d6c504b050600000000ac00ac0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006fbd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fefffffffe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feff030a0000ffffffff9b4c75f4f564404b8af4679732ac0607180000004d6963726f736f667420576f726420446f63756d656e74000a0000004d535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446f630011000000576f72642e446f63756d656e742e313200f439b271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03000d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{\obj\*\panose\an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{\object\objocx{\#\objdata { \bin00000000000000000000000000000000000000000000000000000000000000000000000000000000000000000000000000000000000000000000000000000000000000000000000000000000000000000000000000000000000000000000000000000000000000000000000000000000000000000000000000000000000105000002000000160000006f7}46b6c6f6164722e5752417373656d626c792e3100000000000000000001000000410105000000000000}}{\object\objemb\objsetsize\objw9361\objh764{\#\objclass Word.Document.12}{\#\objdata 010500000200000011000000576f72642e446f63756d656e742e313200000000000000000000f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f11e0a1b11ae1000000000000000000000000000000003e000300feff0900060000000000000000000000010000000100000000000000001000007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feffffff0000000000000000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ffffffeffffff030000000400000005000000060000000700000008000000090000000a0000000b0000000c0000000d0000000e0000000f00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12000000130000001400000015000000160000001700000018000000190000001a0000001b0000001c0000001d0000001e0000001f000000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000022000000230000002400000025000000260000002700000028000000290000002a0000002b0000002c0000002d0000002e0000002f0000003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000032000000330000003400000035000000360000003700000038000000390000003a0000003b0000003c0000003d0000003e0000003f000000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000042000000430000004400000045000000460000004700000048000000490000004a0000004b0000004c0000004d0000004e0000004f0000005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000052000000530000005400000055000000560000005700000058000000590000005a00000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0006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000062000000630000006400000065000000660000006700000068000000690000006a0000006b0000006c0000006d0000006e0000006f0000007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000072000000730000007400000075000000760000007700000078000000790000007a000000fefffffffefffffffe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6f006f007400200045006e007400720079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500ffffffffffffffff020000009b4c75f4f564404b8af4679732ac060700000000000000000000000000000000000000007c000000c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610063006b006100670065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200ffffffffffffffffffffffff0000000000000000000000000000000000000000000000000000000000000000000000000200000049f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43006f006d0070004f0062006a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2010100000003000000ffffffff000000000000000000000000000000000000000000000000000000000000000000000000000000006b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4f0062006a0049006e0066006f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200ffffffffffffffffffffffff000000000000000000000000000000000000000000000000000000000000000000000000020000000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a07dc7248c000000f50000000b0000005f72656c732f2e72656c738dcf3b0ec2300c06e09d534439405d181850d389a56bc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c469229a871c23e0f66460288881d1f6afcff630e3aa39e4547d28553ce29aaa929eb99c00aaf11875ed72c1d4262e53d4dc4a5aa06873d50bc2a1ef8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38ebb618b8ac92a4993dd4b717916fc07cfce0583e76c6e1113ffd8f19568b2a60559c97b260bf6ddee1a2b05b47be0e3cbf105504b0304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17f80da67202000045270000130000005b436f6e74656e745f54797065735d2e786d6cbdda5d6fda301406e0bf82725b2521fe4a3695de6cbddd2a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b1207ace5c3b25da0ff7e0e50b4324ad05ade9ba2629ff31ea33cbea0bd7d7c36ca4d366dd3b959b4f4de7c4e53572e552b5dd21bd58595bab7adf4e157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d2c7fcb854ac9742ad2b2efbcea7cec871ed1dded5755cba7c64fee37e16da7fb6e16cd75174dbeecf60d51b3481ad3e852fab09caeba2a695ddcd7b52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baf57ea57949eecb46eeba34eba1d26d9c4c3cae91aab1a3712fffa8cf1fe7c49a8dcee714b6ddc4dd8f046c2b0f276c0beeefb4a59ab2b357990d67f9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d895ae7b5ba5555f3eb5a13239dfe6c49cbb8fec503f7433b62f9573ba5bb44d725869a5ee6ec6e670feb951eee3a7d8f5bd30fea7f6cbfbba56a5bf6492f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5c93fb5e369cafb30de358ebbef3c3ac25acd7f5c6d8abf9a8f0eb227f7f29a5df6c1bff63a1a5287768f72dea88f3feba1f5e8103e5c696af7f39253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be65c64d8f9607be3c21569ffe3d82fb7d0501d87031b65bd3e0fe990185abffb7c6ab8e02a555d987dea51e25779948e4204222447841488904f88906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b9ce55759c4220291492c2202910f719047e06919f41e86710fb04629f40ec13887d02b14f20f609c43e81d82710fb04629f40ec53887d0ab14f21f629c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d8a710fb14629f42ec53887d0ab1cf20f619c43e83d86710fb0c629f41ec33887d06b1cf20f619c43e87d8e710fb1c629f43ec73887d0eb1cf21f639c43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710fb02625f40ec0b887d01b12f20f605e63b7e887d01b12f20f605c47e0eb19f43ece710fb39c47e0eb19f43ece7983ff041ece710fb39c47e01b15f4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fb05c47e01b15f40ec1710fbc5bbeca7dbff9ebbfb03504b0304140000000800d618ad483269942a53020000be2d00001c000000776f72642f5f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46f63756d656e742e786d6c2e72656c73bddabb6edb401085e15711f800a676aeebc07295c66d90222d415317442205920992b78f8a142a7c843439d56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f0afbe86f3f2653877eb691a97e3e9ba6c7e5dcee3b26b8eeb7afdd4b64b7f1c2eddf2345d87f1f6b29fe64bb7deaef3a1bd76fdf7ee30b4b2dd463bdfc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5e5fee676edede77cdfcf6eecde66b371f8675d774fd7afa397c6bff9efe749b7d7bfd7d1dfee5cbd37e7fea87cf53ffe3328ceb07016d3f8deb3c9d9bf6e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5412e495892e4920a4b2ab9e419963c934bca16a6942dbba5e096c26e11dc22ec16c52dca6e31dc62ec16cc6d617b5b30b8852d6ec1e416b6b905a35bd8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c6e61bb2bd85d61bb2bd85d61bb2bd85d61bb2bd85d61bb2bd85d61bb2bd85d61bb2bd85d61bb2bd85d61bb2bd85d61bb2bd85d61bbabd85d65bbabd85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bd85d65bbabd85d65bbabd85d65bbabd85d65bbabd85d65bbabd85d65bbabd85d65bbabd85d65bb6bd85d63bb6bd85d63bb6bd85d63bb6bd85d63bb6bd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b6bd85d63bb6bd85d63bb6bd85d63bb6bd85d63bb6bd85d63bbebd85d67bbebd85d67bbebd85d67bbebd85d67bbebd85d67bbeb0f7ea7b1dd75ecaeb3dd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eb3dd75ecaeb3dd75ecaeb3dd0dec6eb0dd0dec6eb0dd0dec6eb0dd0dec6eb0dd0dec6eb0dd0dec6ed0f7181e2c32b0dd0dec6eb0dd0dec6eb0dd0dec6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dd4dec6eb2dd4dec6eb2dd4dec6eb2dd4dec6eb2dd4dec6eb2dd4dec6eb2dd4dec6ed237c81eac90b1dd4dec6eb2dd4dec6eb2ddadd8ddca76b762772bdbd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d6c772b76b7b2ddadd8ddca76b762772bdbdd8addad6c772b76b7fe4f77dbfb98e5f50f504b0304140000000800d618ad487eff06e4c00500004f1b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7468656d652f7468656d65312e786d6ced594d8fdb4418bef32b46beb78e9338cdae9aad36d9a48576dbd56e5ad4e3c49ed8d38c3dd6c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9a1f688848428880395b8714040a556e2527ecd421114a97f81d71f49c69bf1364b1751d4e69078c6cffbfde1779ccb57ee470c1d1221298f3b9673b1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bdca771d0b16e0f0717da16920ac73e663c261d6b46a47565eb83cb785385242208c863b9893b56a854b269dbd2836d2c2ff284c4706fcc4584152c456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f01db88d9f55aad654798c6168a71045c6f8dc7d4236898b2b4b6e6ccfb0cbe6225d30d8f89032f93a85364587fe2a43f72267b4ca043cc3a16c8f1f9d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71662582ab8d1b16ad9c7b2b72edb0b22a62a6835ba41f629e80a027f52cfe844305a103a83e6c6a59d05ff7ace7f15d7eff77b7d67c12f0360cf034b9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d076ba739e1a28bf5ce5ddabb9b56619aff16face037baddaebb51c23796f8e60abe5d6b35b7eb257c73897757f5ef6ef77aad12de5de25b2bf8c1a58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ccf4021a3f164059dc67311990564ccd93523bc0df0f63c0196285bcbae9c3e5655b916e17b5c0c009005172b1a23354bc8187b80ebe16824284e05e04d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53bf9962757b65259487a8226aa637d9460a88825e4d5f31f5e3d7f8a8e1f3c3b7ef0f3f1c387c70f7e32505dc371a053bdfceef3bf1e7f82fe7cfaedcb475f</w:t>
      </w:r>
    </w:p>
    <w:p>
      <w:pPr>
        <w:pStyle w:val="PreformattedText"/>
        <w:bidi w:val="0"/>
        <w:spacing w:before="0" w:after="0"/>
        <w:jc w:val="left"/>
        <w:rPr/>
      </w:pPr>
      <w:r>
        <w:rPr/>
        <w:t>9af152c7fff6e3a7bffef28519a874e08baf9efcfeecc98baf3ffbe3fb4706f8b6c0231d3ea41191e8263942fb3c02c30c02c8489c8d621862aa536cc781c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690ce8be0a4be89b33ccb001d725650fde11d0024cc0abd37b25850f423155d400bc1e4625e02ee7accb85d1a6eba92cdd0bd338300b17531db78ff1a1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47cfbd30472999a58f6425252738f41c8714062a2507a8f4f083190dda5b4e4d75dea092ef958a1bb14753135ba644847ca4c748d4610979949418877c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750973313fb1d72584642556066624958c98d57f154e1c8a8318e988ebc81556852f26026bc92c3a58248078471d4f78994269a5b625652f73a865e640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2e9b4565a450746242dec09cebc81d3ee985384a8c3ad338d4b11fca09a428467b5c1995e0e50a49d710071c5786fb0e25ea6cb57d9b06a13941d23b5351f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78e687c5a3b6614faf179b76368802fbe79fc3f6ac4dbf04c3255c2c9f65b853bd9747b5cf8f4edefb93b781aef1148f3f72df77dcb7d175b6e553dafdb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7bdd5d687e28c5f5439218f2963076ac6c80d997565094afb03d8cc1619d162204f42b82cc4957081c0d935125c7d4c557810e204c43899844016ac03891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86055f2cece92148ccff6dcf90110d058ed723fdf6ee807c3059b6c15485d502365b0aeb0c6a53713e6e4c035a539ae599a7baa345bf3265403c2e9a9d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573d1903198113ff57bce601e96730f910cb14f8a183946439cc69a6e6bbfde6b9ab48dc69b495b2748bab8668538f71ca2545b8992bd5a8e2c2eafd0116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d0b7938e9586318a2e0324a809f4c1b106641dcb13c5598f2da623e69b0392d9d5aa5c1251189906a07cb30a7ca6ecddf9bc44bfdeb6e33f5c3f91860e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b69d1683bffa116f6c9d092f19878aa6267b92ceef1a922e220f48fd0884dc53e06bd9b7976f954c233a33e5f08a8d0669178e5ca2faae0e4fb99a23a304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5cf4a4b616fb1c9e5d2f74c8569a7a7685eeffd094c6399ae2bebba6a4990b636bc3cfce523006088cd21ced585ca89043174a42ea0d040c0e992cd00b415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196be6c4e752587cbbe95f3c89b5c10aa7d1a2041a1d3a95010b2a70a3b5fc3cca9ebcfd739a3a2cf2cd49549fe3b2287840dd3ea6da5f65b289c7793c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ee64d06c53758d82c15b3cf9342b269fd3c783a5a0e6596691a6d6f4b547c1c69ba970c6476ddd6c71dd5dfb519bc0e103a55fd0b8a9f0d872be1df27d883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c940812f142bb28bfc5e608746e6bc6a5acfedd316a19827645bccf73f8d49cdda870f6e9e2feb9b35d83afddd35d6daf96a8ad1d64b2d5cabf4e7c740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04169ca94cc5f24dd87a3666ffe7f01f0b197a45b7f03504b0304140000000800d618ad48ba9bd019510100002b09000011000000776f72642f646f637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e742e786d6c8dd64b4ec3301440d139aba8b2009cf84fd476c48465847c9a48891dd9a902bba7a2154cb812335b577ab2cfc43eee7517dbebd287edf0b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d7fba918b76dad85c8edd82f4d7e8e6b1f6e6d886969b6db365dc41e53b7a6d8f6394fe1b2cc4296a5154b3385e23126fd674c1c86a9ed5f1f07b80f49f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30c799cd65c9c9f8e7bfd1ebbcfef451bc396e27c48f5d49d8af4d69942fc1d2c0547c15378a15095582a2c128bc2a2b1e0fd2b04a850a042820a0d241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06820d140a28144038906120d241a48345068a0d040a181420385060a0d141a28345068a0d040a38146038d061a0d341a6834d068a0d140a381460383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c1a1834306860d0c0a08141038306060d2c1a5834b06860d1c0a281e537010d2c1a5834b068e0d0c0a181430387060e0d1c1a387e18d1c0a18143038f0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c1a7834f068e0d1c0a381bf1b889f2f87f8fd1e9dbf00504b0304140000000800d618ad48182d5645d7000000250100001a00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6163746976655831352e786d6c65cec16ac3300c06e05729bebbb693c5754333689a0476de6557e3288d21b683e596c0d8bbcfddbad34ee247fa249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7b3ed72318b46b463433e453fb4b23a4aaaaac3850ad109da0a79a69c5ff8c00b55ca427d918759ac018fd09063295521ab3e93a1cf641454b57d9909e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42fdd59fc8815225a4ce04d56cff09e42d45720bb583feec7b731cf6e6ef158ebad21734a6bcd189a199cc6bdb326060c53da9be05898a6fc032b38974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ff0f167e33f1a56f0b93785e874ca315e9fbe0be6e6c0a7df3d11169d6cf038db15097bfd06504b0304140000000800d618ad48182d5645d70000002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000000776f72642f616374697665582f6163746976655831342e786d6c65cec16ac3300c06e05729bebbb693c5754333689a0476de6557e3288d21b683e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c0d8bbcfddbad34ee247fa249df45607b3ed72318b46b463433e453fb4b23a4aaaaac3850ad109da0a79a69c5ff8c00b55ca427d918759ac018fd09063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b3e93a1cf641454b57d9909e7833a542fdd59fc8815225a4ce04d56cff09e42d45720bb583feec7b731cf6e6ef158ebad21734a6bcd189a199cc6bdb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c53da9be05898a6fc032b38974c9b64eff0f167e33f1a56f0b93785e874ca315e9fbe0be6e6c0a7df3d11169d6cf038db15097bfd06504b030414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618ad488b46a5e658120000001a100019000000776f72642f616374697665582f61637469766558312e62696eedd70d7895d57d00f01b3e2c8a80d872f9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ea660c0eb07012eddb4526d6bab554c3396a4f19264888665108129b24895a0388b4619d3a0d0191a5063c4d20129a0886d1599f323c5402946c50dc7d58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0c25cd909d375c37d7ad7de6b6a7cfb3a7bfc3f3e37cbce7fccf79cf7dcffbc2abaff47dab7ecda03db15f4917c5bac63e3a7662ec844fb4656574a65362b12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fa47c78e1dfbb8f998f4ff2a1d0d3efa04e9772be5c766843fb36383635f8a4d0ff9ccd8cdbffa2af88d291eebfe6f673e7a17dc7f6dc719d5b7b7f45d332d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59f468c1df1c9be17bff7e2ca15cfbf92d535946fcdb45d12668fe6bdb6f3ef599f6aee289d1aeb92f5c9fbf9ef8e9bf6a967faf5e97f32ffff65fadf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fb5bfadd4c432ec93bb5477806269d148b8dec1e8b3d3b37b72516befa89d0f6e5d8c4cc533233b62f1cdac1a125ebfd971e8f85331fa513c299fd38ce2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77f4f67bcf1f3a7b342ef65174e3921f61bd37f5ad8e07b87f69cd0b5db0921e0c487df9efef009f3662c78f3b97fcb3f1e37ea829f4cff2fc275fb75e7e2d1</w:t>
      </w:r>
    </w:p>
    <w:p>
      <w:pPr>
        <w:pStyle w:val="PreformattedText"/>
        <w:bidi w:val="0"/>
        <w:spacing w:before="0" w:after="0"/>
        <w:jc w:val="left"/>
        <w:rPr/>
      </w:pPr>
      <w:r>
        <w:rPr/>
        <w:t>2d677d8ad3f11bd637e49486cbcb8eafef9329aa5ef1c3e1dd7ef4f57933627ff078974fbbbe58ecff687d6fdddb70f91ffec7f545fb98977f7cff3ecebbfd5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5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c0ffc67b578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465e4b8ea89bd63b12997e4555f1c8bc5460c1a53bdb5cff8eaef24f2aafb34e455bf3e716cf577fbe5553ff0adbceaabebc7557f7dd1b8eaf34af2aaf785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4dd37666f382f8cae4977bb2daf77aa255d154a35edb15b0ebe3ce1e6b7d6affc87aa54e1b9ed1be207fa7fa6cf87cd035bd355a996d2bbd75f1bda373d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5275d35b6253d38b5295dfbd5c2c4b181874bdf4fed4a57ed1c55ba754788b573ead5a17fe2a6ca9573aa97debf3f94d375c35f4f572d9d949e956ad93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f4e7c58fc9374d5056fef4e2d9db427b4dd7dda052d53de4f85b65e898fda775d938ee66f2efa8ba1977f2bbe7a764597f9b1a5f7efb9faee8d4b9b07b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bc92afe464bba6342e18dff10627764b596beff7c98b7f59e3dedcf4e08d74b6e3cef9a96f4b0bc969aaabc976aaaeabf7c431833e5fdd343fcb653df8bb7bd</w:t>
      </w:r>
    </w:p>
    <w:p>
      <w:pPr>
        <w:pStyle w:val="PreformattedText"/>
        <w:bidi w:val="0"/>
        <w:spacing w:before="0" w:after="0"/>
        <w:jc w:val="left"/>
        <w:rPr/>
      </w:pPr>
      <w:r>
        <w:rPr/>
        <w:t>9beefe58f3d5a352cda5b392154f57250b1b67262b1645f9ec64c58228bf3159b134cae7242bee88f2b9c98a87a2bc3a59716794cfcbd44b9315f7467979b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44f49563c1ce55393150ba3fcfa64c5f2289f96895f9919373d737d62a63d3fd3af20136752b2e2c9282f4c56dc1ae5c5c98adba3bc24d33f95ac7830ca2f</w:t>
      </w:r>
    </w:p>
    <w:p>
      <w:pPr>
        <w:pStyle w:val="PreformattedText"/>
        <w:bidi w:val="0"/>
        <w:spacing w:before="0" w:after="0"/>
        <w:jc w:val="left"/>
        <w:rPr/>
      </w:pPr>
      <w:r>
        <w:rPr/>
        <w:t>4e56ac8bf22f262b1aa3fcd2cc7abf9c897f5926eed732e3aec8b45f99693f2f59b135ca2f48566c8ef2bcccf8b199752693157747f9e733f3fc41b2e28128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d37f70b26253940f4d563c11e5bf97ac6889f2b332f98864c54fa33c37938fcacc97c8cc7f4a66bf4fcdecf7e77a15a78e84dfb4b968f22fe7fe22fcf6c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143f8ed7bad9e3d2bfcf6bbbbbdd296187765c1d837f7c6574f79b0e4836e4bef3f383cf97abc79e04b333f6ccd4b8c9b37adcfe429f1d5052dc30ef65d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3bb2ac7dcd23cf0e8757f52f0d9c4b8e98bffe8f5dbe3ab2f7de04fafca5e7a7f4b32f7e2bdcd03f7773e4f8d052de9098f3e5053d523f1d1d753cfa6a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dfdf0f9ce67f9cfc2f59f3ede6bfec64125f3e35b7f18daeaefd87f6855cbf2fa19276d1cd66bd3fec1f577ec89ea6b764efa6ae87bfd6567defd50b79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7a2f16dc9fde3736fbcfe8a493dea4f9bd09073a8b935943f4a8e98d99075bc7c7065f1750d6386b49db2f7e8b45d3fec1cf3586cdad26f164e7d2decc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3d355f35a06bd967567e9b10f32f1dedcbfa75fe2f97fe9fe687e6c7628d74c7df299ee6b8f97171795bfd0fdd65b4b8fdd13f5cdc4fc2013b3a470eaeb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8a5a9ce980f1f2cdf959cbbe89d657784b8a1fcfd9bcffcc7650f1e2f8f1b78cd7796adfe38c63d9918d7144e6df8785d974631de1a7c34ddd25e959ad83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7be250cfb653f65fde724bd8d3273e33e181925455ea60fae0b437073cb1b279da9ae2773befe9e4ef758e494f8bc6bcfedeb8de9d63ba778e69de75df3b5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61b3ff7747c7aded52de99ff488ef1b94da5011f6b56666749ec37ba7eaf492e9d1f90efbfe6cfbaeb2306e53fae8ae969f57a56e8b6ffd65f4fbb4bd545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ca87a9966d55bd13a92d61ceda139f0be7ff8df07e99bfb1361d8d496c2ea99f5a14e2c6877fb9f9ea2fa6eeaa6dcfb97be36f63ae09c7e7aa7de1ba969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79bf3aeff30e7a1fffe9ccda5a34f88ee33e45d36a50745efeef4d73bfb5d9cd71262bd968e6245cf476dfee1f8ecb925d3abae8cd6d0f9fcc7877f2db1b9</w:t>
      </w:r>
    </w:p>
    <w:p>
      <w:pPr>
        <w:pStyle w:val="PreformattedText"/>
        <w:bidi w:val="0"/>
        <w:spacing w:before="0" w:after="0"/>
        <w:jc w:val="left"/>
        <w:rPr/>
      </w:pPr>
      <w:r>
        <w:rPr/>
        <w:t>72e7a46b4279f3e09df19f6e98d1f7f4fa15c3beb2b0b66e4d7b5de1d043ebb6575c71f1a1e5b3fa7dfef4a3d3b63d59b4303f3633eb8e29af5c14be1d4ff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3cfb6bc5f959a1fdec72d3595792df17f7c39dcc7f62bd337a65a1affe9da9665771db8bb6cd681dbcb464f2e5b7424677b51ce8ec5ef6e491435ce3eb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6cf437cb1e3a92b3b3a8ef8ec507b68c2a6a9c73e0d1b2d17f54b6ed48ceeea2f13b16bfbde5bca2c6ea032bcb467f231afb6651971d8bdf89da4a0fac2d1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d9f223393f2a9ab863f12fb70c286a9c72e00765a32f2fbbfd48ced6a27e3b167fb4e59ca2c6ebc3dca3bf52d67824e7c5a233762cfe4534b6328a77491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5a2d3772cfe604b6e51e3c403c7ca467fab6cf3919c4351bfbf8dd65270605dd9e83f2f5b7724e7c3a2de3b16bfbce5c4a2c6c2033565a36f2a7be2484e4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b16ff70cbd4a2c692036f958d9e55b6fb48ceb1a2d48ec5cf47f12e3ef054d9e819654b8fe4fc7d7c6bf4fdac5fb57758fdaa6db5671f9ef27eb46fbd1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e8fb7674d77def86df3e71d3f1f756e7f7b4235d117ebbf17f1bf66fcad6d4ce74786fbd513739ece9f205a57ff5e68539a1cfc6b34edcb468c48c936afa26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f9fdcf237f1a54bbef285d4a685212ffa42eacedae6ec3f0edfbe78d38fbbb484f2758d51f985fe51f94f1aa2f2dff588ca337687f7f2daef85fada9ca8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a2e34fd2059f8d4c6d0f6546e7886b3cfa86def9a15ae4dd81c8d7b7b5c68fbec9742fd2b3f8beafb2aa37197af8fca3fef1d95af7a282abf7a7e549e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fb550df714e54bf39faaeadfd59325e99ac4fc447a79a13873f9788d7467d772f8fd7d63f958e2f2d78a4b63e117d37aa07873ef19d259b423d5cbf3d5c5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d7f26d45786392a4784eb03c3337fb45b88912cac1cd5d9ff8ae6e3fdd784fe35e9f8ce826f1fafaf0bf595d1f8da505f168d1f10fa7789c6e745e3e395a7</w:t>
      </w:r>
    </w:p>
    <w:p>
      <w:pPr>
        <w:pStyle w:val="PreformattedText"/>
        <w:bidi w:val="0"/>
        <w:spacing w:before="0" w:after="0"/>
        <w:jc w:val="left"/>
        <w:rPr/>
      </w:pPr>
      <w:r>
        <w:rPr/>
        <w:t>85fa59a1bef7bce3f558a89f16ad7154a88f0cf7bd7b6588d15cba7f44a8affbd19af6dd7f15eaf96797ee2c782cc4ecf287eb93a13ee9aaf2f9ab1f7ce6a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a7f6e59919abba5ef5bd9effdf3c357157e70bc5ed2d4d0bb7f53c398fe4d2b7fbf7fd3aa51fd9b1e39af7fd3a3a1fcd805fd9b1affb47fd3e395456b9b5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efbcc87574fab2d6cf869c71fd7bf77cf90fcf8acdcd7a6d59634bcb03efbfcbbd6679f77c7faecd10bd6675ff0edf5d963ee5c9f9df7e0faec718b8e7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5baba25279e51b7a4c769754b7af6ab5b72d225754b7a7d71c7a293eb9ed81ebe79f1296336df965557d2921e30ecc49e5ddb5a5fbae1c4c273ebb2c3b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fbeff836fe4ef2f98bcb0b479fddef7aa521b866d5fba7adaecb9af3ed3befb70b8b7f11fcc4cb5dcd6e7fe0f171e2a3ebcefac9d05dbc27d67cd8d623df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d0ff528ac2c0c7b56f7c8ab21d6cee9df1dbdb0f4f0ccb057ebc7efab4ae59f73d9cefe1b87d55ffa5218137d5bdf1dd66b7e4d6daf44f5c430e668f685a5e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ffb6f8738342ffbc5737d6be775f982f511dc50bdfdf770e0f0c315b97743fdaf39c4d61dcc661db177ca9bdeb39e5737ad56ca8edd336edced41b9505e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1075d13bee70589658bea2f7d2ec4e8bc36275cebc83e67ca99abe76f0a636f6eef3a2433765be7f5bae8dc650f9972e6aaf99b8ef6ec577aceaae23dc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2d3ee4d4fcbe5557170c0e67ae7cccaa92a7ea762eca1adaba6be3e0fa5b5b3bd77530fab7e992f6a32fee09eb2dacbc2cacb7237bfcc6a1db2fad3ffed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bd21d93e66f0a638e8631cbfa6c5f9013d6b271687d4356e75c8d61ae5e3553ce7c395acf9ab09e86751dd9676e3cfa625b183bbf7ccec925d5a784b89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27865c1d7f24fa91ab9af7ccceadbcae7d4dfbaa723fbec0d1d93123f98d3ba246770ebaef89049c54dcb7a17efa9edb3ab7ccc8ae37d6aeffcfc8a41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e7c606e41e1a76745fb72f163715d4ddf7dc57ebeedb3aa1be616f6dcff6f23173fb3f5632b5ff63a9cae2a639ad8bf6b62fc8ef9a3c397fe4ec938f7f5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ac3eab6656f43dab6f38d8f9ade9f95cfccc799bc2f764c1e1a7af09efa8b60bf776f4dc35addfaaf09e6afdcbd6e1adcbdb7b4c8e9567cd2bbeb760f267f6</w:t>
      </w:r>
    </w:p>
    <w:p>
      <w:pPr>
        <w:pStyle w:val="PreformattedText"/>
        <w:bidi w:val="0"/>
        <w:spacing w:before="0" w:after="0"/>
        <w:jc w:val="left"/>
        <w:rPr/>
      </w:pPr>
      <w:r>
        <w:rPr/>
        <w:t>3dd2f6e8c1aa110f95dfd8b6b65fd5e4acd2318d6f5d10eef79d97af4c67779b74cad05b267779eca1274b9a16eddc16d6ff6e5375ee8fe36356153f15eea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ad6d5e3aebdf76097bffefc5bdf4aef283f7352615375683f37b425ba37ec9ff09d01b91d67bc547e617ec9fe23adaded37dc3320f7ac13c7b745ffc7593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f223f3bebf302b37ece580e2badddfed5198a8fb6c78dedafab5d7e61ede5b7b4fc1d9dd0b12cb0bf213171dfe4e43fadcd8a94fb56fcaef5efac6dabe55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37dd1aceec6de19cce0f67b6269cd905a17c7b38b3778433bbb072fc2fa239c6acd8b07f7c659778f715e307dd539ff8ded9db970d1c529fd5bc61f9adc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05d79d6f4e2bfae6e7d646f4761f1ae8ed8b677479637bf3bf26bf9b9d7b79dfa6c47bf5dd39616177fbffa9ada8307cb7f76e709e3372c9bfbe6136fc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f3fc1eb9bb1feebeb6f8c9eb679cd465eede701652c56f760cd8d67cf6f235a5353d8a1fbca275e5cf7a4ceef34cc78883fb56cf18f0f0f9875e3dffac1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33dfd42d8d3e1374dfe4cd8d37dcbaa620dbd7277f62ecf9dfbeaa9f1d6b6151ddd5edaf7edd6d6f21b56153655c5f247cd6e6b4a578dbce5cebf89fedf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be95f01504b0304140000000800d618ad48182d5645d70000002501000019000000776f72642f616374697665582f61637469766558382e786d6c65cec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300c06e05729bebbb693c5754333689a0476de6557e3288d21b683e596c0d8bbcfddbad34ee247fa249df45607b3ed72318b46b463433e453fb4b23a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50ad109da0a79a69c5ff8c00b55ca427d918759ac018fd09063295521ab3e93a1cf641454b57d9909e7833a542fdd59fc8815225a4ce04d56cff09e42d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b583feec7b731cf6e6ef158ebad21734a6bcd189a199cc6bdb326060c53da9be05898a6fc032b38974c9b64eff0f167e33f1a56f0b93785e874ca315e9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6e6c0a7df3d11169d6cf038db15097bfd06504b0304140000000800d618ad48182d5645d7000000250100001a000000776f72642f61637469766558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31302e786d6c65cec16ac3300c06e05729bebbb693c5754333689a0476de6557e3288d21b683e596c0d8bbcfddbad34ee247fa249df45607b3e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b46b463433e453fb4b23a4aaaaac3850ad109da0a79a69c5ff8c00b55ca427d918759ac018fd09063295521ab3e93a1cf641454b57d9909e7833a542fdd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815225a4ce04d56cff09e42d45720bb583feec7b731cf6e6ef158ebad21734a6bcd189a199cc6bdb326060c53da9be05898a6fc032b38974c9b64eff0f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f1a56f0b93785e874ca315e9fbe0be6e6c0a7df3d11169d6cf038db15097bfd06504b0304140000000800d618ad48182d5645d7000000250100001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7312e786d6c65cec16ac3300c06e05729bebbb693c5754333689a0476de6557e3288d21b683e596c0d8b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ad34ee247fa249df45607b3ed72318b46b463433e453fb4b23a4aaaaac3850ad109da0a79a69c5ff8c00b55ca427d918759ac018fd09063295521ab3e9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641454b57d9909e7833a542fdd59fc8815225a4ce04d56cff09e42d45720bb583feec7b731cf6e6ef158ebad21734a6bcd189a199cc6bdb326060c53da9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8a6fc032b38974c9b64eff0f167e33f1a56f0b93785e874ca315e9fbe0be6e6c0a7df3d11169d6cf038db15097bfd06504b0304140000000800d618ad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645d7000000250100001a000000776f72642f616374697665582f6163746976655832352e786d6c65cec16ac3300c06e05729bebbb693c5754333689a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57e3288d21b683e596c0d8bbcfddbad34ee247fa249df45607b3ed72318b46b463433e453fb4b23a4aaaaac3850ad109da0a79a69c5ff8c00b55ca427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9ac018fd09063295521ab3e93a1cf641454b57d9909e7833a542fdd59fc8815225a4ce04d56cff09e42d45720bb583feec7b731cf6e6ef158ebad21734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89a199cc6bdb326060c53da9be05898a6fc032b38974c9b64eff0f167e33f1a56f0b93785e874ca315e9fbe0be6e6c0a7df3d11169d6cf038db15097bf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182d5645d7000000250100001a000000776f72642f616374697665582f6163746976655835302e786d6c65cec16ac3300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29bebbb693c5754333689a0476de6557e3288d21b683e596c0d8bbcfddbad34ee247fa249df45607b3ed72318b46b463433e453fb4b23a4aaaaac3850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a0a79a69c5ff8c00b55ca427d918759ac018fd09063295521ab3e93a1cf641454b57d9909e7833a542fdd59fc8815225a4ce04d56cff09e42d45720bb583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7b731cf6e6ef158ebad21734a6bcd189a199cc6bdb326060c53da9be05898a6fc032b38974c9b64eff0f167e33f1a56f0b93785e874ca315e9fbe0be6e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f3d11169d6cf038db15097bfd06504b0304140000000800d618ad48182d5645d7000000250100001a000000776f72642f61637469766558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3322e786d6c65cec16ac3300c06e05729bebbb693c5754333689a0476de6557e3288d21b683e596c0d8bbcfddbad34ee247fa249df45607b3ed72318b46b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3e453fb4b23a4aaaaac3850ad109da0a79a69c5ff8c00b55ca427d918759ac018fd09063295521ab3e93a1cf641454b57d9909e7833a542fdd59fc88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ce04d56cff09e42d45720bb583feec7b731cf6e6ef158ebad21734a6bcd189a199cc6bdb326060c53da9be05898a6fc032b38974c9b64eff0f167e33f1a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93785e874ca315e9fbe0be6e6c0a7df3d11169d6cf038db15097bfd06504b0304140000000800d618ad48182d5645d7000000250100001900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61637469766558352e786d6c65cec16ac3300c06e05729bebbb693c5754333689a0476de6557e3288d21b683e596c0d8bbcfddbad34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a249df45607b3ed72318b46b463433e453fb4b23a4aaaaac3850ad109da0a79a69c5ff8c00b55ca427d918759ac018fd09063295521ab3e93a1cf64145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909e7833a542fdd59fc8815225a4ce04d56cff09e42d45720bb583feec7b731cf6e6ef158ebad21734a6bcd189a199cc6bdb326060c53da9be05898a6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8974c9b64eff0f167e33f1a56f0b93785e874ca315e9fbe0be6e6c0a7df3d11169d6cf038db15097bfd06504b0304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776f72642f616374697665582f6163746976655836312e786d6c65cec16ac3300c06e05729bebbb693c5754333689a0476de6557e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1b683e596c0d8bbcfddbad34ee247fa249df45607b3ed72318b46b463433e453fb4b23a4aaaaac3850ad109da0a79a69c5ff8c00b55ca427d918759ac0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063295521ab3e93a1cf641454b57d9909e7833a542fdd59fc8815225a4ce04d56cff09e42d45720bb583feec7b731cf6e6ef158ebad21734a6bcd189a1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db326060c53da9be05898a6fc032b38974c9b64eff0f167e33f1a56f0b93785e874ca315e9fbe0be6e6c0a7df3d11169d6cf038db15097bfd06504b03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00d618ad48182d5645d7000000250100001a000000776f72642f616374697665582f6163746976655836382e786d6c65cec16ac3300c06e05729b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93c5754333689a0476de6557e3288d21b683e596c0d8bbcfddbad34ee247fa249df45607b3ed72318b46b463433e453fb4b23a4aaaaac3850ad109da0a7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9c5ff8c00b55ca427d918759ac018fd09063295521ab3e93a1cf641454b57d9909e7833a542fdd59fc8815225a4ce04d56cff09e42d45720bb583feec7b73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ef158ebad21734a6bcd189a199cc6bdb326060c53da9be05898a6fc032b38974c9b64eff0f167e33f1a56f0b93785e874ca315e9fbe0be6e6c0a7df3d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d6cf038db15097bfd06504b0304140000000800d618ad48182d5645d7000000250100001a000000776f72642f616374697665582f616374697665583634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65cec16ac3300c06e05729bebbb693c5754333689a0476de6557e3288d21b683e596c0d8bbcfddbad34ee247fa249df45607b3ed72318b46b463433e453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23a4aaaaac3850ad109da0a79a69c5ff8c00b55ca427d918759ac018fd09063295521ab3e93a1cf641454b57d9909e7833a542fdd59fc8815225a4ce04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09e42d45720bb583feec7b731cf6e6ef158ebad21734a6bcd189a199cc6bdb326060c53da9be05898a6fc032b38974c9b64eff0f167e33f1a56f0b9378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74ca315e9fbe0be6e6c0a7df3d11169d6cf038db15097bfd06504b0304140000000800d618ad48182d5645d7000000250100001a000000776f7264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2f6163746976655832322e786d6c65cec16ac3300c06e05729bebbb693c5754333689a0476de6557e3288d21b683e596c0d8bbcfddbad34ee247fa2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607b3ed72318b46b463433e453fb4b23a4aaaaac3850ad109da0a79a69c5ff8c00b55ca427d918759ac018fd09063295521ab3e93a1cf641454b57d9909e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a542fdd59fc8815225a4ce04d56cff09e42d45720bb583feec7b731cf6e6ef158ebad21734a6bcd189a199cc6bdb326060c53da9be05898a6fc032b38974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64eff0f167e33f1a56f0b93785e874ca315e9fbe0be6e6c0a7df3d11169d6cf038db15097bfd06504b0304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776f72642f616374697665582f6163746976655837372e786d6c65cec16ac3300c06e05729bebbb693c5754333689a0476de6557e3288d21b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6c0d8bbcfddbad34ee247fa249df45607b3ed72318b46b463433e453fb4b23a4aaaaac3850ad109da0a79a69c5ff8c00b55ca427d918759ac018fd090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1ab3e93a1cf641454b57d9909e7833a542fdd59fc8815225a4ce04d56cff09e42d45720bb583feec7b731cf6e6ef158ebad21734a6bcd189a199cc6bdb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c53da9be05898a6fc032b38974c9b64eff0f167e33f1a56f0b93785e874ca315e9fbe0be6e6c0a7df3d11169d6cf038db15097bfd06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182d5645d7000000250100001a000000776f72642f616374697665582f6163746976655837352e786d6c65cec16ac3300c06e05729bebbb693c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3689a0476de6557e3288d21b683e596c0d8bbcfddbad34ee247fa249df45607b3ed72318b46b463433e453fb4b23a4aaaaac3850ad109da0a79a69c5ff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5ca427d918759ac018fd09063295521ab3e93a1cf641454b57d9909e7833a542fdd59fc8815225a4ce04d56cff09e42d45720bb583feec7b731cf6e6ef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d21734a6bcd189a199cc6bdb326060c53da9be05898a6fc032b38974c9b64eff0f167e33f1a56f0b93785e874ca315e9fbe0be6e6c0a7df3d11169d6cf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5097bfd06504b0304140000000800d618ad48182d5645d7000000250100001a000000776f72642f616374697665582f6163746976655836352e786d6c65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ac3300c06e05729bebbb693c5754333689a0476de6557e3288d21b683e596c0d8bbcfddbad34ee247fa249df45607b3ed72318b46b463433e453fb4b23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850ad109da0a79a69c5ff8c00b55ca427d918759ac018fd09063295521ab3e93a1cf641454b57d9909e7833a542fdd59fc8815225a4ce04d56cff09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45720bb583feec7b731cf6e6ef158ebad21734a6bcd189a199cc6bdb326060c53da9be05898a6fc032b38974c9b64eff0f167e33f1a56f0b93785e874ca3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e0be6e6c0a7df3d11169d6cf038db15097bfd06504b0304140000000800d618ad48182d5645d7000000250100001a000000776f72642f6163746976655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7342e786d6c65cec16ac3300c06e05729bebbb693c5754333689a0476de6557e3288d21b683e596c0d8bbcfddbad34ee247fa249df4560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72318b46b463433e453fb4b23a4aaaaac3850ad109da0a79a69c5ff8c00b55ca427d918759ac018fd09063295521ab3e93a1cf641454b57d9909e7833a5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59fc8815225a4ce04d56cff09e42d45720bb583feec7b731cf6e6ef158ebad21734a6bcd189a199cc6bdb326060c53da9be05898a6fc032b38974c9b64e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7e33f1a56f0b93785e874ca315e9fbe0be6e6c0a7df3d11169d6cf038db15097bfd06504b0304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6f72642f616374697665582f6163746976655834302e786d6c65cec16ac3300c06e05729bebbb693c5754333689a0476de6557e3288d21b683e596c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fddbad34ee247fa249df45607b3ed72318b46b463433e453fb4b23a4aaaaac3850ad109da0a79a69c5ff8c00b55ca427d918759ac018fd09063295521a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a1cf641454b57d9909e7833a542fdd59fc8815225a4ce04d56cff09e42d45720bb583feec7b731cf6e6ef158ebad21734a6bcd189a199cc6bdb326060c5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be05898a6fc032b38974c9b64eff0f167e33f1a56f0b93785e874ca315e9fbe0be6e6c0a7df3d11169d6cf038db15097bfd06504b0304140000000800d61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82d5645d7000000250100001a000000776f72642f616374697665582f6163746976655832302e786d6c65cec16ac3300c06e05729bebbb693c57543336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6de6557e3288d21b683e596c0d8bbcfddbad34ee247fa249df45607b3ed72318b46b463433e453fb4b23a4aaaaac3850ad109da0a79a69c5ff8c00b55c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18759ac018fd09063295521ab3e93a1cf641454b57d9909e7833a542fdd59fc8815225a4ce04d56cff09e42d45720bb583feec7b731cf6e6ef158ebad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bcd189a199cc6bdb326060c53da9be05898a6fc032b38974c9b64eff0f167e33f1a56f0b93785e874ca315e9fbe0be6e6c0a7df3d11169d6cf038db15097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6504b0304140000000800d618ad48182d5645d7000000250100001a000000776f72642f616374697665582f6163746976655836362e786d6c65cec16ac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6e05729bebbb693c5754333689a0476de6557e3288d21b683e596c0d8bbcfddbad34ee247fa249df45607b3ed72318b46b463433e453fb4b23a4aaaaac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109da0a79a69c5ff8c00b55ca427d918759ac018fd09063295521ab3e93a1cf641454b57d9909e7833a542fdd59fc8815225a4ce04d56cff09e42d4572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feec7b731cf6e6ef158ebad21734a6bcd189a199cc6bdb326060c53da9be05898a6fc032b38974c9b64eff0f167e33f1a56f0b93785e874ca315e9fbe0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0a7df3d11169d6cf038db15097bfd06504b0304140000000800d618ad48182d5645d7000000250100001a000000776f72642f61637469766558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38302e786d6c65cec16ac3300c06e05729bebbb693c5754333689a0476de6557e3288d21b683e596c0d8bbcfddbad34ee247fa249df45607b3ed723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46b463433e453fb4b23a4aaaaac3850ad109da0a79a69c5ff8c00b55ca427d918759ac018fd09063295521ab3e93a1cf641454b57d9909e7833a542fdd59f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25a4ce04d56cff09e42d45720bb583feec7b731cf6e6ef158ebad21734a6bcd189a199cc6bdb326060c53da9be05898a6fc032b38974c9b64eff0f167e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6f0b93785e874ca315e9fbe0be6e6c0a7df3d11169d6cf038db15097bfd06504b0304140000000800d618ad48182d5645d7000000250100001a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6163746976655837302e786d6c65cec16ac3300c06e05729bebbb693c5754333689a0476de6557e3288d21b683e596c0d8bbcfd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4ee247fa249df45607b3ed72318b46b463433e453fb4b23a4aaaaac3850ad109da0a79a69c5ff8c00b55ca427d918759ac018fd09063295521ab3e93a1c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b57d9909e7833a542fdd59fc8815225a4ce04d56cff09e42d45720bb583feec7b731cf6e6ef158ebad21734a6bcd189a199cc6bdb326060c53da9be0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c032b38974c9b64eff0f167e33f1a56f0b93785e874ca315e9fbe0be6e6c0a7df3d11169d6cf038db15097bfd06504b0304140000000800d618ad48182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d7000000250100001a000000776f72642f616374697665582f6163746976655836392e786d6c65cec16ac3300c06e05729bebbb693c5754333689a0476d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e3288d21b683e596c0d8bbcfddbad34ee247fa249df45607b3ed72318b46b463433e453fb4b23a4aaaaac3850ad109da0a79a69c5ff8c00b55ca427d91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18fd09063295521ab3e93a1cf641454b57d9909e7833a542fdd59fc8815225a4ce04d56cff09e42d45720bb583feec7b731cf6e6ef158ebad21734a6bc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a199cc6bdb326060c53da9be05898a6fc032b38974c9b64eff0f167e33f1a56f0b93785e874ca315e9fbe0be6e6c0a7df3d11169d6cf038db15097bfd06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140000000800d618ad48182d5645d7000000250100001a000000776f72642f616374697665582f6163746976655836302e786d6c65cec16ac3300c06e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ebbb693c5754333689a0476de6557e3288d21b683e596c0d8bbcfddbad34ee247fa249df45607b3ed72318b46b463433e453fb4b23a4aaaaac3850ad109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9a69c5ff8c00b55ca427d918759ac018fd09063295521ab3e93a1cf641454b57d9909e7833a542fdd59fc8815225a4ce04d56cff09e42d45720bb583fe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1cf6e6ef158ebad21734a6bcd189a199cc6bdb326060c53da9be05898a6fc032b38974c9b64eff0f167e33f1a56f0b93785e874ca315e9fbe0be6e6c0a7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1169d6cf038db15097bfd06504b0304140000000800d618ad48182d5645d7000000250100001a000000776f72642f616374697665582f616374697665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e786d6c65cec16ac3300c06e05729bebbb693c5754333689a0476de6557e3288d21b683e596c0d8bbcfddbad34ee247fa249df45607b3ed72318b46b4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e453fb4b23a4aaaaac3850ad109da0a79a69c5ff8c00b55ca427d918759ac018fd09063295521ab3e93a1cf641454b57d9909e7833a542fdd59fc8815225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d56cff09e42d45720bb583feec7b731cf6e6ef158ebad21734a6bcd189a199cc6bdb326060c53da9be05898a6fc032b38974c9b64eff0f167e33f1a56f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5e874ca315e9fbe0be6e6c0a7df3d11169d6cf038db15097bfd06504b0304140000000800d618ad48182d5645d7000000250100001a000000776f7264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2f6163746976655837332e786d6c65cec16ac3300c06e05729bebbb693c5754333689a0476de6557e3288d21b683e596c0d8bbcfddbad34ee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249df45607b3ed72318b46b463433e453fb4b23a4aaaaac3850ad109da0a79a69c5ff8c00b55ca427d918759ac018fd09063295521ab3e93a1cf641454b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9e7833a542fdd59fc8815225a4ce04d56cff09e42d45720bb583feec7b731cf6e6ef158ebad21734a6bcd189a199cc6bdb326060c53da9be05898a6fc0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74c9b64eff0f167e33f1a56f0b93785e874ca315e9fbe0be6e6c0a7df3d11169d6cf038db15097bfd06504b0304140000000800d618ad48182d5645d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100001a000000776f72642f616374697665582f6163746976655836322e786d6c65cec16ac3300c06e05729bebbb693c5754333689a0476de6557e328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683e596c0d8bbcfddbad34ee247fa249df45607b3ed72318b46b463433e453fb4b23a4aaaaac3850ad109da0a79a69c5ff8c00b55ca427d918759ac018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3295521ab3e93a1cf641454b57d9909e7833a542fdd59fc8815225a4ce04d56cff09e42d45720bb583feec7b731cf6e6ef158ebad21734a6bcd189a199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326060c53da9be05898a6fc032b38974c9b64eff0f167e33f1a56f0b93785e874ca315e9fbe0be6e6c0a7df3d11169d6cf038db15097bfd06504b0304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182d5645d7000000250100001a000000776f72642f616374697665582f6163746976655835332e786d6c65cec16ac3300c06e05729bebbb6</w:t>
      </w:r>
    </w:p>
    <w:p>
      <w:pPr>
        <w:pStyle w:val="PreformattedText"/>
        <w:bidi w:val="0"/>
        <w:spacing w:before="0" w:after="0"/>
        <w:jc w:val="left"/>
        <w:rPr/>
      </w:pPr>
      <w:r>
        <w:rPr/>
        <w:t>93c5754333689a0476de6557e3288d21b683e596c0d8bbcfddbad34ee247fa249df45607b3ed72318b46b463433e453fb4b23a4aaaaac3850ad109da0a79a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5ff8c00b55ca427d918759ac018fd09063295521ab3e93a1cf641454b57d9909e7833a542fdd59fc8815225a4ce04d56cff09e42d45720bb583feec7b731c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158ebad21734a6bcd189a199cc6bdb326060c53da9be05898a6fc032b38974c9b64eff0f167e33f1a56f0b93785e874ca315e9fbe0be6e6c0a7df3d111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f038db15097bfd06504b0304140000000800d618ad48182d5645d7000000250100001a000000776f72642f616374697665582f6163746976655833372e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65cec16ac3300c06e05729bebbb693c5754333689a0476de6557e3288d21b683e596c0d8bbcfddbad34ee247fa249df45607b3ed72318b46b463433e453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a4aaaaac3850ad109da0a79a69c5ff8c00b55ca427d918759ac018fd09063295521ab3e93a1cf641454b57d9909e7833a542fdd59fc8815225a4ce04d56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9e42d45720bb583feec7b731cf6e6ef158ebad21734a6bcd189a199cc6bdb326060c53da9be05898a6fc032b38974c9b64eff0f167e33f1a56f0b93785e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315e9fbe0be6e6c0a7df3d11169d6cf038db15097bfd06504b0304140000000800d618ad48182d5645d7000000250100001a00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6163746976655835352e786d6c65cec16ac3300c06e05729bebbb693c5754333689a0476de6557e3288d21b683e596c0d8bbcfddbad34ee247fa249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7b3ed72318b46b463433e453fb4b23a4aaaaac3850ad109da0a79a69c5ff8c00b55ca427d918759ac018fd09063295521ab3e93a1cf641454b57d9909e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42fdd59fc8815225a4ce04d56cff09e42d45720bb583feec7b731cf6e6ef158ebad21734a6bcd189a199cc6bdb326060c53da9be05898a6fc032b38974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eff0f167e33f1a56f0b93785e874ca315e9fbe0be6e6c0a7df3d11169d6cf038db15097bfd06504b0304140000000800d618ad48182d5645d70000002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000000776f72642f616374697665582f6163746976655831332e786d6c65cec16ac3300c06e05729bebbb693c5754333689a0476de6557e3288d21b683e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c0d8bbcfddbad34ee247fa249df45607b3ed72318b46b463433e453fb4b23a4aaaaac3850ad109da0a79a69c5ff8c00b55ca427d918759ac018fd09063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b3e93a1cf641454b57d9909e7833a542fdd59fc8815225a4ce04d56cff09e42d45720bb583feec7b731cf6e6ef158ebad21734a6bcd189a199cc6bdb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c53da9be05898a6fc032b38974c9b64eff0f167e33f1a56f0b93785e874ca315e9fbe0be6e6c0a7df3d11169d6cf038db15097bfd06504b030414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618ad48182d5645d7000000250100001a000000776f72642f616374697665582f6163746976655835312e786d6c65cec16ac3300c06e05729bebbb693c5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89a0476de6557e3288d21b683e596c0d8bbcfddbad34ee247fa249df45607b3ed72318b46b463433e453fb4b23a4aaaaac3850ad109da0a79a69c5ff8c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a427d918759ac018fd09063295521ab3e93a1cf641454b57d9909e7833a542fdd59fc8815225a4ce04d56cff09e42d45720bb583feec7b731cf6e6ef15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1734a6bcd189a199cc6bdb326060c53da9be05898a6fc032b38974c9b64eff0f167e33f1a56f0b93785e874ca315e9fbe0be6e6c0a7df3d11169d6cf03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7bfd06504b0304140000000800d618ad48182d5645d7000000250100001a000000776f72642f616374697665582f6163746976655831392e786d6c65c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3300c06e05729bebbb693c5754333689a0476de6557e3288d21b683e596c0d8bbcfddbad34ee247fa249df45607b3ed72318b46b463433e453fb4b23a4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3850ad109da0a79a69c5ff8c00b55ca427d918759ac018fd09063295521ab3e93a1cf641454b57d9909e7833a542fdd59fc8815225a4ce04d56cff09e4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0bb583feec7b731cf6e6ef158ebad21734a6bcd189a199cc6bdb326060c53da9be05898a6fc032b38974c9b64eff0f167e33f1a56f0b93785e874ca315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0be6e6c0a7df3d11169d6cf038db15097bfd06504b0304140000000800d618ad48182d5645d7000000250100001a000000776f72642f61637469766558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8372e786d6c65cec16ac3300c06e05729bebbb693c5754333689a0476de6557e3288d21b683e596c0d8bbcfddbad34ee247fa249df45607b3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18b46b463433e453fb4b23a4aaaaac3850ad109da0a79a69c5ff8c00b55ca427d918759ac018fd09063295521ab3e93a1cf641454b57d9909e7833a542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fc8815225a4ce04d56cff09e42d45720bb583feec7b731cf6e6ef158ebad21734a6bcd189a199cc6bdb326060c53da9be05898a6fc032b38974c9b64eff0f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e33f1a56f0b93785e874ca315e9fbe0be6e6c0a7df3d11169d6cf038db15097bfd06504b0304140000000800d618ad48182d5645d7000000250100001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6163746976655831362e786d6c65cec16ac3300c06e05729bebbb693c5754333689a0476de6557e3288d21b683e596c0d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dbad34ee247fa249df45607b3ed72318b46b463433e453fb4b23a4aaaaac3850ad109da0a79a69c5ff8c00b55ca427d918759ac018fd09063295521ab3e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f641454b57d9909e7833a542fdd59fc8815225a4ce04d56cff09e42d45720bb583feec7b731cf6e6ef158ebad21734a6bcd189a199cc6bdb326060c53d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98a6fc032b38974c9b64eff0f167e33f1a56f0b93785e874ca315e9fbe0be6e6c0a7df3d11169d6cf038db15097bfd06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d5645d7000000250100001a000000776f72642f616374697665582f6163746976655835392e786d6c65cec16ac3300c06e05729bebbb693c5754333689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76de6557e3288d21b683e596c0d8bbcfddbad34ee247fa249df45607b3ed72318b46b463433e453fb4b23a4aaaaac3850ad109da0a79a69c5ff8c00b55ca4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759ac018fd09063295521ab3e93a1cf641454b57d9909e7833a542fdd59fc8815225a4ce04d56cff09e42d45720bb583feec7b731cf6e6ef158ebad217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bcd189a199cc6bdb326060c53da9be05898a6fc032b38974c9b64eff0f167e33f1a56f0b93785e874ca315e9fbe0be6e6c0a7df3d11169d6cf038db15097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4b0304140000000800d618ad48182d5645d7000000250100001a000000776f72642f616374697665582f6163746976655835362e786d6c65cec16ac33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05729bebbb693c5754333689a0476de6557e3288d21b683e596c0d8bbcfddbad34ee247fa249df45607b3ed72318b46b463433e453fb4b23a4aaaaac38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9da0a79a69c5ff8c00b55ca427d918759ac018fd09063295521ab3e93a1cf641454b57d9909e7833a542fdd59fc8815225a4ce04d56cff09e42d45720bb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ec7b731cf6e6ef158ebad21734a6bcd189a199cc6bdb326060c53da9be05898a6fc032b38974c9b64eff0f167e33f1a56f0b93785e874ca315e9fbe0be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7df3d11169d6cf038db15097bfd06504b0304140000000800d618ad48182d5645d7000000250100001a000000776f72642f61637469766558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4392e786d6c65cec16ac3300c06e05729bebbb693c5754333689a0476de6557e3288d21b683e596c0d8bbcfddbad34ee247fa249df45607b3ed72318b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463433e453fb4b23a4aaaaac3850ad109da0a79a69c5ff8c00b55ca427d918759ac018fd09063295521ab3e93a1cf641454b57d9909e7833a542fdd59fc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a4ce04d56cff09e42d45720bb583feec7b731cf6e6ef158ebad21734a6bcd189a199cc6bdb326060c53da9be05898a6fc032b38974c9b64eff0f167e33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0b93785e874ca315e9fbe0be6e6c0a7df3d11169d6cf038db15097bfd06504b0304140000000800d618ad48182d5645d7000000250100001a000000776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f616374697665582f6163746976655831312e786d6c65cec16ac3300c06e05729bebbb693c5754333689a0476de6557e3288d21b683e596c0d8bbcfddb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247fa249df45607b3ed72318b46b463433e453fb4b23a4aaaaac3850ad109da0a79a69c5ff8c00b55ca427d918759ac018fd09063295521ab3e93a1cf6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b57d9909e7833a542fdd59fc8815225a4ce04d56cff09e42d45720bb583feec7b731cf6e6ef158ebad21734a6bcd189a199cc6bdb326060c53da9be05898a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32b38974c9b64eff0f167e33f1a56f0b93785e874ca315e9fbe0be6e6c0a7df3d11169d6cf038db15097bfd06504b0304140000000800d618ad48182d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000000250100001a000000776f72642f616374697665582f6163746976655837362e786d6c65cec16ac3300c06e05729bebbb693c5754333689a0476de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288d21b683e596c0d8bbcfddbad34ee247fa249df45607b3ed72318b46b463433e453fb4b23a4aaaaac3850ad109da0a79a69c5ff8c00b55ca427d91875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fd09063295521ab3e93a1cf641454b57d9909e7833a542fdd59fc8815225a4ce04d56cff09e42d45720bb583feec7b731cf6e6ef158ebad21734a6bcd1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cc6bdb326060c53da9be05898a6fc032b38974c9b64eff0f167e33f1a56f0b93785e874ca315e9fbe0be6e6c0a7df3d11169d6cf038db15097bfd06504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0000000800d618ad48182d5645d7000000250100001a000000776f72642f616374697665582f6163746976655833342e786d6c65cec16ac3300c06e05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bb693c5754333689a0476de6557e3288d21b683e596c0d8bbcfddbad34ee247fa249df45607b3ed72318b46b463433e453fb4b23a4aaaaac3850ad109d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9a69c5ff8c00b55ca427d918759ac018fd09063295521ab3e93a1cf641454b57d9909e7833a542fdd59fc8815225a4ce04d56cff09e42d45720bb583feec7b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cf6e6ef158ebad21734a6bcd189a199cc6bdb326060c53da9be05898a6fc032b38974c9b64eff0f167e33f1a56f0b93785e874ca315e9fbe0be6e6c0a7d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9d6cf038db15097bfd06504b0304140000000800d618ad48182d5645d7000000250100001a000000776f72642f616374697665582f61637469766558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86d6c65cec16ac3300c06e05729bebbb693c5754333689a0476de6557e3288d21b683e596c0d8bbcfddbad34ee247fa249df45607b3ed72318b46b4634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fb4b23a4aaaaac3850ad109da0a79a69c5ff8c00b55ca427d918759ac018fd09063295521ab3e93a1cf641454b57d9909e7833a542fdd59fc8815225a4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6cff09e42d45720bb583feec7b731cf6e6ef158ebad21734a6bcd189a199cc6bdb326060c53da9be05898a6fc032b38974c9b64eff0f167e33f1a56f0b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85e874ca315e9fbe0be6e6c0a7df3d11169d6cf038db15097bfd06504b0304140000000800d618ad48182d5645d7000000250100001a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6163746976655832362e786d6c65cec16ac3300c06e05729bebbb693c5754333689a0476de6557e3288d21b683e596c0d8bbcfddbad34ee247f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df45607b3ed72318b46b463433e453fb4b23a4aaaaac3850ad109da0a79a69c5ff8c00b55ca427d918759ac018fd09063295521ab3e93a1cf641454b57d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e7833a542fdd59fc8815225a4ce04d56cff09e42d45720bb583feec7b731cf6e6ef158ebad21734a6bcd189a199cc6bdb326060c53da9be05898a6fc032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c9b64eff0f167e33f1a56f0b93785e874ca315e9fbe0be6e6c0a7df3d11169d6cf038db15097bfd06504b0304140000000800d618ad48182d5645d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100001a000000776f72642f616374697665582f6163746976655834332e786d6c65cec16ac3300c06e05729bebbb693c5754333689a0476de6557e3288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683e596c0d8bbcfddbad34ee247fa249df45607b3ed72318b46b463433e453fb4b23a4aaaaac3850ad109da0a79a69c5ff8c00b55ca427d918759ac018fd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95521ab3e93a1cf641454b57d9909e7833a542fdd59fc8815225a4ce04d56cff09e42d45720bb583feec7b731cf6e6ef158ebad21734a6bcd189a199cc6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6060c53da9be05898a6fc032b38974c9b64eff0f167e33f1a56f0b93785e874ca315e9fbe0be6e6c0a7df3d11169d6cf038db15097bfd06504b03041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00d618ad48182d5645d7000000250100001a000000776f72642f616374697665582f6163746976655835382e786d6c65cec16ac3300c06e05729bebbb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5754333689a0476de6557e3288d21b683e596c0d8bbcfddbad34ee247fa249df45607b3ed72318b46b463433e453fb4b23a4aaaaac3850ad109da0a79a69c5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c00b55ca427d918759ac018fd09063295521ab3e93a1cf641454b57d9909e7833a542fdd59fc8815225a4ce04d56cff09e42d45720bb583feec7b731cf6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8ebad21734a6bcd189a199cc6bdb326060c53da9be05898a6fc032b38974c9b64eff0f167e33f1a56f0b93785e874ca315e9fbe0be6e6c0a7df3d11169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f038db15097bfd06504b0304140000000800d618ad48182d5645d7000000250100001a000000776f72642f616374697665582f6163746976655834342e786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ec16ac3300c06e05729bebbb693c5754333689a0476de6557e3288d21b683e596c0d8bbcfddbad34ee247fa249df45607b3ed72318b46b463433e453fb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aaaaac3850ad109da0a79a69c5ff8c00b55ca427d918759ac018fd09063295521ab3e93a1cf641454b57d9909e7833a542fdd59fc8815225a4ce04d56c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9e42d45720bb583feec7b731cf6e6ef158ebad21734a6bcd189a199cc6bdb326060c53da9be05898a6fc032b38974c9b64eff0f167e33f1a56f0b93785e87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e9fbe0be6e6c0a7df3d11169d6cf038db15097bfd06504b0304140000000800d618ad48182d5645d7000000250100001a000000776f7264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f6163746976655838322e786d6c65cec16ac3300c06e05729bebbb693c5754333689a0476de6557e3288d21b683e596c0d8bbcfddbad34ee247fa249df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3ed72318b46b463433e453fb4b23a4aaaaac3850ad109da0a79a69c5ff8c00b55ca427d918759ac018fd09063295521ab3e93a1cf641454b57d9909e78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fdd59fc8815225a4ce04d56cff09e42d45720bb583feec7b731cf6e6ef158ebad21734a6bcd189a199cc6bdb326060c53da9be05898a6fc032b38974c9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0f167e33f1a56f0b93785e874ca315e9fbe0be6e6c0a7df3d11169d6cf038db15097bfd06504b0304140000000800d618ad48182d5645d700000025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00000776f72642f616374697665582f6163746976655833362e786d6c65cec16ac3300c06e05729bebbb693c5754333689a0476de6557e3288d21b683e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8bbcfddbad34ee247fa249df45607b3ed72318b46b463433e453fb4b23a4aaaaac3850ad109da0a79a69c5ff8c00b55ca427d918759ac018fd0906329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e93a1cf641454b57d9909e7833a542fdd59fc8815225a4ce04d56cff09e42d45720bb583feec7b731cf6e6ef158ebad21734a6bcd189a199cc6bdb3260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a9be05898a6fc032b38974c9b64eff0f167e33f1a56f0b93785e874ca315e9fbe0be6e6c0a7df3d11169d6cf038db15097bfd06504b0304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776f72642f616374697665582f5f72656c732f6163746976655833322e786d6c2e72656c736dcfb10e82301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7217d000e1c1c0c30e8c44a1c5ccf728546da6bae17236f2f830346c72fffe4977ccd400baae798679f72f10a4bccad9955d30920db9902e69213c5ad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a4d9920a17de04470a8aa23c8de305db3378b7e6c8df4636d8aeb9ae8c70ede0a67765a5a0ec0ce79fb4f05b4ea9f74bb7054e1e5ec23caba912813696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b52eef3e1ae81af8bad5bd01504b0304140000000800d618ad48782759b394000000e600000025000000776f72642f616374697665582f5f72656c73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5342e786d6c2e72656c736dcfb10e823010c6f157217d000e1c1c0c30e8c44a1c5ccf728546da6bae17236f2f830346c72fffe4977ccd400baae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f72f10a4bccad9955d30920db9902e69213c5ad389680ba4d9920a17de04470a8aa23c8de305db3378b7e6c8df4636d8aeb9ae8c70ede0a67765a5a0ec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fb4f05b4ea9f74bb7054e1e5ec23caba912813696b3eb52eef3e1ae81af8bad5bd01504b0304140000000800d618ad48782759b394000000e600000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5f72656c732f6163746976655833352e786d6c2e72656c736dcfb10e823010c6f157217d000e1c1c0c30e8c44a1c5ccf7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da6bae17236f2f830346c72fffe4977ccd400baae798679f72f10a4bccad9955d30920db9902e69213c5ad389680ba4d9920a17de04470a8aa23c8de305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b7e6c8df4636d8aeb9ae8c70ede0a67765a5a0ec0ce79fb4f05b4ea9f74bb7054e1e5ec23caba912813696b3eb52eef3e1ae81af8bad5bd01504b0304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776f72642f616374697665582f5f72656c732f6163746976655834352e786d6c2e72656c736dc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23010c6f157217d000e1c1c0c30e8c44a1c5ccf728546da6bae17236f2f830346c72fffe4977ccd400baae798679f72f10a4bccad9955d30920db9902e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c5ad389680ba4d9920a17de04470a8aa23c8de305db3378b7e6c8df4636d8aeb9ae8c70ede0a67765a5a0ec0ce79fb4f05b4ea9f74bb7054e1e5ec23caba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3696b3eb52eef3e1ae81af8bad5bd01504b0304140000000800d618ad48782759b394000000e600000025000000776f72642f616374697665582f5f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f6163746976655831392e786d6c2e72656c736dcfb10e823010c6f157217d000e1c1c0c30e8c44a1c5ccf728546da6bae17236f2f830346c72fffe4977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baae798679f72f10a4bccad9955d30920db9902e69213c5ad389680ba4d9920a17de04470a8aa23c8de305db3378b7e6c8df4636d8aeb9ae8c70ede0a6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a5a0ec0ce79fb4f05b4ea9f74bb7054e1e5ec23caba912813696b3eb52eef3e1ae81af8bad5bd01504b0304140000000800d618ad48782759b394000000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00000776f72642f616374697665582f5f72656c732f6163746976655836352e786d6c2e72656c736dcfb10e823010c6f157217d000e1c1c0c30e8c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ccf728546da6bae17236f2f830346c72fffe4977ccd400baae798679f72f10a4bccad9955d30920db9902e69213c5ad389680ba4d9920a17de04470a8a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e305db3378b7e6c8df4636d8aeb9ae8c70ede0a67765a5a0ec0ce79fb4f05b4ea9f74bb7054e1e5ec23caba912813696b3eb52eef3e1ae81af8bad5bd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304140000000800d618ad48782759b394000000e600000025000000776f72642f616374697665582f5f72656c732f6163746976655838352e786d6c2e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6dcfb10e823010c6f157217d000e1c1c0c30e8c44a1c5ccf728546da6bae17236f2f830346c72fffe4977ccd400baae798679f72f10a4bccad9955d3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902e69213c5ad389680ba4d9920a17de04470a8aa23c8de305db3378b7e6c8df4636d8aeb9ae8c70ede0a67765a5a0ec0ce79fb4f05b4ea9f74bb7054e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23caba912813696b3eb52eef3e1ae81af8bad5bd01504b0304140000000800d618ad48782759b394000000e60000002500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3372e786d6c2e72656c736dcfb10e823010c6f157217d000e1c1c0c30e8c44a1c5ccf728546da6bae17236f2f830346c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977ccd400baae798679f72f10a4bccad9955d30920db9902e69213c5ad389680ba4d9920a17de04470a8aa23c8de305db3378b7e6c8df4636d8aeb9ae8c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e0a67765a5a0ec0ce79fb4f05b4ea9f74bb7054e1e5ec23caba912813696b3eb52eef3e1ae81af8bad5bd01504b0304140000000800d618ad48782759b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e600000025000000776f72642f616374697665582f5f72656c732f6163746976655834342e786d6c2e72656c736dcfb10e823010c6f157217d000e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0e8c44a1c5ccf728546da6bae17236f2f830346c72fffe4977ccd400baae798679f72f10a4bccad9955d30920db9902e69213c5ad389680ba4d9920a17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a8aa23c8de305db3378b7e6c8df4636d8aeb9ae8c70ede0a67765a5a0ec0ce79fb4f05b4ea9f74bb7054e1e5ec23caba912813696b3eb52eef3e1ae8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5bd01504b0304140000000800d618ad48782759b394000000e600000025000000776f72642f616374697665582f5f72656c732f616374697665583138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2e72656c736dcfb10e823010c6f157217d000e1c1c0c30e8c44a1c5ccf728546da6bae17236f2f830346c72fffe4977ccd400baae798679f72f10a4b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d30920db9902e69213c5ad389680ba4d9920a17de04470a8aa23c8de305db3378b7e6c8df4636d8aeb9ae8c70ede0a67765a5a0ec0ce79fb4f05b4ea9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054e1e5ec23caba912813696b3eb52eef3e1ae81af8bad5bd01504b0304140000000800d618ad48782759b394000000e600000025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5362e786d6c2e72656c736dcfb10e823010c6f157217d000e1c1c0c30e8c44a1c5ccf728546da6bae17236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46c72fffe4977ccd400baae798679f72f10a4bccad9955d30920db9902e69213c5ad389680ba4d9920a17de04470a8aa23c8de305db3378b7e6c8df46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b9ae8c70ede0a67765a5a0ec0ce79fb4f05b4ea9f74bb7054e1e5ec23caba912813696b3eb52eef3e1ae81af8bad5bd01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759b394000000e600000025000000776f72642f616374697665582f5f72656c732f6163746976655833382e786d6c2e72656c736dcfb10e823010c6f1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00e1c1c0c30e8c44a1c5ccf728546da6bae17236f2f830346c72fffe4977ccd400baae798679f72f10a4bccad9955d30920db9902e69213c5ad389680b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a17de04470a8aa23c8de305db3378b7e6c8df4636d8aeb9ae8c70ede0a67765a5a0ec0ce79fb4f05b4ea9f74bb7054e1e5ec23caba912813696b3eb5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ae81af8bad5bd01504b0304140000000800d618ad48782759b394000000e60000002500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5352e786d6c2e72656c736dcfb10e823010c6f157217d000e1c1c0c30e8c44a1c5ccf728546da6bae17236f2f830346c72fffe4977ccd400baae798679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a4bccad9955d30920db9902e69213c5ad389680ba4d9920a17de04470a8aa23c8de305db3378b7e6c8df4636d8aeb9ae8c70ede0a67765a5a0ec0ce79f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ea9f74bb7054e1e5ec23caba912813696b3eb52eef3e1ae81af8bad5bd01504b0304140000000800d618ad48782759b394000000e600000025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3362e786d6c2e72656c736dcfb10e823010c6f157217d000e1c1c0c30e8c44a1c5ccf728546d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7236f2f830346c72fffe4977ccd400baae798679f72f10a4bccad9955d30920db9902e69213c5ad389680ba4d9920a17de04470a8aa23c8de305db3378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8df4636d8aeb9ae8c70ede0a67765a5a0ec0ce79fb4f05b4ea9f74bb7054e1e5ec23caba912813696b3eb52eef3e1ae81af8bad5bd01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776f72642f616374697665582f5f72656c732f6163746976655835312e786d6c2e72656c736dcfb10e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6f157217d000e1c1c0c30e8c44a1c5ccf728546da6bae17236f2f830346c72fffe4977ccd400baae798679f72f10a4bccad9955d30920db9902e69213c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680ba4d9920a17de04470a8aa23c8de305db3378b7e6c8df4636d8aeb9ae8c70ede0a67765a5a0ec0ce79fb4f05b4ea9f74bb7054e1e5ec23caba9128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eb52eef3e1ae81af8bad5bd01504b0304140000000800d618ad48782759b394000000e600000025000000776f72642f616374697665582f5f72656c73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7382e786d6c2e72656c736dcfb10e823010c6f157217d000e1c1c0c30e8c44a1c5ccf728546da6bae17236f2f830346c72fffe4977ccd400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8679f72f10a4bccad9955d30920db9902e69213c5ad389680ba4d9920a17de04470a8aa23c8de305db3378b7e6c8df4636d8aeb9ae8c70ede0a67765a5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e79fb4f05b4ea9f74bb7054e1e5ec23caba912813696b3eb52eef3e1ae81af8bad5bd01504b0304140000000800d618ad48782759b394000000e6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616374697665582f5f72656c732f6163746976655831302e786d6c2e72656c736dcfb10e823010c6f157217d000e1c1c0c30e8c44a1c5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546da6bae17236f2f830346c72fffe4977ccd400baae798679f72f10a4bccad9955d30920db9902e69213c5ad389680ba4d9920a17de04470a8aa23c8d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b3378b7e6c8df4636d8aeb9ae8c70ede0a67765a5a0ec0ce79fb4f05b4ea9f74bb7054e1e5ec23caba912813696b3eb52eef3e1ae81af8bad5bd01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4000000776f72642f616374697665582f5f72656c732f61637469766558392e786d6c2e72656c736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e823010c6f157217d000e1c1c0c30e8c44a1c5ccf728546da6bae17236f2f830346c72fffe4977ccd400baae798679f72f10a4bccad9955d30920db9902e6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3c5ad389680ba4d9920a17de04470a8aa23c8de305db3378b7e6c8df4636d8aeb9ae8c70ede0a67765a5a0ec0ce79fb4f05b4ea9f74bb7054e1e5ec23c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813696b3eb52eef3e1ae81af8bad5bd01504b0304140000000800d618ad48782759b394000000e600000025000000776f72642f616374697665582f5f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2f6163746976655831312e786d6c2e72656c736dcfb10e823010c6f157217d000e1c1c0c30e8c44a1c5ccf728546da6bae17236f2f830346c72fffe497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0baae798679f72f10a4bccad9955d30920db9902e69213c5ad389680ba4d9920a17de04470a8aa23c8de305db3378b7e6c8df4636d8aeb9ae8c70ede0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a5a0ec0ce79fb4f05b4ea9f74bb7054e1e5ec23caba912813696b3eb52eef3e1ae81af8bad5bd01504b0304140000000800d618ad48782759b39400000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00000776f72642f616374697665582f5f72656c732f6163746976655837352e786d6c2e72656c736dcfb10e823010c6f157217d000e1c1c0c30e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c5ccf728546da6bae17236f2f830346c72fffe4977ccd400baae798679f72f10a4bccad9955d30920db9902e69213c5ad389680ba4d9920a17de04470a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8de305db3378b7e6c8df4636d8aeb9ae8c70ede0a67765a5a0ec0ce79fb4f05b4ea9f74bb7054e1e5ec23caba912813696b3eb52eef3e1ae81af8bad5b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782759b394000000e600000025000000776f72642f616374697665582f5f72656c732f6163746976655832382e786d6c2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736dcfb10e823010c6f157217d000e1c1c0c30e8c44a1c5ccf728546da6bae17236f2f830346c72fffe4977ccd400baae798679f72f10a4bccad9955d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b9902e69213c5ad389680ba4d9920a17de04470a8aa23c8de305db3378b7e6c8df4636d8aeb9ae8c70ede0a67765a5a0ec0ce79fb4f05b4ea9f74bb705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c23caba912813696b3eb52eef3e1ae81af8bad5bd01504b0304140000000800d618ad48782759b394000000e600000024000000776f7264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f5f72656c732f61637469766558362e786d6c2e72656c736dcfb10e823010c6f157217d000e1c1c0c30e8c44a1c5ccf728546da6bae17236f2f830346c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977ccd400baae798679f72f10a4bccad9955d30920db9902e69213c5ad389680ba4d9920a17de04470a8aa23c8de305db3378b7e6c8df4636d8aeb9ae8c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e0a67765a5a0ec0ce79fb4f05b4ea9f74bb7054e1e5ec23caba912813696b3eb52eef3e1ae81af8bad5bd01504b0304140000000800d618ad48782759b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e600000025000000776f72642f616374697665582f5f72656c732f6163746976655833312e786d6c2e72656c736dcfb10e823010c6f157217d000e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0e8c44a1c5ccf728546da6bae17236f2f830346c72fffe4977ccd400baae798679f72f10a4bccad9955d30920db9902e69213c5ad389680ba4d9920a17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a8aa23c8de305db3378b7e6c8df4636d8aeb9ae8c70ede0a67765a5a0ec0ce79fb4f05b4ea9f74bb7054e1e5ec23caba912813696b3eb52eef3e1ae8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5bd01504b0304140000000800d618ad48782759b394000000e600000025000000776f72642f616374697665582f5f72656c732f616374697665583632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2e72656c736dcfb10e823010c6f157217d000e1c1c0c30e8c44a1c5ccf728546da6bae17236f2f830346c72fffe4977ccd400baae798679f72f10a4b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d30920db9902e69213c5ad389680ba4d9920a17de04470a8aa23c8de305db3378b7e6c8df4636d8aeb9ae8c70ede0a67765a5a0ec0ce79fb4f05b4ea9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054e1e5ec23caba912813696b3eb52eef3e1ae81af8bad5bd01504b0304140000000800d618ad48782759b394000000e600000025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5332e786d6c2e72656c736dcfb10e823010c6f157217d000e1c1c0c30e8c44a1c5ccf728546da6bae17236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46c72fffe4977ccd400baae798679f72f10a4bccad9955d30920db9902e69213c5ad389680ba4d9920a17de04470a8aa23c8de305db3378b7e6c8df46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b9ae8c70ede0a67765a5a0ec0ce79fb4f05b4ea9f74bb7054e1e5ec23caba912813696b3eb52eef3e1ae81af8bad5bd01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759b394000000e600000025000000776f72642f616374697665582f5f72656c732f6163746976655836332e786d6c2e72656c736dcfb10e823010c6f1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00e1c1c0c30e8c44a1c5ccf728546da6bae17236f2f830346c72fffe4977ccd400baae798679f72f10a4bccad9955d30920db9902e69213c5ad389680b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a17de04470a8aa23c8de305db3378b7e6c8df4636d8aeb9ae8c70ede0a67765a5a0ec0ce79fb4f05b4ea9f74bb7054e1e5ec23caba912813696b3eb5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ae81af8bad5bd01504b0304140000000800d618ad48782759b394000000e60000002500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6382e786d6c2e72656c736dcfb10e823010c6f157217d000e1c1c0c30e8c44a1c5ccf728546da6bae17236f2f830346c72fffe4977ccd400baae798679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a4bccad9955d30920db9902e69213c5ad389680ba4d9920a17de04470a8aa23c8de305db3378b7e6c8df4636d8aeb9ae8c70ede0a67765a5a0ec0ce79f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ea9f74bb7054e1e5ec23caba912813696b3eb52eef3e1ae81af8bad5bd01504b0304140000000800d618ad48782759b394000000e600000025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6302e786d6c2e72656c736dcfb10e823010c6f157217d000e1c1c0c30e8c44a1c5ccf728546d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7236f2f830346c72fffe4977ccd400baae798679f72f10a4bccad9955d30920db9902e69213c5ad389680ba4d9920a17de04470a8aa23c8de305db3378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8df4636d8aeb9ae8c70ede0a67765a5a0ec0ce79fb4f05b4ea9f74bb7054e1e5ec23caba912813696b3eb52eef3e1ae81af8bad5bd01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776f72642f616374697665582f5f72656c732f6163746976655836362e786d6c2e72656c736dcfb10e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6f157217d000e1c1c0c30e8c44a1c5ccf728546da6bae17236f2f830346c72fffe4977ccd400baae798679f72f10a4bccad9955d30920db9902e69213c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680ba4d9920a17de04470a8aa23c8de305db3378b7e6c8df4636d8aeb9ae8c70ede0a67765a5a0ec0ce79fb4f05b4ea9f74bb7054e1e5ec23caba9128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eb52eef3e1ae81af8bad5bd01504b0304140000000800d618ad48782759b394000000e600000025000000776f72642f616374697665582f5f72656c73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3392e786d6c2e72656c736dcfb10e823010c6f157217d000e1c1c0c30e8c44a1c5ccf728546da6bae17236f2f830346c72fffe4977ccd400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8679f72f10a4bccad9955d30920db9902e69213c5ad389680ba4d9920a17de04470a8aa23c8de305db3378b7e6c8df4636d8aeb9ae8c70ede0a67765a5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e79fb4f05b4ea9f74bb7054e1e5ec23caba912813696b3eb52eef3e1ae81af8bad5bd01504b0304140000000800d618ad48782759b394000000e6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616374697665582f5f72656c732f6163746976655832332e786d6c2e72656c736dcfb10e823010c6f157217d000e1c1c0c30e8c44a1c5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546da6bae17236f2f830346c72fffe4977ccd400baae798679f72f10a4bccad9955d30920db9902e69213c5ad389680ba4d9920a17de04470a8aa23c8d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b3378b7e6c8df4636d8aeb9ae8c70ede0a67765a5a0ec0ce79fb4f05b4ea9f74bb7054e1e5ec23caba912813696b3eb52eef3e1ae81af8bad5bd01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776f72642f616374697665582f5f72656c732f6163746976655838322e786d6c2e72656c7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10e823010c6f157217d000e1c1c0c30e8c44a1c5ccf728546da6bae17236f2f830346c72fffe4977ccd400baae798679f72f10a4bccad9955d30920db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213c5ad389680ba4d9920a17de04470a8aa23c8de305db3378b7e6c8df4636d8aeb9ae8c70ede0a67765a5a0ec0ce79fb4f05b4ea9f74bb7054e1e5ec2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912813696b3eb52eef3e1ae81af8bad5bd01504b0304140000000800d618ad48782759b394000000e600000025000000776f72642f616374697665582f5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732f6163746976655837312e786d6c2e72656c736dcfb10e823010c6f157217d000e1c1c0c30e8c44a1c5ccf728546da6bae17236f2f830346c72fffe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cd400baae798679f72f10a4bccad9955d30920db9902e69213c5ad389680ba4d9920a17de04470a8aa23c8de305db3378b7e6c8df4636d8aeb9ae8c70ed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65a5a0ec0ce79fb4f05b4ea9f74bb7054e1e5ec23caba912813696b3eb52eef3e1ae81af8bad5bd01504b0304140000000800d618ad48782759b39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0000024000000776f72642f616374697665582f5f72656c732f61637469766558372e786d6c2e72656c736dcfb10e823010c6f157217d000e1c1c0c30e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c5ccf728546da6bae17236f2f830346c72fffe4977ccd400baae798679f72f10a4bccad9955d30920db9902e69213c5ad389680ba4d9920a17de04470a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8de305db3378b7e6c8df4636d8aeb9ae8c70ede0a67765a5a0ec0ce79fb4f05b4ea9f74bb7054e1e5ec23caba912813696b3eb52eef3e1ae81af8bad5b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782759b394000000e600000025000000776f72642f616374697665582f5f72656c732f6163746976655834332e786d6c2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736dcfb10e823010c6f157217d000e1c1c0c30e8c44a1c5ccf728546da6bae17236f2f830346c72fffe4977ccd400baae798679f72f10a4bccad9955d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b9902e69213c5ad389680ba4d9920a17de04470a8aa23c8de305db3378b7e6c8df4636d8aeb9ae8c70ede0a67765a5a0ec0ce79fb4f05b4ea9f74bb705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c23caba912813696b3eb52eef3e1ae81af8bad5bd01504b0304140000000800d618ad48782759b394000000e600000025000000776f7264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f5f72656c732f6163746976655835392e786d6c2e72656c736dcfb10e823010c6f157217d000e1c1c0c30e8c44a1c5ccf728546da6bae17236f2f83034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2fffe4977ccd400baae798679f72f10a4bccad9955d30920db9902e69213c5ad389680ba4d9920a17de04470a8aa23c8de305db3378b7e6c8df4636d8aeb9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ede0a67765a5a0ec0ce79fb4f05b4ea9f74bb7054e1e5ec23caba912813696b3eb52eef3e1ae81af8bad5bd01504b0304140000000800d618ad4878275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000e600000025000000776f72642f616374697665582f5f72656c732f6163746976655838332e786d6c2e72656c736dcfb10e823010c6f157217d000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c30e8c44a1c5ccf728546da6bae17236f2f830346c72fffe4977ccd400baae798679f72f10a4bccad9955d30920db9902e69213c5ad389680ba4d9920a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470a8aa23c8de305db3378b7e6c8df4636d8aeb9ae8c70ede0a67765a5a0ec0ce79fb4f05b4ea9f74bb7054e1e5ec23caba912813696b3eb52eef3e1ae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8bad5bd01504b0304140000000800d618ad48782759b394000000e600000024000000776f72642f616374697665582f5f72656c732f6163746976655835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2e72656c736dcfb10e823010c6f157217d000e1c1c0c30e8c44a1c5ccf728546da6bae17236f2f830346c72fffe4977ccd400baae798679f72f10a4b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d30920db9902e69213c5ad389680ba4d9920a17de04470a8aa23c8de305db3378b7e6c8df4636d8aeb9ae8c70ede0a67765a5a0ec0ce79fb4f05b4ea9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054e1e5ec23caba912813696b3eb52eef3e1ae81af8bad5bd01504b0304140000000800d618ad48782759b394000000e600000025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3332e786d6c2e72656c736dcfb10e823010c6f157217d000e1c1c0c30e8c44a1c5ccf728546da6bae17236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46c72fffe4977ccd400baae798679f72f10a4bccad9955d30920db9902e69213c5ad389680ba4d9920a17de04470a8aa23c8de305db3378b7e6c8df46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b9ae8c70ede0a67765a5a0ec0ce79fb4f05b4ea9f74bb7054e1e5ec23caba912813696b3eb52eef3e1ae81af8bad5bd01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759b394000000e600000025000000776f72642f616374697665582f5f72656c732f6163746976655837392e786d6c2e72656c736dcfb10e823010c6f1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00e1c1c0c30e8c44a1c5ccf728546da6bae17236f2f830346c72fffe4977ccd400baae798679f72f10a4bccad9955d30920db9902e69213c5ad389680b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a17de04470a8aa23c8de305db3378b7e6c8df4636d8aeb9ae8c70ede0a67765a5a0ec0ce79fb4f05b4ea9f74bb7054e1e5ec23caba912813696b3eb5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ae81af8bad5bd01504b0304140000000800d618ad48782759b394000000e60000002500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1332e786d6c2e72656c736dcfb10e823010c6f157217d000e1c1c0c30e8c44a1c5ccf728546da6bae17236f2f830346c72fffe4977ccd400baae798679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a4bccad9955d30920db9902e69213c5ad389680ba4d9920a17de04470a8aa23c8de305db3378b7e6c8df4636d8aeb9ae8c70ede0a67765a5a0ec0ce79f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ea9f74bb7054e1e5ec23caba912813696b3eb52eef3e1ae81af8bad5bd01504b0304140000000800d618ad48782759b394000000e600000025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7362e786d6c2e72656c736dcfb10e823010c6f157217d000e1c1c0c30e8c44a1c5ccf728546d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7236f2f830346c72fffe4977ccd400baae798679f72f10a4bccad9955d30920db9902e69213c5ad389680ba4d9920a17de04470a8aa23c8de305db3378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8df4636d8aeb9ae8c70ede0a67765a5a0ec0ce79fb4f05b4ea9f74bb7054e1e5ec23caba912813696b3eb52eef3e1ae81af8bad5bd01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776f72642f616374697665582f5f72656c732f6163746976655834322e786d6c2e72656c736dcfb10e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6f157217d000e1c1c0c30e8c44a1c5ccf728546da6bae17236f2f830346c72fffe4977ccd400baae798679f72f10a4bccad9955d30920db9902e69213c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680ba4d9920a17de04470a8aa23c8de305db3378b7e6c8df4636d8aeb9ae8c70ede0a67765a5a0ec0ce79fb4f05b4ea9f74bb7054e1e5ec23caba9128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eb52eef3e1ae81af8bad5bd01504b0304140000000800d618ad48782759b394000000e600000025000000776f72642f616374697665582f5f72656c73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5382e786d6c2e72656c736dcfb10e823010c6f157217d000e1c1c0c30e8c44a1c5ccf728546da6bae17236f2f830346c72fffe4977ccd400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8679f72f10a4bccad9955d30920db9902e69213c5ad389680ba4d9920a17de04470a8aa23c8de305db3378b7e6c8df4636d8aeb9ae8c70ede0a67765a5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e79fb4f05b4ea9f74bb7054e1e5ec23caba912813696b3eb52eef3e1ae81af8bad5bd01504b0304140000000800d618ad48782759b394000000e6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616374697665582f5f72656c732f6163746976655835372e786d6c2e72656c736dcfb10e823010c6f157217d000e1c1c0c30e8c44a1c5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546da6bae17236f2f830346c72fffe4977ccd400baae798679f72f10a4bccad9955d30920db9902e69213c5ad389680ba4d9920a17de04470a8aa23c8d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b3378b7e6c8df4636d8aeb9ae8c70ede0a67765a5a0ec0ce79fb4f05b4ea9f74bb7054e1e5ec23caba912813696b3eb52eef3e1ae81af8bad5bd01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776f72642f616374697665582f5f72656c732f6163746976655833342e786d6c2e72656c7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10e823010c6f157217d000e1c1c0c30e8c44a1c5ccf728546da6bae17236f2f830346c72fffe4977ccd400baae798679f72f10a4bccad9955d30920db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213c5ad389680ba4d9920a17de04470a8aa23c8de305db3378b7e6c8df4636d8aeb9ae8c70ede0a67765a5a0ec0ce79fb4f05b4ea9f74bb7054e1e5ec2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912813696b3eb52eef3e1ae81af8bad5bd01504b0304140000000800d618ad48782759b394000000e600000025000000776f72642f616374697665582f5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c732f6163746976655832312e786d6c2e72656c736dcfb10e823010c6f157217d000e1c1c0c30e8c44a1c5ccf728546da6bae17236f2f830346c72fffe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cd400baae798679f72f10a4bccad9955d30920db9902e69213c5ad389680ba4d9920a17de04470a8aa23c8de305db3378b7e6c8df4636d8aeb9ae8c70ed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65a5a0ec0ce79fb4f05b4ea9f74bb7054e1e5ec23caba912813696b3eb52eef3e1ae81af8bad5bd01504b0304140000000800d618ad48782759b39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0000025000000776f72642f616374697665582f5f72656c732f6163746976655838342e786d6c2e72656c736dcfb10e823010c6f157217d000e1c1c0c3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a1c5ccf728546da6bae17236f2f830346c72fffe4977ccd400baae798679f72f10a4bccad9955d30920db9902e69213c5ad389680ba4d9920a17de0447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3c8de305db3378b7e6c8df4636d8aeb9ae8c70ede0a67765a5a0ec0ce79fb4f05b4ea9f74bb7054e1e5ec23caba912813696b3eb52eef3e1ae81af8bad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4b0304140000000800d618ad48782759b394000000e600000025000000776f72642f616374697665582f5f72656c732f6163746976655831352e786d6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6dcfb10e823010c6f157217d000e1c1c0c30e8c44a1c5ccf728546da6bae17236f2f830346c72fffe4977ccd400baae798679f72f10a4bccad9955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0db9902e69213c5ad389680ba4d9920a17de04470a8aa23c8de305db3378b7e6c8df4636d8aeb9ae8c70ede0a67765a5a0ec0ce79fb4f05b4ea9f74bb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1e5ec23caba912813696b3eb52eef3e1ae81af8bad5bd01504b0304140000000800d618ad48782759b394000000e60000002500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5f72656c732f6163746976655832362e786d6c2e72656c736dcfb10e823010c6f157217d000e1c1c0c30e8c44a1c5ccf728546da6bae17236f2f83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72fffe4977ccd400baae798679f72f10a4bccad9955d30920db9902e69213c5ad389680ba4d9920a17de04470a8aa23c8de305db3378b7e6c8df4636d8ae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70ede0a67765a5a0ec0ce79fb4f05b4ea9f74bb7054e1e5ec23caba912813696b3eb52eef3e1ae81af8bad5bd01504b0304140000000800d618ad4878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4000000e600000025000000776f72642f616374697665582f5f72656c732f6163746976655837302e786d6c2e72656c736dcfb10e823010c6f157217d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c0c30e8c44a1c5ccf728546da6bae17236f2f830346c72fffe4977ccd400baae798679f72f10a4bccad9955d30920db9902e69213c5ad389680ba4d9920a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e04470a8aa23c8de305db3378b7e6c8df4636d8aeb9ae8c70ede0a67765a5a0ec0ce79fb4f05b4ea9f74bb7054e1e5ec23caba912813696b3eb52eef3e1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1af8bad5bd01504b0304140000000800d618ad48782759b394000000e600000025000000776f72642f616374697665582f5f72656c732f61637469766558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86d6c2e72656c736dcfb10e823010c6f157217d000e1c1c0c30e8c44a1c5ccf728546da6bae17236f2f830346c72fffe4977ccd400baae798679f72f10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d9955d30920db9902e69213c5ad389680ba4d9920a17de04470a8aa23c8de305db3378b7e6c8df4636d8aeb9ae8c70ede0a67765a5a0ec0ce79fb4f05b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74bb7054e1e5ec23caba912813696b3eb52eef3e1ae81af8bad5bd01504b0304140000000800d618ad48782759b394000000e60000002500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5f72656c732f6163746976655832392e786d6c2e72656c736dcfb10e823010c6f157217d000e1c1c0c30e8c44a1c5ccf728546da6bae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6f2f830346c72fffe4977ccd400baae798679f72f10a4bccad9955d30920db9902e69213c5ad389680ba4d9920a17de04470a8aa23c8de305db3378b7e6c8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d8aeb9ae8c70ede0a67765a5a0ec0ce79fb4f05b4ea9f74bb7054e1e5ec23caba912813696b3eb52eef3e1ae81af8bad5bd01504b0304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782759b394000000e600000025000000776f72642f616374697665582f5f72656c732f6163746976655838302e786d6c2e72656c736dcfb10e823010c6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17d000e1c1c0c30e8c44a1c5ccf728546da6bae17236f2f830346c72fffe4977ccd400baae798679f72f10a4bccad9955d30920db9902e69213c5ad38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4d9920a17de04470a8aa23c8de305db3378b7e6c8df4636d8aeb9ae8c70ede0a67765a5a0ec0ce79fb4f05b4ea9f74bb7054e1e5ec23caba912813696b3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f3e1ae81af8bad5bd01504b0304140000000800d618ad48782759b394000000e600000025000000776f72642f616374697665582f5f72656c73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37332e786d6c2e72656c736dcfb10e823010c6f157217d000e1c1c0c30e8c44a1c5ccf728546da6bae17236f2f830346c72fffe4977ccd400baae79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9f72f10a4bccad9955d30920db9902e69213c5ad389680ba4d9920a17de04470a8aa23c8de305db3378b7e6c8df4636d8aeb9ae8c70ede0a67765a5a0ec0c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b4f05b4ea9f74bb7054e1e5ec23caba912813696b3eb52eef3e1ae81af8bad5bd01504b0304140000000800d618ad48782759b394000000e6000000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5f72656c732f6163746976655832342e786d6c2e72656c736dcfb10e823010c6f157217d000e1c1c0c30e8c44a1c5ccf728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6bae17236f2f830346c72fffe4977ccd400baae798679f72f10a4bccad9955d30920db9902e69213c5ad389680ba4d9920a17de04470a8aa23c8de305db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8b7e6c8df4636d8aeb9ae8c70ede0a67765a5a0ec0ce79fb4f05b4ea9f74bb7054e1e5ec23caba912813696b3eb52eef3e1ae81af8bad5bd01504b03041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00d618ad48782759b394000000e600000025000000776f72642f616374697665582f5f72656c732f6163746976655831342e786d6c2e72656c736dcfb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010c6f157217d000e1c1c0c30e8c44a1c5ccf728546da6bae17236f2f830346c72fffe4977ccd400baae798679f72f10a4bccad9955d30920db9902e6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d389680ba4d9920a17de04470a8aa23c8de305db3378b7e6c8df4636d8aeb9ae8c70ede0a67765a5a0ec0ce79fb4f05b4ea9f74bb7054e1e5ec23caba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6b3eb52eef3e1ae81af8bad5bd01504b0304140000000800d618ad48782759b394000000e600000025000000776f72642f616374697665582f5f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36372e786d6c2e72656c736dcfb10e823010c6f157217d000e1c1c0c30e8c44a1c5ccf728546da6bae17236f2f830346c72fffe4977cc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ae798679f72f10a4bccad9955d30920db9902e69213c5ad389680ba4d9920a17de04470a8aa23c8de305db3378b7e6c8df4636d8aeb9ae8c70ede0a677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ec0ce79fb4f05b4ea9f74bb7054e1e5ec23caba912813696b3eb52eef3e1ae81af8bad5bd01504b0304140000000800d618ad48782759b394000000e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000000776f72642f616374697665582f5f72656c732f61637469766558382e786d6c2e72656c736dcfb10e823010c6f157217d000e1c1c0c30e8c44a1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728546da6bae17236f2f830346c72fffe4977ccd400baae798679f72f10a4bccad9955d30920db9902e69213c5ad389680ba4d9920a17de04470a8aa23c8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db3378b7e6c8df4636d8aeb9ae8c70ede0a67765a5a0ec0ce79fb4f05b4ea9f74bb7054e1e5ec23caba912813696b3eb52eef3e1ae81af8bad5bd01504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0000000800d618ad48782759b394000000e600000025000000776f72642f616374697665582f5f72656c732f6163746976655832352e786d6c2e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dcfb10e823010c6f157217d000e1c1c0c30e8c44a1c5ccf728546da6bae17236f2f830346c72fffe4977ccd400baae798679f72f10a4bccad9955d30920db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69213c5ad389680ba4d9920a17de04470a8aa23c8de305db3378b7e6c8df4636d8aeb9ae8c70ede0a67765a5a0ec0ce79fb4f05b4ea9f74bb7054e1e5e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912813696b3eb52eef3e1ae81af8bad5bd01504b0304140000000800d618ad48782759b394000000e600000025000000776f72642f616374697665582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2f6163746976655831362e786d6c2e72656c736dcfb10e823010c6f157217d000e1c1c0c30e8c44a1c5ccf728546da6bae17236f2f830346c72fff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ccd400baae798679f72f10a4bccad9955d30920db9902e69213c5ad389680ba4d9920a17de04470a8aa23c8de305db3378b7e6c8df4636d8aeb9ae8c70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67765a5a0ec0ce79fb4f05b4ea9f74bb7054e1e5ec23caba912813696b3eb52eef3e1ae81af8bad5bd01504b0304140000000800d618ad48782759b39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600000025000000776f72642f616374697665582f5f72656c732f6163746976655838362e786d6c2e72656c736dcfb10e823010c6f157217d000e1c1c0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44a1c5ccf728546da6bae17236f2f830346c72fffe4977ccd400baae798679f72f10a4bccad9955d30920db9902e69213c5ad389680ba4d9920a17de04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a23c8de305db3378b7e6c8df4636d8aeb9ae8c70ede0a67765a5a0ec0ce79fb4f05b4ea9f74bb7054e1e5ec23caba912813696b3eb52eef3e1ae81af8b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1504b0304140000000800d618ad48782759b394000000e600000025000000776f72642f616374697665582f5f72656c732f6163746976655836392e786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2656c736dcfb10e823010c6f157217d000e1c1c0c30e8c44a1c5ccf728546da6bae17236f2f830346c72fffe4977ccd400baae798679f72f10a4bccad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920db9902e69213c5ad389680ba4d9920a17de04470a8aa23c8de305db3378b7e6c8df4636d8aeb9ae8c70ede0a67765a5a0ec0ce79fb4f05b4ea9f74b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1e5ec23caba912813696b3eb52eef3e1ae81af8bad5bd01504b0304140000000800d618ad48782759b394000000e600000025000000776f7264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2f5f72656c732f6163746976655838372e786d6c2e72656c736dcfb10e823010c6f157217d000e1c1c0c30e8c44a1c5ccf728546da6bae17236f2f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c72fffe4977ccd400baae798679f72f10a4bccad9955d30920db9902e69213c5ad389680ba4d9920a17de04470a8aa23c8de305db3378b7e6c8df4636d8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9ae8c70ede0a67765a5a0ec0ce79fb4f05b4ea9f74bb7054e1e5ec23caba912813696b3eb52eef3e1ae81af8bad5bd01504b0304140000000800d618ad48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394000000e600000025000000776f72642f616374697665582f5f72656c732f6163746976655836342e786d6c2e72656c736dcfb10e823010c6f15721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1c1c0c30e8c44a1c5ccf728546da6bae17236f2f830346c72fffe4977ccd400baae798679f72f10a4bccad9955d30920db9902e69213c5ad389680ba4d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7de04470a8aa23c8de305db3378b7e6c8df4636d8aeb9ae8c70ede0a67765a5a0ec0ce79fb4f05b4ea9f74bb7054e1e5ec23caba912813696b3eb52eef3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af8bad5bd01504b0304140000000800d618ad48782759b394000000e600000025000000776f72642f616374697665582f5f72656c732f6163746976655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e786d6c2e72656c736dcfb10e823010c6f157217d000e1c1c0c30e8c44a1c5ccf728546da6bae17236f2f830346c72fffe4977ccd400baae798679f72f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bccad9955d30920db9902e69213c5ad389680ba4d9920a17de04470a8aa23c8de305db3378b7e6c8df4636d8aeb9ae8c70ede0a67765a5a0ec0ce79fb4f0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9f74bb7054e1e5ec23caba912813696b3eb52eef3e1ae81af8bad5bd01504b0304140000000800d618ad48782759b394000000e60000002500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5f72656c732f6163746976655838312e786d6c2e72656c736dcfb10e823010c6f157217d000e1c1c0c30e8c44a1c5ccf728546da6ba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f2f830346c72fffe4977ccd400baae798679f72f10a4bccad9955d30920db9902e69213c5ad389680ba4d9920a17de04470a8aa23c8de305db3378b7e6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636d8aeb9ae8c70ede0a67765a5a0ec0ce79fb4f05b4ea9f74bb7054e1e5ec23caba912813696b3eb52eef3e1ae81af8bad5bd01504b0304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776f72642f616374697665582f5f72656c732f6163746976655837372e786d6c2e72656c736dcfb10e82301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7217d000e1c1c0c30e8c44a1c5ccf728546da6bae17236f2f830346c72fffe4977ccd400baae798679f72f10a4bccad9955d30920db9902e69213c5ad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a4d9920a17de04470a8aa23c8de305db3378b7e6c8df4636d8aeb9ae8c70ede0a67765a5a0ec0ce79fb4f05b4ea9f74bb7054e1e5ec23caba912813696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b52eef3e1ae81af8bad5bd01504b0304140000000800d618ad48782759b394000000e600000025000000776f72642f616374697665582f5f72656c73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2322e786d6c2e72656c736dcfb10e823010c6f157217d000e1c1c0c30e8c44a1c5ccf728546da6bae17236f2f830346c72fffe4977ccd400baae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f72f10a4bccad9955d30920db9902e69213c5ad389680ba4d9920a17de04470a8aa23c8de305db3378b7e6c8df4636d8aeb9ae8c70ede0a67765a5a0ec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fb4f05b4ea9f74bb7054e1e5ec23caba912813696b3eb52eef3e1ae81af8bad5bd01504b0304140000000800d618ad48782759b394000000e600000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5f72656c732f6163746976655831322e786d6c2e72656c736dcfb10e823010c6f157217d000e1c1c0c30e8c44a1c5ccf7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da6bae17236f2f830346c72fffe4977ccd400baae798679f72f10a4bccad9955d30920db9902e69213c5ad389680ba4d9920a17de04470a8aa23c8de305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b7e6c8df4636d8aeb9ae8c70ede0a67765a5a0ec0ce79fb4f05b4ea9f74bb7054e1e5ec23caba912813696b3eb52eef3e1ae81af8bad5bd01504b0304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776f72642f616374697665582f5f72656c732f6163746976655837342e786d6c2e72656c736dc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23010c6f157217d000e1c1c0c30e8c44a1c5ccf728546da6bae17236f2f830346c72fffe4977ccd400baae798679f72f10a4bccad9955d30920db9902e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c5ad389680ba4d9920a17de04470a8aa23c8de305db3378b7e6c8df4636d8aeb9ae8c70ede0a67765a5a0ec0ce79fb4f05b4ea9f74bb7054e1e5ec23caba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3696b3eb52eef3e1ae81af8bad5bd01504b0304140000000800d618ad48782759b394000000e600000025000000776f72642f616374697665582f5f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f6163746976655834302e786d6c2e72656c736dcfb10e823010c6f157217d000e1c1c0c30e8c44a1c5ccf728546da6bae17236f2f830346c72fffe4977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baae798679f72f10a4bccad9955d30920db9902e69213c5ad389680ba4d9920a17de04470a8aa23c8de305db3378b7e6c8df4636d8aeb9ae8c70ede0a6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a5a0ec0ce79fb4f05b4ea9f74bb7054e1e5ec23caba912813696b3eb52eef3e1ae81af8bad5bd01504b0304140000000800d618ad48782759b394000000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00000776f72642f616374697665582f5f72656c732f6163746976655833302e786d6c2e72656c736dcfb10e823010c6f157217d000e1c1c0c30e8c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ccf728546da6bae17236f2f830346c72fffe4977ccd400baae798679f72f10a4bccad9955d30920db9902e69213c5ad389680ba4d9920a17de04470a8a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e305db3378b7e6c8df4636d8aeb9ae8c70ede0a67765a5a0ec0ce79fb4f05b4ea9f74bb7054e1e5ec23caba912813696b3eb52eef3e1ae81af8bad5bd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304140000000800d618ad48782759b394000000e600000025000000776f72642f616374697665582f5f72656c732f6163746976655834312e786d6c2e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6dcfb10e823010c6f157217d000e1c1c0c30e8c44a1c5ccf728546da6bae17236f2f830346c72fffe4977ccd400baae798679f72f10a4bccad9955d3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902e69213c5ad389680ba4d9920a17de04470a8aa23c8de305db3378b7e6c8df4636d8aeb9ae8c70ede0a67765a5a0ec0ce79fb4f05b4ea9f74bb7054e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23caba912813696b3eb52eef3e1ae81af8bad5bd01504b0304140000000800d618ad48782759b394000000e60000002500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4392e786d6c2e72656c736dcfb10e823010c6f157217d000e1c1c0c30e8c44a1c5ccf728546da6bae17236f2f830346c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977ccd400baae798679f72f10a4bccad9955d30920db9902e69213c5ad389680ba4d9920a17de04470a8aa23c8de305db3378b7e6c8df4636d8aeb9ae8c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e0a67765a5a0ec0ce79fb4f05b4ea9f74bb7054e1e5ec23caba912813696b3eb52eef3e1ae81af8bad5bd01504b0304140000000800d618ad48782759b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e600000025000000776f72642f616374697665582f5f72656c732f6163746976655834362e786d6c2e72656c736dcfb10e823010c6f157217d000e1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0e8c44a1c5ccf728546da6bae17236f2f830346c72fffe4977ccd400baae798679f72f10a4bccad9955d30920db9902e69213c5ad389680ba4d9920a17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a8aa23c8de305db3378b7e6c8df4636d8aeb9ae8c70ede0a67765a5a0ec0ce79fb4f05b4ea9f74bb7054e1e5ec23caba912813696b3eb52eef3e1ae8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5bd01504b0304140000000800d618ad48782759b394000000e600000025000000776f72642f616374697665582f5f72656c732f616374697665583532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2e72656c736dcfb10e823010c6f157217d000e1c1c0c30e8c44a1c5ccf728546da6bae17236f2f830346c72fffe4977ccd400baae798679f72f10a4b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d30920db9902e69213c5ad389680ba4d9920a17de04470a8aa23c8de305db3378b7e6c8df4636d8aeb9ae8c70ede0a67765a5a0ec0ce79fb4f05b4ea9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054e1e5ec23caba912813696b3eb52eef3e1ae81af8bad5bd01504b0304140000000800d618ad48782759b394000000e6000000250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2302e786d6c2e72656c736dcfb10e823010c6f157217d000e1c1c0c30e8c44a1c5ccf728546da6bae17236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46c72fffe4977ccd400baae798679f72f10a4bccad9955d30920db9902e69213c5ad389680ba4d9920a17de04470a8aa23c8de305db3378b7e6c8df46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b9ae8c70ede0a67765a5a0ec0ce79fb4f05b4ea9f74bb7054e1e5ec23caba912813696b3eb52eef3e1ae81af8bad5bd01504b0304140000000800d618a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759b394000000e600000025000000776f72642f616374697665582f5f72656c732f6163746976655835302e786d6c2e72656c736dcfb10e823010c6f1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000e1c1c0c30e8c44a1c5ccf728546da6bae17236f2f830346c72fffe4977ccd400baae798679f72f10a4bccad9955d30920db9902e69213c5ad389680b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a17de04470a8aa23c8de305db3378b7e6c8df4636d8aeb9ae8c70ede0a67765a5a0ec0ce79fb4f05b4ea9f74bb7054e1e5ec23caba912813696b3eb52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1ae81af8bad5bd01504b0304140000000800d618ad48782759b394000000e60000002500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4372e786d6c2e72656c736dcfb10e823010c6f157217d000e1c1c0c30e8c44a1c5ccf728546da6bae17236f2f830346c72fffe4977ccd400baae798679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a4bccad9955d30920db9902e69213c5ad389680ba4d9920a17de04470a8aa23c8de305db3378b7e6c8df4636d8aeb9ae8c70ede0a67765a5a0ec0ce79f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ea9f74bb7054e1e5ec23caba912813696b3eb52eef3e1ae81af8bad5bd01504b0304140000000800d618ad48782759b394000000e600000025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1372e786d6c2e72656c736dcfb10e823010c6f157217d000e1c1c0c30e8c44a1c5ccf728546d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7236f2f830346c72fffe4977ccd400baae798679f72f10a4bccad9955d30920db9902e69213c5ad389680ba4d9920a17de04470a8aa23c8de305db3378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8df4636d8aeb9ae8c70ede0a67765a5a0ec0ce79fb4f05b4ea9f74bb7054e1e5ec23caba912813696b3eb52eef3e1ae81af8bad5bd01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776f72642f616374697665582f5f72656c732f6163746976655832372e786d6c2e72656c736dcfb10e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6f157217d000e1c1c0c30e8c44a1c5ccf728546da6bae17236f2f830346c72fffe4977ccd400baae798679f72f10a4bccad9955d30920db9902e69213c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680ba4d9920a17de04470a8aa23c8de305db3378b7e6c8df4636d8aeb9ae8c70ede0a67765a5a0ec0ce79fb4f05b4ea9f74bb7054e1e5ec23caba9128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eb52eef3e1ae81af8bad5bd01504b0304140000000800d618ad48782759b394000000e600000025000000776f72642f616374697665582f5f72656c73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7322e786d6c2e72656c736dcfb10e823010c6f157217d000e1c1c0c30e8c44a1c5ccf728546da6bae17236f2f830346c72fffe4977ccd400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8679f72f10a4bccad9955d30920db9902e69213c5ad389680ba4d9920a17de04470a8aa23c8de305db3378b7e6c8df4636d8aeb9ae8c70ede0a67765a5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e79fb4f05b4ea9f74bb7054e1e5ec23caba912813696b3eb52eef3e1ae81af8bad5bd01504b0304140000000800d618ad48182d5645d70000002501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776f72642f616374697665582f6163746976655835322e786d6c65cec16ac3300c06e05729bebbb693c5754333689a0476de6557e3288d21b683e59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bcfddbad34ee247fa249df45607b3ed72318b46b463433e453fb4b23a4aaaaac3850ad109da0a79a69c5ff8c00b55ca427d918759ac018fd09063295521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e93a1cf641454b57d9909e7833a542fdd59fc8815225a4ce04d56cff09e42d45720bb583feec7b731cf6e6ef158ebad21734a6bcd189a199cc6bdb326060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9be05898a6fc032b38974c9b64eff0f167e33f1a56f0b93785e874ca315e9fbe0be6e6c0a7df3d11169d6cf038db15097bfd06504b0304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776f72642f616374697665582f6163746976655832312e786d6c65cec16ac3300c06e05729bebbb693c575433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a0476de6557e3288d21b683e596c0d8bbcfddbad34ee247fa249df45607b3ed72318b46b463433e453fb4b23a4aaaaac3850ad109da0a79a69c5ff8c00b55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d918759ac018fd09063295521ab3e93a1cf641454b57d9909e7833a542fdd59fc8815225a4ce04d56cff09e42d45720bb583feec7b731cf6e6ef158eba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a6bcd189a199cc6bdb326060c53da9be05898a6fc032b38974c9b64eff0f167e33f1a56f0b93785e874ca315e9fbe0be6e6c0a7df3d11169d6cf038db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d06504b0304140000000800d618ad48182d5645d7000000250100001a000000776f72642f616374697665582f6163746976655837382e786d6c65cec16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c06e05729bebbb693c5754333689a0476de6557e3288d21b683e596c0d8bbcfddbad34ee247fa249df45607b3ed72318b46b463433e453fb4b23a4aaaa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ad109da0a79a69c5ff8c00b55ca427d918759ac018fd09063295521ab3e93a1cf641454b57d9909e7833a542fdd59fc8815225a4ce04d56cff09e42d4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583feec7b731cf6e6ef158ebad21734a6bcd189a199cc6bdb326060c53da9be05898a6fc032b38974c9b64eff0f167e33f1a56f0b93785e874ca315e9fb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6c0a7df3d11169d6cf038db15097bfd06504b0304140000000800d618ad48182d5645d7000000250100001a00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5342e786d6c65cec16ac3300c06e05729bebbb693c5754333689a0476de6557e3288d21b683e596c0d8bbcfddbad34ee247fa249df45607b3ed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b46b463433e453fb4b23a4aaaaac3850ad109da0a79a69c5ff8c00b55ca427d918759ac018fd09063295521ab3e93a1cf641454b57d9909e7833a542fdd59fc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5225a4ce04d56cff09e42d45720bb583feec7b731cf6e6ef158ebad21734a6bcd189a199cc6bdb326060c53da9be05898a6fc032b38974c9b64eff0f16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3f1a56f0b93785e874ca315e9fbe0be6e6c0a7df3d11169d6cf038db15097bfd06504b0304140000000800d618ad48182d5645d7000000250100001a00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6f72642f616374697665582f6163746976655833312e786d6c65cec16ac3300c06e05729bebbb693c5754333689a0476de6557e3288d21b683e596c0d8bbc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34ee247fa249df45607b3ed72318b46b463433e453fb4b23a4aaaaac3850ad109da0a79a69c5ff8c00b55ca427d918759ac018fd09063295521ab3e93a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454b57d9909e7833a542fdd59fc8815225a4ce04d56cff09e42d45720bb583feec7b731cf6e6ef158ebad21734a6bcd189a199cc6bdb326060c53da9be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a6fc032b38974c9b64eff0f167e33f1a56f0b93785e874ca315e9fbe0be6e6c0a7df3d11169d6cf038db15097bfd06504b0304140000000800d618ad48182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5d7000000250100001a000000776f72642f616374697665582f6163746976655836372e786d6c65cec16ac3300c06e05729bebbb693c5754333689a0476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7e3288d21b683e596c0d8bbcfddbad34ee247fa249df45607b3ed72318b46b463433e453fb4b23a4aaaaac3850ad109da0a79a69c5ff8c00b55ca427d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ac018fd09063295521ab3e93a1cf641454b57d9909e7833a542fdd59fc8815225a4ce04d56cff09e42d45720bb583feec7b731cf6e6ef158ebad21734a6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a199cc6bdb326060c53da9be05898a6fc032b38974c9b64eff0f167e33f1a56f0b93785e874ca315e9fbe0be6e6c0a7df3d11169d6cf038db15097bfd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304140000000800d618ad48182d5645d7000000250100001a000000776f72642f616374697665582f6163746976655831372e786d6c65cec16ac3300c0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9bebbb693c5754333689a0476de6557e3288d21b683e596c0d8bbcfddbad34ee247fa249df45607b3ed72318b46b463433e453fb4b23a4aaaaac3850ad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a79a69c5ff8c00b55ca427d918759ac018fd09063295521ab3e93a1cf641454b57d9909e7833a542fdd59fc8815225a4ce04d56cff09e42d45720bb583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731cf6e6ef158ebad21734a6bcd189a199cc6bdb326060c53da9be05898a6fc032b38974c9b64eff0f167e33f1a56f0b93785e874ca315e9fbe0be6e6c0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f3d11169d6cf038db15097bfd06504b0304140000000800d618ad48182d5645d7000000250100001a000000776f72642f61637469766558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12e786d6c65cec16ac3300c06e05729bebbb693c5754333689a0476de6557e3288d21b683e596c0d8bbcfddbad34ee247fa249df45607b3ed72318b46b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e453fb4b23a4aaaaac3850ad109da0a79a69c5ff8c00b55ca427d918759ac018fd09063295521ab3e93a1cf641454b57d9909e7833a542fdd59fc88152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4ce04d56cff09e42d45720bb583feec7b731cf6e6ef158ebad21734a6bcd189a199cc6bdb326060c53da9be05898a6fc032b38974c9b64eff0f167e33f1a5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b93785e874ca315e9fbe0be6e6c0a7df3d11169d6cf038db15097bfd06504b0304140000000800d618ad48182d5645d7000000250100001a00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6163746976655837392e786d6c65cec16ac3300c06e05729bebbb693c5754333689a0476de6557e3288d21b683e596c0d8bbcfddbad34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a249df45607b3ed72318b46b463433e453fb4b23a4aaaaac3850ad109da0a79a69c5ff8c00b55ca427d918759ac018fd09063295521ab3e93a1cf64145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909e7833a542fdd59fc8815225a4ce04d56cff09e42d45720bb583feec7b731cf6e6ef158ebad21734a6bcd189a199cc6bdb326060c53da9be05898a6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8974c9b64eff0f167e33f1a56f0b93785e874ca315e9fbe0be6e6c0a7df3d11169d6cf038db15097bfd06504b0304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776f72642f616374697665582f6163746976655834322e786d6c65cec16ac3300c06e05729bebbb693c5754333689a0476de6557e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1b683e596c0d8bbcfddbad34ee247fa249df45607b3ed72318b46b463433e453fb4b23a4aaaaac3850ad109da0a79a69c5ff8c00b55ca427d918759ac0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063295521ab3e93a1cf641454b57d9909e7833a542fdd59fc8815225a4ce04d56cff09e42d45720bb583feec7b731cf6e6ef158ebad21734a6bcd189a1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db326060c53da9be05898a6fc032b38974c9b64eff0f167e33f1a56f0b93785e874ca315e9fbe0be6e6c0a7df3d11169d6cf038db15097bfd06504b03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00d618ad48182d5645d7000000250100001a000000776f72642f616374697665582f6163746976655833392e786d6c65cec16ac3300c06e05729b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93c5754333689a0476de6557e3288d21b683e596c0d8bbcfddbad34ee247fa249df45607b3ed72318b46b463433e453fb4b23a4aaaaac3850ad109da0a7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9c5ff8c00b55ca427d918759ac018fd09063295521ab3e93a1cf641454b57d9909e7833a542fdd59fc8815225a4ce04d56cff09e42d45720bb583feec7b73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ef158ebad21734a6bcd189a199cc6bdb326060c53da9be05898a6fc032b38974c9b64eff0f167e33f1a56f0b93785e874ca315e9fbe0be6e6c0a7df3d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d6cf038db15097bfd06504b0304140000000800d618ad48182d5645d7000000250100001a000000776f72642f616374697665582f616374697665583835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65cec16ac3300c06e05729bebbb693c5754333689a0476de6557e3288d21b683e596c0d8bbcfddbad34ee247fa249df45607b3ed72318b46b463433e453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23a4aaaaac3850ad109da0a79a69c5ff8c00b55ca427d918759ac018fd09063295521ab3e93a1cf641454b57d9909e7833a542fdd59fc8815225a4ce04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09e42d45720bb583feec7b731cf6e6ef158ebad21734a6bcd189a199cc6bdb326060c53da9be05898a6fc032b38974c9b64eff0f167e33f1a56f0b9378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74ca315e9fbe0be6e6c0a7df3d11169d6cf038db15097bfd06504b0304140000000800d618ad48182d5645d7000000250100001a000000776f7264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2f6163746976655833332e786d6c65cec16ac3300c06e05729bebbb693c5754333689a0476de6557e3288d21b683e596c0d8bbcfddbad34ee247fa2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607b3ed72318b46b463433e453fb4b23a4aaaaac3850ad109da0a79a69c5ff8c00b55ca427d918759ac018fd09063295521ab3e93a1cf641454b57d9909e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a542fdd59fc8815225a4ce04d56cff09e42d45720bb583feec7b731cf6e6ef158ebad21734a6bcd189a199cc6bdb326060c53da9be05898a6fc032b38974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64eff0f167e33f1a56f0b93785e874ca315e9fbe0be6e6c0a7df3d11169d6cf038db15097bfd06504b0304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776f72642f616374697665582f6163746976655831382e786d6c65cec16ac3300c06e05729bebbb693c5754333689a0476de6557e3288d21b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6c0d8bbcfddbad34ee247fa249df45607b3ed72318b46b463433e453fb4b23a4aaaaac3850ad109da0a79a69c5ff8c00b55ca427d918759ac018fd090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1ab3e93a1cf641454b57d9909e7833a542fdd59fc8815225a4ce04d56cff09e42d45720bb583feec7b731cf6e6ef158ebad21734a6bcd189a199cc6bdb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c53da9be05898a6fc032b38974c9b64eff0f167e33f1a56f0b93785e874ca315e9fbe0be6e6c0a7df3d11169d6cf038db15097bfd06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182d5645d7000000250100001a000000776f72642f616374697665582f6163746976655834352e786d6c65cec16ac3300c06e05729bebbb693c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3689a0476de6557e3288d21b683e596c0d8bbcfddbad34ee247fa249df45607b3ed72318b46b463433e453fb4b23a4aaaaac3850ad109da0a79a69c5ff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5ca427d918759ac018fd09063295521ab3e93a1cf641454b57d9909e7833a542fdd59fc8815225a4ce04d56cff09e42d45720bb583feec7b731cf6e6ef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d21734a6bcd189a199cc6bdb326060c53da9be05898a6fc032b38974c9b64eff0f167e33f1a56f0b93785e874ca315e9fbe0be6e6c0a7df3d11169d6cf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5097bfd06504b0304140000000800d618ad48182d5645d70000002501000019000000776f72642f616374697665582f61637469766558372e786d6c65c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3300c06e05729bebbb693c5754333689a0476de6557e3288d21b683e596c0d8bbcfddbad34ee247fa249df45607b3ed72318b46b463433e453fb4b23a4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3850ad109da0a79a69c5ff8c00b55ca427d918759ac018fd09063295521ab3e93a1cf641454b57d9909e7833a542fdd59fc8815225a4ce04d56cff09e4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0bb583feec7b731cf6e6ef158ebad21734a6bcd189a199cc6bdb326060c53da9be05898a6fc032b38974c9b64eff0f167e33f1a56f0b93785e874ca315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0be6e6c0a7df3d11169d6cf038db15097bfd06504b0304140000000800d618ad48182d5645d70000002501000019000000776f72642f61637469766558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62e786d6c65cec16ac3300c06e05729bebbb693c5754333689a0476de6557e3288d21b683e596c0d8bbcfddbad34ee247fa249df45607b3e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b46b463433e453fb4b23a4aaaaac3850ad109da0a79a69c5ff8c00b55ca427d918759ac018fd09063295521ab3e93a1cf641454b57d9909e7833a542fdd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815225a4ce04d56cff09e42d45720bb583feec7b731cf6e6ef158ebad21734a6bcd189a199cc6bdb326060c53da9be05898a6fc032b38974c9b64eff0f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f1a56f0b93785e874ca315e9fbe0be6e6c0a7df3d11169d6cf038db15097bfd06504b0304140000000800d618ad48182d5645d7000000250100001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4312e786d6c65cec16ac3300c06e05729bebbb693c5754333689a0476de6557e3288d21b683e596c0d8b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ad34ee247fa249df45607b3ed72318b46b463433e453fb4b23a4aaaaac3850ad109da0a79a69c5ff8c00b55ca427d918759ac018fd09063295521ab3e9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641454b57d9909e7833a542fdd59fc8815225a4ce04d56cff09e42d45720bb583feec7b731cf6e6ef158ebad21734a6bcd189a199cc6bdb326060c53da9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8a6fc032b38974c9b64eff0f167e33f1a56f0b93785e874ca315e9fbe0be6e6c0a7df3d11169d6cf038db15097bfd06504b0304140000000800d618ad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645d7000000250100001a000000776f72642f616374697665582f6163746976655832382e786d6c65cec16ac3300c06e05729bebbb693c5754333689a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57e3288d21b683e596c0d8bbcfddbad34ee247fa249df45607b3ed72318b46b463433e453fb4b23a4aaaaac3850ad109da0a79a69c5ff8c00b55ca427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9ac018fd09063295521ab3e93a1cf641454b57d9909e7833a542fdd59fc8815225a4ce04d56cff09e42d45720bb583feec7b731cf6e6ef158ebad21734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89a199cc6bdb326060c53da9be05898a6fc032b38974c9b64eff0f167e33f1a56f0b93785e874ca315e9fbe0be6e6c0a7df3d11169d6cf038db15097bf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182d5645d7000000250100001a000000776f72642f616374697665582f6163746976655836332e786d6c65cec16ac3300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29bebbb693c5754333689a0476de6557e3288d21b683e596c0d8bbcfddbad34ee247fa249df45607b3ed72318b46b463433e453fb4b23a4aaaaac3850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a0a79a69c5ff8c00b55ca427d918759ac018fd09063295521ab3e93a1cf641454b57d9909e7833a542fdd59fc8815225a4ce04d56cff09e42d45720bb583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7b731cf6e6ef158ebad21734a6bcd189a199cc6bdb326060c53da9be05898a6fc032b38974c9b64eff0f167e33f1a56f0b93785e874ca315e9fbe0be6e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f3d11169d6cf038db15097bfd06504b0304140000000800d618ad48182d5645d7000000250100001a000000776f72642f61637469766558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2342e786d6c65cec16ac3300c06e05729bebbb693c5754333689a0476de6557e3288d21b683e596c0d8bbcfddbad34ee247fa249df45607b3ed72318b46b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3e453fb4b23a4aaaaac3850ad109da0a79a69c5ff8c00b55ca427d918759ac018fd09063295521ab3e93a1cf641454b57d9909e7833a542fdd59fc88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ce04d56cff09e42d45720bb583feec7b731cf6e6ef158ebad21734a6bcd189a199cc6bdb326060c53da9be05898a6fc032b38974c9b64eff0f167e33f1a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93785e874ca315e9fbe0be6e6c0a7df3d11169d6cf038db15097bfd06504b0304140000000800d618ad48182d5645d7000000250100001a00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6163746976655838332e786d6c65cec16ac3300c06e05729bebbb693c5754333689a0476de6557e3288d21b683e596c0d8bbcfddbad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47fa249df45607b3ed72318b46b463433e453fb4b23a4aaaaac3850ad109da0a79a69c5ff8c00b55ca427d918759ac018fd09063295521ab3e93a1cf64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57d9909e7833a542fdd59fc8815225a4ce04d56cff09e42d45720bb583feec7b731cf6e6ef158ebad21734a6bcd189a199cc6bdb326060c53da9be05898a6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b38974c9b64eff0f167e33f1a56f0b93785e874ca315e9fbe0be6e6c0a7df3d11169d6cf038db15097bfd06504b0304140000000800d618ad48182d564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1000019000000776f72642f616374697665582f61637469766558392e786d6c65cec16ac3300c06e05729bebbb693c5754333689a0476de6557e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1b683e596c0d8bbcfddbad34ee247fa249df45607b3ed72318b46b463433e453fb4b23a4aaaaac3850ad109da0a79a69c5ff8c00b55ca427d918759ac0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9063295521ab3e93a1cf641454b57d9909e7833a542fdd59fc8815225a4ce04d56cff09e42d45720bb583feec7b731cf6e6ef158ebad21734a6bcd189a1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db326060c53da9be05898a6fc032b38974c9b64eff0f167e33f1a56f0b93785e874ca315e9fbe0be6e6c0a7df3d11169d6cf038db15097bfd06504b03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00d618ad48182d5645d7000000250100001a000000776f72642f616374697665582f6163746976655837322e786d6c65cec16ac3300c06e05729b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93c5754333689a0476de6557e3288d21b683e596c0d8bbcfddbad34ee247fa249df45607b3ed72318b46b463433e453fb4b23a4aaaaac3850ad109da0a7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9c5ff8c00b55ca427d918759ac018fd09063295521ab3e93a1cf641454b57d9909e7833a542fdd59fc8815225a4ce04d56cff09e42d45720bb583feec7b73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ef158ebad21734a6bcd189a199cc6bdb326060c53da9be05898a6fc032b38974c9b64eff0f167e33f1a56f0b93785e874ca315e9fbe0be6e6c0a7df3d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d6cf038db15097bfd06504b0304140000000800d618ad48182d5645d7000000250100001a000000776f72642f616374697665582f616374697665583438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65cec16ac3300c06e05729bebbb693c5754333689a0476de6557e3288d21b683e596c0d8bbcfddbad34ee247fa249df45607b3ed72318b46b463433e453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23a4aaaaac3850ad109da0a79a69c5ff8c00b55ca427d918759ac018fd09063295521ab3e93a1cf641454b57d9909e7833a542fdd59fc8815225a4ce04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09e42d45720bb583feec7b731cf6e6ef158ebad21734a6bcd189a199cc6bdb326060c53da9be05898a6fc032b38974c9b64eff0f167e33f1a56f0b9378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74ca315e9fbe0be6e6c0a7df3d11169d6cf038db15097bfd06504b0304140000000800d618ad48182d5645d7000000250100001a000000776f7264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2f6163746976655834362e786d6c65cec16ac3300c06e05729bebbb693c5754333689a0476de6557e3288d21b683e596c0d8bbcfddbad34ee247fa2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607b3ed72318b46b463433e453fb4b23a4aaaaac3850ad109da0a79a69c5ff8c00b55ca427d918759ac018fd09063295521ab3e93a1cf641454b57d9909e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a542fdd59fc8815225a4ce04d56cff09e42d45720bb583feec7b731cf6e6ef158ebad21734a6bcd189a199cc6bdb326060c53da9be05898a6fc032b38974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64eff0f167e33f1a56f0b93785e874ca315e9fbe0be6e6c0a7df3d11169d6cf038db15097bfd06504b0304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776f72642f616374697665582f6163746976655834372e786d6c65cec16ac3300c06e05729bebbb693c5754333689a0476de6557e3288d21b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6c0d8bbcfddbad34ee247fa249df45607b3ed72318b46b463433e453fb4b23a4aaaaac3850ad109da0a79a69c5ff8c00b55ca427d918759ac018fd090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1ab3e93a1cf641454b57d9909e7833a542fdd59fc8815225a4ce04d56cff09e42d45720bb583feec7b731cf6e6ef158ebad21734a6bcd189a199cc6bdb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c53da9be05898a6fc032b38974c9b64eff0f167e33f1a56f0b93785e874ca315e9fbe0be6e6c0a7df3d11169d6cf038db15097bfd06504b0304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182d5645d7000000250100001a000000776f72642f616374697665582f6163746976655838342e786d6c65cec16ac3300c06e05729bebbb693c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3689a0476de6557e3288d21b683e596c0d8bbcfddbad34ee247fa249df45607b3ed72318b46b463433e453fb4b23a4aaaaac3850ad109da0a79a69c5ff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5ca427d918759ac018fd09063295521ab3e93a1cf641454b57d9909e7833a542fdd59fc8815225a4ce04d56cff09e42d45720bb583feec7b731cf6e6ef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d21734a6bcd189a199cc6bdb326060c53da9be05898a6fc032b38974c9b64eff0f167e33f1a56f0b93785e874ca315e9fbe0be6e6c0a7df3d11169d6cf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5097bfd06504b0304140000000800d618ad48182d5645d7000000250100001a000000776f72642f616374697665582f6163746976655831322e786d6c65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ac3300c06e05729bebbb693c5754333689a0476de6557e3288d21b683e596c0d8bbcfddbad34ee247fa249df45607b3ed72318b46b463433e453fb4b23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850ad109da0a79a69c5ff8c00b55ca427d918759ac018fd09063295521ab3e93a1cf641454b57d9909e7833a542fdd59fc8815225a4ce04d56cff09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45720bb583feec7b731cf6e6ef158ebad21734a6bcd189a199cc6bdb326060c53da9be05898a6fc032b38974c9b64eff0f167e33f1a56f0b93785e874ca3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e0be6e6c0a7df3d11169d6cf038db15097bfd06504b0304140000000800d618ad48182d5645d7000000250100001a000000776f72642f6163746976655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5372e786d6c65cec16ac3300c06e05729bebbb693c5754333689a0476de6557e3288d21b683e596c0d8bbcfddbad34ee247fa249df4560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72318b46b463433e453fb4b23a4aaaaac3850ad109da0a79a69c5ff8c00b55ca427d918759ac018fd09063295521ab3e93a1cf641454b57d9909e7833a5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59fc8815225a4ce04d56cff09e42d45720bb583feec7b731cf6e6ef158ebad21734a6bcd189a199cc6bdb326060c53da9be05898a6fc032b38974c9b64e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7e33f1a56f0b93785e874ca315e9fbe0be6e6c0a7df3d11169d6cf038db15097bfd06504b0304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6f72642f616374697665582f6163746976655832392e786d6c65cec16ac3300c06e05729bebbb693c5754333689a0476de6557e3288d21b683e596c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fddbad34ee247fa249df45607b3ed72318b46b463433e453fb4b23a4aaaaac3850ad109da0a79a69c5ff8c00b55ca427d918759ac018fd09063295521a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a1cf641454b57d9909e7833a542fdd59fc8815225a4ce04d56cff09e42d45720bb583feec7b731cf6e6ef158ebad21734a6bcd189a199cc6bdb326060c5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be05898a6fc032b38974c9b64eff0f167e33f1a56f0b93785e874ca315e9fbe0be6e6c0a7df3d11169d6cf038db15097bfd06504b0304140000000800d61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82d5645d7000000250100001a000000776f72642f616374697665582f6163746976655832372e786d6c65cec16ac3300c06e05729bebbb693c57543336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6de6557e3288d21b683e596c0d8bbcfddbad34ee247fa249df45607b3ed72318b46b463433e453fb4b23a4aaaaac3850ad109da0a79a69c5ff8c00b55c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18759ac018fd09063295521ab3e93a1cf641454b57d9909e7833a542fdd59fc8815225a4ce04d56cff09e42d45720bb583feec7b731cf6e6ef158ebad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bcd189a199cc6bdb326060c53da9be05898a6fc032b38974c9b64eff0f167e33f1a56f0b93785e874ca315e9fbe0be6e6c0a7df3d11169d6cf038db15097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6504b0304140000000800d618ad48182d5645d7000000250100001a000000776f72642f616374697665582f6163746976655832332e786d6c65cec16ac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6e05729bebbb693c5754333689a0476de6557e3288d21b683e596c0d8bbcfddbad34ee247fa249df45607b3ed72318b46b463433e453fb4b23a4aaaaac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109da0a79a69c5ff8c00b55ca427d918759ac018fd09063295521ab3e93a1cf641454b57d9909e7833a542fdd59fc8815225a4ce04d56cff09e42d4572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feec7b731cf6e6ef158ebad21734a6bcd189a199cc6bdb326060c53da9be05898a6fc032b38974c9b64eff0f167e33f1a56f0b93785e874ca315e9fbe0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0a7df3d11169d6cf038db15097bfd06504b0304140000000800d618ad48182d5645d7000000250100001a000000776f72642f616374697665582f616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5838362e786d6c65cec16ac3300c06e05729bebbb693c5754333689a0476de6557e3288d21b683e596c0d8bbcfddbad34ee247fa249df45607b3ed723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46b463433e453fb4b23a4aaaaac3850ad109da0a79a69c5ff8c00b55ca427d918759ac018fd09063295521ab3e93a1cf641454b57d9909e7833a542fdd59f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25a4ce04d56cff09e42d45720bb583feec7b731cf6e6ef158ebad21734a6bcd189a199cc6bdb326060c53da9be05898a6fc032b38974c9b64eff0f167e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6f0b93785e874ca315e9fbe0be6e6c0a7df3d11169d6cf038db15097bfd06504b0304140000000800d618ad48182d5645d7000000250100001a0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6163746976655833352e786d6c65cec16ac3300c06e05729bebbb693c5754333689a0476de6557e3288d21b683e596c0d8bbcfd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4ee247fa249df45607b3ed72318b46b463433e453fb4b23a4aaaaac3850ad109da0a79a69c5ff8c00b55ca427d918759ac018fd09063295521ab3e93a1c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b57d9909e7833a542fdd59fc8815225a4ce04d56cff09e42d45720bb583feec7b731cf6e6ef158ebad21734a6bcd189a199cc6bdb326060c53da9be0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c032b38974c9b64eff0f167e33f1a56f0b93785e874ca315e9fbe0be6e6c0a7df3d11169d6cf038db15097bfd06504b01021400140000000800d618ad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7dc7248c000000f50000000b00000000000000000000008001000000005f72656c732f2e72656c73504b01021400140000000800d618ad4817f80da67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700001300000000000000000000008001b50000005b436f6e74656e745f54797065735d2e786d6c504b01021400140000000800d618ad483269942a5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e2d00001c0000000000000000000000800158030000776f72642f5f72656c732f646f63756d656e742e786d6c2e72656c73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eff06e4c00500004f1b00001500000000000000000000008001e5050000776f72642f7468656d652f7468656d65312e786d6c504b01021400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d618ad48ba9bd019510100002b0900001100000000000000000000008001d80b0000776f72642f646f63756d656e742e786d6c504b01021400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182d5645d7000000250100001a00000000000000000000008001580d0000776f72642f616374697665582f6163746976655831352e786d6c504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00140000000800d618ad48182d5645d7000000250100001a00000000000000000000008001670e0000776f72642f616374697665582f616374697665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e786d6c504b01021400140000000800d618ad488b46a5e658120000001a10001900000000000000000000008001760f0000776f72642f6163746976655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12e62696e504b01021400140000000800d618ad48182d5645d700000025010000190000000000000000000000800105220000776f7264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2f61637469766558382e786d6c504b01021400140000000800d618ad48182d5645d7000000250100001a0000000000000000000000800113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6163746976655831302e786d6c504b01021400140000000800d618ad48182d5645d7000000250100001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22240000776f72642f616374697665582f6163746976655837312e786d6c504b01021400140000000800d618ad48182d5645d70000002501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800131250000776f72642f616374697665582f6163746976655832352e786d6c504b01021400140000000800d618ad48182d564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100001a0000000000000000000000800140260000776f72642f616374697665582f6163746976655835302e786d6c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182d5645d7000000250100001a000000000000000000000080014f270000776f72642f616374697665582f6163746976655833322e786d6c504b01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0000000800d618ad48182d5645d70000002501000019000000000000000000000080015e280000776f72642f616374697665582f6163746976655835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6c29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6312e786d6c504b01021400140000000800d618ad48182d5645d7000000250100001a000000000000000000000080017b2a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6382e786d6c504b01021400140000000800d618ad48182d5645d7000000250100001a000000000000000000000080018a2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634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992c0000776f72642f616374697665582f616374697665583232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a82d0000776f72642f616374697665582f616374697665583737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b72e0000776f72642f616374697665582f616374697665583735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c62f0000776f72642f616374697665582f616374697665583635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182d5645d7000000250100001a00000000000000000000008001d5300000776f72642f616374697665582f616374697665583734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e431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4302e786d6c504b01021400140000000800d618ad48182d5645d7000000250100001a00000000000000000000008001f332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2302e786d6c504b01021400140000000800d618ad48182d5645d7000000250100001a00000000000000000000008001023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636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11350000776f72642f616374697665582f616374697665583830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20360000776f72642f616374697665582f616374697665583730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2f370000776f72642f616374697665582f616374697665583639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3e380000776f72642f616374697665582f616374697665583630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182d5645d7000000250100001a000000000000000000000080014d390000776f72642f616374697665582f616374697665583338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5c3a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7332e786d6c504b01021400140000000800d618ad48182d5645d7000000250100001a000000000000000000000080016b3b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6322e786d6c504b01021400140000000800d618ad48182d5645d7000000250100001a000000000000000000000080017a3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533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893d0000776f72642f616374697665582f616374697665583337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983e0000776f72642f616374697665582f616374697665583535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a73f0000776f72642f616374697665582f616374697665583133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b6400000776f72642f616374697665582f616374697665583531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182d5645d7000000250100001a00000000000000000000008001c5410000776f72642f616374697665582f616374697665583139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d442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8372e786d6c504b01021400140000000800d618ad48182d5645d7000000250100001a00000000000000000000008001e343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1362e786d6c504b01021400140000000800d618ad48182d5645d7000000250100001a00000000000000000000008001f24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539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01460000776f72642f616374697665582f616374697665583536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10470000776f72642f616374697665582f616374697665583439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1f480000776f72642f616374697665582f616374697665583131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2e490000776f72642f616374697665582f616374697665583736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182d5645d7000000250100001a000000000000000000000080013d4a0000776f72642f616374697665582f616374697665583334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504b01021400140000000800d618ad48182d5645d7000000250100001a000000000000000000000080014c4b0000776f72642f61637469766558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3302e786d6c504b01021400140000000800d618ad48182d5645d7000000250100001a000000000000000000000080015b4c0000776f7264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2f6163746976655832362e786d6c504b01021400140000000800d618ad48182d5645d7000000250100001a000000000000000000000080016a4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6163746976655834332e786d6c504b01021400140000000800d618ad48182d5645d7000000250100001a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794e0000776f72642f616374697665582f6163746976655835382e786d6c504b01021400140000000800d618ad48182d5645d700000025010000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884f0000776f72642f616374697665582f6163746976655834342e786d6c504b01021400140000000800d618ad48182d5645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100001a0000000000000000000000800197500000776f72642f616374697665582f6163746976655838322e786d6c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182d5645d7000000250100001a00000000000000000000008001a6510000776f72642f616374697665582f6163746976655833362e786d6c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00000000000000008001b5520000776f72642f616374697665582f5f72656c73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3322e786d6c2e72656c73504b01021400140000000800d618ad48782759b394000000e600000025000000000000000000000080018c53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5f72656c732f6163746976655835342e786d6c2e72656c73504b01021400140000000800d618ad48782759b394000000e6000000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800163540000776f72642f616374697665582f5f72656c732f6163746976655833352e786d6c2e72656c73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000000000000000080013a550000776f72642f616374697665582f5f72656c732f6163746976655834352e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2e72656c73504b01021400140000000800d618ad48782759b394000000e600000025000000000000000000000080011156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1392e786d6c2e72656c73504b01021400140000000800d618ad48782759b394000000e60000002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01e8560000776f72642f616374697665582f5f72656c732f6163746976655836352e786d6c2e72656c73504b01021400140000000800d618ad4878275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000e60000002500000000000000000000008001bf570000776f72642f616374697665582f5f72656c732f6163746976655838352e786d6c2e72656c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1021400140000000800d618ad48782759b394000000e6000000250000000000000000000000800196580000776f72642f616374697665582f5f72656c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3372e786d6c2e72656c73504b01021400140000000800d618ad48782759b394000000e600000025000000000000000000000080016d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5f72656c732f6163746976655834342e786d6c2e72656c73504b01021400140000000800d618ad48782759b394000000e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0000000000000000000008001445a0000776f72642f616374697665582f5f72656c732f6163746976655831382e786d6c2e72656c73504b01021400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000000000000000080011b5b0000776f72642f616374697665582f5f72656c73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62e786d6c2e72656c73504b01021400140000000800d618ad48782759b394000000e60000002500000000000000000000008001f25b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3382e786d6c2e72656c73504b01021400140000000800d618ad48782759b394000000e60000002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8001c95c0000776f72642f616374697665582f5f72656c732f6163746976655835352e786d6c2e72656c73504b01021400140000000800d61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2759b394000000e60000002500000000000000000000008001a05d0000776f72642f616374697665582f5f72656c732f6163746976655833362e786d6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504b01021400140000000800d618ad48782759b394000000e60000002500000000000000000000008001775e0000776f72642f616374697665582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2f6163746976655835312e786d6c2e72656c73504b01021400140000000800d618ad48782759b394000000e6000000250000000000000000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e5f0000776f72642f616374697665582f5f72656c732f6163746976655837382e786d6c2e72656c73504b01021400140000000800d618ad48782759b3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6000000250000000000000000000000800125600000776f72642f616374697665582f5f72656c732f6163746976655831302e786d6c2e72656c73504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00140000000800d618ad48782759b394000000e60000002400000000000000000000008001fc600000776f72642f616374697665582f5f72656c73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392e786d6c2e72656c73504b01021400140000000800d618ad48782759b394000000e60000002500000000000000000000008001d2610000776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f616374697665582f5f72656c732f6163746976655831312e786d6c2e72656c73504b01021400140000000800d618ad48782759b394000000e6000000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a9620000776f72642f616374697665582f5f72656c732f6163746976655837352e786d6c2e72656c73504b01021400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0000000000000000800180630000776f72642f616374697665582f5f72656c732f61637469766558323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d6c2e72656c73504b01021400140000000800d618ad48782759b394000000e600000024000000000000000000000080015764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5f72656c732f61637469766558362e786d6c2e72656c73504b01021400140000000800d618ad48782759b394000000e600000025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012d650000776f72642f616374697665582f5f72656c732f6163746976655833312e786d6c2e72656c73504b01021400140000000800d618ad4878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4000000e6000000250000000000000000000000800104660000776f72642f616374697665582f5f72656c732f6163746976655836322e786d6c2e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1021400140000000800d618ad48782759b394000000e60000002500000000000000000000008001db660000776f72642f616374697665582f5f72656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35332e786d6c2e72656c73504b01021400140000000800d618ad48782759b394000000e60000002500000000000000000000008001b2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5f72656c732f6163746976655836332e786d6c2e72656c73504b01021400140000000800d618ad48782759b394000000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0000000000000000000000800189680000776f72642f616374697665582f5f72656c732f6163746976655836382e786d6c2e72656c73504b010214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00d618ad48782759b394000000e6000000250000000000000000000000800160690000776f72642f616374697665582f5f72656c732f61637469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6302e786d6c2e72656c73504b01021400140000000800d618ad48782759b394000000e60000002500000000000000000000008001376a0000776f7264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2f5f72656c732f6163746976655836362e786d6c2e72656c73504b01021400140000000800d618ad48782759b394000000e60000002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80010e6b0000776f72642f616374697665582f5f72656c732f6163746976655833392e786d6c2e72656c73504b01021400140000000800d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8782759b394000000e60000002500000000000000000000008001e56b0000776f72642f616374697665582f5f72656c732f6163746976655832332e786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2656c73504b01021400140000000800d618ad48782759b394000000e60000002500000000000000000000008001bc6c0000776f72642f6163746976655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5f72656c732f6163746976655838322e786d6c2e72656c73504b01021400140000000800d618ad48782759b394000000e600000025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1936d0000776f72642f616374697665582f5f72656c732f6163746976655837312e786d6c2e72656c73504b01021400140000000800d618ad48782759b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e600000024000000000000000000000080016a6e0000776f72642f616374697665582f5f72656c732f61637469766558372e786d6c2e72656c73504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00140000000800d618ad48782759b394000000e60000002500000000000000000000008001406f0000776f72642f616374697665582f5f72656c73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34332e786d6c2e72656c73504b01021400140000000800d618ad48782759b394000000e6000000250000000000000000000000800117700000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2f616374697665582f5f72656c732f6163746976655835392e786d6c2e72656c73504b01021400140000000800d618ad48782759b394000000e6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8001ee700000776f72642f616374697665582f5f72656c732f6163746976655838332e786d6c2e72656c73504b01021400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d618ad48782759b394000000e60000002400000000000000000000008001c5710000776f72642f616374697665582f5f72656c732f616374697665583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d6c2e72656c73504b01021400140000000800d618ad48782759b394000000e600000025000000000000000000000080019b72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5f72656c732f6163746976655833332e786d6c2e72656c73504b01021400140000000800d618ad48782759b394000000e60000002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72730000776f72642f616374697665582f5f72656c732f6163746976655837392e786d6c2e72656c73504b01021400140000000800d618ad48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394000000e6000000250000000000000000000000800149740000776f72642f616374697665582f5f72656c732f6163746976655831332e786d6c2e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04b01021400140000000800d618ad48782759b394000000e6000000250000000000000000000000800120750000776f72642f616374697665582f5f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f6163746976655837362e786d6c2e72656c73504b01021400140000000800d618ad48782759b394000000e60000002500000000000000000000008001f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6f72642f616374697665582f5f72656c732f6163746976655834322e786d6c2e72656c73504b01021400140000000800d618ad48782759b39400000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0000000000000000000008001ce760000776f72642f616374697665582f5f72656c732f6163746976655835382e786d6c2e72656c73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00000000000000008001a5770000776f72642f616374697665582f5f72656c73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5372e786d6c2e72656c73504b01021400140000000800d618ad48782759b394000000e600000025000000000000000000000080017c78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5f72656c732f6163746976655833342e786d6c2e72656c73504b01021400140000000800d618ad48782759b394000000e6000000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800153790000776f72642f616374697665582f5f72656c732f6163746976655832312e786d6c2e72656c73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000000000000000080012a7a0000776f72642f616374697665582f5f72656c732f6163746976655838342e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2e72656c73504b01021400140000000800d618ad48782759b394000000e60000002500000000000000000000008001017b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1352e786d6c2e72656c73504b01021400140000000800d618ad48782759b394000000e60000002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01d87b0000776f72642f616374697665582f5f72656c732f6163746976655832362e786d6c2e72656c73504b01021400140000000800d618ad4878275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000e60000002500000000000000000000008001af7c0000776f72642f616374697665582f5f72656c732f6163746976655837302e786d6c2e72656c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1021400140000000800d618ad48782759b394000000e60000002500000000000000000000008001867d0000776f72642f616374697665582f5f72656c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4382e786d6c2e72656c73504b01021400140000000800d618ad48782759b394000000e600000025000000000000000000000080015d7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5f72656c732f6163746976655832392e786d6c2e72656c73504b01021400140000000800d618ad48782759b394000000e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0000000000000000000008001347f0000776f72642f616374697665582f5f72656c732f6163746976655838302e786d6c2e72656c73504b01021400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000000000000000080010b800000776f72642f616374697665582f5f72656c73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32e786d6c2e72656c73504b01021400140000000800d618ad48782759b394000000e60000002500000000000000000000008001e280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2342e786d6c2e72656c73504b01021400140000000800d618ad48782759b394000000e60000002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8001b9810000776f72642f616374697665582f5f72656c732f6163746976655831342e786d6c2e72656c73504b01021400140000000800d61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2759b394000000e6000000250000000000000000000000800190820000776f72642f616374697665582f5f72656c732f6163746976655836372e786d6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504b01021400140000000800d618ad48782759b394000000e6000000240000000000000000000000800167830000776f72642f616374697665582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6c732f61637469766558382e786d6c2e72656c73504b01021400140000000800d618ad48782759b394000000e6000000250000000000000000000000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40000776f72642f616374697665582f5f72656c732f6163746976655832352e786d6c2e72656c73504b01021400140000000800d618ad48782759b39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6000000250000000000000000000000800114850000776f72642f616374697665582f5f72656c732f6163746976655831362e786d6c2e72656c73504b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140000000800d618ad48782759b394000000e60000002500000000000000000000008001eb850000776f72642f616374697665582f5f72656c732f61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655838362e786d6c2e72656c73504b01021400140000000800d618ad48782759b394000000e60000002500000000000000000000008001c2860000776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f616374697665582f5f72656c732f6163746976655836392e786d6c2e72656c73504b01021400140000000800d618ad48782759b394000000e6000000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800199870000776f72642f616374697665582f5f72656c732f6163746976655838372e786d6c2e72656c73504b0102140014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18ad48782759b394000000e6000000250000000000000000000000800170880000776f72642f616374697665582f5f72656c732f61637469766558363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d6c2e72656c73504b01021400140000000800d618ad48782759b394000000e6000000250000000000000000000000800147890000776f7264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2f5f72656c732f6163746976655836312e786d6c2e72656c73504b01021400140000000800d618ad48782759b394000000e600000025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1e8a0000776f72642f616374697665582f5f72656c732f6163746976655838312e786d6c2e72656c73504b01021400140000000800d618ad48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394000000e60000002500000000000000000000008001f58a0000776f72642f616374697665582f5f72656c732f6163746976655837372e786d6c2e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04b01021400140000000800d618ad48782759b394000000e60000002500000000000000000000008001cc8b0000776f72642f616374697665582f5f72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f6163746976655832322e786d6c2e72656c73504b01021400140000000800d618ad48782759b394000000e60000002500000000000000000000008001a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6f72642f616374697665582f5f72656c732f6163746976655831322e786d6c2e72656c73504b01021400140000000800d618ad48782759b39400000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00000000000000000000080017a8d0000776f72642f616374697665582f5f72656c732f6163746976655837342e786d6c2e72656c73504b010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0000800d618ad48782759b394000000e60000002500000000000000000000008001518e0000776f72642f616374697665582f5f72656c732f616374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4302e786d6c2e72656c73504b01021400140000000800d618ad48782759b394000000e60000002500000000000000000000008001288f0000776f726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2f5f72656c732f6163746976655833302e786d6c2e72656c73504b01021400140000000800d618ad48782759b394000000e6000000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8001ff8f0000776f72642f616374697665582f5f72656c732f6163746976655834312e786d6c2e72656c73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782759b394000000e60000002500000000000000000000008001d6900000776f72642f616374697665582f5f72656c732f6163746976655834392e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2e72656c73504b01021400140000000800d618ad48782759b394000000e60000002500000000000000000000008001ad91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f72656c732f6163746976655834362e786d6c2e72656c73504b01021400140000000800d618ad48782759b394000000e600000025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0184920000776f72642f616374697665582f5f72656c732f6163746976655835322e786d6c2e72656c73504b01021400140000000800d618ad4878275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0000e600000025000000000000000000000080015b930000776f72642f616374697665582f5f72656c732f6163746976655832302e786d6c2e72656c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1021400140000000800d618ad48782759b394000000e6000000250000000000000000000000800132940000776f72642f616374697665582f5f72656c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746976655835302e786d6c2e72656c73504b01021400140000000800d618ad48782759b394000000e60000002500000000000000000000008001099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f72642f616374697665582f5f72656c732f6163746976655834372e786d6c2e72656c73504b01021400140000000800d618ad48782759b394000000e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0000000000000000000008001e0950000776f72642f616374697665582f5f72656c732f6163746976655831372e786d6c2e72656c73504b01021400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82759b394000000e60000002500000000000000000000008001b7960000776f72642f616374697665582f5f72656c73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72e786d6c2e72656c73504b01021400140000000800d618ad48782759b394000000e600000025000000000000000000000080018e97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5f72656c732f6163746976655837322e786d6c2e72656c73504b01021400140000000800d618ad48182d5645d7000000250100001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800165980000776f72642f616374697665582f6163746976655835322e786d6c504b01021400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0000000000000000800174990000776f72642f616374697665582f6163746976655832312e786d6c504b01021400140000000800d618ad48182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5d7000000250100001a00000000000000000000008001839a0000776f72642f616374697665582f6163746976655837382e786d6c504b01021400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d618ad48182d5645d7000000250100001a00000000000000000000008001929b0000776f72642f616374697665582f6163746976655835342e786d6c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400140000000800d618ad48182d5645d7000000250100001a00000000000000000000008001a19c0000776f72642f61637469766558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12e786d6c504b01021400140000000800d618ad48182d5645d7000000250100001a00000000000000000000008001b09d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36372e786d6c504b01021400140000000800d618ad48182d5645d7000000250100001a00000000000000000000008001bf9e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6163746976655831372e786d6c504b01021400140000000800d618ad48182d5645d7000000250100001a0000000000000000000000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9f0000776f72642f616374697665582f6163746976655838312e786d6c504b01021400140000000800d618ad48182d5645d7000000250100001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8001dda00000776f72642f616374697665582f6163746976655837392e786d6c504b01021400140000000800d618ad48182d5645d700000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00000000000000000000008001eca10000776f72642f616374697665582f6163746976655834322e786d6c504b01021400140000000800d618ad48182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5d7000000250100001a00000000000000000000008001fba20000776f72642f616374697665582f6163746976655833392e786d6c504b01021400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d618ad48182d5645d7000000250100001a000000000000000000000080010aa40000776f72642f616374697665582f6163746976655838352e786d6c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400140000000800d618ad48182d5645d7000000250100001a0000000000000000000000800119a50000776f72642f61637469766558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32e786d6c504b01021400140000000800d618ad48182d5645d7000000250100001a0000000000000000000000800128a60000776f72642f616374697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31382e786d6c504b01021400140000000800d618ad48182d5645d7000000250100001a0000000000000000000000800137a70000776f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16374697665582f6163746976655834352e786d6c504b01021400140000000800d618ad48182d5645d700000025010000190000000000000000000000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a80000776f72642f616374697665582f61637469766558372e786d6c504b01021400140000000800d618ad48182d5645d70000002501000019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800154a90000776f72642f616374697665582f61637469766558362e786d6c504b01021400140000000800d618ad48182d5645d700000025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000000000000000000000800162aa0000776f72642f616374697665582f6163746976655834312e786d6c504b01021400140000000800d618ad48182d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000000250100001a0000000000000000000000800171ab0000776f72642f616374697665582f6163746976655832382e786d6c504b0102140014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618ad48182d5645d7000000250100001a0000000000000000000000800180ac0000776f72642f616374697665582f6163746976655836332e786d6c504b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140000000800d618ad48182d5645d7000000250100001a000000000000000000000080018fad0000776f72642f616374697665582f61637469766558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86d6c504b01021400140000000800d618ad48182d5645d7000000250100001a000000000000000000000080019eae0000776f72642f61637469766558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38332e786d6c504b01021400140000000800d618ad48182d5645d7000000250100001900000000000000000000008001adaf0000776f72642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4697665582f61637469766558392e786d6c504b01021400140000000800d618ad48182d5645d7000000250100001a00000000000000000000008001bb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6163746976655837322e786d6c504b01021400140000000800d618ad48182d5645d7000000250100001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cab10000776f72642f616374697665582f6163746976655834382e786d6c504b01021400140000000800d618ad48182d5645d70000002501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8001d9b20000776f72642f616374697665582f6163746976655834362e786d6c504b01021400140000000800d618ad48182d564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100001a00000000000000000000008001e8b30000776f72642f616374697665582f6163746976655834372e786d6c504b01021400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182d5645d7000000250100001a00000000000000000000008001f7b40000776f72642f616374697665582f6163746976655838342e786d6c504b01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0000000800d618ad48182d5645d7000000250100001a0000000000000000000000800106b60000776f72642f616374697665582f61637469766558313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d6c504b01021400140000000800d618ad48182d5645d7000000250100001a0000000000000000000000800115b70000776f72642f61637469766558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35372e786d6c504b01021400140000000800d618ad48182d5645d7000000250100001a0000000000000000000000800124b80000776f72642f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97665582f6163746976655832392e786d6c504b01021400140000000800d618ad48182d5645d7000000250100001a0000000000000000000000800133b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6f72642f616374697665582f6163746976655832372e786d6c504b01021400140000000800d618ad48182d5645d7000000250100001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00142ba0000776f72642f616374697665582f6163746976655832332e786d6c504b01021400140000000800d618ad48182d5645d70000002501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800151bb0000776f72642f616374697665582f6163746976655838362e786d6c504b01021400140000000800d618ad48182d564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250100001a0000000000000000000000800160bc0000776f72642f616374697665582f6163746976655833352e786d6c504b050600000000ac00ac0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006fbd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fefffffffe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feff030a0000ffffffff9b4c75f4f564404b8af4679732ac0607180000004d6963726f736f667420576f726420446f63756d656e74000a0000004d535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446f630011000000576f72642e446f63756d656e742e313200f439b271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03000d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000000000000</w:t>
        <w:t>}}{\object\objocx{\X\objclass Word.Document.11}{\X\objdata {01050000020000001b000000000000000000000000000000000000000000000000000000000000000000000000000000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f11e0a1b11ae1000000000000000000000000000000003e000300feff090006000000000000000000000001000000010000000000000000100000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feffffff0000000000000000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ffffffefffffffeffffff0400000005000000060000000700000008000000fe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6f006f007400200045006e007400720079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500ffffffffffffffff020000009b4c75f4f564404b8af4679732ac0607000000000000000000000000000000000000000003000000c00c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610063006b006100670065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200ffffffffffffffffffffffff00000000000000000000000000000000000000000000000000000000000000000000000000000000d00b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43006f006d0070004f0062006a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2010100000003000000ffffffff000000000000000000000000000000000000000000000000000000000000000000000000300000006b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4f0062006a0049006e0066006f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200ffffffffffffffffffffffff0000000000000000000000000000000000000000000000000000000000000000000000003200000006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02000000030000000400000005000000060000000700000008000000090000000a0000000b0000000c0000000d0000000e0000000f00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12000000130000001400000015000000160000001700000018000000190000001a0000001b0000001c0000001d0000001e0000001f000000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000022000000230000002400000025000000260000002700000028000000290000002a0000002b0000002c0000002d0000002e0000002f000000f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0000fefffffffe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ffffffffffffffffffffffffffffffffffffffff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0304140000000800d618ad48a07dc7248c000000f50000000b0000005f72656c732f2e72656c738dcf3b0ec2300c06e09d534439405d181850d389a56bc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c469229a871c23e0f66460288881d1f6afcff630e3aa39e4547d28553ce29aaa929eb99c00aaf11875ed72c1d4262e53d4dc4a5aa06873d50bc2a1ef8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38ebb618b8ac92a4993dd4b717916fc07cfce0583e76c6e1113ffd8f19568b2a60559c97b260bf6ddee1a2b05b47be0e3cbf105504b03041400000008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4845eb0cf46601000038060000130000005b436f6e74656e745f54797065735d2e786d6cb5554b4f834010fe2b846b035b3d78306d2fdaab36b1895eb7c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6b28fec4e5fffded94289550a44db0b0466bed7861926cb83051fed55a9fd342e10ed23635e14a0b84f8d054d95dc38c5911edd9a592e3ef91ad8fd78f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1081a130c1cf16cf20c39df9418cdf7f4da4ba3a7f14aea387aaafa82d434e6d6965270a432dbea2c553e31792e05a45ca0dcc247cc5a99762affc124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f42a51de3a0f43df2e719933a5f4ac8638f2fa4f5236ab8a0102a97056adceb169c9319440beef0852bea623be3329619b151844cbb695a7c5647d6e0039b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680f752af55993615c5a51ef5f9f07828c15fdf45c53b50fe5d6231cf731038c4097d36019bfec2f6ab0122d9bb45dc9ab9d7c20e566f3773f18dbcd7483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a7fbddb0833f9fd75e919ce8967c55c2f5b336d4bd2690561a54d72129bb7d1c69ba24a973e18cf5b422dd1f629fb650402714d88243d93d488d2251ff3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59741d6a2cd8e3f8cd917504b0304140000000800d618ad48d249df5a4f000000640000001c000000776f72642f5f72656c732f646f63756d656e742e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2e72656c73b3094acd492cc9cccf2bcec82c2856a8c8cdc92bb655ca282929b0d2d72f4ece48cd4d2cd6cb2f48cd03caa4e517e5269600b945e9fa0589c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89e9a9fa46060666fa45c86628d9d9e8a3186a0700504b0304140000000800d618ad487eff06e4c00500004f1b000015000000776f72642f7468656d652f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d65312e786d6ced594d8fdb4418bef32b46beb78e9338cdae9aad36d9a48576dbd56e5ad4e3c49ed8d38c3dd6cc64b7b9a1f688848428880395b871404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e2527ecd421114a97f81d71f49c69bf1364b1751d4e69078c6cffbfde1779ccb57ee470c1d1221298f3b9673b16621127bdca771d0b16e0f0717da16920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3e663c261d6b46a47565eb83cb785385242208c863b9893b56a854b269dbd2836d2c2ff284c4706fcc4584152c4560fb021f01db88d9f55aad654798c6168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c6f8dc7d4236898b2b4b6e6ccfb0cbe6225d30d8f89032f93a85364587fe2a43f72267b4ca043cc3a16c8f1f9d190dc571662582ab8d1b16ad9c7b2b72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2a62a6835ba41f629e80a027f52cfe844305a103a83e6c6a59d05ff7ace7f15d7eff77b7d67c12f0360cf034b9d156c73d076ba739e1a28bf5ce5ddabb9b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9aff16face037baddaebb51c23796f8e60abe5d6b35b7eb257c73897757f5ef6ef77aad12de5de25b2bf8c1a58d56b38ccf4021a3f164059dc6731199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93523bc0df0f63c0196285bcbae9c3e5655b916e17b5c0c009005172b1a23354bc8187b80ebe16824284e05e04d82b53bf9962757b65259487a8226aa6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0a88825e4d5f31f5e3d7f8a8e1f3c3b7ef0f3f1c387c70f7e32505dc371a053bdfceef3bf1e7f82fe7cfaedcb475f9af152c7fff6e3a7bffef28519a874e0</w:t>
      </w:r>
    </w:p>
    <w:p>
      <w:pPr>
        <w:pStyle w:val="PreformattedText"/>
        <w:bidi w:val="0"/>
        <w:spacing w:before="0" w:after="0"/>
        <w:jc w:val="left"/>
        <w:rPr/>
      </w:pPr>
      <w:r>
        <w:rPr/>
        <w:t>8baf9efcfeecc98baf3ffbe3fb4706f8b6c0231d3ea41191e8263942fb3c02c30c02c8489c8d621862aa536cc781c4314e690ce8be0a4be89b33ccb001d72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e11d0024cc0abd37b25850f423155d400bc1e4625e02ee7accb85d1a6eba92cdd0bd338300b17531db78ff1a14976ef447cfbd30472999a58f6425252738f</w:t>
      </w:r>
    </w:p>
    <w:p>
      <w:pPr>
        <w:pStyle w:val="PreformattedText"/>
        <w:bidi w:val="0"/>
        <w:spacing w:before="0" w:after="0"/>
        <w:jc w:val="left"/>
        <w:rPr/>
      </w:pPr>
      <w:r>
        <w:rPr/>
        <w:t>41c8714062a2507a8f4f083190dda5b4e4d75dea092ef958a1bb14753135ba644847ca4c748d4610979949418877c937bb7750973313fb1d7258464255606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8c98d57f154e1c8a8318e988ebc81556852f26026bc92c3a58248078471d4f78994269a5b625652f73a865e640cfb2e9b4565a450746242dec09cebc81d3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85384a8c3ad338d4b11fca09a428467b5c1995e0e50a49d710071c5786fb0e25ea6cb57d9b06a13941d23b5351f4ed52078e687c5a3b6614faf179b763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fbe79fc3f6ac4dbf04c3255c2c9f65b853bd9747b5cf8f4edefb93b781aef1148f3f72df77dcb7d175b6e553dafdb6897bdd5d687e28c5f5439218f29630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6c80d997565094afb03d8cc1619d162204f42b82cc4957081c0d935125c7d4c557810e204c43899844016ac0389122ee1186055f2cece92148ccff6dcf9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58ed723fdf6ee807c3059b6c15485d502365b0aeb0c6a53713e6e4c035a539ae599a7baa345bf3265403c2e9a9df69d573d1903198113ff57bce601e967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cb14f8a183946439cc69a6e6bbfde6b9ab48dc69b495b2748bab8668538f71ca2545b8992bd5a8e2c2eafd01168e5d65d0b7938e9586318a2e0324a809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06641dcb13c5598f2da623e69b0392d9d5aa5c1251189906a07cb30a7ca6ecddf9bc44bfdeb6e33f5c3f91860e846eb69d1683bffa116f6c9d092f1987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7b92ceef1a922e220f48fd0884dc53e06bd9b7976f954c233a33e5f08a8d0669178e5ca2faae0e4fb99a23a304b425cf4a4b616fb1c9e5d2f74c8569a7a7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eeffd094c6399ae2bebba6a4990b636bc3cfce523006088cd21ced585ca89043174a42ea0d040c0e992cd00b4159a42a2196be6c4e752587cbbe95f3c89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a7d1a2041a1d3a95010b2a70a3b5fc3cca9ebcfd739a3a2cf2cd49549fe3b2287840dd3ea6da5f65b289c7793c21119ee64d06c53758d82c15b3cf9342b26</w:t>
      </w:r>
    </w:p>
    <w:p>
      <w:pPr>
        <w:pStyle w:val="PreformattedText"/>
        <w:bidi w:val="0"/>
        <w:spacing w:before="0" w:after="0"/>
        <w:jc w:val="left"/>
        <w:rPr/>
      </w:pPr>
      <w:r>
        <w:rPr/>
        <w:t>9fd3c783a5a0e6596691a6d6f4b547c1c69ba970c6476ddd6c71dd5dfb519bc0e103a55fd0b8a9f0d872be1df27d883e5a4c940812f142bb28bfc5e608746e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5acfedd316a19827645bccf73f8d49cdda870f6e9e2feb9b35d83afddd35d6daf96a8ad1d64b2d5cabf4e7c740f64efc04169ca94cc5f24dd87a3666ff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b197a45b7f03504b0304140000000800d618ad489f19ab6c7d0100008506000011000000776f72642f646f63756d656e742e786d6cbd955d6f82301486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72b4c4dbc5c4b45441493f979bfed62b7158e4a423fd656a7ff7e28b8295b0c71b83bda539eb77d720a03b5785f04b18c361c846dec782a4c70980bd1da5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ca23570661ea502919597527366b3a15ee10fa963a56504c62462c5534c09f130678940054957c1c8e532896052ec21876848994da430eb4419347c181c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990f1fef46c38d3f695ad1ac7d1462721da6811143941248565913528af430a0778885a4dd7773db7df6ab61d9f907ec66e3472a202cd5f6c46cd5f49e2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c289f1670b9859996fc9989159456bab4e7f63cd2ed912251300e217a1a8d27c5449c1895b208e2d17ebc3156f2379e8648c0ce5e49998af84ac6ef48a56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fcf75c1711cd73f2c18e00b937598f5fd8a665dc72394b629a5274e3cd72a44b005bd9702aa9ba7c47709e9fadd4ed9fcb436f33f326e347f76ea3bf9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d3b7fd57e6a46ea95b5cf6a6ff8af8c5b1bfe3eb63b0efd2fdb6daf4d3d8f64f7b6247b5e9bec7244bdaef1f9071c5ffc75869f504b0102140014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618ad48a07dc7248c000000f50000000b00000000000000000000008001000000005f72656c732f2e72656c73504b01021400140000000800d618ad4845e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f466010000380600001300000000000000000000008001b50000005b436f6e74656e745f54797065735d2e786d6c504b01021400140000000800d618ad48d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f5a4f000000640000001c000000000000000000000080014c020000776f72642f5f72656c732f646f63756d656e742e786d6c2e72656c73504b01021400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00d618ad487eff06e4c00500004f1b00001500000000000000000000008001d5020000776f72642f7468656d652f7468656d65312e786d6c504b01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0000000800d618ad489f19ab6c7d010000850600001100000000000000000000008001c8080000776f72642f646f63756d656e742e786d6c504b050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500050046010000740a00000000000000000000000000000000000000000100feff030a0000ffffffff9b4c75f4f564404b8af4679732ac06071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d6963726f736f667420576f726420446f63756d656e74000a0000004d53576f7264446f630011000000576f72642e446f63756d656e742e313200f439b2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203000d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00000000000}0</w:t>
        <w:t>}}}{\bin�i#O[</w:t>
        <w:tab/>
        <w:t>{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�`N~�:�~�:�~}��~::�~�:�~�:�~�:�~�:�~�:�~�:�~�:�~�:�~�:�~�:�~R:�~�%dp��</w:t>
      </w:r>
      <w:r>
        <w:rPr>
          <w:rtl w:val="true"/>
        </w:rPr>
        <w:t>׳���</w:t>
      </w:r>
      <w:r>
        <w:rPr/>
        <w:t>2</w:t>
      </w:r>
      <w:r>
        <w:rPr/>
        <w:t>O#�#�I�#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T�#�#�#�H�#�S�^�u�^�U�#�7�t�:�~�:�~��7��Y��Y��Y���ʿ�Y��X��Y�)�#��Y�����Y���Ŀ�Y��S�#�Y��:�~�:�~�:�~�:�~��~�;�~#��)�:�~�:�~b:�_�;�~�6�~�2�~�:�~�-�~�*�~�#�~�:�n�*�~�8�~�:�~�:�~�:�~�:�~�Z�~�&gt;�~"U�~�:�{�:�~�*�~�:�~�*�~�:�~�:�~�:�~�:�~6#�~�:�~�z�~6;�~�:�~�:�~�:�~�:�~�j�~*:�~�#�~�:�~�:�~�:�~�:�~�:�~�:�~�:�~�:�~�:�~�:�~�:�~�#�~�:�~�:�~�:�~�:�~�:�~�:�~�:�~�N�#�:�~S1�~�*�~�6�~�&gt;�~�:�~�:�~�:�~�:�#�H�#�[�~�8�~�#�~�&gt;�~�*�~�:�~�:�~�:�~�:�&gt;�^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~�&gt;�~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:�~�:�~�:�~�:�~�:�~�:</w:t>
      </w:r>
      <w:r>
        <w:rPr>
          <w:rtl w:val="true"/>
        </w:rPr>
        <w:t>޾</w:t>
      </w:r>
      <w:r>
        <w:rPr/>
        <w:t>�</w:t>
      </w: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~6;�~�z�~�8�~�.�~�:�~�:�~�:�~�:�&gt;�H�#�Y�~`:�~�j�~�8�~�,�~�:�~�:�~�:�~�:�&lt;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}#�M�*!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2�~���^�:ι�2�~�#����.�:��B5K�AR�N�*!K�</w:t>
        <w:tab/>
        <w:t>�n}/</w:t>
      </w:r>
    </w:p>
    <w:p>
      <w:pPr>
        <w:pStyle w:val="PreformattedText"/>
        <w:bidi w:val="0"/>
        <w:jc w:val="left"/>
        <w:rPr/>
      </w:pPr>
      <w:r>
        <w:rPr/>
        <w:t>L�*[��9�A��^�:΁�N�~��</w:t>
      </w:r>
      <w:r>
        <w:rPr/>
        <w:t>߽�</w:t>
      </w:r>
      <w:r>
        <w:rPr/>
        <w:t>:�^�n�~�ŪZ���J�:΁�&gt;�~��#q#�##�P�#�#�n}N�n}#�M�*!k�</w:t>
        <w:tab/>
        <w:t>�n#�}��##�ŪZ���J�:΁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#q#�#(j�!�}cTs�#�n��#CN:�~�#�###.�:�~�0^BGn�~�:�v¹&amp;^��5p###.�:���M�*���n�~��6#}�!'Al6/}�!q&lt;?�J�*�CN:�~�</w:t>
        <w:t>�##.�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]��H/���ʻ�</w:t>
        <w:tab/>
        <w:t>�n###.�:�~</w:t>
      </w:r>
    </w:p>
    <w:p>
      <w:pPr>
        <w:pStyle w:val="PreformattedText"/>
        <w:bidi w:val="0"/>
        <w:jc w:val="left"/>
        <w:rPr/>
      </w:pPr>
      <w:r>
        <w:rPr/>
        <w:t>/�J�*#zGn�~�:����!����n�:�#</w:t>
      </w:r>
      <w:r>
        <w:rPr/>
        <w:t>ֺ</w:t>
      </w:r>
      <w:r>
        <w:rPr/>
        <w:t>-�m�:=��~�m!k�</w:t>
        <w:tab/>
        <w:t>�n�*`J�:�(}/�M�*�)�~�</w:t>
        <w:tab/>
        <w:t>#-�#�~�i�-�~�i!k�</w:t>
        <w:tab/>
        <w:t>�n#���3;�~��S:�.���#��;^��r�~��#q#��~���Z���Z�r�� :�~�5Z�:�6�,�6����:]��5Z#�:</w:t>
      </w:r>
      <w:r>
        <w:rPr>
          <w:rtl w:val="true"/>
        </w:rPr>
        <w:t>ޗ</w:t>
      </w:r>
      <w:r>
        <w:rPr/>
        <w:t>c:�~</w:t>
        <w:tab/>
        <w:t>f�V</w:t>
        <w:tab/>
        <w:t>~�Zљ�M�*U���6'|�!��`�~�\�{�#�n�#]��i6?|�!�n�~�9)(j</w:t>
        <w:tab/>
        <w:t xml:space="preserve"> �}��;�:�'�#�*�:�q#.�~��#V��Ȁ}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C�#�n�҃�}�U:�#}J�:�MYѴ��#���!�ie_#�&amp;�~���hj�#�}��:΁|:</w:t>
      </w:r>
      <w:r>
        <w:rPr>
          <w:rtl w:val="true"/>
        </w:rPr>
        <w:t>ޖ</w:t>
      </w:r>
      <w:r>
        <w:rPr/>
        <w:t>+�!�i</w:t>
        <w:t>_#�&amp;�~���K</w:t>
        <w:tab/>
        <w:t>~�V�� �?�M�*�cja#�}��:΁|:</w:t>
      </w:r>
      <w:r>
        <w:rPr>
          <w:rtl w:val="true"/>
        </w:rPr>
        <w:t>ޖ</w:t>
      </w:r>
      <w:r>
        <w:rPr/>
        <w:t>��</w:t>
      </w:r>
      <w:r>
        <w:rPr/>
        <w:t>!�</w:t>
        <w:tab/>
        <w:t>N�Vjz �}�Z�8��ŪZ�ŪZ�ŪZ���R�:�#}��Z�j#:�.�~��!k�</w:t>
        <w:tab/>
        <w:t>�n#���G�!�ii���2�#�:�)}#�M�*!k�</w:t>
        <w:tab/>
        <w:t>�n}O�)}#�M�*!k�</w:t>
        <w:tab/>
        <w:t>�nj�"�}�Ӿ�:Ζ��!��8��ŪZ�ŪZ���R�:΁�#ʁ�#�~�e�LBaU�����#V�n#�~�l�#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#}�!&amp;�^��#T!�}b�#�P�##���}�U�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!##���}ņ#�\W���!��\W���!��QU��[#}�!##���}���[#}�!&amp;�_��#j!�}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,}�!&amp;�T��#n!�}b�#�[(}�!&amp;�[&amp;}�!#��###���}ņ##���}ŴL�\W���!��#�##���}Ŵ#�\W���!�</w:t>
        <w:tab/>
        <w:t>��#^!�}\W���!����#R!�}##��#�#�x#;�H�#��&gt;�U�#��:�:#;�y�#��R�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�#�_�#E�</w:t>
        <w:t>ò�H��6�NV3��5�_�#E�3�W�#E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E2)�S���ʘ#�~#;v_�#���L�#</w:t>
      </w:r>
    </w:p>
    <w:p>
      <w:pPr>
        <w:pStyle w:val="PreformattedText"/>
        <w:bidi w:val="0"/>
        <w:jc w:val="left"/>
        <w:rPr/>
      </w:pPr>
      <w:r>
        <w:rPr/>
        <w:t>#���V;���n</w:t>
      </w:r>
    </w:p>
    <w:p>
      <w:pPr>
        <w:pStyle w:val="PreformattedText"/>
        <w:bidi w:val="0"/>
        <w:jc w:val="left"/>
        <w:rPr/>
      </w:pPr>
      <w:r>
        <w:rPr/>
        <w:t>��ǬS���!��\#;~N</w:t>
      </w:r>
      <w:r>
        <w:rPr>
          <w:rtl w:val="true"/>
        </w:rPr>
        <w:t>޹</w:t>
      </w:r>
      <w:r>
        <w:rPr/>
        <w:t>Ǌ�#�N#;6S�#����_�#Eb#�L�#E##���_�#E#.�U���</w:t>
      </w:r>
      <w:r>
        <w:rPr>
          <w:rtl w:val="true"/>
        </w:rPr>
        <w:t>ڻ</w:t>
      </w:r>
      <w:r>
        <w:rPr/>
        <w:t>�w#;f_�#�\#;jC</w:t>
      </w:r>
      <w:r>
        <w:rPr>
          <w:rtl w:val="true"/>
        </w:rPr>
        <w:t>޹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;J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�</w:t>
        <w:t>E#3�W�#E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Ĳ��ED#�R��Ǥ�</w:t>
        <w:t>�H#; O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�#Et#�_</w:t>
      </w:r>
      <w:r>
        <w:rPr>
          <w:rtl w:val="true"/>
        </w:rPr>
        <w:t>޹</w:t>
      </w:r>
      <w:r>
        <w:rPr/>
        <w:t>�</w:t>
      </w:r>
      <w:r>
        <w:rPr/>
        <w:t>b�#�J#;�_�#��#�H�#��#�:#;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H�#E�#�U���#�#�N#;�i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H�#E�#�U���6�#�N#;�h�</w:t>
        <w:t>��#�_�#E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Ǻ�#�O#;#]�#����L�.E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Ǫ�</w:t>
        <w:t>�N��Ǯ�#j��~��&amp;�#j!�}j6��:��r��F�m65�:�</w:t>
      </w:r>
      <w:r>
        <w:rPr>
          <w:rtl w:val="true"/>
        </w:rPr>
        <w:t>ݪ</w:t>
      </w:r>
      <w:r>
        <w:rPr/>
        <w:tab/>
        <w:t>�n#�.���{�:}:�:���r�)j#�~���M�*S;nj���?�~!r�~�����l6q�:�</w:t>
      </w:r>
      <w:r>
        <w:rPr>
          <w:rtl w:val="true"/>
        </w:rPr>
        <w:t>ݮ</w:t>
      </w:r>
      <w:r>
        <w:rPr/>
        <w:tab/>
        <w:t>�n##.���{�:}z�:����(j��~���M�*]�·���l6��:�</w:t>
      </w:r>
      <w:r>
        <w:rPr>
          <w:rtl w:val="true"/>
        </w:rPr>
        <w:t>ݲ</w:t>
      </w:r>
      <w:r>
        <w:rPr/>
        <w:tab/>
        <w:t>�n#�.��#z�:}~�:���.�(j��~���J�*S;�j��0&gt;�~!��~���#�l6</w:t>
      </w:r>
      <w:r>
        <w:rPr/>
        <w:t>݆</w:t>
      </w:r>
      <w:r>
        <w:rPr/>
        <w:t>:���#�n#^.��Jz�:]��e}Z�:� #���AoU�#��)#".�ŴV#G"��*�~�j!k�#�n#�8#..�j�~�m#;n;�~���v�:��BN�)�P���֎)}O"����~�:!k�#�n#�}�ř���!k�#�n</w:t>
        <w:tab/>
        <w:t>�A��Z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�?]��L��x�!�jB!�}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�*�#�:�.j�'�}c5|��#n�oS#��_�J:�~�l�#�b�</w:t>
      </w:r>
      <w:r>
        <w:rPr/>
        <w:t>䳛��</w:t>
      </w:r>
      <w:r>
        <w:rPr/>
        <w:t>P�###&amp;�H����#�\W;Pb�L</w:t>
      </w:r>
      <w:r>
        <w:rPr/>
        <w:t>䳛��</w:t>
      </w:r>
      <w:r>
        <w:rPr/>
        <w:t>P�###&amp;�^����#�\W;Xb�#</w:t>
        <w:tab/>
        <w:t>��������</w:t>
      </w:r>
      <w:r>
        <w:rPr/>
        <w:t>䳓��</w:t>
      </w:r>
      <w:r>
        <w:rPr/>
        <w:t>P�##w:'�H���</w:t>
      </w:r>
      <w:r>
        <w:rPr>
          <w:rtl w:val="true"/>
        </w:rPr>
        <w:t>܇</w:t>
      </w:r>
      <w:r>
        <w:rPr/>
        <w:t>#�\W3jc�#</w:t>
      </w:r>
      <w:r>
        <w:rPr/>
        <w:t>䳓��</w:t>
      </w:r>
      <w:r>
        <w:rPr/>
        <w:t>\W3nP��J\W3lc�L</w:t>
      </w:r>
      <w:r>
        <w:rPr/>
        <w:t>䳓��</w:t>
      </w:r>
      <w:r>
        <w:rPr/>
        <w:t>P�##w,'�^���·##$##w(�J</w:t>
        <w:tab/>
        <w:t>###"��R������\W3z�#�U�#E�2�X��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V#�ҡ|�:�.j?�~�cU�</w:t>
      </w:r>
      <w:r>
        <w:rPr/>
        <w:t>۷�</w:t>
      </w:r>
      <w:r>
        <w:rPr/>
        <w:t>#ҷ��ҳ�#E�=�_���V�#�H#;�U�#�\#;�I���L#;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�#�W���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#;�H�#��&amp;�_�~}</w:t>
      </w:r>
      <w:r>
        <w:rPr/>
        <w:t>쎖</w:t>
      </w:r>
      <w:r>
        <w:rPr/>
        <w:t>$8�~</w:t>
      </w:r>
      <w:r>
        <w:rPr/>
        <w:t>۳��۷�</w:t>
      </w:r>
      <w:r>
        <w:rPr/>
        <w:t>:ҷ����#.j��~�cW;JcS;�jS;fj#;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[�?E�#�U���N!��Һ|�:�'�&gt;`~�:�(�:�~�iW;��##�la~�:�)��z�#�"E�2�Y���6�"�_#;�W�#��j�H�^E�7�N���&amp;�#�N#;�#�#��Z�I�=E�#�N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;�U�#��J�m�:E�F�#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V#��"�j�:E�?�{</w:t>
      </w:r>
      <w:r>
        <w:rPr>
          <w:rtl w:val="true"/>
        </w:rPr>
        <w:t>ށ</w:t>
      </w:r>
      <w:r>
        <w:rPr/>
        <w:t>�</w:t>
      </w:r>
      <w:r>
        <w:rPr/>
        <w:t>:W;Fm���f����S;Nj!+</w:t>
      </w:r>
      <w:r>
        <w:rPr/>
        <w:t>淛</w:t>
      </w:r>
      <w:r>
        <w:rPr/>
        <w:t>#ҷ����#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�#�N���N!+�j6�:�'</w:t>
      </w:r>
      <w:r>
        <w:rPr/>
        <w:t>۷�</w:t>
      </w:r>
      <w:r>
        <w:rPr/>
        <w:t>z�ū�}�z�m�#�iW;�ŋ~#wn/�i�-�i�-}O��ŋ�#�'#�.#:.E�2�[���V�#�H#;�[�#ò�</w:t>
      </w:r>
    </w:p>
    <w:p>
      <w:pPr>
        <w:pStyle w:val="PreformattedText"/>
        <w:bidi w:val="0"/>
        <w:jc w:val="left"/>
        <w:rPr/>
      </w:pPr>
      <w:r>
        <w:rPr/>
        <w:t>j��~�c���;�~�c!#��#��V�.E�-�[���J�2�[���N�~j+�~�c�EAN</w:t>
      </w:r>
      <w:r>
        <w:rPr>
          <w:rtl w:val="true"/>
        </w:rPr>
        <w:t>܁</w:t>
      </w:r>
      <w:r>
        <w:rPr/>
        <w:t>Re�%#���A��$�:�G�O���#</w:t>
      </w:r>
      <w:r>
        <w:rPr>
          <w:rtl w:val="true"/>
        </w:rPr>
        <w:t>ݼ</w:t>
      </w:r>
      <w:r>
        <w:rPr/>
        <w:t>##�;�:�|���BN�q5r���;�~�###���##�C#B�~�</w:t>
        <w:t>[��?U&gt;����+��=^X~�\��%U�</w:t>
      </w:r>
    </w:p>
    <w:p>
      <w:pPr>
        <w:pStyle w:val="PreformattedText"/>
        <w:bidi w:val="0"/>
        <w:jc w:val="left"/>
        <w:rPr/>
      </w:pPr>
      <w:r>
        <w:rPr/>
        <w:t>:�~#�k#�Z~�:�#��(</w:t>
      </w:r>
    </w:p>
    <w:p>
      <w:pPr>
        <w:pStyle w:val="PreformattedText"/>
        <w:bidi w:val="0"/>
        <w:jc w:val="left"/>
        <w:rPr/>
      </w:pPr>
      <w:r>
        <w:rPr/>
        <w:t>X�^�:</w:t>
      </w:r>
      <w:r>
        <w:rPr>
          <w:rtl w:val="true"/>
        </w:rPr>
        <w:t>ޕ</w:t>
      </w:r>
      <w:r>
        <w:rPr/>
        <w:t>R</w:t>
        <w:tab/>
        <w:t>#!AoU��k�</w:t>
      </w:r>
      <w:r>
        <w:rPr/>
        <w:t>߲</w:t>
      </w:r>
      <w:r>
        <w:rPr/>
        <w:t>:�~</w:t>
        <w:tab/>
        <w:t>z�-#��(ձ������^U#���V����|{�v#t��|`�|</w:t>
        <w:tab/>
        <w:t>��Ɂ�&amp;?�2]��M��B#��7��tN��@8]���#q58]��H��z`�}#�q51]��H��{`�}#�UCN��#�����d��A��ni̋�nkU+�i�)#O"�o�!�</w:t>
        <w:tab/>
        <w:t>�[��sU</w:t>
        <w:tab/>
        <w:t>�9,MP#�f�#Ur#��r�w��#�#�y��BO*��#�;���b���.�w���;���q4;�ȉ##</w:t>
      </w:r>
    </w:p>
    <w:p>
      <w:pPr>
        <w:pStyle w:val="PreformattedText"/>
        <w:bidi w:val="0"/>
        <w:jc w:val="left"/>
        <w:rPr/>
      </w:pPr>
      <w:r>
        <w:rPr/>
        <w:t>\x�)�H#MBe�%K�#�N�#�N�#�N�#�A:�~�:�~�:�~�:�~�:�~�:�~�:�~�:�~�:�~�:�~�:�~�:�~�#�~�#�~�#�~�:�~�#�~�#�~�:�~�:�~�:�~#��)�:�~�:�~�:�~##�~#+�~�_�#�Y�#�_�#�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~�_�#�O�.�S�#�_�#�:�~�m�:�#�O�N�#�:�~�J�#�H�#�I�~�_�#�V�L�^�#�:�~�#�</w:t>
        <w:tab/>
        <w:t>�T�#�I�</w:t>
        <w:t>�I�#�</w:t>
        <w:tab/>
        <w:t>�"�:�~�L�#�I�P�B�~�#�~�:�~�:�~�#�~�#�~r#�~�:�~�:�~##�~�#�~�:�~�:�~�:�~�:�~�:�~�#�~�#�~�#�~�:�~�#�~�#�~�:�~�:�#�I�6�T�#�:#�_�=�H�#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</w:t>
        <w:t>�:�;�t�2�#�#�V�~u;�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</w:t>
        <w:t>�n�#�T�~#;�#�Q�#�H�#�V�#�l�#�_�~�:�#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#�j�#�S�#�_�~�~�?�s�L�^�#�:�~�i�-����dUV&gt;(S��q6B�:�~�#�+�_�</w:t>
        <w:t>�o�#�H�: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</w:t>
        <w:t>�[�#�f�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T�#�e�#�[�</w:t>
        <w:t>�X�#�^�:�V�#�_�</w:t>
        <w:t>�f�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T�#�e�#�[�</w:t>
        <w:t>�X�#�^�#�X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�:�~�:�~�:�~�:�~�:�~�:��:�~�:�~�:�~�:�~�&gt;�~�:�~�z�~�;�~f&gt;�~�:�~�[�</w:t>
        <w:t>�W�#�#�#�T�C�O�#�I�#�W�</w:t>
        <w:t>�W�#�U�#�N�#�W�#�W�#�#�#�T�#�I�(�H�#�T�\�#�\�7�^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7�\�^�W�#�#�#�T�</w:t>
        <w:t>�R�#�I�#�Y�#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#�[�#�L�\�7�^�#�B�_�#�S�#�7�^�#�^�#�#�O�</w:t>
        <w:t>�_�.�S�#�_�#�#�t�#�^�#�^�H�#�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#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2�L�#�V�#�V�\�I�#�U�#�#�#�{�#�I�C�\�#�_�@�#�#�O�</w:t>
        <w:t>�_�;�_�#�S�#�_�#�#�t�#�^�#�Q�_�#�I�#�j�#�S�#�_�@�0�^�#�Q�_�#�S�#�7�^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7�B�[�</w:t>
        <w:t>�W�#�#�?�{�:�t�&amp;�j�:�s�9�{�:�t�&amp;�j�:�s�9�{�:�t�&amp;�j�:�s�9�{�:�t�&amp;�j�:�s�9�{�:�t�&amp;�j�:�*�~*:�~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</w:t>
      </w:r>
    </w:p>
    <w:p>
      <w:pPr>
        <w:pStyle w:val="PreformattedText"/>
        <w:bidi w:val="0"/>
        <w:jc w:val="left"/>
        <w:rPr/>
      </w:pPr>
      <w:r>
        <w:rPr/>
        <w:t>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#</w:t>
      </w:r>
    </w:p>
    <w:p>
      <w:pPr>
        <w:pStyle w:val="PreformattedText"/>
        <w:bidi w:val="0"/>
        <w:jc w:val="left"/>
        <w:rPr/>
      </w:pPr>
      <w:r>
        <w:rPr/>
        <w:t>jNE</w:t>
      </w:r>
    </w:p>
    <w:p>
      <w:pPr>
        <w:pStyle w:val="PreformattedText"/>
        <w:bidi w:val="0"/>
        <w:jc w:val="left"/>
        <w:rPr/>
      </w:pPr>
      <w:r>
        <w:rPr/>
        <w:t>#Na</w:t>
      </w:r>
    </w:p>
    <w:p>
      <w:pPr>
        <w:pStyle w:val="PreformattedText"/>
        <w:bidi w:val="0"/>
        <w:jc w:val="left"/>
        <w:rPr/>
      </w:pPr>
      <w:r>
        <w:rPr/>
        <w:t>4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�O�#�O�#�O�#�O�#�O##RO+#0O�#�L�#�L�#�L##yLQ#6Ly#�M�</w:t>
        <w:tab/>
        <w:t>�M�</w:t>
        <w:tab/>
        <w:t>�M�</w:t>
        <w:tab/>
        <w:t>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H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H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</w:t>
        <w:t>�I�</w:t>
        <w:t>�I�</w:t>
        <w:t>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:�~�#�!�8~Vep## �h#=�F#5�s':�i#8�}Ji�('?�|#k�t#.�y#6�{##�#7�t#j�)H#�#7�t#=�(Kn�a'=�t#/�v##�*'=�m#(�F#+�kI#�y#:�i#/�::)�{#`�gvQ�F#4�u</w:t>
        <w:tab/>
        <w:t>/�v[`�h#?�F#)�#k�x#.�*@&amp;�###�F#&gt;�</w:t>
        <w:tab/>
        <w:t>:�u</w:t>
        <w:tab/>
        <w:t>{�s#3�~Ik�,Uh�#Mk�g##�F#6�n##�F#?�i##�|J#�m</w:t>
        <w:tab/>
        <w:t>:�S#?�t#j�.K{�F</w:t>
        <w:t>2�m#2�~O#�yJ{�#'+�h##�s#8�v#:�F#7�-M#�v#.�nJ#�|J#�*'=�(I{�U,{�O8#�\:#�:6#�R[#�Y&gt;#�S4#�j#)�#vQ�j#)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y#7�{</w:t>
        <w:tab/>
        <w:t>#�vIo�F#7�o#/�F#:�#qV�F#:�~',�~#/�j#)�i#i�,'(�w#7�+'+�hvQ�#q[�#{ L*9/�X,�Hl#��kf���f���f#"�fI��f���f���f���f���f���f���f���f���f���f���f9��f��Ah�i��e�*&lt;�#���#���#���#���</w:t>
        <w:tab/>
        <w:t>��#ѯ�#Ѵ�F���F���#���l���f���f�]���&lt;���&lt;���&lt;��a ���&lt;��#���&lt;���#���&lt;�</w:t>
      </w:r>
      <w:r>
        <w:rPr/>
        <w:t>룴�</w:t>
      </w:r>
      <w:r>
        <w:rPr/>
        <w:t>#�&lt;�����f���f���f���f���f���f���f���f�#~1���f���f#��g���f�]�f�#�f���f#��f���f�M�f�</w:t>
      </w:r>
      <w:r>
        <w:rPr>
          <w:rtl w:val="true"/>
        </w:rPr>
        <w:t>ݻ</w:t>
      </w:r>
      <w:r>
        <w:rPr/>
        <w:t>f���f���f���f��f���f���f�f���f#��f���f���f���f���f���f���f���f���f���fe]�f���f�#�f�Z�f���f���f���f���f���f���f���f���f���f���f���f���f���f���f���f���f���f���f���fI��f���f���f���f���f���f���f</w:t>
      </w:r>
      <w:r>
        <w:rPr>
          <w:rtl w:val="true"/>
        </w:rPr>
        <w:t>ߩ</w:t>
      </w:r>
      <w:r>
        <w:rPr/>
        <w:t>�</w:t>
      </w:r>
      <w:r>
        <w:rPr/>
        <w:t>#���f���f���f�]�f���f���f���f���f���#</w:t>
      </w:r>
      <w:r>
        <w:rPr/>
        <w:t>߹�</w:t>
      </w:r>
      <w:r>
        <w:rPr/>
        <w:t>#���f#��f�M�f���f�M�f���f���f���f���</w:t>
      </w:r>
      <w:r>
        <w:rPr/>
        <w:t>߯�</w:t>
      </w:r>
      <w:r>
        <w:rPr/>
        <w:t>#���f�Z�f�#�f�M�f�}�f���f���f���f���&amp;�#�,���f���f���f���$���V</w:t>
      </w:r>
      <w:r>
        <w:rPr>
          <w:rtl w:val="true"/>
        </w:rPr>
        <w:t>ߙ</w:t>
      </w:r>
      <w:r>
        <w:rPr/>
        <w:t>�</w:t>
      </w:r>
      <w:r>
        <w:rPr/>
        <w:t>*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wNX##�X##�_#�_#yc[#K�X#��X#�#[#�Z#��X###Z#��X#��X#j�_##IX##�X#�F[#�#Z#_#Z##J_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o##�X#vF[#bHX#tG[#.�Y#x�X#K�X#�_#�IX#�Z#��X#��X#��X#X Y#U�o#�E_#</w:t>
      </w:r>
      <w:r>
        <w:rPr>
          <w:rtl w:val="true"/>
        </w:rPr>
        <w:t>ޓ</w:t>
      </w:r>
      <w:r>
        <w:rPr/>
        <w:t>Y#0�_#��_#1OX##3Y#�KX#�#Y#^BZ#���f���f</w:t>
      </w:r>
      <w:r>
        <w:rPr>
          <w:rtl w:val="true"/>
        </w:rPr>
        <w:t>ݢ</w:t>
      </w:r>
      <w:r>
        <w:rPr/>
        <w:t>�</w:t>
      </w:r>
      <w:r>
        <w:rPr/>
        <w:t>f���fŢ�f��f���f���f�]�f���f���f#��v��#C�ͻf#�v��#C�ͻf#��v��#C�ͻf#��v��#Cyͻf#��v��#Cuͻf#�{v��#C�ͻf#�v��#C�ͻf#��v��#C�ͻf#�[v��#C�ͻf#�Wv��#C�ͻf#��v��#C�ͻf#�Sv��#CUͻf#�v��#C�ͻf#��v��#CAͻf#�v��#C�ͻf#�kv��#Ciͻf#��v��#C�ͻf#��v��#C�ͻf#�gv��#C�ͻf#�ov��#C�ͻf#�v��#C�ͻf#�v��#C�ͻf#�wv���f��)$�5#�#"�f���f���f���f�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*^'#H��K����f���f���f���e���#���e���f##�f��G�YHh�Xf*Ox�/9V�p�#eH�B�W��#�`���D���j�f[</w:t>
      </w:r>
      <w:r>
        <w:rPr>
          <w:rtl w:val="true"/>
        </w:rPr>
        <w:t>ݛ</w:t>
      </w:r>
      <w:r>
        <w:rPr/>
        <w:t>�</w:t>
      </w:r>
      <w:r>
        <w:rPr/>
        <w:t>b��f���f���f���f���f���f���f���f���f��Dd�#Ed���f���#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�</w:t>
      </w:r>
      <w:r>
        <w:rPr>
          <w:rtl w:val="true"/>
        </w:rPr>
        <w:t>ݸ</w:t>
      </w:r>
      <w:r>
        <w:rPr>
          <w:rtl w:val="true"/>
        </w:rPr>
        <w:t>#���#����</w:t>
      </w:r>
      <w:r>
        <w:rPr>
          <w:rtl w:val="true"/>
        </w:rPr>
        <w:t>ݹ</w:t>
      </w:r>
      <w:r>
        <w:rPr/>
        <w:t>fгEd�f�Ed�#O��f���P���N���V���</w:t>
        <w:t>���g���f���VO��f���f���f���f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</w:t>
      </w:r>
    </w:p>
    <w:p>
      <w:pPr>
        <w:pStyle w:val="PreformattedText"/>
        <w:bidi w:val="0"/>
        <w:jc w:val="left"/>
        <w:rPr/>
      </w:pPr>
      <w:r>
        <w:rPr/>
        <w:t>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L��#�R#�L?</w:t>
        <w:tab/>
        <w:t>��##.�n���ʃ���c</w:t>
      </w:r>
      <w:r>
        <w:rPr>
          <w:rtl w:val="true"/>
        </w:rPr>
        <w:t>ޕ</w:t>
      </w:r>
      <w:r>
        <w:rPr/>
        <w:t>��</w:t>
      </w:r>
      <w:r>
        <w:rPr/>
        <w:t>,�\r0#D��1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\U�Y#�3�Ӷ,hvB��ʅ{H#�l?�#O�Ǥ��O?^����kc�#�D^�#��%��IUW�B4�</w:t>
        <w:t>�##d#��8�e�#!�zyR*;��#�</w:t>
      </w:r>
      <w:r>
        <w:rPr/>
        <w:t>٫</w:t>
      </w:r>
      <w:r>
        <w:rPr/>
        <w:t>�</w:t>
      </w:r>
      <w:r>
        <w:rPr/>
        <w:t>Qvu̦�#�4(!�#%#��#��r�Ԗ��##�#��o�y��i��.��#���</w:t>
      </w:r>
      <w:r>
        <w:rPr/>
        <w:t>수</w:t>
      </w:r>
      <w:r>
        <w:rPr/>
        <w:t>%t��.�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#%#�QmTƏɄ���d�N��)��w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k�6|J#�#�#J�Z#�&gt;��o+msG�@π E#�Q8�0_ģ¬L:C�zf7d`�#�9]����&amp;��#VP�</w:t>
        <w:t>9�r#�#�c</w:t>
        <w:t>�0�=�Z�#"�w~Q/4��#</w:t>
      </w:r>
      <w:r>
        <w:rPr/>
        <w:t>뒶�</w:t>
      </w:r>
      <w:r>
        <w:rPr/>
        <w:t>#kpu����`)7"�# �u�</w:t>
      </w:r>
      <w:r>
        <w:rPr/>
        <w:t>ꔏ</w:t>
      </w:r>
      <w:r>
        <w:rPr/>
        <w:t>w��O��</w:t>
        <w:tab/>
        <w:t>#�#�m�{�0��#��o</w:t>
        <w:tab/>
        <w:t>�ύ�SA&amp;-���dJ�Z�G�=##`#�</w:t>
      </w:r>
      <w:r>
        <w:rPr>
          <w:rtl w:val="true"/>
        </w:rPr>
        <w:t>ܥ</w:t>
      </w:r>
      <w:r>
        <w:rPr/>
        <w:t>#��Ն��h��G~&amp;V�B]���;��T#i*��#���-�b�&amp;~��$L�#�q�W#�I&lt;#����#�QmTƏɄ���d�N��)��w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k�6|J#�#�#J�Z#�&gt;��o+msG�@π E#�Q8�0_ģ¬L:C�zf7d`�#�9]����&amp;��#VP�</w:t>
        <w:t>9�r#�#�c</w:t>
        <w:t>�0�=�Z�#"�w~Q/4��#</w:t>
      </w:r>
      <w:r>
        <w:rPr/>
        <w:t>뒶�</w:t>
      </w:r>
      <w:r>
        <w:rPr/>
        <w:t>#kpu����`)7"�# �u�</w:t>
      </w:r>
      <w:r>
        <w:rPr/>
        <w:t>ꔏ</w:t>
      </w:r>
      <w:r>
        <w:rPr/>
        <w:t>w��O��</w:t>
        <w:tab/>
        <w:t>#�#�m�{�0��#��o</w:t>
        <w:tab/>
        <w:t>�ύ�SA&amp;-���dJ�Z�G�=##`#�</w:t>
      </w:r>
      <w:r>
        <w:rPr>
          <w:rtl w:val="true"/>
        </w:rPr>
        <w:t>ܥ</w:t>
      </w:r>
      <w:r>
        <w:rPr/>
        <w:t>#��Ն��h��G~&amp;V�B]���;��T#i*��#���-�b�&amp;~��$L�#�q�W#�I&lt;#����#�QmTƏɄ���d�N��)��w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k�6|J#�#�#J�Z#�&gt;��o+msG�@π E#�Q8�0_ģ¬L:C�zf7d`�#�9]����&amp;��#VP�</w:t>
        <w:t>9�r#�#�c</w:t>
        <w:t>�0�=�Z�#"�w~Q/4��#</w:t>
      </w:r>
      <w:r>
        <w:rPr/>
        <w:t>뒶�</w:t>
      </w:r>
      <w:r>
        <w:rPr/>
        <w:t>#kpu����`)7"�# �u�</w:t>
      </w:r>
      <w:r>
        <w:rPr/>
        <w:t>ꔏ</w:t>
      </w:r>
      <w:r>
        <w:rPr/>
        <w:t>w��O��</w:t>
        <w:tab/>
        <w:t>#�#�m�{�0��#��o</w:t>
        <w:tab/>
        <w:t>�ύ�SA&amp;-���dJ�Z�G�=##`#�</w:t>
      </w:r>
      <w:r>
        <w:rPr>
          <w:rtl w:val="true"/>
        </w:rPr>
        <w:t>ܥ</w:t>
      </w:r>
      <w:r>
        <w:rPr/>
        <w:t>#��Ն��h��G~&amp;V�B]���;��T#i*��#���-�b�&amp;~��$L�#�q�"#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</w:t>
        <w:tab/>
        <w:t>1</w:t>
      </w:r>
      <w:r>
        <w:rPr/>
        <w:t>َ</w:t>
      </w:r>
      <w:r>
        <w:rPr/>
        <w:t>x��^(Gr#��"�x��^(Gr#��"�x��^(Gr#��"�x��^(Gr#��"�x��^(Gr#��"�x��^(Gr#��"�x��^(Gr#��"�x��^(Gr#�=��{��]#2q?��#�{��]#2q?��#�{��]#2q?��#�{��]#2q?��#�{��]#2q?��#�{��]#2q?�#x8��8�QL\2_��F�8�QL\2_��F�8�QL\2_��F�8�QL\2_��F�8�QL\2_��F�8�QL\2_��F�8�QL\2_��F�8�QL\2_��F�8�QL\2_��F�8�QL\2_��F�8�QL\2_��F�8�QL\2_��F�8�QL\2_��F�8�QL\2_��F?#��f�Ip�P��</w:t>
        <w:tab/>
        <w:t>���-#��#�Ð</w:t>
        <w:tab/>
        <w:t>`&gt;�</w:t>
        <w:tab/>
        <w:t>`����VG�w#f#�~�#</w:t>
      </w:r>
      <w:r>
        <w:rPr/>
        <w:t>嫐</w:t>
      </w:r>
      <w:r>
        <w:rPr/>
        <w:tab/>
        <w:t>`�'#`��� �#qb���z��</w:t>
        <w:tab/>
        <w:t>�җ</w:t>
        <w:tab/>
        <w:t>`�#Ddo</w:t>
      </w:r>
    </w:p>
    <w:p>
      <w:pPr>
        <w:pStyle w:val="PreformattedText"/>
        <w:bidi w:val="0"/>
        <w:jc w:val="left"/>
        <w:rPr/>
      </w:pPr>
      <w:r>
        <w:rPr/>
        <w:t>#`��</w:t>
      </w:r>
      <w:r>
        <w:rPr/>
        <w:t>ᎅ�</w:t>
      </w:r>
      <w:r>
        <w:rPr/>
        <w:tab/>
        <w:t>�#�#`�</w:t>
        <w:t>Ddo4#`��ẅ�</w:t>
        <w:tab/>
        <w:t>�##</w:t>
        <w:tab/>
        <w:t>`�y�d��</w:t>
        <w:tab/>
        <w:t>0�V#`�y��</w:t>
        <w:tab/>
        <w:t>�#�#`�� �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�˂��</w:t>
        <w:tab/>
        <w:t>:n"</w:t>
      </w:r>
    </w:p>
    <w:p>
      <w:pPr>
        <w:pStyle w:val="PreformattedText"/>
        <w:bidi w:val="0"/>
        <w:jc w:val="left"/>
        <w:rPr/>
      </w:pPr>
      <w:r>
        <w:rPr/>
        <w:t>`�#�p��</w:t>
        <w:tab/>
        <w:t>#��</w:t>
        <w:tab/>
        <w:t>`y##a��c`y##a��4`��</w:t>
        <w:tab/>
        <w:t>#�</w:t>
        <w:t>Ddo�#`���#��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#'�</w:t>
        <w:tab/>
        <w:t>`�#�e�-�o5s��S�</w:t>
      </w:r>
      <w:r>
        <w:rPr>
          <w:rtl w:val="true"/>
        </w:rPr>
        <w:t>߅</w:t>
      </w:r>
      <w:r>
        <w:rPr/>
        <w:tab/>
        <w:t>`##�`��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P��a`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#�#o#Ll�F�%�o�p��P�#�#`�o�p��S���</w:t>
        <w:tab/>
        <w:t>`###a������</w:t>
        <w:tab/>
        <w:t>`�y��~�#</w:t>
      </w:r>
      <w:r>
        <w:rPr/>
        <w:t>䛓</w:t>
      </w:r>
      <w:r>
        <w:rPr/>
        <w:tab/>
        <w:t>`��</w:t>
        <w:t>D���#�</w:t>
        <w:tab/>
        <w:t>`�y�h��</w:t>
        <w:tab/>
        <w:t>�~�#</w:t>
      </w:r>
      <w:r>
        <w:rPr/>
        <w:t>䇓</w:t>
      </w:r>
      <w:r>
        <w:rPr/>
        <w:tab/>
        <w:t>`��#D���o�O������B�#`�</w:t>
        <w:t>�l��</w:t>
        <w:tab/>
        <w:t>�ʖ</w:t>
        <w:tab/>
        <w:t>`�n�b������</w:t>
        <w:tab/>
        <w:t>`A�-H��</w:t>
        <w:tab/>
        <w:t>4��#~</w:t>
        <w:tab/>
        <w:t>o#.#`�#uD��</w:t>
      </w:r>
    </w:p>
    <w:p>
      <w:pPr>
        <w:pStyle w:val="PreformattedText"/>
        <w:bidi w:val="0"/>
        <w:jc w:val="left"/>
        <w:rPr/>
      </w:pPr>
      <w:r>
        <w:rPr/>
        <w:t>`����</w:t>
        <w:tab/>
        <w:t>��#8��</w:t>
        <w:tab/>
        <w:t>o#</w:t>
      </w:r>
    </w:p>
    <w:p>
      <w:pPr>
        <w:pStyle w:val="PreformattedText"/>
        <w:bidi w:val="0"/>
        <w:jc w:val="left"/>
        <w:rPr/>
      </w:pPr>
      <w:r>
        <w:rPr/>
        <w:t>#`�#�`��</w:t>
        <w:tab/>
        <w:t>�]�</w:t>
        <w:tab/>
        <w:t>`�#D#of#`���#��</w:t>
        <w:tab/>
        <w:t>���-�oqr��S��</w:t>
        <w:tab/>
        <w:t>`#�Y��</w:t>
        <w:tab/>
        <w:t>`�#Dxo�#`���*��</w:t>
        <w:tab/>
        <w:t>��-�o9r��S���</w:t>
        <w:tab/>
        <w:t>`#�E�˂�N��</w:t>
        <w:tab/>
        <w:t>:n�#`�#L(</w:t>
        <w:t>�</w:t>
        <w:t>���</w:t>
        <w:tab/>
        <w:t>`�n#b���%�</w:t>
        <w:t>Ddo�#`���f��</w:t>
        <w:tab/>
        <w:t>�#*</w:t>
        <w:tab/>
        <w:t>`�</w:t>
        <w:t>DdoK#`��ᒇ�</w:t>
        <w:tab/>
        <w:t>�#�#`�</w:t>
        <w:t>Ddo�#`��ᾇ�</w:t>
        <w:tab/>
        <w:t>�#�#`�</w:t>
        <w:t>Ddo�#`��</w:t>
      </w:r>
      <w:r>
        <w:rPr/>
        <w:t>᪇�</w:t>
      </w:r>
      <w:r>
        <w:rPr/>
        <w:tab/>
        <w:t>�#�#`�</w:t>
        <w:t>Ddo�#`���և�</w:t>
        <w:tab/>
        <w:t>�#�#`�</w:t>
        <w:t>Ddo�#`����</w:t>
        <w:tab/>
        <w:t>�#�#`�o's��Q�#L\n�#`�#����</w:t>
        <w:tab/>
        <w:t>�~�}nn�</w:t>
        <w:tab/>
        <w:t>`���h��</w:t>
        <w:tab/>
        <w:t>#m�᳌�</w:t>
        <w:tab/>
        <w:t>��8�@�#`�#�`��</w:t>
        <w:tab/>
        <w:t>#u&gt;#`���%�o1s��Q0n5#`�</w:t>
        <w:t>L8#~</w:t>
        <w:tab/>
        <w:t>o#e#`�</w:t>
        <w:t>L4�#L4n�#`�nja���OE</w:t>
      </w:r>
      <w:r>
        <w:rPr>
          <w:rtl w:val="true"/>
        </w:rPr>
        <w:t>࢔�</w:t>
      </w:r>
      <w:r>
        <w:rPr/>
        <w:tab/>
      </w:r>
      <w:r>
        <w:rPr/>
        <w:t>8</w:t>
      </w:r>
      <w:r>
        <w:rPr/>
        <w:t>��%�#�`�##a���k��</w:t>
        <w:tab/>
        <w:t>8�n{l���%�#�`�#�`���%�ƀ%�n�l���#�#�x��</w:t>
        <w:tab/>
        <w:t>7�y</w:t>
        <w:tab/>
        <w:t>`�y�t��</w:t>
        <w:tab/>
        <w:t>#y�</w:t>
        <w:tab/>
        <w:t>`#A</w:t>
        <w:tab/>
        <w:t>a��^�i�#`����</w:t>
        <w:tab/>
        <w:t>`o�#`�</w:t>
      </w:r>
      <w:r>
        <w:rPr>
          <w:rtl w:val="true"/>
        </w:rPr>
        <w:t>ވ���</w:t>
      </w:r>
      <w:r>
        <w:rPr/>
        <w:tab/>
      </w:r>
      <w:r>
        <w:rPr>
          <w:rtl w:val="true"/>
        </w:rPr>
        <w:t>`��_���'�</w:t>
      </w:r>
      <w:r>
        <w:rPr>
          <w:rtl w:val="true"/>
        </w:rPr>
        <w:t>ׂ</w:t>
      </w:r>
      <w:r>
        <w:rPr/>
        <w:t>5</w:t>
      </w:r>
      <w:r>
        <w:rPr/>
        <w:t>�#��</w:t>
        <w:tab/>
        <w:t xml:space="preserve">���A #�6#|ϊ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ĉX���</w:t>
        <w:tab/>
        <w:t>`�</w:t>
        <w:t>Ll�#</w:t>
      </w:r>
    </w:p>
    <w:p>
      <w:pPr>
        <w:pStyle w:val="PreformattedText"/>
        <w:bidi w:val="0"/>
        <w:jc w:val="left"/>
        <w:rPr/>
      </w:pPr>
      <w:r>
        <w:rPr/>
        <w:t>`��P�E�</w:t>
        <w:tab/>
        <w:t>`</w:t>
        <w:t>�#�A�#`��</w:t>
        <w:tab/>
        <w:t>#��</w:t>
        <w:tab/>
        <w:t>`�c`�a`��I7y�A�󊊦�##�@�c`�</w:t>
        <w:t>T@�</w:t>
        <w:t>TDA�D`���#��</w:t>
        <w:tab/>
        <w:t>`��Y��ʊ��y?���ca�c`��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\$</w:t>
        <w:t>�]�~�#�px�F�%�#L E8</w:t>
        <w:tab/>
        <w:t>pƆ��ӂ�#����l�#|��]Z3��a`��</w:t>
        <w:tab/>
        <w:t>2���#B#��'9`��� �</w:t>
        <w:t>I\E</w:t>
        <w:t>tl</w:t>
        <w:t>�-��#�#��.�#Fd</w:t>
        <w:t>�Y�</w:t>
        <w:tab/>
        <w:t>�#`�</w:t>
        <w:t>tl#���#Fl#GM�Ɏ���#Fp#G�`���/�</w:t>
        <w:t>Ddo�#`���#yy�V#LHn#�y#LLon#`�</w:t>
      </w:r>
      <w:r>
        <w:rPr>
          <w:rtl w:val="true"/>
        </w:rPr>
        <w:t>߀</w:t>
      </w:r>
      <w:r>
        <w:rPr/>
        <w:t>��</w:t>
      </w:r>
      <w:r>
        <w:rPr/>
        <w:t>z#`�</w:t>
        <w:t>#�y~hy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#�y�`��</w:t>
        <w:tab/>
        <w:t>�~�#��y�o##`�</w:t>
      </w:r>
      <w:r>
        <w:rPr>
          <w:rtl w:val="true"/>
        </w:rPr>
        <w:t>߀</w:t>
      </w:r>
      <w:r>
        <w:rPr/>
        <w:t>-�oQm��S��y�#�=�ˎ</w:t>
      </w:r>
      <w:r>
        <w:rPr/>
        <w:t>ඊ�</w:t>
      </w:r>
      <w:r>
        <w:rPr/>
        <w:tab/>
        <w:t>:n��y#Nx�nGk���-�o�l��S�ˎ</w:t>
      </w:r>
      <w:r>
        <w:rPr/>
        <w:t>ఊ�</w:t>
      </w:r>
      <w:r>
        <w:rPr/>
        <w:tab/>
        <w:t>:</w:t>
        <w:t>�#���</w:t>
        <w:tab/>
        <w:t>`�n�yyY���</w:t>
        <w:tab/>
        <w:t>`</w:t>
        <w:t>�#�d�</w:t>
        <w:tab/>
        <w:t>`�n</w:t>
      </w:r>
      <w:r>
        <w:rPr>
          <w:rtl w:val="true"/>
        </w:rPr>
        <w:t>ޞ</w:t>
      </w:r>
      <w:r>
        <w:rPr/>
        <w:t>yyY���</w:t>
        <w:tab/>
        <w:t>`oU#`�</w:t>
      </w:r>
      <w:r>
        <w:rPr>
          <w:rtl w:val="true"/>
        </w:rPr>
        <w:t>ނ</w:t>
      </w:r>
      <w:r>
        <w:rPr/>
        <w:t>`##�`������I�ˎ�`��</w:t>
        <w:tab/>
        <w:t>:n6�yy~d</w:t>
        <w:t>�#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P���o#GY1</w:t>
      </w:r>
      <w:r>
        <w:rPr/>
        <w:t>솀�</w:t>
      </w:r>
      <w:r>
        <w:rPr/>
        <w:t>#E</w:t>
        <w:t>3</w:t>
        <w:t>�#��y\T#~</w:t>
        <w:tab/>
        <w:t>o#�#`�m^�}#�#��</w:t>
        <w:tab/>
        <w:t>3�����</w:t>
        <w:tab/>
        <w:t>`y�</w:t>
        <w:t>�Ɏ�Qy#�`��c �9`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</w:t>
        <w:tab/>
        <w:t>`�#���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1�#`�y���</w:t>
        <w:tab/>
        <w:t>��7�y;�ў�%�@</w:t>
        <w:tab/>
        <w:t>`@�#:</w:t>
      </w:r>
      <w:r>
        <w:rPr/>
        <w:t>솂</w:t>
      </w:r>
      <w:r>
        <w:rPr/>
        <w:t>oy�]���#�</w:t>
        <w:t>^hy��7�#�`�#�e���%�@</w:t>
        <w:tab/>
        <w:t>-�cay�-��7�y;�ў�����#��</w:t>
        <w:tab/>
        <w:t>��*��@#��</w:t>
        <w:tab/>
        <w:t>�#˘��</w:t>
        <w:tab/>
        <w:t>#=�</w:t>
        <w:tab/>
        <w:t>#�)�#�\�#�</w:t>
        <w:t>St��-3</w:t>
        <w:t>�#c</w:t>
      </w:r>
      <w:r>
        <w:rPr>
          <w:rtl w:val="true"/>
        </w:rPr>
        <w:t>ق</w:t>
      </w:r>
      <w:r>
        <w:rPr/>
        <w:t>Z�ю�Ry�#�~�#</w:t>
      </w:r>
      <w:r>
        <w:rPr/>
        <w:t>崃</w:t>
      </w:r>
      <w:r>
        <w:rPr/>
        <w:tab/>
        <w:t>`��o)�#�`�;�/�A#g��</w:t>
        <w:tab/>
        <w:t>�;&gt;</w:t>
        <w:tab/>
        <w:t>`��#�#�</w:t>
        <w:tab/>
        <w:t>`</w:t>
        <w:t>�#�_�</w:t>
        <w:tab/>
        <w:t>`�nf�yy�#�</w:t>
        <w:t>^hy�</w:t>
        <w:t>�V#�`�#�d���'��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E�Z�</w:t>
      </w:r>
      <w:r>
        <w:rPr/>
        <w:t>ٖ��</w:t>
      </w:r>
      <w:r>
        <w:rPr/>
        <w:t>"�</w:t>
        <w:tab/>
        <w:t>`#G#1</w:t>
        <w:t>�#��y��~�#�@�</w:t>
        <w:tab/>
        <w:t>`</w:t>
        <w:t>�#�E6</w:t>
        <w:tab/>
        <w:t>`�</w:t>
        <w:t>Fd</w:t>
        <w:t>�</w:t>
      </w:r>
    </w:p>
    <w:p>
      <w:pPr>
        <w:pStyle w:val="PreformattedText"/>
        <w:bidi w:val="0"/>
        <w:jc w:val="left"/>
        <w:rPr/>
      </w:pPr>
      <w:r>
        <w:rPr/>
        <w:t>*�##�ˎ��</w:t>
        <w:tab/>
        <w:t>:n��yy~p</w:t>
        <w:t>�#���#~</w:t>
        <w:tab/>
        <w:t>o##</w:t>
        <w:t>`�o#a��c �9`��</w:t>
        <w:tab/>
        <w:t>p��c`</w:t>
        <w:t>�#��y��</w:t>
        <w:tab/>
        <w:t>�#6</w:t>
        <w:tab/>
        <w:t>`��P��</w:t>
        <w:tab/>
        <w:t>�ƎYcƺ���</w:t>
        <w:t>#8�D��2�</w:t>
        <w:tab/>
        <w:t>`</w:t>
        <w:t>�</w:t>
        <w:t>���</w:t>
        <w:tab/>
        <w:t>`�n��yyc`</w:t>
      </w:r>
      <w:r>
        <w:rPr/>
        <w:t>쎀�</w:t>
      </w:r>
      <w:r>
        <w:rPr/>
        <w:t>#E�`��Z�32</w:t>
        <w:tab/>
        <w:t>`�</w:t>
        <w:t>^hy���cd#m��2�</w:t>
        <w:tab/>
        <w:t>`�</w:t>
        <w:t>�І�</w:t>
        <w:tab/>
        <w:t>�Ez#`�Ղ7�y;�ўc`</w:t>
      </w:r>
      <w:r>
        <w:rPr/>
        <w:t>삂</w:t>
      </w:r>
      <w:r>
        <w:rPr/>
        <w:t>/�</w:t>
        <w:t>#c̮��&amp;�</w:t>
        <w:tab/>
        <w:t>`#m��&amp;�</w:t>
        <w:tab/>
        <w:t>`�</w:t>
        <w:t>�І�</w:t>
        <w:tab/>
        <w:t>�E�#`�Ղ7�y;�ўc`</w:t>
      </w:r>
      <w:r>
        <w:rPr/>
        <w:t>쎀�</w:t>
      </w:r>
      <w:r>
        <w:rPr/>
        <w:t>#E�`��Z�#6</w:t>
        <w:tab/>
        <w:t>`�#�d��</w:t>
        <w:tab/>
        <w:t>3</w:t>
        <w:t>�#��y^xo=#`�</w:t>
      </w:r>
      <w:r>
        <w:rPr>
          <w:rtl w:val="true"/>
        </w:rPr>
        <w:t>ނ�</w:t>
      </w:r>
      <w:r>
        <w:rPr/>
        <w:t>6</w:t>
      </w:r>
      <w:r>
        <w:rPr/>
        <w:t>�</w:t>
        <w:tab/>
        <w:t>`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y3�`���7�y;�ў�Ŏ�</w:t>
        <w:tab/>
        <w:t>8�cF�y�І�</w:t>
        <w:tab/>
        <w:t>�ю�Ry�#��</w:t>
        <w:t>Ddo�#`���}y��##</w:t>
        <w:tab/>
        <w:t>`�</w:t>
        <w:t>Ddox#`���}y��##</w:t>
        <w:tab/>
        <w:t>`�</w:t>
        <w:t>Dd�y����-�o�j��S�#}�oz#`��[���X�V#�`�%��</w:t>
        <w:tab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</w:t>
      </w:r>
      <w:r>
        <w:rPr/>
        <w:t>َ�</w:t>
      </w:r>
      <w:r>
        <w:rPr/>
        <w:t>Sy#�`����z�</w:t>
        <w:tab/>
        <w:t>`��\�˂�#��</w:t>
        <w:tab/>
        <w:t>:n��y#L#</w:t>
        <w:t>�#�E��SyV�-�o=j��S��}���#}���</w:t>
        <w:tab/>
        <w:t>`��##��</w:t>
        <w:tab/>
        <w:t>`y�</w:t>
        <w:t>�</w:t>
      </w:r>
      <w:r>
        <w:rPr/>
        <w:t>َ�</w:t>
      </w:r>
      <w:r>
        <w:rPr/>
        <w:t>Sy#�`���</w:t>
      </w:r>
      <w:r>
        <w:rPr/>
        <w:t>熎</w:t>
      </w:r>
      <w:r>
        <w:rPr/>
        <w:tab/>
        <w:t>`��</w:t>
        <w:tab/>
        <w:t>`</w:t>
        <w:t>�#�#�</w:t>
        <w:tab/>
        <w:t>`�n#�yyY0n�#`��c`</w:t>
        <w:t>�#���#~</w:t>
        <w:tab/>
        <w:t>o###`�</w:t>
        <w:t>Ddo##`���|y��#</w:t>
      </w:r>
    </w:p>
    <w:p>
      <w:pPr>
        <w:pStyle w:val="PreformattedText"/>
        <w:bidi w:val="0"/>
        <w:jc w:val="left"/>
        <w:rPr/>
      </w:pPr>
      <w:r>
        <w:rPr/>
        <w:t>#`�#��Gz#`�</w:t>
      </w:r>
      <w:r>
        <w:rPr/>
        <w:t>ׂ</w:t>
      </w:r>
      <w:r>
        <w:rPr/>
        <w:t>7�y;�V#����</w:t>
        <w:tab/>
        <w:t>c��</w:t>
        <w:tab/>
        <w:t>o#r�y#����</w:t>
        <w:tab/>
        <w:t>d�#Va���-�o=j��S�'|���`���7�y;�V</w:t>
        <w:t>Ddo�#`����|y��#�#`�</w:t>
        <w:t>Ddo�#`���#|y��#�#`�</w:t>
        <w:t>Nd��#`�#��</w:t>
        <w:tab/>
        <w:t>�#�#`��</w:t>
        <w:tab/>
        <w:t>p����#�</w:t>
        <w:tab/>
        <w:t>`�y�`�#�e#�</w:t>
        <w:tab/>
        <w:t>`�y�#��</w:t>
        <w:tab/>
        <w:t>�9##`��#�!�</w:t>
        <w:tab/>
        <w:t>`</w:t>
        <w:t>#�a��4����o#K</w:t>
        <w:tab/>
        <w:t>`��</w:t>
      </w:r>
      <w:r>
        <w:rPr>
          <w:rtl w:val="true"/>
        </w:rPr>
        <w:t>ך</w:t>
      </w:r>
      <w:r>
        <w:rPr/>
        <w:t>k�#�D�</w:t>
        <w:tab/>
        <w:t>`�</w:t>
        <w:tab/>
        <w:tab/>
        <w:t>`F��</w:t>
      </w:r>
      <w:r>
        <w:rPr>
          <w:rtl w:val="true"/>
        </w:rPr>
        <w:t>׆�</w:t>
      </w:r>
      <w:r>
        <w:rPr/>
        <w:tab/>
      </w:r>
      <w:r>
        <w:rPr>
          <w:rtl w:val="true"/>
        </w:rPr>
        <w:t>]&lt;�</w:t>
      </w:r>
      <w:r>
        <w:rPr/>
        <w:tab/>
      </w:r>
      <w:r>
        <w:rPr>
          <w:rtl w:val="true"/>
        </w:rPr>
        <w:t>`�#�`��</w:t>
      </w:r>
      <w:r>
        <w:rPr/>
        <w:t>4</w:t>
      </w:r>
      <w:r>
        <w:rPr/>
        <w:t>���</w:t>
        <w:tab/>
        <w:t>o#'</w:t>
        <w:tab/>
        <w:t>`��#`�F#�#�</w:t>
        <w:tab/>
        <w:t>`��</w:t>
        <w:tab/>
        <w:t>bF��</w:t>
      </w:r>
      <w:r>
        <w:rPr/>
        <w:t>놆</w:t>
      </w:r>
      <w:r>
        <w:rPr/>
        <w:tab/>
        <w:t>]��</w:t>
        <w:tab/>
        <w:t>��#�`��4��#��</w:t>
        <w:t>`�#}#��</w:t>
        <w:tab/>
        <w:t>`F�b]��J���4#���#</w:t>
      </w:r>
      <w:r>
        <w:rPr>
          <w:rtl w:val="true"/>
        </w:rPr>
        <w:t>ۻ</w:t>
      </w:r>
    </w:p>
    <w:p>
      <w:pPr>
        <w:pStyle w:val="PreformattedText"/>
        <w:bidi w:val="0"/>
        <w:jc w:val="left"/>
        <w:rPr/>
      </w:pPr>
      <w:r>
        <w:rPr/>
        <w:t>`�##�#�</w:t>
        <w:tab/>
        <w:t>`��#`F�B]��</w:t>
        <w:tab/>
        <w:t>��#�`��4a���#�m&gt;�9##`��}D���#�</w:t>
        <w:tab/>
        <w:t>`�</w:t>
        <w:tab/>
        <w:t>a�y��</w:t>
        <w:tab/>
        <w:t>�1##`�y�#��</w:t>
        <w:tab/>
        <w:t>��y��c�y�1�EEaa����1##`�y��</w:t>
        <w:tab/>
        <w:t>�#�#`�m�#��# y1�a����#�</w:t>
        <w:tab/>
        <w:t>`y#ua�����</w:t>
        <w:tab/>
        <w:t>a�y��</w:t>
        <w:tab/>
        <w:t>�1##`�y�#��</w:t>
        <w:tab/>
        <w:t xml:space="preserve">� </w:t>
        <w:t>�ԇ�</w:t>
        <w:tab/>
        <w:t>�~�}�#~</w:t>
        <w:tab/>
        <w:t>###��E�#`��cd�#`�y~d</w:t>
        <w:t>�#��y�̆�</w:t>
        <w:tab/>
        <w:t>�}#�#��</w:t>
        <w:tab/>
        <w:t>3����#�</w:t>
        <w:tab/>
        <w:t>`y1�a���?�y:�#*</w:t>
        <w:tab/>
        <w:t>`��#`����#�</w:t>
        <w:tab/>
        <w:t>`y1�a�����</w:t>
        <w:tab/>
        <w:t>`?�#`�ϊ�����}#�#��</w:t>
        <w:tab/>
        <w:t>3���#�</w:t>
        <w:tab/>
        <w:t>`y1�a���?�y:�#*</w:t>
        <w:tab/>
        <w:t>`�o#�yyc`</w:t>
        <w:t>�#��y\Xo#�y</w:t>
        <w:t>L\#~</w:t>
        <w:tab/>
        <w:t>o#g</w:t>
        <w:tab/>
        <w:t>`��x��</w:t>
        <w:tab/>
        <w:t>�ƶ� �</w:t>
        <w:t>I(#�#�n��Ï�</w:t>
        <w:tab/>
        <w:t>&gt;?�</w:t>
        <w:tab/>
        <w:t>`�#�b�</w:t>
        <w:t>#h�</w:t>
        <w:t>#n��#m��#F#QO#�b�#5h���#@�#�#�`��</w:t>
        <w:tab/>
        <w:t>�"</w:t>
        <w:t>tl#A</w:t>
        <w:tab/>
        <w:t>d��a���</w:t>
        <w:tab/>
        <w:t>�A�#`�ш���</w:t>
        <w:tab/>
        <w:t>`�y�x��</w:t>
        <w:tab/>
        <w:t>���</w:t>
        <w:tab/>
        <w:t>`�F#��o�i��Q���</w:t>
        <w:tab/>
        <w:t>`#NP�o�#��z�#�#�`��</w:t>
        <w:tab/>
        <w:t>���</w:t>
        <w:tab/>
        <w:t>`u"�1��</w:t>
        <w:tab/>
        <w:t>8##�`��</w:t>
      </w:r>
      <w:r>
        <w:rPr/>
        <w:t>ሄ�</w:t>
      </w:r>
      <w:r>
        <w:rPr/>
        <w:tab/>
        <w:t>�N� �#o#aG#Dtn)��y�|��t��0��@�v&gt;#`����ú�����˞�</w:t>
      </w:r>
      <w:r>
        <w:rPr/>
        <w:t>큆</w:t>
      </w:r>
      <w:r>
        <w:rPr/>
        <w:tab/>
        <w:t>:n��y</w:t>
        <w:t>Tl#E</w:t>
        <w:tab/>
        <w:t>e��c`��</w:t>
        <w:tab/>
        <w:t>�Vng�yyc`�cc�ca�</w:t>
        <w:tab/>
        <w:t>`#��5�#���#F#0�y�|��</w:t>
        <w:tab/>
        <w:t>��ʀ�#F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ʃ�!��Y6y#)a��_���^6</w:t>
        <w:t>�#eD�</w:t>
        <w:tab/>
        <w:t>`</w:t>
        <w:t>�5a^</w:t>
        <w:t>qh</w:t>
        <w:t>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ǆ</w:t>
        <w:tab/>
      </w:r>
      <w:r>
        <w:rPr/>
        <w:t>벎</w:t>
      </w:r>
      <w:r>
        <w:rPr/>
        <w:t>0�󀀛�##hfwW?#x����</w:t>
        <w:tab/>
        <w:t>`�c`�c`�a`��I6y�A�@#��F�c`�y~,�4H`��_���_����q��</w:t>
        <w:tab/>
        <w:t>:#x����ay��</w:t>
        <w:tab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a�����⊘���</w:t>
      </w:r>
      <w:r>
        <w:rPr>
          <w:rtl w:val="true"/>
        </w:rPr>
        <w:t>ڇ</w:t>
      </w:r>
      <w:r>
        <w:rPr/>
        <w:t>�</w:t>
      </w:r>
      <w:r>
        <w:rPr/>
        <w:tab/>
        <w:t>����]��</w:t>
        <w:tab/>
        <w:t>:n��y#NxA#�e��</w:t>
        <w:tab/>
        <w:t>a����#D�e��[�D�[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</w:t>
        <w:tab/>
        <w:t>`���#�y^x#~</w:t>
        <w:tab/>
        <w:t>o#�#`�</w:t>
        <w:t>D#o�#`���Fpy����#}����</w:t>
        <w:tab/>
        <w:t>`�#�e��BQO���#F</w:t>
        <w:tab/>
        <w:t>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�#!��|�A�##��</w:t>
        <w:tab/>
        <w:t>!A�##��</w:t>
        <w:tab/>
        <w:t>!A�##��</w:t>
        <w:tab/>
        <w:t>!A�#`��</w:t>
        <w:tab/>
        <w:t>!A�#`��</w:t>
        <w:tab/>
        <w:t>�~�</w:t>
        <w:tab/>
        <w:t>f������</w:t>
        <w:tab/>
        <w:t>`n�#`�</w:t>
        <w:t>tl#;�`��##�E��#@</w:t>
        <w:tab/>
        <w:t>h��c`�cb�cb�</w:t>
        <w:tab/>
        <w:t>`���5�#����</w:t>
        <w:tab/>
        <w:t>��</w:t>
        <w:tab/>
        <w:t>`�#����</w:t>
        <w:tab/>
        <w:t>�</w:t>
      </w:r>
      <w:r>
        <w:rPr>
          <w:rtl w:val="true"/>
        </w:rPr>
        <w:t>܄</w:t>
      </w:r>
      <w:r>
        <w:rPr/>
        <w:tab/>
      </w:r>
      <w:r>
        <w:rPr>
          <w:rtl w:val="true"/>
        </w:rPr>
        <w:t>`�#�`��</w:t>
      </w:r>
      <w:r>
        <w:rPr/>
        <w:tab/>
      </w:r>
      <w:r>
        <w:rPr>
          <w:rtl w:val="true"/>
        </w:rPr>
        <w:t>�</w:t>
      </w:r>
      <w:r>
        <w:rPr/>
        <w:t>9</w:t>
      </w:r>
      <w:r>
        <w:rPr/>
        <w:t>�</w:t>
        <w:tab/>
        <w:t>`�</w:t>
        <w:t>tl#x����</w:t>
        <w:tab/>
        <w:t>`</w:t>
      </w:r>
      <w:r>
        <w:rPr>
          <w:rtl w:val="true"/>
        </w:rPr>
        <w:t>ٷ</w:t>
      </w:r>
      <w:r>
        <w:rPr/>
        <w:t>�</w:t>
      </w:r>
      <w:r>
        <w:rPr/>
        <w:t>Ꚉ����#����m��</w:t>
        <w:tab/>
        <w:t>`�n�`���#�#��@z#`��</w:t>
        <w:tab/>
        <w:t>6�##`�#�d�y����</w:t>
        <w:tab/>
        <w:t>�����~�</w:t>
        <w:tab/>
        <w:t>`y�Y�)�</w:t>
        <w:tab/>
        <w:t>`�#1a�-�o�e��S��s�#x����</w:t>
        <w:tab/>
        <w:t>`�_�Vo�f��Q</w:t>
      </w:r>
      <w:r>
        <w:rPr/>
        <w:t>㾇</w:t>
      </w:r>
      <w:r>
        <w:rPr/>
        <w:t>}Rm���#@</w:t>
        <w:tab/>
        <w:t>h��_�h�#`�Ј���</w:t>
        <w:tab/>
        <w:t>`��</w:t>
        <w:tab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`��</w:t>
        <w:tab/>
        <w:t>6y#</w:t>
        <w:tab/>
        <w:t>a��c`�y�5�E��## �#1`�s�QO��Ꚗ�|�@Mo��K�G������o##`�</w:t>
      </w:r>
      <w:r>
        <w:rPr/>
        <w:t>݂</w:t>
      </w:r>
      <w:r>
        <w:rPr/>
        <w:t>{</w:t>
        <w:t>�##'�</w:t>
        <w:tab/>
        <w:t>`�</w:t>
        <w:t>Ih�OH[��|�#G</w:t>
      </w:r>
      <w:r>
        <w:rPr>
          <w:rtl w:val="true"/>
        </w:rPr>
        <w:t>چ</w:t>
      </w:r>
      <w:r>
        <w:rPr/>
        <w:t>�</w:t>
      </w:r>
      <w:r>
        <w:rPr/>
        <w:tab/>
        <w:t>`��##�</w:t>
        <w:t>=h#�#!�m��l�#`�#\|</w:t>
        <w:t>�-d</w:t>
        <w:t>��5��H[��|��#�`�r0&lt;��|j&gt;�</w:t>
        <w:tab/>
        <w:t>`�#L8m����&lt;</w:t>
        <w:tab/>
        <w:t>#��0|��#</w:t>
      </w:r>
      <w:r>
        <w:rPr/>
        <w:t>벎�</w:t>
      </w:r>
      <w:r>
        <w:rPr/>
        <w:t>T��K�w#�`�</w:t>
        <w:tab/>
        <w:t>�Ӧ��#D</w:t>
        <w:tab/>
        <w:t>#���5�&gt;#`���%�D</w:t>
        <w:t>`</w:t>
        <w:t>�-aLq��</w:t>
      </w:r>
      <w:r>
        <w:rPr/>
        <w:t>ۚ����</w:t>
      </w:r>
      <w:r>
        <w:rPr/>
        <w:t>#`����@q��Y</w:t>
        <w:t>j�u##F�gk�i�1����N� �#E##�#�</w:t>
      </w:r>
      <w:r>
        <w:rPr/>
        <w:t>邌����</w:t>
      </w:r>
      <w:r>
        <w:rPr/>
        <w:t>ӣ</w:t>
        <w:t>�-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�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&gt;|��</w:t>
        <w:t>#k�</w:t>
        <w:t>MD�Ԁ�#E}a��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p��Y</w:t>
      </w:r>
    </w:p>
    <w:p>
      <w:pPr>
        <w:pStyle w:val="PreformattedText"/>
        <w:bidi w:val="0"/>
        <w:jc w:val="left"/>
        <w:rPr/>
      </w:pPr>
      <w:r>
        <w:rPr/>
        <w:t>yy�̆�</w:t>
        <w:tab/>
        <w:t>:</w:t>
        <w:t>�-d@��##��d�n��yy[#��Y#��l#��l</w:t>
        <w:t>��p`n��y=</w:t>
        <w:tab/>
        <w:t>`���n��yn#`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�#��Ύ�n</w:t>
        <w:t>�#�Ȃ� �y�</w:t>
      </w:r>
      <w:r>
        <w:rPr/>
        <w:t>낢���</w:t>
      </w:r>
      <w:r>
        <w:rPr/>
        <w:t>E��{y�3��)#��Z#��e@��J#��}#��c#��!B�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#��`#��`#� m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#��e%��j#��)B�n��yy+L��+L��+L��+L��</w:t>
        <w:tab/>
        <w:t>��i���}%��f#��m#�nr�yyg#��e`n!�y�l#��eS���#iy�#��{S���#iy�'��J#��f#��z`n)�y�l#��g</w:t>
        <w:tab/>
        <w:t>��{)��f!�nf�yyN#��`#��f#��</w:t>
        <w:tab/>
        <w:t>�Sh���},��}%��f#�n,�yyG#��`#��`#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#�</w:t>
        <w:tab/>
        <w:t>��u���[#��_</w:t>
        <w:tab/>
        <w:t>��|#��l</w:t>
        <w:t>��p`n��y�}#��h#��a#��m%���yuy�.��y#��#��</w:t>
        <w:tab/>
        <w:t>�rt���]#��`#��l4��l#���ty�.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#��`#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#�</w:t>
        <w:tab/>
        <w:t>�}t���\#��y6��~/��l#��f#�n+�yyG#��}#��}#��]#��h#�n`�yyG#��}#��}#��]#��h#�n_�yyG#��z#��]#��h#�nb�yyN#��q</w:t>
        <w:tab/>
        <w:t>��f#��{#��z#�n��yyN#��f</w:t>
        <w:t>��g#��g#ц�Niy�#��h#��{#��z#ц�sy�$��|#��}0��j#��B</w:t>
        <w:tab/>
        <w:t>��F#�`#�n��yyM#��n!��`#��{#��z#�nƎyy_</w:t>
        <w:tab/>
        <w:t>��|#��{#��j#�</w:t>
        <w:tab/>
        <w:t>�{r���h#��k#��p!�n#�yyN#��{#��m#��z#�n�yyZ#��{#��z#��Y0��`#����ry�#��h#��l</w:t>
        <w:t>��l4��l#��sy�3��Y#��{</w:t>
        <w:tab/>
        <w:t>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`nJ�y�h</w:t>
        <w:tab/>
        <w:t>��f#��k#��#��</w:t>
        <w:tab/>
        <w:t>�Os���g#��|#��k#��#��</w:t>
        <w:tab/>
        <w:t>��j���l#���jy�6��}#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%���ky�7��}#��e#�nčyyJ#��}#��e#ц��ky�#��z#��g#��</w:t>
        <w:tab/>
        <w:t>�#k��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`n��y�A#��h#��`#��}#�L#ц��y�2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+�</w:t>
        <w:tab/>
        <w:t>��k���#��:R�n#�yy[#��y#��l#�H`nl�y�F&amp;��H2��D</w:t>
        <w:tab/>
        <w:t>��f#��}&lt;��g#��z&lt;��{#��}6��z</w:t>
        <w:tab/>
        <w:t>��U%��e#��{&lt;�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��l#��</w:t>
        <w:tab/>
        <w:t>�r~���h#��y`n8�y�l#��l#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#ǆ�c|y�3��O</w:t>
        <w:tab/>
        <w:t>��H#��`#��l#ц��jy�3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��l7�nǌyy]#��`#��l0��j#��</w:t>
        <w:tab/>
        <w:t>�wj���}4��y0��a7�n�yyN#��f#��h#��h</w:t>
        <w:t>��</w:t>
        <w:tab/>
        <w:t>�wj���}&amp;��l3��l`nr�y�l#�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py�4��</w:t>
        <w:tab/>
        <w:t>-��</w:t>
        <w:tab/>
        <w:t>]�n#�yy</w:t>
        <w:t>`���#y�`��</w:t>
        <w:tab/>
        <w:t>���</w:t>
        <w:tab/>
        <w:t>`nK�y�</w:t>
        <w:tab/>
        <w:t>`�n0�yy</w:t>
        <w:tab/>
        <w:t>`����ky�`n,��y�o</w:t>
        <w:tab/>
        <w:t>��g#��'#��</w:t>
        <w:tab/>
        <w:t>��p���|#��e#��</w:t>
        <w:tab/>
        <w:t>�#~���n</w:t>
        <w:tab/>
        <w:t>��{#��l#��h</w:t>
        <w:t>��jy��!�D`n��y�a$a��jy�6��M`n��y�</w:t>
        <w:tab/>
        <w:t>`��#p��#p��z�1�.�p+;L$az�1�.�p+;L$az�1�.�p+;L$az�1�.�p+;L$az�1�.�p+;L$az�1�.�p+;L$az�1�.�p+;L$az�1�.�p+;L$a�����f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���#s:1�##&lt;ʘ�&gt;��t�</w:t>
      </w:r>
      <w:r>
        <w:rPr/>
        <w:t>ُ��</w:t>
      </w:r>
    </w:p>
    <w:p>
      <w:pPr>
        <w:pStyle w:val="PreformattedText"/>
        <w:bidi w:val="0"/>
        <w:jc w:val="left"/>
        <w:rPr/>
      </w:pPr>
      <w:r>
        <w:rPr/>
        <w:t>P���"���p����l#���QR�&gt;���h#Ǹ�a�c</w:t>
        <w:t>�0��#��#�0~#�4�y#�r�#(&lt;u#�˶`�7��# �z��XK4E�Lb��#�</w:t>
      </w:r>
      <w:r>
        <w:rPr>
          <w:rtl w:val="true"/>
        </w:rPr>
        <w:t>ڧ</w:t>
      </w:r>
      <w:r>
        <w:rPr/>
        <w:t>\</w:t>
        <w:t>��#G�##��M\</w:t>
        <w:t>��#G�##��M\</w:t>
        <w:t>��#G�##��M\</w:t>
        <w:t>��#G�##��M\</w:t>
        <w:t>��#G�##��M\</w:t>
        <w:t>��#G�##��M\</w:t>
        <w:t>��#G�##��M\</w:t>
        <w:t>��#G�##��M��5r#��"�x��^(#r#��"�x��^(#r#��"�x��^(#r#��"�x��^(#r#��"�x��^(#r#��"�x��^(#r#��"�x��^(#r#��"�x���p����f�z�#�.�p+#</w:t>
      </w:r>
    </w:p>
    <w:p>
      <w:pPr>
        <w:pStyle w:val="PreformattedText"/>
        <w:bidi w:val="0"/>
        <w:jc w:val="left"/>
        <w:rPr/>
      </w:pPr>
      <w:r>
        <w:rPr/>
        <w:t>$az�#�.�p+#</w:t>
      </w:r>
    </w:p>
    <w:p>
      <w:pPr>
        <w:pStyle w:val="PreformattedText"/>
        <w:bidi w:val="0"/>
        <w:jc w:val="left"/>
        <w:rPr/>
      </w:pPr>
      <w:r>
        <w:rPr/>
        <w:t>$az�#�.�p+#</w:t>
      </w:r>
    </w:p>
    <w:p>
      <w:pPr>
        <w:pStyle w:val="PreformattedText"/>
        <w:bidi w:val="0"/>
        <w:jc w:val="left"/>
        <w:rPr/>
      </w:pPr>
      <w:r>
        <w:rPr/>
        <w:t>$az�#�.�p+#</w:t>
      </w:r>
    </w:p>
    <w:p>
      <w:pPr>
        <w:pStyle w:val="PreformattedText"/>
        <w:bidi w:val="0"/>
        <w:jc w:val="left"/>
        <w:rPr/>
      </w:pPr>
      <w:r>
        <w:rPr/>
        <w:t>$az�#�.�p+#</w:t>
      </w:r>
    </w:p>
    <w:p>
      <w:pPr>
        <w:pStyle w:val="PreformattedText"/>
        <w:bidi w:val="0"/>
        <w:jc w:val="left"/>
        <w:rPr/>
      </w:pPr>
      <w:r>
        <w:rPr/>
        <w:t>$az�#�.�p+#</w:t>
      </w:r>
    </w:p>
    <w:p>
      <w:pPr>
        <w:pStyle w:val="PreformattedText"/>
        <w:bidi w:val="0"/>
        <w:jc w:val="left"/>
        <w:rPr/>
      </w:pPr>
      <w:r>
        <w:rPr/>
        <w:t>$az�#�.�p+#</w:t>
      </w:r>
    </w:p>
    <w:p>
      <w:pPr>
        <w:pStyle w:val="PreformattedText"/>
        <w:bidi w:val="0"/>
        <w:jc w:val="left"/>
        <w:rPr/>
      </w:pPr>
      <w:r>
        <w:rPr/>
        <w:t>$az�#�.�p+#</w:t>
      </w:r>
    </w:p>
    <w:p>
      <w:pPr>
        <w:pStyle w:val="PreformattedText"/>
        <w:bidi w:val="0"/>
        <w:jc w:val="left"/>
        <w:rPr/>
      </w:pPr>
      <w:r>
        <w:rPr/>
        <w:t>$a�0p+�#$az�͡.�p+�#$az�͡.�p+�#$az�͡.�p+�#$az�͡.�p+�#$az�͡.�p+�#$az�͡.�p+�#$az�͡.�p+�#$az�͡.</w:t>
      </w:r>
      <w:r>
        <w:rPr>
          <w:rtl w:val="true"/>
        </w:rPr>
        <w:t>گ</w:t>
      </w:r>
      <w:r>
        <w:rPr/>
        <w:t>^&lt;b�\(�����"[�f�\(�����"[�f�\(�����"[�f�\(�����"[�f�\(�����"[�f�\(�����"[�f�\(�����"[�f�\(�����"[�f�\(�����"[�f�\(�����"[�f�\(�����"[�f�\(�����"[�f�\(�����"[�f�\(�����"[�f�\(�����"[�f�\(����=z</w:t>
      </w:r>
      <w:r>
        <w:rPr>
          <w:rtl w:val="true"/>
        </w:rPr>
        <w:t>ڭ</w:t>
      </w:r>
      <w:r>
        <w:rPr/>
        <w:t>�</w:t>
      </w:r>
      <w:r>
        <w:rPr/>
        <w:t>#OX�M\</w:t>
        <w:t>�R#G�#OX�M\</w:t>
        <w:t>�R#G�#OX�M\</w:t>
        <w:t>�R#G�#OX�M\</w:t>
        <w:t>�R#G�#OX�M\</w:t>
        <w:t>�R#G�#OX�M\</w:t>
        <w:t>�R#G�#OX�M\</w:t>
        <w:t>�R#G�#OX�M\</w:t>
        <w:t>�R#G8zA�r���0p+��$az��o.�p+��$az��o.�p+��$az��o.�p+��$az��o.�p+��$az��o.�p+��$az��o.�p+��$az��o.�p+��$az��o.</w:t>
      </w:r>
      <w:r>
        <w:rPr>
          <w:rtl w:val="true"/>
        </w:rPr>
        <w:t>گ</w:t>
      </w:r>
      <w:r>
        <w:rPr/>
        <w:t>��</w:t>
      </w:r>
      <w:r>
        <w:rPr/>
        <w:t>it�#�#�z�y��fp#sf��z�y��fp#sf��z�y��fp#sf��z�y��fp#sf��z�y��fp#sf��z�y��fp#sf��z�y��fp#sf��z�y��fp#sf��z�y��fp#sf��z�y��fp#sf��z�y��fp#sf��z�y��fp#sf��z�y��fp#sf��z�y��fp#sf��z�y��fp#sf��z�y��f�VgB���f��Df�������{N��f�b�f��Df�������{N��f�b�f��Df�������{N��f�b�f��Df�������{N��f�b�f��Df�������{N��f�b�f��Df�������{N��f�b�f��Df�������{N��f�b�f��Df�������{N��f��b�XZ�#"��#��M\</w:t>
        <w:t>P�#G�#��M\</w:t>
        <w:t>P�#G�#��M\</w:t>
        <w:t>P�#G�#��M\</w:t>
        <w:t>P�#G�#��M\</w:t>
        <w:t>P�#G�#��M\</w:t>
        <w:t>P�#G�#��M\</w:t>
        <w:t>P�#G�#��M\</w:t>
        <w:t>P�#G8J��f�z�N�-�p#Dv'az�N�-�p#Dv'az�N�-�p#Dv'az�N�-�p#Dv'az�N�-�p#Dv'az�N�-�p#Dv'az�N�-�p#Dv'az�N�-�p#Dv'az�N�-�p#Dv'az�N�-�p#Dv'az�N�-�p#Dv'az�N�-�p#Dv'az�N�-�p#Dv'az�N�-�p#Dv'a��E��g�</w:t>
      </w:r>
      <w:r>
        <w:rPr>
          <w:rtl w:val="true"/>
        </w:rPr>
        <w:t>ݪ�</w:t>
      </w:r>
      <w:r>
        <w:rPr/>
        <w:t>8</w:t>
      </w:r>
      <w:r>
        <w:rPr/>
        <w:t>�</w:t>
      </w:r>
      <w:r>
        <w:rPr/>
        <w:t>ٰ</w:t>
      </w:r>
      <w:r>
        <w:rPr/>
        <w:t>M\2%�#G�8�</w:t>
      </w:r>
      <w:r>
        <w:rPr/>
        <w:t>ٰ</w:t>
      </w:r>
      <w:r>
        <w:rPr/>
        <w:t>M\2%�#G�8�</w:t>
      </w:r>
      <w:r>
        <w:rPr/>
        <w:t>ٰ</w:t>
      </w:r>
      <w:r>
        <w:rPr/>
        <w:t>M\2%�#G�8�</w:t>
      </w:r>
      <w:r>
        <w:rPr/>
        <w:t>ٰ</w:t>
      </w:r>
      <w:r>
        <w:rPr/>
        <w:t>M\2%�#G�8�</w:t>
      </w:r>
      <w:r>
        <w:rPr/>
        <w:t>ٰ</w:t>
      </w:r>
      <w:r>
        <w:rPr/>
        <w:t>M\2%�#G�8�</w:t>
      </w:r>
      <w:r>
        <w:rPr/>
        <w:t>ٰ</w:t>
      </w:r>
      <w:r>
        <w:rPr/>
        <w:t>M\2%�#G�8�</w:t>
      </w:r>
      <w:r>
        <w:rPr/>
        <w:t>ٰ</w:t>
      </w:r>
      <w:r>
        <w:rPr/>
        <w:t>M\2%�#G�8�</w:t>
      </w:r>
      <w:r>
        <w:rPr/>
        <w:t>ٰ</w:t>
      </w:r>
      <w:r>
        <w:rPr/>
        <w:t>M\2%�#G�8�</w:t>
      </w:r>
      <w:r>
        <w:rPr/>
        <w:t>ٰ</w:t>
      </w:r>
      <w:r>
        <w:rPr/>
        <w:t>M\2%�#G�8�</w:t>
      </w:r>
      <w:r>
        <w:rPr/>
        <w:t>ٰ</w:t>
      </w:r>
      <w:r>
        <w:rPr/>
        <w:t>M\2%�#G�8�</w:t>
      </w:r>
      <w:r>
        <w:rPr/>
        <w:t>ٰ</w:t>
      </w:r>
      <w:r>
        <w:rPr/>
        <w:t>M\2%�#G�8�</w:t>
      </w:r>
      <w:r>
        <w:rPr/>
        <w:t>ٰ</w:t>
      </w:r>
      <w:r>
        <w:rPr/>
        <w:t>M\2%�#G�8�</w:t>
      </w:r>
      <w:r>
        <w:rPr/>
        <w:t>ٰ</w:t>
      </w:r>
      <w:r>
        <w:rPr/>
        <w:t>M\2%�#G�8�</w:t>
      </w:r>
      <w:r>
        <w:rPr/>
        <w:t>ٰ</w:t>
      </w:r>
      <w:r>
        <w:rPr/>
        <w:t>M\2%�#G?��{�!]#�q?+�#</w:t>
        <w:t>{�!]#�q?+�#</w:t>
        <w:t>{�!]#�q?+�#</w:t>
        <w:t>{�!]#�q?+�#</w:t>
        <w:t>{�!]#�q?+�#</w:t>
        <w:t>{�!]#�q?+#��z�E��fp#Of��z�E��fp#Of��z�E��fp#Of��z�E��fp#Of��z�E��fp#Of��z�E��fp#Of��z�E��fp#Of��z�E��fp#Of��z�E��fp#Of��z�E��fp#Of��z�E��fp#Of��z�E��fp#Of��z�E��fp#Of��z�E��fp#Of��z�E��fp#Of��z�E��f����##{�5]#�q??�##{�5]#�q??�##{�5]#�q??�##{�5]#�q??�##{�5]#�q??�##{�5]#����{)��f�#�f��#f������{)��f�#�f��#f������{)��f�#�f��#f������{)��f�#�f��#f������{)��f�#�f��#f������{)��f�#�f��#f������{)��f�#�f��#f������{)��f�#�f��#f�</w:t>
      </w:r>
      <w:r>
        <w:rPr>
          <w:rtl w:val="true"/>
        </w:rPr>
        <w:t>ݣ</w:t>
      </w:r>
      <w:r>
        <w:rPr/>
        <w:t>0</w:t>
      </w:r>
      <w:r>
        <w:rPr/>
        <w:t>�]#@q?��#�{��]#@q?��#�{��]#@q?��#�{��]#@q?��#�{��]#@q?��#�{��]#@q?��#�4�\</w:t>
        <w:t>�U#G�#%_�M\</w:t>
        <w:t>�U#G�#%_�M\</w:t>
        <w:t>�U#G�#%_�M\</w:t>
        <w:t>�U#G�#%_�M\</w:t>
        <w:t>�U#G�#%_�M\</w:t>
        <w:t>�U#G�#%_�M\</w:t>
        <w:t>�U#G�#%_�M\</w:t>
        <w:t>�U#G�#%_�M��5r#��"�x��^(3r#��"�x��^(3r#��"�x��^(3r#��"�x��^(3r#��"�x��^(3r#��"�x��^(3r#��"�x��^(3r#��"�x����5r#��"�x��^(2r#��"�x��^(2r#��"�x��^(2r#��"�x��^(2r#��"�x��^(2r#��"�x��^(2r#��"�x��^(2r#��"�x���#��\2�##G�8V#�M\2�##G�8V#�M\2�##G�8V#�M\2�##G�8V#�M\2�##G�8V#�M\2�##G�8V#�M\2�##G�8V#�M\2�##G�8V#�M\2�##G�8V#�M\2�##G�8V#�M\2�##G�8V#�M\2�##G�8V#�M\2�##G�8V#�M\2�##G�8V#�M�x��z��#-�p+��'az��#-�p+��'az��#-�p+��'az��#-�p+��'az��#-�p+��'az��#-�p+��'az��#-�p+��'az��#-�p+��'a�9�\</w:t>
        <w:t>4�</w:t>
      </w:r>
    </w:p>
    <w:p>
      <w:pPr>
        <w:pStyle w:val="PreformattedText"/>
        <w:bidi w:val="0"/>
        <w:jc w:val="left"/>
        <w:rPr/>
      </w:pPr>
      <w:r>
        <w:rPr/>
        <w:t>G�#��M\</w:t>
        <w:t>4�</w:t>
      </w:r>
    </w:p>
    <w:p>
      <w:pPr>
        <w:pStyle w:val="PreformattedText"/>
        <w:bidi w:val="0"/>
        <w:jc w:val="left"/>
        <w:rPr/>
      </w:pPr>
      <w:r>
        <w:rPr/>
        <w:t>G�#��M\</w:t>
        <w:t>4�</w:t>
      </w:r>
    </w:p>
    <w:p>
      <w:pPr>
        <w:pStyle w:val="PreformattedText"/>
        <w:bidi w:val="0"/>
        <w:jc w:val="left"/>
        <w:rPr/>
      </w:pPr>
      <w:r>
        <w:rPr/>
        <w:t>G�#��M\</w:t>
        <w:t>4�</w:t>
      </w:r>
    </w:p>
    <w:p>
      <w:pPr>
        <w:pStyle w:val="PreformattedText"/>
        <w:bidi w:val="0"/>
        <w:jc w:val="left"/>
        <w:rPr/>
      </w:pPr>
      <w:r>
        <w:rPr/>
        <w:t>G�#��M\</w:t>
        <w:t>4�</w:t>
      </w:r>
    </w:p>
    <w:p>
      <w:pPr>
        <w:pStyle w:val="PreformattedText"/>
        <w:bidi w:val="0"/>
        <w:jc w:val="left"/>
        <w:rPr/>
      </w:pPr>
      <w:r>
        <w:rPr/>
        <w:t>G�#��M\</w:t>
        <w:t>4�</w:t>
      </w:r>
    </w:p>
    <w:p>
      <w:pPr>
        <w:pStyle w:val="PreformattedText"/>
        <w:bidi w:val="0"/>
        <w:jc w:val="left"/>
        <w:rPr/>
      </w:pPr>
      <w:r>
        <w:rPr/>
        <w:t>G�#��M\</w:t>
        <w:t>4�</w:t>
      </w:r>
    </w:p>
    <w:p>
      <w:pPr>
        <w:pStyle w:val="PreformattedText"/>
        <w:bidi w:val="0"/>
        <w:jc w:val="left"/>
        <w:rPr/>
      </w:pPr>
      <w:r>
        <w:rPr/>
        <w:t>G�#��M\</w:t>
        <w:t>4�</w:t>
      </w:r>
    </w:p>
    <w:p>
      <w:pPr>
        <w:pStyle w:val="PreformattedText"/>
        <w:bidi w:val="0"/>
        <w:jc w:val="left"/>
        <w:rPr/>
      </w:pPr>
      <w:r>
        <w:rPr/>
        <w:t>G�#��M�80p+5x&amp;az�?�,�p+5x&amp;az�?�,�p+5x&amp;az�?�,�p+5x&amp;az�?�,�p+5x&amp;az�?�,�p+5x&amp;az�?�,�p+5x&amp;az�?�,�p+5x&amp;az�?�,</w:t>
      </w:r>
      <w:r>
        <w:rPr>
          <w:rtl w:val="true"/>
        </w:rPr>
        <w:t>گ</w:t>
      </w:r>
      <w:r>
        <w:rPr/>
        <w:t>�</w:t>
      </w:r>
      <w:r>
        <w:rPr/>
        <w:t>x��^( r#��"�x��^( r#��"�x��^( r#��"�x��^( r#��"�x��^( r#��"�x��^( r#��"�x��^( r#��"�x��^( r#�=��z�d��fp#nf��z�d��fp#nf��z�d��fp#nf��z�d��fp#nf��z�d��fp#nf��z�d��fp#nf��z�d��fp#nf��z�d��fp#nf��z�d��fp#nf��z�d��fp#nf��z�d��fp#nf��z�d��fp#nf��z�d��fp#nf��z�d��fp#nf��z�d��fp#nf��z�d��f����"�x��^(cr#��"�x��^(cr#��"�x��^(cr#��"�x��^(cr#��"�x��^(cr#��"�x��^(cr#��"�x��^(cr#��"�x��^(c�4xM�</w:t>
      </w:r>
      <w:r>
        <w:rPr>
          <w:rtl w:val="true"/>
        </w:rPr>
        <w:t>ݛ�</w:t>
      </w:r>
      <w:r>
        <w:rPr>
          <w:rtl w:val="true"/>
        </w:rPr>
        <w:t>##{�</w:t>
      </w:r>
      <w:r>
        <w:rPr/>
        <w:t>7</w:t>
      </w:r>
      <w:r>
        <w:rPr/>
        <w:t>]#�q?=�##{�7]#�q?=�##{�7]#�q?=�##{�7]#�q?=�##{�7]#�q?=�##{�7]#�����#Xi�M\</w:t>
        <w:t>�c</w:t>
      </w:r>
    </w:p>
    <w:p>
      <w:pPr>
        <w:pStyle w:val="PreformattedText"/>
        <w:bidi w:val="0"/>
        <w:jc w:val="left"/>
        <w:rPr/>
      </w:pPr>
      <w:r>
        <w:rPr/>
        <w:t>G�#Xi�M\</w:t>
        <w:t>�c</w:t>
      </w:r>
    </w:p>
    <w:p>
      <w:pPr>
        <w:pStyle w:val="PreformattedText"/>
        <w:bidi w:val="0"/>
        <w:jc w:val="left"/>
        <w:rPr/>
      </w:pPr>
      <w:r>
        <w:rPr/>
        <w:t>G�#Xi�M\</w:t>
        <w:t>�c</w:t>
      </w:r>
    </w:p>
    <w:p>
      <w:pPr>
        <w:pStyle w:val="PreformattedText"/>
        <w:bidi w:val="0"/>
        <w:jc w:val="left"/>
        <w:rPr/>
      </w:pPr>
      <w:r>
        <w:rPr/>
        <w:t>G�#Xi�M\</w:t>
        <w:t>�c</w:t>
      </w:r>
    </w:p>
    <w:p>
      <w:pPr>
        <w:pStyle w:val="PreformattedText"/>
        <w:bidi w:val="0"/>
        <w:jc w:val="left"/>
        <w:rPr/>
      </w:pPr>
      <w:r>
        <w:rPr/>
        <w:t>G�#Xi�M\</w:t>
        <w:t>�c</w:t>
      </w:r>
    </w:p>
    <w:p>
      <w:pPr>
        <w:pStyle w:val="PreformattedText"/>
        <w:bidi w:val="0"/>
        <w:jc w:val="left"/>
        <w:rPr/>
      </w:pPr>
      <w:r>
        <w:rPr/>
        <w:t>G�#Xi�M\</w:t>
        <w:t>�c</w:t>
      </w:r>
    </w:p>
    <w:p>
      <w:pPr>
        <w:pStyle w:val="PreformattedText"/>
        <w:bidi w:val="0"/>
        <w:jc w:val="left"/>
        <w:rPr/>
      </w:pPr>
      <w:r>
        <w:rPr/>
        <w:t>G�#Xi�M\</w:t>
        <w:t>�c</w:t>
      </w:r>
    </w:p>
    <w:p>
      <w:pPr>
        <w:pStyle w:val="PreformattedText"/>
        <w:bidi w:val="0"/>
        <w:jc w:val="left"/>
        <w:rPr/>
      </w:pPr>
      <w:r>
        <w:rPr/>
        <w:t>G�#Xi�M\</w:t>
        <w:t>�c</w:t>
      </w:r>
    </w:p>
    <w:p>
      <w:pPr>
        <w:pStyle w:val="PreformattedText"/>
        <w:bidi w:val="0"/>
        <w:jc w:val="left"/>
        <w:rPr/>
      </w:pPr>
      <w:r>
        <w:rPr/>
        <w:t>G8r#�5r#��"�x��^(!r#��"�x��^(!r#��"�x��^(!r#��"�x��^(!r#��"�x��^(!r#��"�x��^(!r#��"�x��^(!r#��"�x���r��\(�����"p�f�\(�����"p�f�\(�����"p�f�\(�����"p�f�\(�����"p�f�\(�����"p�f�\(�����"p�f�\(�����"p�f�\(�����"p�f�\(�����"p�f�\(�����"p�f�\(�����"p�f�\(�����"p�f�\(�����"p�f�\(�����"p�f�\(����=p##�#"��#�{��]#:q?��#�{��]#:q?��#�{��]#:q?��#�{��]#:q?��#�{��]#:q?��#�{��]#:�\!n���7p#��&amp;az��;,�p#��&amp;az��;,�p#��&amp;az��;,�p#��&amp;az��;,�p#��&amp;az��;,�p#��&amp;az��;,�p#��&amp;az��;,�p#��&amp;az��;,�p#��&amp;az��;,�p#��&amp;az��;,�p#��&amp;az��;,�p#��&amp;az��;,�p#��&amp;az��;,�p#��&amp;az��;,</w:t>
      </w:r>
      <w:r>
        <w:rPr>
          <w:rtl w:val="true"/>
        </w:rPr>
        <w:t>ڨ��</w:t>
      </w:r>
      <w:r>
        <w:rPr/>
        <w:t>5</w:t>
      </w:r>
      <w:r>
        <w:rPr/>
        <w:t>p#af��z�k��fp#af��z�k��fp#af��z�k��fp#af��z�k��fp#af��z�k��fp#af��z�k��fp#af��z�k��fp#af��z�k��fp#af��z�k��fp#af��z�k��fp#af��z�k��fp#af��z�k��fp#af��z�k��fp#af��z�k��fp#af��z�k��fp#af�</w:t>
      </w:r>
      <w:r>
        <w:rPr>
          <w:rtl w:val="true"/>
        </w:rPr>
        <w:t>ݠ</w:t>
      </w:r>
      <w:r>
        <w:rPr/>
        <w:t>=�^(=r#��"�x��^(=r#��"�x��^(=r#��"�x��^(=r#��"�x��^(=r#��"�x��^(=r#��"�x��^(=r#��"�x��^(=r#��"����WI#�]#@q?��#�{��]#@q?��#�{��]#@q?��#�{��]#@q?��#�{��]#@q?��#�{��]#@q?��#�7p#�S)az���#�p#�S)az���#�p#�S)az���#�p#�S)az���#�p#�S)az���#�p#�S)az���#�p#�S)az���#�p#�S)az���#�p#�S)az���#�p#�S)az���#�p#�S)az���#�p#�S)az���#�p#�S)az���#�p#�S)az���#</w:t>
      </w:r>
      <w:r>
        <w:rPr>
          <w:rtl w:val="true"/>
        </w:rPr>
        <w:t>ڨ</w:t>
      </w:r>
      <w:r>
        <w:rPr/>
        <w:t>���</w:t>
      </w:r>
      <w:r>
        <w:rPr/>
        <w:t>"n�f�\(�����"n�f�\(�����"n�f�\(�����"n�f�\(�����"n�f�\(�����"n�f�\(�����"n�f�\(�����"n�f�\(�����"n�f�\(�����"n�f�\(�����"n�f�\(�����"n�f�\(�����"n�f�\(�����"n�f�\(�����"n�f�\(�����"n�f�5p#Ef��z�O��fp#Ef��z�O��fp#Ef��z�O��fp#Ef��z�O��fp#Ef��z�O��fp#Ef��z�O��fp#Ef��z�O��fp#Ef��z�O��fp#Ef��z�O��fp#Ef��z�O��fp#Ef��z�O��fp#Ef��z�O��fp#Ef��z�O��fp#Ef��z�O��fp#Ef��z�O��fp#Ef�</w:t>
      </w:r>
      <w:r>
        <w:rPr>
          <w:rtl w:val="true"/>
        </w:rPr>
        <w:t>ݠ</w:t>
      </w:r>
      <w:r>
        <w:rPr/>
        <w:t>-�]#Dq?��#�{��]#Dq?��#�{��]#Dq?��#�{��]#Dq?��#�{��]#Dq?��#�{��]#Dq?��#��-�\2vl#G�8�f�M\2vl#G�8�f�M\2vl#G�8�f�M\2vl#G�8�f�M\2vl#G�8�f�M\2vl#G�8�f�M\2vl#G�8�f�M\2vl#G�8�f�M\2vl#G�8�f�M\2vl#G�8�f�M\2vl#G�8�f�M\2vl#G�8�f�M\2vl#G�8�f�M\2vl#G�8�f�M��^(#r#��"�x��^(#r#��"�x��^(#r#��"�x��^(#r#��"�x��^(#r#��"�x��^(#r#��"�x��^(#r#��"�x��^(#r#��"����z�~��fp#tf��z�~��fp#tf��z�~��fp#tf��z�~��fp#tf��z�~��fp#tf��z�~��fp#tf��z�~��fp#tf��z�~��fp#tf��z�~��fp#tf��z�~��fp#tf��z�~��fp#tf��z�~��fp#tf��z�~��fp#tf��z�~��fp#tf��z�~��fp#tf��z�~��f��%#q?\�#z{�V]#�q?\�#z{�V]#�q?\�#z{�V]#�q?\�#z{�V]#�q?\�#z{�V]#�q?\�#z{�V�ʧ�\2###G�8�#�M\2###G�8�#�M\2###G�8�#�M\2###G�8�#�M\2###G�8�#�M\2###G�8�#�M\2###G�8�#�M\2###G�8�#�M\2###G�8�#�M\2###G�8�#�M\2###G�8�#�M\2###G�8�#�M\2###G�8�#�M\2###G�8�#�M�rj�x��^('r#��"�x��^('r#��"�x��^('r#��"�x��^('r#��"�x��^('r#��"�x��^('r#��"�x��^('r#��"�x��^('r#�=t#��'#��^(#r#��"�x��^(#r#��"�x��^(#r#��"�x��^(#r#��"�x��^(#r#��"�x��^(#r#��"�x��^(#r#��"�x��^(#r#��"��2�]#:q?��#�{��]#:q?��#�{��]#:q?��#�{��]#:q?��#�{��]#:q?��#�{��]#:q?��#��?�\2��#G�8*��M\2��#G�8*��M\2��#G�8*��M\2��#G�8*��M\2��#G�8*��M\2��#G�8*��M\2��#G�8*��M\2��#G�8*��M\2��#G�8*��M\2��#G�8*��M\2��#G�8*��M\2��#G�8*��M\2��#G�8*��M\2��#G�8*��M�z�3##��\(�����"4�f�\(�����"4�f�\(�����"4�f�\(�����"4�f�\(�����"4�f�\(�����"4�f�\(�����"4�f�\(�����"4�f�\(�����"4�f�\(�����"4�f�\(�����"4�f�\(�����"4�f�\(�����"4�f�\(�����"4�f�\(�����"4�f�\(����=��x��^(br#��"�x��^(br#��"�x��^(br#��"�x��^(br#��"�x��^(br#��"�x��^(br#��"�x��^(br#��"�x��^(br#�=�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#�q?#�# 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#�q?#�# 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#�q?#�# 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#�q?#�# 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#�q?#�# 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#�q?##p#O�#"��8�Z�M\2JP#G�8�Z�M\2JP#G�8�Z�M\2JP#G�8�Z�M\2JP#G�8�Z�M\2JP#G�8�Z�M\2JP#G�8�Z�M\2JP#G�8�Z�M\2JP#G�8�Z�M\2JP#G�8�Z�M\2JP#G�8�Z�M\2JP#G�8�Z�M\2JP#G�8�Z�M\2JP#G�8�Z�M\2JP#G?###�#�z�r��fp#xf��z�r��fp#xf��z�r��fp#xf��z�r��fp#xf��z�r��fp#xf��z�r��fp#xf��z�r��fp#xf��z�r��fp#xf��z�r��fp#xf��z�r��fp#xf��z�r��fp#xf��z�r��fp#xf��z�r��fp#xf��z�r��fp#xf��z�r��fp#xf��z�r��f�� 5r#��"�x��^(#r#��"�x��^(#r#��"�x��^(#r#��"�x��^(#r#��"�x��^(#r#��"�x��^(#r#��"�x��^(#r#��"�x���r;ѽ{�A]#�q?K�#m{�A]#�q?K�#m{�A]#�q?K�#m{�A]#�q?K�#m{�A]#�q?K�#m{�A]#�q?K##��f�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z�#&amp;"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�=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\(����=x4��"�x��^(lr#��"�x��^(lr#��"�x��^(lr#��"�x��^(lr#��"�x��^(lr#��"�x��^(lr#��"�x��^(lr#��"�x��^(l�^:F�]#�q?#�#7{�#]#�q?#�#7{�#]#�q?#�#7{�#]#�q?#�#7{�#]#�q?#�#7{�#]#�q?#�#7�7�\2!�#G�8���M\2!�#G�8���M\2!�#G�8���M\2!�#G�8���M\2!�#G�8���M\2!�#G�8���M\2!�#G�8���M\2!�#G�8���M\2!�#G�8���M\2!�#G�8���M\2!�#G�8���M\2!�#G�8���M\2!�#G�8���M\2!�#G�8���M��5p##f��z�#��fp##f��z�#��fp##f��z�#��fp##f��z�#��fp##f��z�#��fp##f��z�#��fp##f��z�#��fp##f��z�#��fp##f��z�#��fp##f��z�#��fp##f��z�#��fp##f��z�#��fp##f��z�#��fp##f��z�#��fp##f��z�#��fp##f�</w:t>
      </w:r>
      <w:r>
        <w:rPr>
          <w:rtl w:val="true"/>
        </w:rPr>
        <w:t>ݠ</w:t>
      </w:r>
      <w:r>
        <w:rPr/>
        <w:t>�</w:t>
      </w:r>
      <w:r>
        <w:rPr/>
        <w:t>!�x��^(Fr#��"�x��^(Fr#��"�x��^(Fr#��"�x��^(Fr#��"�x��^(Fr#��"�x��^(Fr#��"�x��^(Fr#��"�x��^(Fr#�=z��5p##f��z�#��fp##f��z�#��fp##f��z�#��fp##f��z�#��fp##f��z�#��fp##f��z�#��fp##f��z�#��fp##f��z�#��fp##f��z�#��fp##f��z�#��fp##f��z�#��fp##f��z�#��fp##f��z�#��fp##f��z�#��fp##f��z�#��fp##f�</w:t>
      </w:r>
      <w:r>
        <w:rPr>
          <w:rtl w:val="true"/>
        </w:rPr>
        <w:t>ݠ</w:t>
      </w:r>
      <w:r>
        <w:rPr/>
        <w:t>�</w:t>
      </w:r>
      <w:r>
        <w:rPr/>
        <w:tab/>
        <w:t>���#��f�\2�0#G�8#:�M\2�0#G�8#:�M\2�0#G�8#:�M\2�0#G�8#:�M\2�0#G�8#:�M\2�0#G�8#:�M\2�0#G�8#:�M\2�0#G�8#:�M\2�0#G�8#:�M\2�0#G�8#:�M\2�0#G�8#:�M\2�0#G�8#:�M\2�0#G�8#:�M\2�0#G�8#:�M���8�"�M\25(#G�8�"�M\25(#G�8�"�M\25(#G�8�"�M\25(#G�8�"�M\25(#G�8�"�M\25(#G�8�"�M\25(#G�8�"�M\25(#G�8�"�M\25(#G�8�"�M\25(#G�8�"�M\25(#G�8�"�M\25(#G�8�"�M\25(#G�8�"�M\25(#G?���"�x��^(6r#��"�x��^(6r#��"�x��^(6r#��"�x��^(6r#��"�x��^(6r#��"�x��^(6r#��"�x��^(6r#��"�x��^(6�4#�#"��8��M\2E�#G�8��M\2E�#G�8��M\2E�#G�8��M\2E�#G�8��M\2E�#G�8��M\2E�#G�8��M\2E�#G�8��M\2E�#G�8��M\2E�#G�8��M\2E�#G�8��M\2E�#G�8��M\2E�#G�8��M\2E�#G�8��M\2E�#G?#C#�#�x��^()r#��"�x��^()r#��"�x��^()r#��"�x��^()r#��"�x��^()r#��"�x��^()r#��"�x��^()r#��"�x��^()r#�=z��n�]#]q?��#�{��]#]q?��#�{��]#]q?��#�{��]#]q?��#�{��]#]q?��#�{��]#]q?��#���{��]##q?��#�{��]##q?��#�{��]##q?��#�{��]##q?��#�{��]##q?��#�{��]##q?�#������{+��f�#�f��!f������{+��f�#�f��!f������{+��f�#�f��!f������{+��f�#�f��!f������{+��f�#�f��!f������{+��f�#�f��!f������{+��f�#�f��!f������{+��f�#�f�rg�]#yq?��#�{��]#yq?��#�{��]#yq?��#�{��]#yq?��#�{��]#yq?��#�{��]#yq?��#����f�\</w:t>
        <w:t>6[#G�#�Q�M\</w:t>
        <w:t>6[#G�#�Q�M\</w:t>
        <w:t>6[#G�#�Q�M\</w:t>
        <w:t>6[#G�#�Q�M\</w:t>
        <w:t>6[#G�#�Q�M\</w:t>
        <w:t>6[#G�#�Q�M\</w:t>
        <w:t>6[#G�#�Q�M\</w:t>
        <w:t>6[#G�#�Q�M�9n�{��]#`q?��#�{��]#`q?��#�{��]#`q?��#�{��]#`q?��#�{��]#`q?��#�{��]#`q?�#�]#vq?��#�{��]#vq?��#�{��]#vq?��#�{��]#vq?��#�{��]#vq?��#�{��]#vq?��#͚�#�{�#]#�q?#�#'{�#]#�q?#�#'{�#]#�q?#�#'{�#]#�q?#�#'{�#]#�q?#�#'{�#]#�q?##p#�g�</w:t>
      </w:r>
      <w:r>
        <w:rPr>
          <w:rtl w:val="true"/>
        </w:rPr>
        <w:t>ݭ</w:t>
      </w:r>
      <w:r>
        <w:rPr/>
        <w:t>�</w:t>
      </w:r>
      <w:r>
        <w:rPr/>
        <w:t>#X</w:t>
      </w:r>
      <w:r>
        <w:rPr>
          <w:rtl w:val="true"/>
        </w:rPr>
        <w:t>ں</w:t>
      </w:r>
      <w:r>
        <w:rPr/>
        <w:t>M\</w:t>
        <w:t>��#G�#X</w:t>
      </w:r>
      <w:r>
        <w:rPr>
          <w:rtl w:val="true"/>
        </w:rPr>
        <w:t>ں</w:t>
      </w:r>
      <w:r>
        <w:rPr/>
        <w:t>M\</w:t>
        <w:t>��#G�#X</w:t>
      </w:r>
      <w:r>
        <w:rPr>
          <w:rtl w:val="true"/>
        </w:rPr>
        <w:t>ں</w:t>
      </w:r>
      <w:r>
        <w:rPr/>
        <w:t>M\</w:t>
        <w:t>��#G�#X</w:t>
      </w:r>
      <w:r>
        <w:rPr>
          <w:rtl w:val="true"/>
        </w:rPr>
        <w:t>ں</w:t>
      </w:r>
      <w:r>
        <w:rPr/>
        <w:t>M\</w:t>
        <w:t>��#G�#X</w:t>
      </w:r>
      <w:r>
        <w:rPr>
          <w:rtl w:val="true"/>
        </w:rPr>
        <w:t>ں</w:t>
      </w:r>
      <w:r>
        <w:rPr/>
        <w:t>M\</w:t>
        <w:t>��#G�#X</w:t>
      </w:r>
      <w:r>
        <w:rPr>
          <w:rtl w:val="true"/>
        </w:rPr>
        <w:t>ں</w:t>
      </w:r>
      <w:r>
        <w:rPr/>
        <w:t>M\</w:t>
        <w:t>��#G�#X</w:t>
      </w:r>
      <w:r>
        <w:rPr>
          <w:rtl w:val="true"/>
        </w:rPr>
        <w:t>ں</w:t>
      </w:r>
      <w:r>
        <w:rPr/>
        <w:t>M\</w:t>
        <w:t>��#G�#X</w:t>
      </w:r>
      <w:r>
        <w:rPr>
          <w:rtl w:val="true"/>
        </w:rPr>
        <w:t>ں</w:t>
      </w:r>
      <w:r>
        <w:rPr/>
        <w:t>M\</w:t>
        <w:t>��#G8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{�#]#�q?#�##{�#]#�q?#�##{�#]#�q?#�##{�#]#�q?#�##{�#]#�q?#�##{�#]#��^#o��$f������{.��f�#�f��$f������{.��f�#�f��$f������{.��f�#�f��$f������{.��f�#�f��$f������{.��f�#�f��$f������{.��f�#�f��$f������{.��f�#�f��$f������{.��f�5#�#"��8φ�M\2t�#G�8φ�M\2t�#G�8φ�M\2t�#G�8φ�M\2t�#G�8φ�M\2t�#G�8φ�M\2t�#G�8φ�M\2t�#G�8φ�M\2t�#G�8φ�M\2t�#G�8φ�M\2t�#G�8φ�M\2t�#G�8φ�M\2t�#G�8φ�M\2t�#G�8φ�M\2t�#G?J��f�x��^(xr#��"�x��^(xr#��"�x��^(xr#��"�x��^(xr#��"�x��^(xr#��"�x��^(xr#��"�x��^(xr#��"�x��^(xr#�=p6;f�</w:t>
      </w:r>
      <w:r>
        <w:rPr>
          <w:rtl w:val="true"/>
        </w:rPr>
        <w:t>ݪ�</w:t>
      </w:r>
      <w:r>
        <w:rPr/>
        <w:t>8</w:t>
      </w:r>
      <w:r>
        <w:rPr/>
        <w:t>�@�M\24J#G�8�@�M\24J#G�8�@�M\24J#G�8�@�M\24J#G�8�@�M\24J#G�8�@�M\24J#G�8�@�M\24J#G�8�@�M\24J#G�8�@�M\24J#G�8�@�M\24J#G�8�@�M\24J#G�8�@�M\24J#G�8�@�M\24J#G�8�@�M\24J#G?��z�@��fp#Jf��z�@��fp#Jf��z�@��fp#Jf��z�@��fp#Jf��z�@��fp#Jf��z�@��fp#Jf��z�@��fp#Jf��z�@��fp#Jf��z�@��fp#Jf��z�@��fp#Jf��z�@��fp#Jf��z�@��fp#Jf��z�@��fp#Jf��z�@��fp#Jf��z�@��fp#Jf��z�@��f���v�</w:t>
      </w:r>
      <w:r>
        <w:rPr>
          <w:rtl w:val="true"/>
        </w:rPr>
        <w:t>ݛ</w:t>
      </w:r>
      <w:r>
        <w:rPr/>
        <w:t>�</w:t>
      </w:r>
      <w:r>
        <w:rPr/>
        <w:t>#�{��]#_q?��#�{��]#_q?��#�{��]#_q?��#�{��]#_q?��#�{��]#_q?��#�{��]#_�����</w:t>
      </w:r>
      <w:r>
        <w:rPr>
          <w:rtl w:val="true"/>
        </w:rPr>
        <w:t>ݛ</w:t>
      </w:r>
      <w:r>
        <w:rPr/>
        <w:t>�</w:t>
      </w:r>
      <w:r>
        <w:rPr/>
        <w:t>#[{�w]#�q?}�#[{�w]#�q?}�#[{�w]#�q?}�#[{�w]#�q?}�#[{�w]#�q?}�#[{�w]#��6�Z�f��|f�������{v��f�Z�f��|f�������{v��f�Z�f��|f�������{v��f�Z�f��|f�������{v��f�Z�f��|f�������{v��f�Z�f��|f�������{v��f�Z�f��|f�������{v��f�Z�f��|f�������&gt;#</w:t>
        <w:t>�{B��f�n�f��Hf�������{B��f�n�f��Hf�������{B��f�n�f��Hf�������{B��f�n�f��Hf�������{B��f�n�f��Hf�������{B��f�n�f��Hf�������{B��f�n�f��Hf�������{B��f�n�f��Hf�</w:t>
      </w:r>
      <w:r>
        <w:rPr>
          <w:rtl w:val="true"/>
        </w:rPr>
        <w:t>ݣ</w:t>
      </w:r>
      <w:r>
        <w:rPr/>
        <w:t>�</w:t>
      </w:r>
      <w:r>
        <w:rPr/>
        <w:tab/>
        <w:t>����'#��^('r#��"�x��^('r#��"�x��^('r#��"�x��^('r#��"�x��^('r#��"�x��^('r#��"�x��^('r#��"�x��^('r#��"���u��g�</w:t>
      </w:r>
      <w:r>
        <w:rPr>
          <w:rtl w:val="true"/>
        </w:rPr>
        <w:t>ݫ</w:t>
      </w:r>
      <w:r>
        <w:rPr/>
        <w:t>�</w:t>
      </w:r>
      <w:r>
        <w:rPr/>
        <w:t>)�x��^#xr#��)�x��^#xr#��)�x��^#xr#��)�x��^#xr#��)�x��^#xr#��)�x��^#xr#��)�x��^#xr#��)�x��^#x����#$/�M\</w:t>
        <w:t>�%#G�#$/�M\</w:t>
        <w:t>�%#G�#$/�M\</w:t>
        <w:t>�%#G�#$/�M\</w:t>
        <w:t>�%#G�#$/�M\</w:t>
        <w:t>�%#G�#$/�M\</w:t>
        <w:t>�%#G�#$/�M\</w:t>
        <w:t>�%#G�#$/�M\</w:t>
        <w:t>�%#G8�\2###G�8�#�M\2###G�8�#�M\2###G�8�#�M\2###G�8�#�M\2###G�8�#�M\2###G�8�#�M\2###G�8�#�M\2###G�8�#�M\2###G�8�#�M\2###G�8�#�M\2###G�8�#�M\2###G�8�#�M\2###G�8�#�M\2###G�8�#�M�ү��4f������{&gt;��f�#�f��4f������{&gt;��f�#�f��4f������{&gt;��f�#�f��4f������{&gt;��f�#�f��4f������{&gt;��f�#�f��4f������{&gt;��f�#�f��4f������{&gt;��f�#�f��4f������{&gt;��f�\:����7p#�R/az���%�p#�R/az���%�p#�R/az���%�p#�R/az���%�p#�R/az���%�p#�R/az���%�p#�R/az���%�p#�R/az���%�p#�R/az���%�p#�R/az���%�p#�R/az���%�p#�R/az���%�p#�R/az���%�p#�R/az���%</w:t>
      </w:r>
      <w:r>
        <w:rPr>
          <w:rtl w:val="true"/>
        </w:rPr>
        <w:t>ڨ</w:t>
      </w:r>
      <w:r>
        <w:rPr/>
        <w:t>T#6�#�f��7f������{=��f�#�f��7f������{=��f�#�f��7f������{=��f�#�f��7f������{=��f�#�f��7f������{=��f�#�f��7f������{=��f�#�f��7f������{=��f�#�f��7f������&gt;x#��#Ǝ�M\</w:t>
        <w:t>}�#G�#Ǝ�M\</w:t>
        <w:t>}�#G�#Ǝ�M\</w:t>
        <w:t>}�#G�#Ǝ�M\</w:t>
        <w:t>}�#G�#Ǝ�M\</w:t>
        <w:t>}�#G�#Ǝ�M\</w:t>
        <w:t>}�#G�#Ǝ�M\</w:t>
        <w:t>}�#G�#Ǝ�M\</w:t>
        <w:t>}�#G8#x��8�m�M\2#g#G�8�m�M\2#g#G�8�m�M\2#g#G�8�m�M\2#g#G�8�m�M\2#g#G�8�m�M\2#g#G�8�m�M\2#g#G�8�m�M\2#g#G�8�m�M\2#g#G�8�m�M\2#g#G�8�m�M\2#g#G�8�m�M\2#g#G�8�m�M\2#g#G�8�m�M\2#g#G?������{#��f�/�f��</w:t>
        <w:tab/>
        <w:t>f������{#��f�/�f��</w:t>
        <w:tab/>
        <w:t>f������{#��f�/�f��</w:t>
        <w:tab/>
        <w:t>f������{#��f�/�f��</w:t>
        <w:tab/>
        <w:t>f������{#��f�/�f��</w:t>
        <w:tab/>
        <w:t>f������{#��f�/�f��</w:t>
        <w:tab/>
        <w:t>f������{#��f�/�f��</w:t>
        <w:tab/>
        <w:t>f������{#��f�/�f�#V�\2�+#G�8#!�M\2�+#G�8#!�M\2�+#G�8#!�M\2�+#G�8#!�M\2�+#G�8#!�M\2�+#G�8#!�M\2�+#G�8#!�M\2�+#G�8#!�M\2�+#G�8#!�M\2�+#G�8#!�M\2�+#G�8#!�M\2�+#G�8#!�M\2�+#G�8#!�M\2�+#G�8#!�M��6r#��)�x��^#Fr#��)�x��^#Fr#��)�x��^#Fr#��)�x��^#Fr#��)�x��^#Fr#��)�x��^#Fr#��)�x��^#Fr#��)�x�х#ba�#��#]u��g�</w:t>
      </w:r>
      <w:r>
        <w:rPr>
          <w:rtl w:val="true"/>
        </w:rPr>
        <w:t>ݎ</w:t>
      </w:r>
      <w:r>
        <w:rPr/>
        <w:t>��</w:t>
      </w:r>
      <w:r>
        <w:rPr/>
        <w:t>\</w:t>
        <w:t>��#G�# �M\</w:t>
        <w:t>��#G�# �M\</w:t>
        <w:t>��#G�# �M\</w:t>
        <w:t>��#G�# �M\</w:t>
        <w:t>��#G�# �M\</w:t>
        <w:t>��#G�# �M\</w:t>
        <w:t>��#G�# �M\</w:t>
        <w:t>��#G�# �M�p����f�z���$�p#�Y.az���$�p#�Y.az���$�p#�Y.az���$�p#�Y.az���$�p#�Y.az���$�p#�Y.az���$�p#�Y.az���$�p#�Y.az���$�p#�Y.az���$�p#�Y.az���$�p#�Y.az���$�p#�Y.az���$�p#�Y.az���$�p#�Y.a��m��g�</w:t>
      </w:r>
      <w:r>
        <w:rPr>
          <w:rtl w:val="true"/>
        </w:rPr>
        <w:t>ݪ�</w:t>
      </w:r>
      <w:r>
        <w:rPr/>
        <w:t>8</w:t>
      </w:r>
      <w:r>
        <w:rPr/>
        <w:t>j��M\2Ѫ#G�8j��M\2Ѫ#G�8j��M\2Ѫ#G�8j��M\2Ѫ#G�8j��M\2Ѫ#G�8j��M\2Ѫ#G�8j��M\2Ѫ#G�8j��M\2Ѫ#G�8j��M\2Ѫ#G�8j��M\2Ѫ#G�8j��M\2Ѫ#G�8j��M\2Ѫ#G�8j��M\2Ѫ#G�8j��M\2Ѫ#G?r5�5r#��"�x��^(7r#��"�x��^(7r#��"�x��^(7r#��"�x��^(7r#��"�x��^(7r#��"�x��^(7r#��"�x��^(7r#��"�x���Bb���#q?@�#f{�J]#�q?@�#f{�J]#�q?@�#f{�J]#�q?@�#f{�J]#�q?@�#f{�J]#�q?@�#f{�J��{B��f�n�f��Hf�������{B��f�n�f��Hf�������{B��f�n�f��Hf�������{B��f�n�f��Hf�������{B��f�n�f��Hf�������{B��f�n�f��Hf�������{B��f�n�f��Hf�������{B��f�n�f��Hf�</w:t>
      </w:r>
      <w:r>
        <w:rPr>
          <w:rtl w:val="true"/>
        </w:rPr>
        <w:t>ݣ</w:t>
      </w:r>
      <w:r>
        <w:rPr/>
        <w:t>g9�z��</w:t>
      </w:r>
    </w:p>
    <w:p>
      <w:pPr>
        <w:pStyle w:val="PreformattedText"/>
        <w:bidi w:val="0"/>
        <w:jc w:val="left"/>
        <w:rPr/>
      </w:pPr>
      <w:r>
        <w:rPr/>
        <w:t>$�p#��.az��</w:t>
      </w:r>
    </w:p>
    <w:p>
      <w:pPr>
        <w:pStyle w:val="PreformattedText"/>
        <w:bidi w:val="0"/>
        <w:jc w:val="left"/>
        <w:rPr/>
      </w:pPr>
      <w:r>
        <w:rPr/>
        <w:t>$�p#��.az��</w:t>
      </w:r>
    </w:p>
    <w:p>
      <w:pPr>
        <w:pStyle w:val="PreformattedText"/>
        <w:bidi w:val="0"/>
        <w:jc w:val="left"/>
        <w:rPr/>
      </w:pPr>
      <w:r>
        <w:rPr/>
        <w:t>$�p#��.az��</w:t>
      </w:r>
    </w:p>
    <w:p>
      <w:pPr>
        <w:pStyle w:val="PreformattedText"/>
        <w:bidi w:val="0"/>
        <w:jc w:val="left"/>
        <w:rPr/>
      </w:pPr>
      <w:r>
        <w:rPr/>
        <w:t>$�p#��.az��</w:t>
      </w:r>
    </w:p>
    <w:p>
      <w:pPr>
        <w:pStyle w:val="PreformattedText"/>
        <w:bidi w:val="0"/>
        <w:jc w:val="left"/>
        <w:rPr/>
      </w:pPr>
      <w:r>
        <w:rPr/>
        <w:t>$�p#��.az��</w:t>
      </w:r>
    </w:p>
    <w:p>
      <w:pPr>
        <w:pStyle w:val="PreformattedText"/>
        <w:bidi w:val="0"/>
        <w:jc w:val="left"/>
        <w:rPr/>
      </w:pPr>
      <w:r>
        <w:rPr/>
        <w:t>$�p#��.az��</w:t>
      </w:r>
    </w:p>
    <w:p>
      <w:pPr>
        <w:pStyle w:val="PreformattedText"/>
        <w:bidi w:val="0"/>
        <w:jc w:val="left"/>
        <w:rPr/>
      </w:pPr>
      <w:r>
        <w:rPr/>
        <w:t>$�p#��.az��</w:t>
      </w:r>
    </w:p>
    <w:p>
      <w:pPr>
        <w:pStyle w:val="PreformattedText"/>
        <w:bidi w:val="0"/>
        <w:jc w:val="left"/>
        <w:rPr/>
      </w:pPr>
      <w:r>
        <w:rPr/>
        <w:t>$�p#��.az��</w:t>
      </w:r>
    </w:p>
    <w:p>
      <w:pPr>
        <w:pStyle w:val="PreformattedText"/>
        <w:bidi w:val="0"/>
        <w:jc w:val="left"/>
        <w:rPr/>
      </w:pPr>
      <w:r>
        <w:rPr/>
        <w:t>$�p#��.az��</w:t>
      </w:r>
    </w:p>
    <w:p>
      <w:pPr>
        <w:pStyle w:val="PreformattedText"/>
        <w:bidi w:val="0"/>
        <w:jc w:val="left"/>
        <w:rPr/>
      </w:pPr>
      <w:r>
        <w:rPr/>
        <w:t>$�p#��.az��</w:t>
      </w:r>
    </w:p>
    <w:p>
      <w:pPr>
        <w:pStyle w:val="PreformattedText"/>
        <w:bidi w:val="0"/>
        <w:jc w:val="left"/>
        <w:rPr/>
      </w:pPr>
      <w:r>
        <w:rPr/>
        <w:t>$�p#��.az��</w:t>
      </w:r>
    </w:p>
    <w:p>
      <w:pPr>
        <w:pStyle w:val="PreformattedText"/>
        <w:bidi w:val="0"/>
        <w:jc w:val="left"/>
        <w:rPr/>
      </w:pPr>
      <w:r>
        <w:rPr/>
        <w:t>$�p#��.az��</w:t>
      </w:r>
    </w:p>
    <w:p>
      <w:pPr>
        <w:pStyle w:val="PreformattedText"/>
        <w:bidi w:val="0"/>
        <w:jc w:val="left"/>
        <w:rPr/>
      </w:pPr>
      <w:r>
        <w:rPr/>
        <w:t>$�p#��.az��</w:t>
      </w:r>
    </w:p>
    <w:p>
      <w:pPr>
        <w:pStyle w:val="PreformattedText"/>
        <w:bidi w:val="0"/>
        <w:jc w:val="left"/>
        <w:rPr/>
      </w:pPr>
      <w:r>
        <w:rPr/>
        <w:t>$�p#��.a�W�x��^#5r#��)�x��^#5r#��)�x��^#5r#��)�x��^#5r#��)�x��^#5r#��)�x��^#5r#��)�x��^#5r#��)�x��^#5r#�&gt;����##��\</w:t>
        <w:t>��=G�##�M\</w:t>
        <w:t>��=G�##�M\</w:t>
        <w:t>��=G�##�M\</w:t>
        <w:t>��=G�##�M\</w:t>
        <w:t>��=G�##�M\</w:t>
        <w:t>��=G�##�M\</w:t>
        <w:t>��=G�##�M\</w:t>
        <w:t>��=G�##�M�p����f�x��^(*r#��"�x��^(*r#��"�x��^(*r#��"�x��^(*r#��"�x��^(*r#��"�x��^(*r#��"�x��^(*r#��"�x��^(*r#�=��{�B]#�q?H�#n{�B]#�q?H�#n{�B]#�q?H�#n{�B]#�q?H�#n{�B]#�q?H�#n{�B]#�q?H#�������{d��f�H�f��nf�������{d��f�H�f��nf�������{d��f�H�f��nf�������{d��f�H�f��nf�������{d��f�H�f��nf�������{d��f�H�f��nf�������{d��f�H�f��nf�������{d��f�H�f�87p#��#az��L#�p#��#az��L#�p#��#az��L#�p#��#az��L#�p#��#az��L#�p#��#az��L#�p#��#az��L#�p#��#az��L#�p#��#az��L#�p#��#az��L#�p#��#az��L#�p#��#az��L#�p#��#az��L#�p#��#az��L#</w:t>
      </w:r>
      <w:r>
        <w:rPr>
          <w:rtl w:val="true"/>
        </w:rPr>
        <w:t>ڨ</w:t>
      </w:r>
      <w:r>
        <w:rPr/>
        <w:t>5</w:t>
      </w:r>
      <w:r>
        <w:rPr/>
        <w:t>��#"�c</w:t>
        <w:t>�0��#��#�0~#�4�y#�r�#(&lt;u#�˶`�7��# �z��XK4E�Lb��#���G</w:t>
        <w:tab/>
        <w:t>#�</w:t>
      </w:r>
      <w:r>
        <w:rPr>
          <w:rtl w:val="true"/>
        </w:rPr>
        <w:t>ܥ�</w:t>
      </w:r>
      <w:r>
        <w:rPr/>
        <w:t>6</w:t>
      </w:r>
      <w:r>
        <w:rPr/>
        <w:t>[#��WM#�`��GY#�WI#�WI#�2;v�;z*�# j�"(t�;%w�W&lt;k�%z*�3%t�WI#�9&lt;u�&gt;'|� :#�WI#�WI#�/�N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m\*�O��X���5��H#S�{�m�~�q�#�&lt;ie�:����x�#��_;ʏ���#�_lS����h��b�H��0�0nI#Zҍ)��#���#-�'/�R�#Nu#-���"#:��-���W ���.�m##U?4eb#��&lt;��s%��D��C~�X��Fj#Y:/��#�w�ըLL#5?Ռ~4#Ԣ�0�</w:t>
      </w:r>
      <w:r>
        <w:rPr>
          <w:rtl w:val="true"/>
        </w:rPr>
        <w:t>ߠ</w:t>
      </w:r>
      <w:r>
        <w:rPr/>
        <w:t>���</w:t>
      </w:r>
      <w:r>
        <w:rPr/>
        <w:t>SPZQo��M#��#�K�&gt;���{�#3�0/B3&gt;� �P��l�(�"##D\��P�r##�np�L��@�ɽ</w:t>
      </w:r>
      <w:r>
        <w:rPr>
          <w:rtl w:val="true"/>
        </w:rPr>
        <w:t>׮</w:t>
      </w:r>
      <w:r>
        <w:rPr>
          <w:rtl w:val="true"/>
        </w:rPr>
        <w:t>@</w:t>
      </w:r>
      <w:r>
        <w:rPr/>
        <w:t>9#</w:t>
      </w:r>
      <w:r>
        <w:rPr/>
        <w:t>��Ɂue#o�#N���;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#;��#�#F��#p�=�j�$03�#�S|&amp;��\��#Mx�ó��#r:t7#PF#��9��t�%��##P�</w:t>
        <w:t>�a�#yp��#�8l#����Q�4}#��N#����#gcq@�[8#)C��#2�6��K�'U�\n���#�j��g����=�J�ӕDM�,��W</w:t>
        <w:tab/>
        <w:t>�I1#��#� #���#</w:t>
      </w:r>
      <w:r>
        <w:rPr/>
        <w:t>ؖ�</w:t>
      </w:r>
      <w:r>
        <w:rPr>
          <w:rtl w:val="true"/>
        </w:rPr>
        <w:t>ٲ</w:t>
      </w:r>
      <w:r>
        <w:rPr/>
        <w:t>�</w:t>
      </w:r>
      <w:r>
        <w:rPr/>
        <w:t>t;��F*##{!]���6��V�9#F[�^}�r�#�yn`D7��\}�#�aZ&lt;�4</w:t>
      </w:r>
      <w:r>
        <w:rPr>
          <w:rtl w:val="true"/>
        </w:rPr>
        <w:t>ٱ�׮</w:t>
      </w:r>
      <w:r>
        <w:rPr/>
        <w:t>@�f����ve�_�MN���;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�#:��8�#&amp;�;n#�\�jH]13��"�Sn'��`��3Mx����#s:47##mr�X��t�{��#�Q�</w:t>
        <w:t>�a�##�p��#�(l#����#�4�#��^#����#gcq@���#)'��#2�6��K�'U�\n���#�j��g����=�J�ӕDM�,��W</w:t>
        <w:tab/>
        <w:t>�I1#��#� #���#</w:t>
      </w:r>
      <w:r>
        <w:rPr/>
        <w:t>ؖ�</w:t>
      </w:r>
      <w:r>
        <w:rPr>
          <w:rtl w:val="true"/>
        </w:rPr>
        <w:t>ٲ</w:t>
      </w:r>
      <w:r>
        <w:rPr/>
        <w:t>�</w:t>
      </w:r>
      <w:r>
        <w:rPr/>
        <w:t>t;��F*##{!]���6��W�e#F[�^}�r�#�yn`D7��\}�#�aZ&lt;�@�ɽ</w:t>
      </w:r>
      <w:r>
        <w:rPr>
          <w:rtl w:val="true"/>
        </w:rPr>
        <w:t>׮</w:t>
      </w:r>
      <w:r>
        <w:rPr/>
        <w:t>@iP����ve�g�MN���;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�#:��#�#F�I</w:t>
      </w:r>
    </w:p>
    <w:p>
      <w:pPr>
        <w:pStyle w:val="PreformattedText"/>
        <w:bidi w:val="0"/>
        <w:jc w:val="left"/>
        <w:rPr/>
      </w:pPr>
      <w:r>
        <w:rPr/>
        <w:t>p�=�j(#13�#�S,'��\��3Mx����#s:t7#PC#��9��t�%��#</w:t>
      </w:r>
    </w:p>
    <w:p>
      <w:pPr>
        <w:pStyle w:val="PreformattedText"/>
        <w:bidi w:val="0"/>
        <w:jc w:val="left"/>
        <w:rPr/>
      </w:pPr>
      <w:r>
        <w:rPr/>
        <w:t>P�</w:t>
        <w:t>�a�#�p��#�(l#����Q�4}#��^#����#gcq@���#)'��#2�6��K�'U�\n���#�j��g����=�J�ӕDM�,��W</w:t>
        <w:tab/>
        <w:t>�I1#��#� #���#</w:t>
      </w:r>
      <w:r>
        <w:rPr/>
        <w:t>ؖ�</w:t>
      </w:r>
      <w:r>
        <w:rPr>
          <w:rtl w:val="true"/>
        </w:rPr>
        <w:t>ٲ</w:t>
      </w:r>
      <w:r>
        <w:rPr/>
        <w:t>�</w:t>
      </w:r>
      <w:r>
        <w:rPr/>
        <w:t>t;��F*##{�R#�L?</w:t>
        <w:tab/>
        <w:t>��##.�n���ʃ���c</w:t>
      </w:r>
      <w:r>
        <w:rPr>
          <w:rtl w:val="true"/>
        </w:rPr>
        <w:t>ޕ</w:t>
      </w:r>
      <w:r>
        <w:rPr/>
        <w:t>��</w:t>
      </w:r>
      <w:r>
        <w:rPr/>
        <w:t>,�\r0#D��1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\U�Y#�3�Ӷ,hvB��#�����#7V~O��f����Zɍ#�kc�ЍD�#+����IU��B�</w:t>
        <w:t>�pη#d#Ͻ�8#��f)I��zy�.;3F_��#�Qvu#��=q�4(\Ҫ)#��ᗒO�Ֆ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y��k��S�S�#��#</w:t>
      </w:r>
      <w:r>
        <w:rPr/>
        <w:t>舥</w:t>
      </w:r>
      <w:r>
        <w:rPr/>
        <w:t>%p��S��#��x/#%?�Qm)�7</w:t>
      </w:r>
      <w:r>
        <w:rPr/>
        <w:t>݄��</w:t>
      </w:r>
      <w:r>
        <w:rPr/>
        <w:t>#`�s��)՚�#Ck��xJ:�&amp;�#7��#�&gt;�#k+Ps#�=�8:E#��&lt;�0�ģ���&amp;C�z�3dSZ*�9\��#)�к#</w:t>
      </w:r>
      <w:r>
        <w:rPr>
          <w:rtl w:val="true"/>
        </w:rPr>
        <w:t>ݑ</w:t>
      </w:r>
      <w:r>
        <w:rPr>
          <w:rtl w:val="true"/>
        </w:rPr>
        <w:t>'</w:t>
      </w:r>
      <w:r>
        <w:rPr/>
        <w:tab/>
      </w:r>
      <w:r>
        <w:rPr/>
        <w:t>9</w:t>
      </w:r>
      <w:r>
        <w:rPr/>
        <w:t>u�#�#�xջN-�Z�w&gt;��(��#</w:t>
      </w:r>
      <w:r>
        <w:rPr/>
        <w:t>㒶��</w:t>
      </w:r>
      <w:r>
        <w:rPr/>
        <w:t>`q��H�D-7�^#$�u��#�uy'�&amp;��#���ci��z�4�����</w:t>
      </w:r>
      <w:r>
        <w:rPr/>
        <w:t>䈙</w:t>
      </w:r>
      <w:r>
        <w:rPr/>
        <w:t>ˍ���&gt;)�</w:t>
      </w:r>
      <w:r>
        <w:rPr/>
        <w:t>ާ�</w:t>
      </w:r>
      <w:r>
        <w:rPr/>
        <w:t>˯^�G�=##</w:t>
      </w:r>
      <w:r>
        <w:rPr/>
        <w:t>铲</w:t>
      </w:r>
      <w:r>
        <w:rPr>
          <w:rtl w:val="true"/>
        </w:rPr>
        <w:t>إ</w:t>
      </w:r>
      <w:r>
        <w:rPr/>
        <w:t>#SM͂��eI\|�b"V��(�3s+��T��2��#�iS1�b�.~���́#�q#�#�I&lt;���</w:t>
        <w:tab/>
        <w:t xml:space="preserve"> �uP�</w:t>
      </w:r>
      <w:r>
        <w:rPr>
          <w:rtl w:val="true"/>
        </w:rPr>
        <w:t>߂��</w:t>
      </w:r>
      <w:r>
        <w:rPr>
          <w:rtl w:val="true"/>
        </w:rPr>
        <w:t>#��</w:t>
      </w:r>
      <w:r>
        <w:rPr/>
        <w:t>1</w:t>
      </w:r>
      <w:r>
        <w:rPr/>
        <w:t>�#�#����Տ�j0�:�#��%#="��u2���#N��#D!�#�Q8����ԧ¬Ż[�zfw�</w:t>
      </w:r>
      <w:r>
        <w:rPr/>
        <w:t>ُ</w:t>
      </w:r>
      <w:r>
        <w:rPr/>
        <w:t>#�9�(���&amp;#2#RP����##A#��#��</w:t>
      </w:r>
      <w:r>
        <w:rPr>
          <w:rtl w:val="true"/>
        </w:rPr>
        <w:t>־</w:t>
      </w:r>
      <w:r>
        <w:rPr/>
        <w:t>��</w:t>
      </w:r>
      <w:r>
        <w:rPr/>
        <w:t>#�</w:t>
      </w:r>
      <w:r>
        <w:rPr/>
        <w:t>ꆮ</w:t>
      </w:r>
      <w:r>
        <w:rPr/>
        <w:t>w#H����#�#7�</w:t>
      </w:r>
    </w:p>
    <w:p>
      <w:pPr>
        <w:pStyle w:val="PreformattedText"/>
        <w:bidi w:val="0"/>
        <w:jc w:val="left"/>
        <w:rPr/>
      </w:pPr>
      <w:r>
        <w:rPr/>
        <w:t>kp5*J��`)���# �i�w3�Mu#��~�#���#i�1#�'��###N��SA�����d</w:t>
      </w:r>
    </w:p>
    <w:p>
      <w:pPr>
        <w:pStyle w:val="PreformattedText"/>
        <w:bidi w:val="0"/>
        <w:jc w:val="left"/>
        <w:rPr/>
      </w:pPr>
      <w:r>
        <w:rPr/>
        <w:t>:�C�=��p#��.���Ն03�#�uW|�J�MY�"#�2H#i*</w:t>
      </w:r>
      <w:r>
        <w:rPr>
          <w:rtl w:val="true"/>
        </w:rPr>
        <w:t>߂�</w:t>
      </w:r>
      <w:r>
        <w:rPr>
          <w:rtl w:val="true"/>
        </w:rPr>
        <w:t>*��-��</w:t>
      </w:r>
      <w:r>
        <w:rPr/>
        <w:t>9</w:t>
      </w:r>
      <w:r>
        <w:rPr/>
        <w:t>&gt;z��d�(#�q�</w:t>
      </w:r>
      <w:r>
        <w:rPr>
          <w:rtl w:val="true"/>
        </w:rPr>
        <w:t>ޚ</w:t>
      </w:r>
      <w:r>
        <w:rPr/>
        <w:t>�</w:t>
      </w:r>
      <w:r>
        <w:rPr/>
        <w:t>M&lt;#</w:t>
      </w:r>
    </w:p>
    <w:p>
      <w:pPr>
        <w:pStyle w:val="PreformattedText"/>
        <w:bidi w:val="0"/>
        <w:jc w:val="left"/>
        <w:rPr/>
      </w:pPr>
      <w:r>
        <w:rPr/>
        <w:t>e��#�L#��#����j��##���#5n\9|J#Hz�#�%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�4�3�t�DV��#�Q8</w:t>
      </w:r>
      <w:r>
        <w:rPr>
          <w:rtl w:val="true"/>
        </w:rPr>
        <w:t>ٿ</w:t>
      </w:r>
      <w:r>
        <w:rPr/>
        <w:t>DY��Ge9��q}�#h#</w:t>
      </w:r>
      <w:r>
        <w:rPr>
          <w:rtl w:val="true"/>
        </w:rPr>
        <w:t>׈</w:t>
      </w:r>
      <w:r>
        <w:rPr/>
        <w:t>�</w:t>
      </w:r>
      <w:r>
        <w:rPr/>
        <w:t>^*X��`#�4JQ��f�/P</w:t>
        <w:tab/>
        <w:t>#��Y�4�k7�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~Q/��9��#��#k'����q�&amp;A'h# �uc(�H��;�I�kk#"����ɦ�#�k</w:t>
        <w:tab/>
        <w:t>�F#�WA&amp;m)X�`J�R�G���#d#�W##���V�z3x��G�,</w:t>
        <w:tab/>
        <w:t>#J�4��;��</w:t>
        <w:tab/>
        <w:t>�a*/dq#-#Ҟ�"~�#ME�#4�_�"X.1�1��#�#8��,��u�#=�qa�:u��5�I���'Ώ��</w:t>
      </w:r>
      <w:r>
        <w:rPr>
          <w:rtl w:val="true"/>
        </w:rPr>
        <w:t>ޖ</w:t>
      </w:r>
      <w:r>
        <w:rPr/>
        <w:t>aOhS�##�l��"D�Q�0���#Zf#b�A#͕�N�z���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/#GWnl��V/�v�[�</w:t>
      </w:r>
      <w:r>
        <w:rPr/>
        <w:t>깷</w:t>
      </w:r>
      <w:r>
        <w:rPr/>
        <w:t>ல̴�</w:t>
      </w:r>
      <w:r>
        <w:rPr/>
        <w:t>Y#pu{��wB#�q4�#�(�W�Н]��:#�29�|x�:à��R��##V��#��m��AbWn�d6�#f#��u�W�9��/̓#b\</w:t>
      </w:r>
      <w:r>
        <w:rPr>
          <w:rtl w:val="true"/>
        </w:rPr>
        <w:t>ו</w:t>
      </w:r>
      <w:r>
        <w:rPr/>
        <w:t>$�</w:t>
        <w:tab/>
        <w:t>S�Ha�+�u���Z}�2#��}n`ͱ��\�##�aZ��Bn7_�A�L����o�#w�MN|}�?*�L���#:mH#�#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=Uz*���n�"#O('��E`i�7Mx9G���#3��+#PC�#�=��l=��#�@��#w��~��t��V���</w:t>
        <w:t>���k</w:t>
      </w:r>
      <w:r>
        <w:rPr>
          <w:rtl w:val="true"/>
        </w:rPr>
        <w:t>׆</w:t>
      </w:r>
      <w:r>
        <w:rPr/>
        <w:t>0</w:t>
      </w:r>
      <w:r>
        <w:rPr/>
        <w:t>}#�}</w:t>
      </w:r>
    </w:p>
    <w:p>
      <w:pPr>
        <w:pStyle w:val="PreformattedText"/>
        <w:bidi w:val="0"/>
        <w:jc w:val="left"/>
        <w:rPr/>
      </w:pPr>
      <w:r>
        <w:rPr/>
        <w:t>B#��,d</w:t>
      </w:r>
    </w:p>
    <w:p>
      <w:pPr>
        <w:pStyle w:val="PreformattedText"/>
        <w:bidi w:val="0"/>
        <w:jc w:val="left"/>
        <w:rPr/>
      </w:pPr>
      <w:r>
        <w:rPr/>
        <w:t>ccq�$��#)��Ս.�6��R#�E�\nx?��ƙ#v��g&amp;*�{�=Ģ</w:t>
      </w:r>
      <w:r>
        <w:rPr>
          <w:rtl w:val="true"/>
        </w:rPr>
        <w:t>ו</w:t>
      </w:r>
      <w:r>
        <w:rPr/>
        <w:t>D��-c��W</w:t>
        <w:tab/>
        <w:t>�P����#ҩ����#�#;Ŷ�t�#�B*#��9Y��"#�#K�e#3B]�m�r��=aj`Dwu&lt;�X}��~q^&lt;��</w:t>
      </w:r>
    </w:p>
    <w:p>
      <w:pPr>
        <w:pStyle w:val="PreformattedText"/>
        <w:bidi w:val="0"/>
        <w:jc w:val="left"/>
        <w:rPr/>
      </w:pPr>
      <w:r>
        <w:rPr/>
        <w:t>ѹ</w:t>
      </w:r>
      <w:r>
        <w:rPr>
          <w:rtl w:val="true"/>
        </w:rPr>
        <w:t>׮</w:t>
      </w:r>
      <w:r>
        <w:rPr/>
        <w:t>�</w:t>
      </w:r>
      <w:r>
        <w:rPr/>
        <w:t>O#�I���!�c�#ŉ�հ�Ì#[��#�#�k�,�M</w:t>
      </w:r>
    </w:p>
    <w:p>
      <w:pPr>
        <w:pStyle w:val="PreformattedText"/>
        <w:bidi w:val="0"/>
        <w:jc w:val="left"/>
        <w:rPr/>
      </w:pPr>
      <w:r>
        <w:rPr/>
        <w:t>p�i(�3</w:t>
      </w:r>
      <w:r>
        <w:rPr>
          <w:rtl w:val="true"/>
        </w:rPr>
        <w:t>ݲ</w:t>
      </w:r>
      <w:r>
        <w:rPr/>
        <w:t>���</w:t>
      </w:r>
      <w:r>
        <w:rPr/>
        <w:t>NVr</w:t>
      </w:r>
      <w:r>
        <w:rPr/>
        <w:t>屫</w:t>
      </w:r>
      <w:r>
        <w:rPr/>
        <w:t>gm˲3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��##?��#�S+��9��u�#��#</w:t>
      </w:r>
    </w:p>
    <w:p>
      <w:pPr>
        <w:pStyle w:val="PreformattedText"/>
        <w:bidi w:val="0"/>
        <w:jc w:val="left"/>
        <w:rPr/>
      </w:pPr>
      <w:r>
        <w:rPr/>
        <w:t>"�B(]i���� #��s�;�UG#</w:t>
      </w:r>
    </w:p>
    <w:p>
      <w:pPr>
        <w:pStyle w:val="PreformattedText"/>
        <w:bidi w:val="0"/>
        <w:jc w:val="left"/>
        <w:rPr/>
      </w:pPr>
      <w:r>
        <w:rPr/>
        <w:t>Md˂���#\�\��M�o��]�5�-y$�#aNj��#ˬ�W�F�</w:t>
      </w:r>
      <w:r>
        <w:rPr/>
        <w:t>ᇫ�</w:t>
      </w:r>
      <w:r>
        <w:rPr/>
        <w:t>##�j�)�/���|O6�ˑ7w-##}#��Zy��nd�:��nA+Q�#O��t;#Tb+#�y�#(�</w:t>
        <w:t>���W��b_�^#�)L#��E���\��#�xѺ�D��4Q�DiP�#+�re��N]J��N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ы���%F#ɩZ�I</w:t>
      </w:r>
    </w:p>
    <w:p>
      <w:pPr>
        <w:pStyle w:val="PreformattedText"/>
        <w:bidi w:val="0"/>
        <w:jc w:val="left"/>
        <w:rPr/>
      </w:pPr>
      <w:r>
        <w:rPr/>
        <w:t>#ĶYz,#1�`�'�Sl�#�X��?�]|��8u�#s:�#�����$�FE���##�aCg��p��"</w:t>
      </w:r>
    </w:p>
    <w:p>
      <w:pPr>
        <w:pStyle w:val="PreformattedText"/>
        <w:bidi w:val="0"/>
        <w:jc w:val="left"/>
        <w:rPr/>
      </w:pPr>
      <w:r>
        <w:rPr/>
        <w:t>8h#�EP�U�4��S�^p�#��#e�=d��=��#+�m�k�*C����Yn��</w:t>
      </w:r>
      <w:r>
        <w:rPr/>
        <w:t>宸���</w:t>
      </w:r>
      <w:r>
        <w:rPr/>
        <w:t>AjԨg</w:t>
      </w:r>
      <w:r>
        <w:rPr>
          <w:rtl w:val="true"/>
        </w:rPr>
        <w:t>ݨ</w:t>
      </w:r>
      <w:r>
        <w:rPr/>
        <w:t>�</w:t>
      </w:r>
      <w:r>
        <w:rPr/>
        <w:t>;�%G#���σ-@#}##W�#�#�(��$#���#�#nY��tH�#:#</w:t>
      </w:r>
    </w:p>
    <w:p>
      <w:pPr>
        <w:pStyle w:val="PreformattedText"/>
        <w:bidi w:val="0"/>
        <w:jc w:val="left"/>
        <w:rPr/>
      </w:pPr>
      <w:r>
        <w:rPr/>
        <w:t>##��#v#�LK3t����KV��?)5#v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j#�#��� #D�n�U�##~�#�</w:t>
      </w:r>
      <w:r>
        <w:rPr/>
        <w:t>֦��</w:t>
      </w:r>
      <w:r>
        <w:rPr/>
        <w:t>7��?�LrB�</w:t>
      </w:r>
      <w:r>
        <w:rPr/>
        <w:t>֑</w:t>
      </w:r>
      <w:r>
        <w:rPr/>
        <w:t>GsH�.�&gt;P#K��)��:&amp;�2���k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^��m�!����G�B4~&gt;#�##�#ͭ&gt;�</w:t>
      </w:r>
    </w:p>
    <w:p>
      <w:pPr>
        <w:pStyle w:val="PreformattedText"/>
        <w:bidi w:val="0"/>
        <w:jc w:val="left"/>
        <w:rPr/>
      </w:pPr>
      <w:r>
        <w:rPr/>
        <w:t>u�=�#`</w:t>
      </w:r>
      <w:r>
        <w:rPr/>
        <w:t>٬</w:t>
      </w:r>
      <w:r>
        <w:rPr/>
        <w:t>+��#g_��Qv5E#�#񫽮1�#%�:�'�����#��##�al+�2q}7j�*�h#N�#���#&lt;���.�N���x</w:t>
      </w:r>
      <w:r>
        <w:rPr/>
        <w:t>퉻</w:t>
      </w:r>
      <w:r>
        <w:rPr/>
        <w:t>&amp;{�Q�F�ɄƩA#�V�}}�%�«##Ƀ#Y�]##JS�#�&gt;��k#)W_t#@�� 7o�##�.d{��Ib�#�N�9i9;Q#�8</w:t>
      </w:r>
      <w:r>
        <w:rPr/>
        <w:t>㵜��</w:t>
      </w:r>
      <w:r>
        <w:rPr/>
        <w:t>S�8�FT�</w:t>
        <w:t>�pj#�#���4�=5��#"�</w:t>
        <w:tab/>
        <w:t>(ozQ/</w:t>
      </w:r>
      <w:r>
        <w:rPr/>
        <w:t>䕼���</w:t>
      </w:r>
      <w:r>
        <w:rPr/>
        <w:t>{r������/&amp;�#`O���?�K�</w:t>
      </w:r>
      <w:r>
        <w:rPr/>
        <w:t>傅�</w:t>
      </w:r>
      <w:r>
        <w:rPr/>
        <w:t>#</w:t>
      </w:r>
      <w:r>
        <w:rPr/>
        <w:t>衽��</w:t>
      </w:r>
      <w:r>
        <w:rPr/>
        <w:t>(�0�t8��v���#�.-e��`�#Z�F�#�#d#����Q�ц��t#�Ԇ�"V��X���;m�T/�</w:t>
      </w:r>
      <w:r>
        <w:rPr/>
        <w:t>讛�</w:t>
      </w:r>
      <w:r>
        <w:rPr/>
        <w:t>G��x##�#(�K��Ƒ�U��G�Q#�����#~�mT�d�</w:t>
        <w:tab/>
        <w:t>#��d�N#�</w:t>
        <w:t>�l�)#Ckl�|"#�=#c]Y�#�&gt;��]iX�#�k#� -#��:�e��̧¬C�R��/6�4###5�"�</w:t>
        <w:t>�#5#RP�#��}��</w:t>
        <w:tab/>
        <w:t>r/�̻Y9�Z�6w;�w~Q.���#�8�</w:t>
      </w:r>
    </w:p>
    <w:p>
      <w:pPr>
        <w:pStyle w:val="PreformattedText"/>
        <w:bidi w:val="0"/>
        <w:jc w:val="left"/>
        <w:rPr/>
      </w:pPr>
      <w:r>
        <w:rPr/>
        <w:t>kp�%���`��</w:t>
        <w:tab/>
        <w:t>Y#$�ui#��v��H�l�#�#����?&gt;��c#�M��7�4@&amp;#,���#�jfN#�##�</w:t>
      </w:r>
      <w:r>
        <w:rPr>
          <w:rtl w:val="true"/>
        </w:rPr>
        <w:t>أܥ</w:t>
      </w:r>
      <w:r>
        <w:rPr/>
        <w:t>#n�Չp����yC�#</w:t>
      </w:r>
      <w:r>
        <w:rPr>
          <w:rtl w:val="true"/>
        </w:rPr>
        <w:t>޳</w:t>
      </w:r>
      <w:r>
        <w:rPr/>
        <w:t>�</w:t>
      </w:r>
      <w:r>
        <w:rPr/>
        <w:t>R6#�;�#�&lt;m*�##�i�</w:t>
        <w:tab/>
        <w:t>�b�&amp;~�UVv#</w:t>
      </w:r>
      <w:r>
        <w:rPr/>
        <w:t>焊�</w:t>
      </w:r>
      <w:r>
        <w:rPr/>
        <w:t>c�9IT#��O�#�Q#LM</w:t>
        <w:tab/>
        <w:t>ŀ���J�#��̏��C#�6�H4&lt;�</w:t>
      </w:r>
      <w:r>
        <w:rPr/>
        <w:t>۞</w:t>
      </w:r>
      <w:r>
        <w:rPr/>
        <w:t>vj�#�#O��#9Wk��ɛ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j�0�_�¬L�����{@t�[�#R.���&amp;#�4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#@D�w��0�=�VÒ#�x�/4�6TϢ�9}J�8�x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 �t����Lc��%�-##r̉V#tI0��#��Μ�.����#!l(n���c�lH���J4:�';�nM��|�#�1ʒƵ�9��#naV���B�#i��</w:t>
        <w:tab/>
        <w:t>�Y`Px</w:t>
        <w:tab/>
        <w:t>�#TzR��k�"X��d9X�yV</w:t>
      </w:r>
      <w:r>
        <w:rPr>
          <w:rtl w:val="true"/>
        </w:rPr>
        <w:t>ۄ</w:t>
      </w:r>
      <w:r>
        <w:rPr/>
        <w:t>#��nW�#G�d;5#�#� #�#��e�W�</w:t>
        <w:tab/>
        <w:t>lm�ͨ��mGa�kv���#i�B̵%�#�2��(#=</w:t>
      </w:r>
      <w:r>
        <w:rPr>
          <w:rtl w:val="true"/>
        </w:rPr>
        <w:t>ݒ</w:t>
      </w:r>
      <w:r>
        <w:rPr/>
        <w:t>LL-�T4</w:t>
        <w:tab/>
        <w:t>$��iY#�����m�.�</w:t>
      </w:r>
      <w:r>
        <w:rPr/>
        <w:t>٧</w:t>
      </w:r>
      <w:r>
        <w:rPr/>
        <w:t>#����u���#4#G��&lt;�S��#�8��p.��##!�#��p8�#P�r�3�D�#�����,%Φ�y#���d#a�{#~#�4*b�&amp;��K�3�#�-</w:t>
      </w:r>
      <w:r>
        <w:rPr/>
        <w:t>ަ</w:t>
      </w:r>
      <w:r>
        <w:rPr/>
        <w:t>i���#����Q#�#+w#�qP8�V�\7w��#�_r#�##��n�[^(Tm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a�gA�^��Ń�#�hJ�#�]~��#�Az�k�n�i#���d,8Ɪ�+�q&lt;��#H��</w:t>
        <w:tab/>
        <w:t>���p#�Ѻ#��9�#�**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P˄�8/�����</w:t>
      </w:r>
      <w:r>
        <w:rPr/>
        <w:t>ۜ�</w:t>
      </w:r>
      <w:r>
        <w:rPr/>
        <w:t>)l##�Ϸ</w:t>
      </w:r>
      <w:r>
        <w:rPr/>
        <w:t>؏</w:t>
      </w:r>
      <w:r>
        <w:rPr/>
        <w:t>#�#��^��Y��#gcq@!K�=)#��q�D��K����w��oj</w:t>
        <w:tab/>
      </w:r>
      <w:r>
        <w:rPr/>
        <w:t>蜆</w:t>
      </w:r>
      <w:r>
        <w:rPr/>
        <w:t>#1|*`�&amp;*�{�=Eķ</w:t>
      </w:r>
      <w:r>
        <w:rPr>
          <w:rtl w:val="true"/>
        </w:rPr>
        <w:t>ו</w:t>
      </w:r>
      <w:r>
        <w:rPr/>
        <w:t>D�[(��</w:t>
      </w:r>
      <w:r>
        <w:rPr>
          <w:rtl w:val="true"/>
        </w:rPr>
        <w:t>޷</w:t>
      </w:r>
      <w:r>
        <w:rPr/>
        <w:t>�</w:t>
      </w:r>
      <w:r>
        <w:rPr/>
        <w:t>M1##՝\4#��*�Ȓ��;#\?���#�@_=�</w:t>
      </w:r>
      <w:r>
        <w:rPr/>
        <w:t>䐦�����</w:t>
      </w:r>
      <w:r>
        <w:rPr/>
        <w:t>a#FZHNy�rƇ�]~�8#�#A@y�#q=~d�ONЮ@�ˢ����!�;M�:�p�#2��_�m�O�EL�w�#Y#p�#�NxO���#�xx#��</w:t>
      </w:r>
      <w:r>
        <w:rPr>
          <w:rtl w:val="true"/>
        </w:rPr>
        <w:t>ק</w:t>
      </w:r>
      <w:r>
        <w:rPr/>
        <w:t>��</w:t>
      </w:r>
      <w:r>
        <w:rPr/>
        <w:t>a#�`Bw�]�|�#0#PxJ��L�G#�a#�"J��)�&lt;5�W���w#�x#���!#�e�V�����P#^#��#Ul!v�#����#�C#��KZcq�\n���</w:t>
      </w:r>
      <w:r>
        <w:rPr>
          <w:rtl w:val="true"/>
        </w:rPr>
        <w:t>ذ</w:t>
      </w:r>
      <w:r>
        <w:rPr/>
        <w:t>�</w:t>
      </w:r>
      <w:r>
        <w:rPr/>
        <w:t>r9�������y�r�W�GMŧ���#"m#a�_#�&amp;��#�-��##9E��m`�#�#�&lt;^��yr��j�`#F'�</w:t>
      </w:r>
      <w:r>
        <w:rPr/>
        <w:t>݂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�yn]DJ�U�i#��&gt;�@7���%#M#)#��ve��A</w:t>
        <w:tab/>
        <w:t>jճ��a�]Q</w:t>
        <w:tab/>
        <w:t>#�:v�E� ˼~��&lt;�#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�p�*g�Oy[� ��dx�</w:t>
        <w:tab/>
        <w:t>�O&gt;8��G�~P#�#gRɭ�j$[#�p4J.t���|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#xY.�j�</w:t>
      </w:r>
    </w:p>
    <w:p>
      <w:pPr>
        <w:pStyle w:val="PreformattedText"/>
        <w:bidi w:val="0"/>
        <w:jc w:val="left"/>
        <w:rPr/>
      </w:pPr>
      <w:r>
        <w:rPr/>
        <w:t>OaZiNC'�)ϒ@{wm#��3�PÓ#�</w:t>
      </w:r>
      <w:r>
        <w:rPr>
          <w:rtl w:val="true"/>
        </w:rPr>
        <w:t>ވ</w:t>
      </w:r>
      <w:r>
        <w:rPr/>
        <w:t>x6h:#��ZG�i�#�D�w#y�^�ӕD�:Zջ�sM�y�X��C���y#W�'#���#��</w:t>
      </w:r>
      <w:r>
        <w:rPr>
          <w:rtl w:val="true"/>
        </w:rPr>
        <w:t>޻</w:t>
      </w:r>
      <w:r>
        <w:rPr/>
        <w:t>#xB��#'o�</w:t>
      </w:r>
      <w:r>
        <w:rPr/>
        <w:t>㆏�</w:t>
      </w:r>
      <w:r>
        <w:rPr/>
        <w:t>U��m#</w:t>
      </w:r>
      <w:r>
        <w:rPr/>
        <w:t>鄼</w:t>
      </w:r>
      <w:r>
        <w:rPr/>
        <w:t>z����#GɊZ��ňk[�f4#D��b #�%�</w:t>
      </w:r>
      <w:r>
        <w:rPr/>
        <w:t>䣪</w:t>
      </w:r>
      <w:r>
        <w:rPr/>
        <w:t>\</w:t>
        <w:t>8ȸQX�#($#}4c�s����H#�K�lJ���c�Kz�V�?�J�N��#��%��^Ԝf 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2}϶)d�#�����F.;�=�#�(=S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y�#��C#�</w:t>
      </w:r>
      <w:r>
        <w:rPr>
          <w:rtl w:val="true"/>
        </w:rPr>
        <w:t>׶</w:t>
      </w:r>
      <w:r>
        <w:rPr/>
        <w:t>B����mP"�Al&amp;?�Z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=�I`�0���gFpˁ#"#`։�{/��Æ��G�#z6{&gt;iI �f</w:t>
      </w:r>
      <w:r>
        <w:rPr/>
        <w:t>٦</w:t>
      </w:r>
      <w:r>
        <w:rPr/>
        <w:t>�</w:t>
      </w:r>
      <w:r>
        <w:rPr/>
        <w:t>##����)#�I�{��d%��{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n�̱�t�H#�{��|Ǳ1_ģGS:#xt#B�0D�G</w:t>
      </w:r>
      <w:r>
        <w:rPr>
          <w:rtl w:val="true"/>
        </w:rPr>
        <w:t>ز</w:t>
      </w:r>
      <w:r>
        <w:rPr/>
        <w:t>�</w:t>
      </w:r>
      <w:r>
        <w:rPr/>
        <w:t>A#q#�#k�#t�Xi}���#�6#?C?�Z�^Җ�x�-4�&gt;��87#kp����y4</w:t>
        <w:t>o�Q#$�uk+i��{�#-%</w:t>
      </w:r>
    </w:p>
    <w:p>
      <w:pPr>
        <w:pStyle w:val="PreformattedText"/>
        <w:bidi w:val="0"/>
        <w:jc w:val="left"/>
        <w:rPr/>
      </w:pPr>
      <w:r>
        <w:rPr/>
        <w:t>S#R̝&lt;S�##�CD���_���.#e##-�l�#�ecg��T3�lU�3�,�s9#&gt;$��l���jA^p3:�V��0��^d��Y�#&amp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d</w:t>
      </w:r>
      <w:r>
        <w:rPr/>
        <w:t>۳</w:t>
      </w:r>
      <w:r>
        <w:rPr/>
        <w:t>#�45�s0vJ�hNB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 ��{I �z�&gt;#&lt;��Hg�6|J�&lt;p�.��~��#��=����##�DX�#"�#hhk��0\=��5ϔxf7�#�#�6</w:t>
      </w:r>
      <w:r>
        <w:rPr>
          <w:rtl w:val="true"/>
        </w:rPr>
        <w:t>س</w:t>
      </w:r>
      <w:r>
        <w:rPr/>
        <w:t>����</w:t>
      </w:r>
      <w:r>
        <w:rPr/>
        <w:t>Hӯ�R�r#H��l��1�=7#�H�9�e�z[#�ÿ�,�=�*[��F�D#f�#�|�Q#&amp;cp���k��=��:��?S�#��CD�Dg+-���.��#�#!</w:t>
      </w:r>
      <w:r>
        <w:rPr>
          <w:rtl w:val="true"/>
        </w:rPr>
        <w:t>ܧ��</w:t>
      </w:r>
      <w:r>
        <w:rPr>
          <w:rtl w:val="true"/>
        </w:rPr>
        <w:t>~�</w:t>
      </w:r>
      <w:r>
        <w:rPr/>
        <w:t>9</w:t>
      </w:r>
      <w:r>
        <w:rPr/>
        <w:t>��V%P�����#�Չ���W)u##���I</w:t>
        <w:t>�$�p$&gt;{!U�sF+�`���q</w:t>
        <w:t>7$L���U�l��M&lt;#�B�7��)p�</w:t>
      </w:r>
      <w:r>
        <w:rPr>
          <w:rtl w:val="true"/>
        </w:rPr>
        <w:t>؛</w:t>
      </w:r>
      <w:r>
        <w:rPr/>
        <w:t>�</w:t>
      </w:r>
      <w:r>
        <w:rPr/>
        <w:t>&gt;*�+�s�z^)�i(o�'Ń���"�#�Y�L÷��Gy</w:t>
      </w:r>
      <w:r>
        <w:rPr/>
        <w:t>潯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��B�io�.��eP=S�Vg�y�� D�,I�#���͘8Lr#nI#�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x�q#�Z�#V�r~QS16B#��7�*Sp#�����4VĜl�M��#A�w*�Q#9��:�*)�kp{#k�s#"��y0rZ#e6�#</w:t>
      </w:r>
      <w:r>
        <w:rPr>
          <w:rtl w:val="true"/>
        </w:rPr>
        <w:t>ߒ</w:t>
      </w:r>
      <w:r>
        <w:rPr/>
        <w:t>�����</w:t>
      </w:r>
      <w:r>
        <w:rPr/>
        <w:t>c��Q�1@)#M�(;*�9rHk�p�~&amp;V#�I���n���ҁ4Zd� ��#�33��XxԾn</w:t>
      </w:r>
      <w:r>
        <w:rPr/>
        <w:t>焲</w:t>
      </w:r>
      <w:r>
        <w:rPr/>
        <w:t>0��#��̳��H#�-�,�~�q�F�|le�F�#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�_;��:��En3HG"k��*�f�H#��#�P#�</w:t>
      </w:r>
      <w:r>
        <w:rPr>
          <w:rtl w:val="true"/>
        </w:rPr>
        <w:t>ޅ</w:t>
      </w:r>
      <w:r>
        <w:rPr/>
        <w:t>�</w:t>
      </w:r>
      <w:r>
        <w:rPr/>
        <w:t>E#K#�LE�#+�Ud]52��#n����k|</w:t>
      </w:r>
      <w:r>
        <w:rPr>
          <w:rtl w:val="true"/>
        </w:rPr>
        <w:t>ا</w:t>
      </w:r>
      <w:r>
        <w:rPr/>
        <w:t>#g$#=�MI�##�#t�'/Ƅ{���d"&gt;#��̞-���#����!}��(��#q_u#�#�n�#U��Y#���f��</w:t>
      </w:r>
      <w:r>
        <w:rPr>
          <w:rtl w:val="true"/>
        </w:rPr>
        <w:t>ל</w:t>
      </w:r>
      <w:r>
        <w:rPr/>
        <w:t>�</w:t>
      </w:r>
      <w:r>
        <w:rPr/>
        <w:t>#-{m *��&gt;D��3��#|�,##&amp;�H��{2�m�[Zw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&gt;�##�#4w��Vu-~#��r@��#�]t��RQ�SC#jŬ���#��|b�� �G�O�ҁ"�</w:t>
      </w:r>
      <w:r>
        <w:rPr/>
        <w:t>䯣</w:t>
      </w:r>
      <w:r>
        <w:rPr/>
        <w:t>q#'����w#��hb��#�,��8��#$o$�ɸ��f#���L�t#q��;�#JZ##"r4��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���a�0}#Ӏ�c#����#�s4���})'�р��B��##�?��#�#l�#�4�o��g�'#T#o��q;R��:inm�"�;%###�2�cY#�M�N�[#e��#`I��#{!�_��,�W��UbK�վ���_0��O��##�xE�Ts���/AM6B�k?,�</w:t>
      </w:r>
      <w:r>
        <w:rPr/>
        <w:t>毽��</w:t>
      </w:r>
      <w:r>
        <w:rPr/>
        <w:t>A�g�8GvE�?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C��#:�#K�D�m7p�=�#-��0��t�����Z�##�n#'3</w:t>
        <w:tab/>
        <w:t>L�[�K�l7�&lt;g##?#c�!a�g���</w:t>
      </w:r>
      <w:r>
        <w:rPr>
          <w:rtl w:val="true"/>
        </w:rPr>
        <w:t>ݎ</w:t>
      </w:r>
      <w:r>
        <w:rPr/>
        <w:t>#�#&amp;�#r$�ˮ��=O##&amp;�a��~�#_#���=iF��@�����3��#a��a#�p</w:t>
      </w:r>
      <w:r>
        <w:rPr>
          <w:rtl w:val="true"/>
        </w:rPr>
        <w:t>ت</w:t>
      </w:r>
      <w:r>
        <w:rPr/>
        <w:t>��</w:t>
      </w:r>
      <w:r>
        <w:rPr/>
        <w:t>z��!�Yb_�bWf1��</w:t>
      </w:r>
      <w:r>
        <w:rPr/>
        <w:t>߰�</w:t>
      </w:r>
      <w:r>
        <w:rPr/>
        <w:t>C��#�]�,�#O</w:t>
        <w:t>�Iq�#�#� �#��#�##��t�����Ќk ü��6</w:t>
      </w:r>
      <w:r>
        <w:rPr>
          <w:rtl w:val="true"/>
        </w:rPr>
        <w:t>ڒ</w:t>
      </w:r>
      <w:r>
        <w:rPr/>
        <w:t>�</w:t>
      </w:r>
      <w:r>
        <w:rPr/>
        <w:t>Eu#F[_�e�r�N2�rdD7u#�X}��~y^&lt;�ʬ�o)l�yQ&lt;���v#��N]J��L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g#&gt;�ΑN#B�I���9�j�=���#��,'2%@�</w:t>
      </w:r>
      <w:r>
        <w:rPr>
          <w:rtl w:val="true"/>
        </w:rPr>
        <w:t>ﶸ</w:t>
      </w:r>
      <w:r>
        <w:rPr/>
        <w:t>�</w:t>
      </w:r>
      <w:r>
        <w:rPr/>
        <w:t>`���v#w:t#ʂc���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ۮ</w:t>
      </w:r>
      <w:r>
        <w:rPr/>
        <w:t>Ûf�ƈ</w:t>
        <w:tab/>
        <w:t>�J�[H��v�'�(GQ����#a���qd+#�#f�E9�x`����7��##�#��#�y�#d��Y���1.���gm;|Ry�</w:t>
      </w:r>
    </w:p>
    <w:p>
      <w:pPr>
        <w:pStyle w:val="PreformattedText"/>
        <w:bidi w:val="0"/>
        <w:jc w:val="left"/>
        <w:rPr/>
      </w:pPr>
      <w:r>
        <w:rPr/>
        <w:t>|X�`AD���W�r&lt;6�U�#� �#2�Q</w:t>
      </w:r>
      <w:r>
        <w:rPr>
          <w:rtl w:val="true"/>
        </w:rPr>
        <w:t>ܖ</w:t>
      </w:r>
      <w:r>
        <w:rPr/>
        <w:t>�</w:t>
      </w:r>
      <w:r>
        <w:rPr/>
        <w:t>R&amp;�4?��#�� ;�#�)h#</w:t>
        <w:t>��AG�D�.��</w:t>
      </w:r>
      <w:r>
        <w:rPr/>
        <w:t>֘�</w:t>
      </w:r>
      <w:r>
        <w:rPr/>
        <w:t>5��{6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^4#Da��#�.Fb���V�]�#����6r�</w:t>
        <w:t>���#=X��H#�</w:t>
      </w:r>
      <w:r>
        <w:rPr>
          <w:rtl w:val="true"/>
        </w:rPr>
        <w:t>ك</w:t>
      </w:r>
      <w:r>
        <w:rPr/>
        <w:t>�</w:t>
      </w:r>
      <w:r>
        <w:rPr/>
        <w:t>L����sz�#�G�bf���A@#=���K�##dƊx��Z`�4g�s���\#���8x��M���#</w:t>
      </w:r>
      <w:r>
        <w:rPr/>
        <w:t>۫�</w:t>
      </w:r>
      <w:r>
        <w:rPr/>
        <w:t>Ҳ}���u�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\5v��tl�z�&lt;���#�S#</w:t>
      </w:r>
      <w:r>
        <w:rPr>
          <w:rtl w:val="true"/>
        </w:rPr>
        <w:t>ܮ</w:t>
      </w:r>
      <w:r>
        <w:rPr/>
        <w:t>�jw49�*�</w:t>
      </w:r>
      <w:r>
        <w:rPr/>
        <w:t>뱗</w:t>
      </w:r>
      <w:r>
        <w:rPr/>
        <w:t>N�</w:t>
      </w:r>
      <w:r>
        <w:rPr/>
        <w:t>煮</w:t>
      </w:r>
      <w:r>
        <w:rPr/>
        <w:t>#�#�^�\�N��#.`�v[��)p�#���:�@�#�s��c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#9��#�#!$�Q6=�?�O#)ms��|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^�0�� #��8C�zf�#r#{�=\�#��&amp;�9##P7��##}��a�4�2&gt;o�#"|��w���;6##</w:t>
      </w:r>
      <w:r>
        <w:rPr/>
        <w:t>뒇</w:t>
      </w:r>
      <w:r>
        <w:rPr/>
        <w:t>##�#g ���a&amp;�5�# Lc��Fq��Z���</w:t>
        <w:tab/>
        <w:t>#Fk�"#��G�#�fyO�#sgB�&amp;���d#n�[��q&lt;##�#��w�#�#�#�����C)�CC]�2�}�I��x�Ip�-�</w:t>
        <w:tab/>
        <w:t>�c��́�$Ƈ^��d�</w:t>
      </w:r>
    </w:p>
    <w:p>
      <w:pPr>
        <w:pStyle w:val="PreformattedText"/>
        <w:bidi w:val="0"/>
        <w:jc w:val="left"/>
        <w:rPr/>
      </w:pPr>
      <w:r>
        <w:rPr/>
        <w:t>~=)�����#�h�[A#Ȅ�89M#ďu#��x��Bk�{</w:t>
        <w:t>��#�#���~���o+m�2�|,�!J��P8�/&amp;#�q&lt;n]�L3#g7d`Ab��1����</w:t>
      </w:r>
      <w:r>
        <w:rPr/>
        <w:t>ֲ</w:t>
      </w:r>
      <w:r>
        <w:rPr/>
        <w:t>#V��K9$�ɹ�л��0�=�9A#"�#C�X��#�#��#k�c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-U#!�u�8����K��#�#�+{�{)V��qr#�K5����j�"i5�dJ�V�H#�##`D+"��+`�o�#J��VG~&amp;��ǔ����O��pM.���#��-#d���9�$L�#m#��w�M=##N��#wG+T#q#�|�@��N�����A(Gj��J#Ì�SJ#�����#+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ʀ ��Wl��0�#��,L:C2�ff�,�+�uy��L�Qњ#r"�[�#[�8����5�0��~�#P�#�1O��</w:t>
      </w:r>
      <w:r>
        <w:rPr/>
        <w:t>ܴ�</w:t>
      </w:r>
      <w:r>
        <w:rPr/>
        <w:t>2hC�j�:�9���D-#�`7�y̘��G�]AW��#</w:t>
      </w:r>
      <w:r>
        <w:rPr/>
        <w:t>衄</w:t>
      </w:r>
      <w:r>
        <w:rPr/>
        <w:t>|�#W�x�B#$��</w:t>
      </w:r>
    </w:p>
    <w:p>
      <w:pPr>
        <w:pStyle w:val="PreformattedText"/>
        <w:bidi w:val="0"/>
        <w:jc w:val="left"/>
        <w:rPr/>
      </w:pPr>
      <w:r>
        <w:rPr/>
        <w:t>#��/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:#3�#�MD:#l/V��##0�1���G��W</w:t>
        <w:t>�R6#�;�l�#i*��#����`b�&amp;_CQ�D�# 8:c��$U��[�&lt;o�"�T�#��q�"u��m�&gt;`,%�x�$&lt;i�3�.|8#�_M�fn��l#,��HM��#�y�#�U�ggA�2#�LdG��#�O��#2N�)Y!^#\oI����#�s^ć</w:t>
      </w:r>
    </w:p>
    <w:p>
      <w:pPr>
        <w:pStyle w:val="PreformattedText"/>
        <w:bidi w:val="0"/>
        <w:jc w:val="left"/>
        <w:rPr/>
      </w:pPr>
      <w:r>
        <w:rPr/>
        <w:t>@��u{2#����88�#b�Q?�aF�#�Q���#�x:�6�/�Q���1#�</w:t>
        <w:t>d`#�o��qQd!�����1��i$*�#��ëe�#~�\��7Q����:ƹeF[�^m�r##�y~`DD#�#</w:t>
      </w:r>
      <w:r>
        <w:rPr>
          <w:rtl w:val="true"/>
        </w:rPr>
        <w:t>׹</w:t>
      </w:r>
      <w:r>
        <w:rPr/>
        <w:t>##s��4L#��~#�˅��#I#a����Š�_�EgQ</w:t>
        <w:tab/>
        <w:t>�$8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k7�v@�fmO��[z�̻�#���#t�JK�"�y�x E#6�Ƣdg��#�¯��$�#_�m��</w:t>
      </w:r>
      <w:r>
        <w:rPr/>
        <w:t>鐰��</w:t>
      </w:r>
      <w:r>
        <w:rPr/>
        <w:t>"��`�</w:t>
        <w:t>'�5���2�W�\�#��G�6��t�#C'#�#b�6�#^�w#�</w:t>
      </w:r>
      <w:r>
        <w:rPr>
          <w:rtl w:val="true"/>
        </w:rPr>
        <w:t>מ</w:t>
      </w:r>
      <w:r>
        <w:rPr/>
        <w:t>tO��#�z�&lt;A#�PSQ�Ӷ</w:t>
      </w:r>
    </w:p>
    <w:p>
      <w:pPr>
        <w:pStyle w:val="PreformattedText"/>
        <w:bidi w:val="0"/>
        <w:jc w:val="left"/>
        <w:rPr/>
      </w:pPr>
      <w:r>
        <w:rPr/>
        <w:t>#�#�ϡFQ</w:t>
      </w:r>
      <w:r>
        <w:rPr/>
        <w:t>傍</w:t>
      </w:r>
      <w:r>
        <w:rPr/>
        <w:t>E��A[#n�#�a#�A�#�</w:t>
      </w:r>
      <w:r>
        <w:rPr>
          <w:rtl w:val="true"/>
        </w:rPr>
        <w:t>ו</w:t>
      </w:r>
      <w:r>
        <w:rPr/>
        <w:t>�</w:t>
      </w:r>
      <w:r>
        <w:rPr/>
        <w:t>q��#�N�2�2!#c��#Q�W&gt;&amp;#F^#�[�Ѯ��y��T##��\��ƨ12���a�U3�@i�B�#lE��7���D5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O�1ȕ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�m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#&amp;�S�R�T��,</w:t>
      </w:r>
      <w:r>
        <w:rPr/>
        <w:t>㸡���</w:t>
      </w:r>
      <w:r>
        <w:rPr/>
        <w:t>0:'Q�O|�#_�#����|��N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YD�"#�P��}</w:t>
        <w:tab/>
        <w:t>Vn</w:t>
      </w:r>
      <w:r>
        <w:rPr/>
        <w:t>߽�</w:t>
      </w:r>
      <w:r>
        <w:rPr/>
        <w:t>Z��!��(�C��^#{�.#L�#y#J+�#)�6��kN�*:?�A��#2��l�#�X�Qc</w:t>
      </w:r>
      <w:r>
        <w:rPr>
          <w:rtl w:val="true"/>
        </w:rPr>
        <w:t>ډ</w:t>
      </w:r>
      <w:r>
        <w:rPr/>
        <w:t>��</w:t>
      </w:r>
      <w:r>
        <w:rPr/>
        <w:t>#*T�M�7ҕD#�{���=#�����#�-F�#�_�'e&gt;���#�#</w:t>
        <w:t>���Ƶ�_K#���?���)��8�p�D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y&lt;!���l�#ӹw�C6��&amp;��#uz.#�#A��##:c@�j��5#�ż��M��~�9���Z���Θ����tM���n)H̲�</w:t>
        <w:t>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_#c#�����f�S��o�q@�R:�W��#B��#�#�I�N�K21#</w:t>
        <w:tab/>
        <w:t>���-#[m��# 6</w:t>
      </w:r>
      <w:r>
        <w:rPr/>
        <w:t>䘜</w:t>
      </w:r>
      <w:r>
        <w:rPr/>
        <w:t>#�7EH�֌��XX���C#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x&lt;#y#g�?�WW��%O�!�3,6^q��:Jd##��M#W�##�-</w:t>
      </w:r>
      <w:r>
        <w:rPr>
          <w:rtl w:val="true"/>
        </w:rPr>
        <w:t>ߜ</w:t>
      </w:r>
      <w:r>
        <w:rPr/>
        <w:t>,N_�'�U�;#��e` ���#s28i#*�Q�N}B�#�U;)5##�8�!��JY</w:t>
      </w:r>
      <w:r>
        <w:rPr/>
        <w:t>ٌ���</w:t>
      </w:r>
      <w:r>
        <w:rPr/>
        <w:t>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̓�</w:t>
      </w:r>
      <w:r>
        <w:rPr/>
        <w:t>�7z#��,I�0#�s�t5zH�gh�9#�Ȃ�HB��K.0%3</w:t>
        <w:tab/>
        <w:t>�t#�H#�&lt;��v</w:t>
      </w:r>
      <w:r>
        <w:rPr/>
        <w:t>ⶪ��</w:t>
      </w:r>
      <w:r>
        <w:rPr/>
        <w:t>(d��D���x�0��R�#t�?#xR"#`uQ�</w:t>
      </w:r>
      <w:r>
        <w:rPr/>
        <w:t>ؖ</w:t>
      </w:r>
      <w:r>
        <w:rPr/>
        <w:t>k�T#�E��#�#T#�#%��g5f7lm����o�"h�#�</w:t>
        <w:tab/>
        <w:t>S��#�#�#ɍ8��5+#�XC�^��\�l#5J#��d�@i��9#t�JN=#R˶</w:t>
        <w:tab/>
        <w:t>�*���#��#P��)&lt;�"s�_j�~�!�#��+-���J�</w:t>
      </w:r>
      <w:r>
        <w:rPr>
          <w:rtl w:val="true"/>
        </w:rPr>
        <w:t>ߺ��</w:t>
      </w:r>
      <w:r>
        <w:rPr/>
        <w:t>7</w:t>
      </w:r>
      <w:r>
        <w:rPr/>
        <w:t>�f�Ϡ;ɧ�&amp;</w:t>
        <w:tab/>
        <w:t>%8�(ț�#��ƢV���~�:�#�#�</w:t>
      </w:r>
    </w:p>
    <w:p>
      <w:pPr>
        <w:pStyle w:val="PreformattedText"/>
        <w:bidi w:val="0"/>
        <w:jc w:val="left"/>
        <w:rPr/>
      </w:pPr>
      <w:r>
        <w:rPr/>
        <w:t>6#�N\#��t��</w:t>
        <w:tab/>
      </w:r>
    </w:p>
    <w:p>
      <w:pPr>
        <w:pStyle w:val="PreformattedText"/>
        <w:bidi w:val="0"/>
        <w:jc w:val="left"/>
        <w:rPr/>
      </w:pPr>
      <w:r>
        <w:rPr/>
        <w:t>#�</w:t>
      </w:r>
      <w:r>
        <w:rPr>
          <w:rtl w:val="true"/>
        </w:rPr>
        <w:t>ݐ</w:t>
      </w:r>
      <w:r>
        <w:rPr>
          <w:rtl w:val="true"/>
        </w:rPr>
        <w:t>#</w:t>
      </w:r>
      <w:r>
        <w:rPr/>
        <w:t>3</w:t>
      </w:r>
      <w:r>
        <w:rPr/>
        <w:t>;��П##X���j�#��\~�~8CgD^�F9�#���#0\%Q#�[�,�(</w:t>
      </w:r>
      <w:r>
        <w:rPr/>
        <w:t>贄</w:t>
      </w:r>
      <w:r>
        <w:rPr/>
        <w:t>#W#|</w:t>
      </w:r>
      <w:r>
        <w:rPr>
          <w:rtl w:val="true"/>
        </w:rPr>
        <w:t>ݪ</w:t>
      </w:r>
      <w:r>
        <w:rPr/>
        <w:t>#���v�#01��҈W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-�epD#�'�Z�'��ʠx��Ǖt#�#</w:t>
      </w:r>
    </w:p>
    <w:p>
      <w:pPr>
        <w:pStyle w:val="PreformattedText"/>
        <w:bidi w:val="0"/>
        <w:jc w:val="left"/>
        <w:rPr/>
      </w:pPr>
      <w:r>
        <w:rPr/>
        <w:t>$��&lt;�]&amp;��/�@���$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</w:t>
      </w:r>
      <w:r>
        <w:rPr>
          <w:rtl w:val="true"/>
        </w:rPr>
        <w:t>ف</w:t>
      </w:r>
      <w:r>
        <w:rPr/>
        <w:t>�</w:t>
      </w:r>
      <w:r>
        <w:rPr/>
        <w:t>fB�#h@�e1�35��~�@���;</w:t>
        <w:tab/>
        <w:t>�s�6{J8w#$�s]p���K�##�P�#��l�s×�A�K�D*�5#ΰ_*��F�C</w:t>
      </w:r>
    </w:p>
    <w:p>
      <w:pPr>
        <w:pStyle w:val="PreformattedText"/>
        <w:bidi w:val="0"/>
        <w:jc w:val="left"/>
        <w:rPr/>
      </w:pPr>
      <w:r>
        <w:rPr/>
        <w:t>b�,eɢ*�4*�#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\��#ze#��|@#9�np&amp;�����oD�'"��E[##f@��jK��#u���#�r�$x��:�O#0���lL�,��</w:t>
      </w:r>
      <w:r>
        <w:rPr/>
        <w:t>䅩</w:t>
      </w:r>
      <w:r>
        <w:rPr/>
        <w:t>P�Y##E7�</w:t>
        <w:tab/>
        <w:t>��'#</w:t>
      </w:r>
      <w:r>
        <w:rPr>
          <w:rtl w:val="true"/>
        </w:rPr>
        <w:t>أ</w:t>
      </w:r>
      <w:r>
        <w:rPr/>
        <w:t>+#u�W��ys&lt;##|[�L����Þ�(�#�##�4����</w:t>
        <w:tab/>
        <w:t>��#���s</w:t>
      </w:r>
      <w:r>
        <w:rPr>
          <w:rtl w:val="true"/>
        </w:rPr>
        <w:t>ۏ</w:t>
      </w:r>
      <w:r>
        <w:rPr/>
        <w:t>?�s�'��TQ��ϊ�$~���]�+O�u�#և�~x##�#�</w:t>
      </w:r>
      <w:r>
        <w:rPr>
          <w:rtl w:val="true"/>
        </w:rPr>
        <w:t>ڈ</w:t>
      </w:r>
      <w:r>
        <w:rPr/>
        <w:tab/>
        <w:t>#�BhJ�ʌ/�s</w:t>
        <w:tab/>
        <w:t>pP'#/Q���:,�#�#�L#�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!c� �4�#�#]M5s���.gcM�6'8#;��#��#�#=�v�o��ғ�#t��:1�F7��k����c�,ʗ;�]�z/4����iI#��|N����d˩��#qk���70��'��8�#�o^#$��Y��#�g��;�#[��Y#U�xǷ�#K�&gt;�:�d�Wd&lt;#������;�#</w:t>
      </w:r>
      <w:r>
        <w:rPr/>
        <w:t>ׄ</w:t>
      </w:r>
      <w:r>
        <w:rPr/>
        <w:t>٩</w:t>
      </w:r>
      <w:r>
        <w:rPr/>
        <w:t>�</w:t>
      </w:r>
      <w:r>
        <w:rPr/>
        <w:t>#�z33�k���8{)���z�È&amp;~�#a�#]C�#��#�&lt;#��l��&gt;j=k�#�#���#�P��2�y�#�@9#ʏ�#�J#.��X#L�Q�#��{���B3T#=##�#͔���v#�c����n#2#���B+;�#�co#�My1��#O�##[�d9oF��[}�JGQ�v�G� ���O8�#0#�*3jaAǎǕ�##�����Q�ȕ@����*#v"x�Q8��If�"�Twɖ�(jV����H!�r{eF��J��r�X�s�Ud���Z�#�U�</w:t>
      </w:r>
      <w:r>
        <w:rPr>
          <w:rtl w:val="true"/>
        </w:rPr>
        <w:t>ں</w:t>
      </w:r>
      <w:r>
        <w:rPr>
          <w:rtl w:val="true"/>
        </w:rPr>
        <w:t>=�@�</w:t>
      </w:r>
      <w:r>
        <w:rPr/>
        <w:t>6</w:t>
      </w:r>
      <w:r>
        <w:rPr/>
        <w:t>�^�T�#�cux����kY��b�&gt;x#1�N��#�'��^��9� )����K���#���</w:t>
      </w:r>
      <w:r>
        <w:rPr>
          <w:rtl w:val="true"/>
        </w:rPr>
        <w:t>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ˤ��F#�v#�=�f#�`�</w:t>
      </w:r>
      <w:r>
        <w:rPr/>
        <w:t>쮺��</w:t>
      </w:r>
      <w:r>
        <w:rPr/>
        <w:t>KP�Vbs?#*�#-#��s�9�wO"����+U����c�</w:t>
      </w:r>
      <w:r>
        <w:rPr>
          <w:rtl w:val="true"/>
        </w:rPr>
        <w:t>ߥ</w:t>
      </w:r>
      <w:r>
        <w:rPr/>
        <w:t>og���*���f��~�B2HK?#���vn�2��w`��@�����</w:t>
        <w:t>I�yvVj0`FQ</w:t>
      </w:r>
      <w:r>
        <w:rPr/>
        <w:t>႟�</w:t>
      </w:r>
      <w:r>
        <w:rPr/>
        <w:t>#�GW/բ</w:t>
      </w:r>
      <w:r>
        <w:rPr/>
        <w:t>ާ</w:t>
      </w:r>
      <w:r>
        <w:rPr/>
        <w:t>.w#��3������O��}�`</w:t>
      </w:r>
      <w:r>
        <w:rPr/>
        <w:t>ِ</w:t>
      </w:r>
      <w:r>
        <w:rPr/>
        <w:t>);+��#Q@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###������</w:t>
        <w:tab/>
        <w:t>'y[�R��#rc##�L���[s�</w:t>
        <w:t>a#�+���$�#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1uI#T49��%,#��;�Bȡ4�ty�{�(f�#�r2G</w:t>
      </w:r>
      <w:r>
        <w:rPr>
          <w:rtl w:val="true"/>
        </w:rPr>
        <w:t>׮</w:t>
      </w:r>
      <w:r>
        <w:rPr/>
        <w:t>���</w:t>
      </w:r>
      <w:r>
        <w:rPr/>
        <w:t>#���L���#͋Ȅ�OKZ��HG1�C#�</w:t>
      </w:r>
    </w:p>
    <w:p>
      <w:pPr>
        <w:pStyle w:val="PreformattedText"/>
        <w:bidi w:val="0"/>
        <w:jc w:val="left"/>
        <w:rPr/>
      </w:pPr>
      <w:r>
        <w:rPr/>
        <w:t>#�k�#�#�0#�X�'�#��#���</w:t>
        <w:t>mv��d#��#Ia�GP�#)��WC/�Y~�6��bU-&amp;Zj�� :#�=b��Zb��(</w:t>
        <w:tab/>
      </w:r>
    </w:p>
    <w:p>
      <w:pPr>
        <w:pStyle w:val="PreformattedText"/>
        <w:bidi w:val="0"/>
        <w:jc w:val="left"/>
        <w:rPr/>
      </w:pPr>
      <w:r>
        <w:rPr/>
        <w:t>9��B�X�l�,�ǌ_���`����#ў#rUS\T#�#�&lt;I�n#�#��^�#!�5A</w:t>
      </w:r>
      <w:r>
        <w:rPr/>
        <w:t>𥒌</w:t>
      </w:r>
      <w:r>
        <w:rPr/>
        <w:t>#U�zD���[�*u�B��_b}��#e�:�#�</w:t>
        <w:tab/>
        <w:t>4��(P�u�Ď�W8�ƫ�8���}�#���#m-�N�$�sF#=1#)Y�^����#ͮ�#��6κ�*]�o#��##PC��##��t�#�Gr#6�H#�gH��z��),�</w:t>
        <w:t>�M��</w:t>
        <w:tab/>
        <w:t>���4}##��n#��N�|\&amp;�7��#���W�#79�$�_%3�2�#�#G#���He�</w:t>
      </w:r>
      <w:r>
        <w:rPr/>
        <w:t>勠</w:t>
      </w:r>
      <w:r>
        <w:rPr/>
        <w:t>#�#�x�9o�#~c7#�)#H�&lt;#r���9#w��]b�"#1Sv�r� %|Ĉ�jY�#��#� �#v#ja��:IA��pa����_#</w:t>
      </w:r>
      <w:r>
        <w:rPr>
          <w:rtl w:val="true"/>
        </w:rPr>
        <w:t>ل</w:t>
      </w:r>
      <w:r>
        <w:rPr/>
        <w:t>E#��</w:t>
      </w:r>
      <w:r>
        <w:rPr/>
        <w:t>贱�</w:t>
      </w:r>
      <w:r>
        <w:rPr/>
        <w:t>#Dlβ�IY#�&lt;&gt;�5�</w:t>
        <w:t>#Gu#ο�#J_�0Y#)��\��L</w:t>
      </w:r>
      <w:r>
        <w:rPr/>
        <w:t>鵿�</w:t>
      </w:r>
      <w:r>
        <w:rPr/>
        <w:t>˟#�#_Ǒ#,t�C</w:t>
      </w:r>
      <w:r>
        <w:rPr>
          <w:rtl w:val="true"/>
        </w:rPr>
        <w:t>ؿ</w:t>
      </w:r>
      <w:r>
        <w:rPr/>
        <w:t>A'#�yq</w:t>
        <w:tab/>
        <w:t>�T�4A��#</w:t>
        <w:tab/>
        <w:t>2����rG}y�]�9օZ�O{�#{O_�|�Y;q�g��h</w:t>
      </w:r>
      <w:r>
        <w:rPr>
          <w:rtl w:val="true"/>
        </w:rPr>
        <w:t>ڒ</w:t>
      </w:r>
      <w:r>
        <w:rPr/>
        <w:t>�</w:t>
      </w:r>
      <w:r>
        <w:rPr/>
        <w:t>uH��e�q�#V�m��{w�#��b�W�xō-z�41##kO�##�th�Q#��(��ђ#P�#1P���CՏ�A�#��</w:t>
      </w:r>
      <w:r>
        <w:rPr/>
        <w:t>߱�</w:t>
      </w:r>
      <w:r>
        <w:rPr/>
        <w:t>&lt;�#�##�Եf�oAm#+��������W�ǖ��*�\#�o�]#f]d###p�7�p�#�cLeB��#ƃ~�##�P#eD��Z�#J�#n�#X�}NB�#�#�6� (#�20y_J��Ӗ��#kp��Ѱ~��V#�c�}S.�_��0V�#u#?�ǖ�#L%�(&amp;e&gt;��|r�Z�ЉZ�, ŭ&amp;"WM0�5\�̒p#��#��6�d&gt;#��Pd� ��z`#�p#���9��o�Z##5~c�G��#��QmT�#%#ȹ�#ұ��#��U�#�6#Fm��#�-��~gӐ�~�#���ǂ EP@L�#Z���&amp;=�#i#��5`��`�u�(�p#�&amp;�0�F�#�L</w:t>
      </w:r>
    </w:p>
    <w:p>
      <w:pPr>
        <w:pStyle w:val="PreformattedText"/>
        <w:bidi w:val="0"/>
        <w:jc w:val="left"/>
        <w:rPr/>
      </w:pPr>
      <w:r>
        <w:rPr/>
        <w:t>!X���â3'kF�#Oq{�R&amp;);.bJ�##B�f�#|��@���6�#�)��##kp.�##�n�^WKcM�4kp�8��#ce*�#���#)]#c&lt;�g��eDh��-��@���#�#�Oz�</w:t>
      </w:r>
    </w:p>
    <w:p>
      <w:pPr>
        <w:pStyle w:val="PreformattedText"/>
        <w:bidi w:val="0"/>
        <w:jc w:val="left"/>
        <w:rPr/>
      </w:pPr>
      <w:r>
        <w:rPr/>
        <w:t>c�ͺ�r����h�����#�</w:t>
      </w:r>
      <w:r>
        <w:rPr>
          <w:rtl w:val="true"/>
        </w:rPr>
        <w:t>߇</w:t>
      </w:r>
      <w:r>
        <w:rPr/>
        <w:t>Y`g�y$/���{b�@���˵j�#6!</w:t>
      </w:r>
      <w:r>
        <w:rPr/>
        <w:t>숭�</w:t>
      </w:r>
      <w:r>
        <w:rPr/>
        <w:t>,8p6#q�I�0Es��=����#X!i"��ň��Q�#ҵ��9|#ct#v57</w:t>
        <w:tab/>
        <w:t>U�^!#�f~EQ;��D�#C��!��Gb&gt;�Vg###L#���</w:t>
        <w:t>9</w:t>
        <w:tab/>
        <w:t>#��_#��7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}#w�e�JBh</w:t>
      </w:r>
      <w:r>
        <w:rPr/>
        <w:t>뒶</w:t>
      </w:r>
      <w:r>
        <w:rPr/>
        <w:t>#dj&amp;#.�3����</w:t>
      </w:r>
      <w:r>
        <w:rPr/>
        <w:t>ؓ��</w:t>
      </w:r>
      <w:r>
        <w:rPr/>
        <w:t>u�a�w#��O�#��yt�IM!�#%}@�I��oa�O��#��.��#J��OmH��#�]#&amp;��A#��z��-~N�S�</w:t>
      </w:r>
      <w:r>
        <w:rPr>
          <w:rtl w:val="true"/>
        </w:rPr>
        <w:t>ر</w:t>
      </w:r>
      <w:r>
        <w:rPr/>
        <w:t>#�Wd�vi��oT���{`�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Q�y#B���"��O##Oi��h(�U&gt;�#</w:t>
      </w:r>
      <w:r>
        <w:rPr>
          <w:rtl w:val="true"/>
        </w:rPr>
        <w:t>܎</w:t>
      </w:r>
      <w:r>
        <w:rPr/>
        <w:t>��</w:t>
      </w:r>
      <w:r>
        <w:rPr/>
        <w:t>^i��`c��#�&amp;Ў#�nAc�8h�l��Ҏ`q�Ch�=##uƴ-#�]���#�5�{�˃�C�7r�g�</w:t>
        <w:tab/>
        <w:t>it�#y#�)�=��#�</w:t>
      </w:r>
      <w:r>
        <w:rPr/>
        <w:t>ঽ��</w:t>
      </w:r>
      <w:r>
        <w:rPr/>
        <w:t>#"Sn#B#���&gt;�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+�#�t��N�6��ol��</w:t>
      </w:r>
      <w:r>
        <w:rPr/>
        <w:t>ؑ�</w:t>
      </w:r>
      <w:r>
        <w:rPr/>
        <w:t>,�C\�a�\�W6E�-9l8�#y��i#Y</w:t>
        <w:tab/>
        <w:t>x1��;��~&gt;R\��#�CH��#kz�_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�r</w:t>
        <w:t>|�#?��\�m�}���6��Š$�#ƈ~��YŴ�Lx2uA#�J�#���#C#��U�1</w:t>
      </w:r>
      <w:r>
        <w:rPr>
          <w:rtl w:val="true"/>
        </w:rPr>
        <w:t>ٴ</w:t>
      </w:r>
      <w:r>
        <w:rPr/>
        <w:t>�</w:t>
      </w:r>
      <w:r>
        <w:rPr/>
        <w:t>J�f9��[�I_~u�#d##�:��G&gt;L~��"Pt]###@f,�d�#aPs��J��-�$�_+#'���e-�w�E�#��Â�y�RҚ�#��#{��t3��(Te��F��.����#�#���FE�"�$�.,V7G#�X</w:t>
      </w:r>
      <w:r>
        <w:rPr>
          <w:rtl w:val="true"/>
        </w:rPr>
        <w:t>ؼ</w:t>
      </w:r>
      <w:r>
        <w:rPr/>
        <w:t>���</w:t>
      </w:r>
      <w:r>
        <w:rPr/>
        <w:t>#r#�:r#q��#c.ȮjA^L3��&amp;�u��e`#�g�J�_Kq򣸗�;B;���:�#��3#����</w:t>
      </w:r>
      <w:r>
        <w:rPr/>
        <w:t>ً�</w:t>
      </w:r>
      <w:r>
        <w:rPr/>
        <w:t>##R��b���\^+�S+Ή</w:t>
        <w:t>.dÏ���</w:t>
      </w:r>
    </w:p>
    <w:p>
      <w:pPr>
        <w:pStyle w:val="PreformattedText"/>
        <w:bidi w:val="0"/>
        <w:jc w:val="left"/>
        <w:rPr/>
      </w:pPr>
      <w:r>
        <w:rPr/>
        <w:t>p=b�#xQ#��I��&gt;�7���z��+I��m#&gt;�</w:t>
      </w:r>
      <w:r>
        <w:rPr/>
        <w:t>ꡨ</w:t>
      </w:r>
      <w:r>
        <w:rPr/>
        <w:t>O��(xCXaoV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8��yY�#{t�C#BT�*K}G1�</w:t>
      </w:r>
      <w:r>
        <w:rPr/>
        <w:t>㋸</w:t>
      </w:r>
      <w:r>
        <w:rPr/>
        <w:t>#���S�</w:t>
      </w:r>
      <w:r>
        <w:rPr/>
        <w:t>袞��</w:t>
      </w:r>
      <w:r>
        <w:rPr/>
        <w:t>p��Km{d���&amp;��a˂w�#t#��#I�#</w:t>
        <w:t>c#պ#]j+ϲ"��:C�#���#_�]1���#��</w:t>
      </w:r>
      <w:r>
        <w:rPr/>
        <w:t>ꂒ</w:t>
      </w:r>
      <w:r>
        <w:rPr/>
        <w:t>^�PS�o H���j�##yfnʗY�!G�#)F:&lt;�nA^`�iE�q�</w:t>
      </w:r>
      <w:r>
        <w:rPr>
          <w:rtl w:val="true"/>
        </w:rPr>
        <w:t>ש</w:t>
      </w:r>
      <w:r>
        <w:rPr/>
        <w:t>_#zzsJ5��\��Pt��u�3W)+uz�����S�g��E�#LV#���8���B#�&lt;�N�E�&amp;</w:t>
        <w:t>�Rb�##00��#y#�S��oo"+#G#�r�./m7����̓���_�R�T��,</w:t>
      </w:r>
      <w:r>
        <w:rPr/>
        <w:t>㸡</w:t>
      </w:r>
      <w:r>
        <w:rPr/>
        <w:t>Kp�</w:t>
      </w:r>
      <w:r>
        <w:rPr/>
        <w:t>㛚</w:t>
      </w:r>
      <w:r>
        <w:rPr/>
        <w:t>}��$</w:t>
      </w:r>
      <w:r>
        <w:rPr>
          <w:rtl w:val="true"/>
        </w:rPr>
        <w:t>ߔ</w:t>
      </w:r>
      <w:r>
        <w:rPr/>
        <w:t>���</w:t>
      </w:r>
      <w:r>
        <w:rPr/>
        <w:t>f�1[#))p#S[��g�#��'�m�#�#�q�����"#��+1%��6N#nm��9����t�#���gN�k.a'#_#b�2##'�z����g�'"&amp;Z���9ӕD#:Y�jaT</w:t>
        <w:tab/>
        <w:t>���M##b��l��^`���M�dl��#k#��</w:t>
      </w:r>
      <w:r>
        <w:rPr/>
        <w:t>ꌙ�</w:t>
      </w:r>
      <w:r>
        <w:rPr/>
        <w:t>i��z�˛LFo�p���IG�5�o[U��|8#r0##'$Dxz�@��(#��?aDXӗ/���J�:H�r?�N�=��B�Kz����#</w:t>
      </w:r>
      <w:r>
        <w:rPr/>
        <w:t>߬</w:t>
      </w:r>
      <w:r>
        <w:rPr/>
        <w:t>/#�&lt;���###�##�3�</w:t>
      </w:r>
      <w:r>
        <w:rPr/>
        <w:t>濚�</w:t>
      </w:r>
      <w:r>
        <w:rPr/>
        <w:t>0*K�}#��~#xR#��O�##�</w:t>
      </w:r>
      <w:r>
        <w:rPr>
          <w:rtl w:val="true"/>
        </w:rPr>
        <w:t>ܘ</w:t>
      </w:r>
      <w:r>
        <w:rPr/>
        <w:t>&gt;#+��f�ä �u�*���`�#~"�Ԗ�Sl����o� �,#</w:t>
      </w:r>
      <w:r>
        <w:rPr/>
        <w:t>ٜ</w:t>
      </w:r>
      <w:r>
        <w:rPr/>
        <w:t>#�������w�-#ǌo��ƀ�xf�|[�#^�Ə����(�/��##!#����#�-#�#�#��-U�M&gt;�͙�</w:t>
      </w:r>
      <w:r>
        <w:rPr>
          <w:rtl w:val="true"/>
        </w:rPr>
        <w:t>ݎ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K# E#+,$��#�A?S�Rs�;fg�j�#�`#,X�#o��Mh�r[#��c</w:t>
        <w:t>�iJ��9u��#}Q'�W04��#���dE(#�v##��CgZ��;�#�k�х#���(�#�"��򾼵|�#��#</w:t>
        <w:tab/>
        <w:t>��r�C�S!�6�L��S#��@��]_a#];�#(�h�?#.N��#��P��Pd</w:t>
      </w:r>
      <w:r>
        <w:rPr/>
        <w:t>ّ��</w:t>
      </w:r>
      <w:r>
        <w:rPr/>
        <w:t>UdT�Q#�_m=#�ow���@��#�����#�=��#X9�����d3��)^#��#ƔJ#�U�}�~���</w:t>
      </w:r>
      <w:r>
        <w:rPr/>
        <w:t>֘</w:t>
      </w:r>
      <w:r>
        <w:rPr/>
        <w:t>&gt;����##���</w:t>
      </w:r>
      <w:r>
        <w:rPr>
          <w:rtl w:val="true"/>
        </w:rPr>
        <w:t>ߕ</w:t>
      </w:r>
      <w:r>
        <w:rPr/>
        <w:t>�</w:t>
      </w:r>
      <w:r>
        <w:rPr/>
        <w:t>p��#���ģ�!��N�6�T~�#Ӻ��</w:t>
      </w:r>
      <w:r>
        <w:rPr/>
        <w:t>덎</w:t>
      </w:r>
      <w:r>
        <w:rPr/>
        <w:t>#)o��3�K��4��##KM�=�uu��#}Q'�$'\��A�z��#k� 7�w�]%��# �5�#�!Q��Q#PZ�</w:t>
      </w:r>
      <w:r>
        <w:rPr>
          <w:rtl w:val="true"/>
        </w:rPr>
        <w:t>޸</w:t>
      </w:r>
      <w:r>
        <w:rPr/>
        <w:t>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`T.�c#�92rZ##��k#�M �#f���X���4%�';��M6^J�#w�</w:t>
      </w:r>
      <w:r>
        <w:rPr/>
        <w:t>٩۪</w:t>
      </w:r>
      <w:r>
        <w:rPr/>
        <w:t>3NG</w:t>
        <w:t>b�#��yyB��TQ�zwuT</w:t>
      </w:r>
      <w:r>
        <w:rPr>
          <w:rtl w:val="true"/>
        </w:rPr>
        <w:t>ف</w:t>
      </w:r>
      <w:r>
        <w:rPr/>
        <w:t>٣</w:t>
      </w:r>
      <w:r>
        <w:rPr/>
        <w:t>�</w:t>
      </w:r>
      <w:r>
        <w:rPr/>
        <w:t>#�C4�ǔN5�j'w����7o�#.�;{J����N�</w:t>
        <w:tab/>
        <w:t>\�#�sQ�&gt;j�*#��#�##:��~�#=6��#h��@�hO��W9&lt;�0</w:t>
        <w:tab/>
        <w:t>;��D��N�/��##���g��v</w:t>
      </w:r>
      <w:r>
        <w:rPr>
          <w:rtl w:val="true"/>
        </w:rPr>
        <w:t>ݳ</w:t>
      </w:r>
      <w:r>
        <w:rPr/>
        <w:t>F��#�ƯA˔V��[���?�Z��F#}Q�#���W�m��N��\p#�7~_j��</w:t>
      </w:r>
      <w:r>
        <w:rPr>
          <w:rtl w:val="true"/>
        </w:rPr>
        <w:t>ב</w:t>
      </w:r>
      <w:r>
        <w:rPr/>
        <w:t>�</w:t>
      </w:r>
      <w:r>
        <w:rPr/>
        <w:t>D#kp#��O��^�D�(�iS�#�fT��c#6:I��f#��{�a�fJ�</w:t>
        <w:t>eQy�</w:t>
      </w:r>
      <w:r>
        <w:rPr/>
        <w:t>劐</w:t>
      </w:r>
      <w:r>
        <w:rPr/>
        <w:t>K'*�$��*ѐ#b�`#ĺ*#�*#�O5Q�s</w:t>
        <w:tab/>
        <w:t>����RT��z`�=�#�#⧘NW}�y�#�w�k�U#�@Nzm����ya#M���[6�T�l�#���</w:t>
        <w:tab/>
        <w:t>l�y</w:t>
      </w:r>
      <w:r>
        <w:rPr/>
        <w:t>瑯�</w:t>
      </w:r>
      <w:r>
        <w:rPr/>
        <w:t>\��#,X`��Ch4��M�0�='�</w:t>
      </w:r>
    </w:p>
    <w:p>
      <w:pPr>
        <w:pStyle w:val="PreformattedText"/>
        <w:bidi w:val="0"/>
        <w:jc w:val="left"/>
        <w:rPr/>
      </w:pPr>
      <w:r>
        <w:rPr/>
        <w:t>2f��!�l��#ǽ</w:t>
        <w:t>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#2N����#l��#�###�#J�K�T�M(�G^�#��|О�,#zq#��F���#,ɢSO��lAep�##���</w:t>
      </w:r>
      <w:r>
        <w:rPr/>
        <w:t>֨�</w:t>
      </w:r>
      <w:r>
        <w:rPr/>
        <w:t>#�x)6����i�%�k"#�r���OfK##`�a��#</w:t>
      </w:r>
      <w:r>
        <w:rPr/>
        <w:t>ഢ</w:t>
      </w:r>
      <w:r>
        <w:rPr/>
        <w:t>VNI</w:t>
        <w:tab/>
        <w:t>�NyQ</w:t>
        <w:t>��)6}#r�X</w:t>
      </w:r>
      <w:r>
        <w:rPr/>
        <w:t>膾��</w:t>
      </w:r>
      <w:r>
        <w:rPr/>
        <w:t>#��*~�#��eL���\K#�i���r#�1�U#��-��#�#-#�#�Þ@��A��'� ��#��u##Ю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Ͳ�;��x(�&gt;�#�</w:t>
        <w:t>�/�f#�`�##�f@�S�^�I��'��&amp;�-t�]xi�#o,n�#F�_#��2�</w:t>
      </w:r>
    </w:p>
    <w:p>
      <w:pPr>
        <w:pStyle w:val="PreformattedText"/>
        <w:bidi w:val="0"/>
        <w:jc w:val="left"/>
        <w:rPr/>
      </w:pPr>
      <w:r>
        <w:rPr/>
        <w:t>^�����5�%##��w#q&amp;���q=~^�0�</w:t>
        <w:tab/>
        <w:t>9#gy���%*#�)�j�#@���8��=#9#=M&lt;��f#�-�daVN�'ì9Z�#��.�z�KWH4#�P�#&lt;##�.�6q�3�XD�]�#iww��(#�ˡ</w:t>
      </w:r>
    </w:p>
    <w:p>
      <w:pPr>
        <w:pStyle w:val="PreformattedText"/>
        <w:bidi w:val="0"/>
        <w:jc w:val="left"/>
        <w:rPr/>
      </w:pPr>
      <w:r>
        <w:rPr/>
        <w:t>l�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F#��]</w:t>
      </w:r>
      <w:r>
        <w:rPr/>
        <w:t>ム</w:t>
      </w:r>
      <w:r>
        <w:rPr/>
        <w:t>veo#���8���uI#�C�</w:t>
        <w:tab/>
        <w:t>ő�!�#2��xj�=</w:t>
      </w:r>
      <w:r>
        <w:rPr>
          <w:rtl w:val="true"/>
        </w:rPr>
        <w:t>ܪ</w:t>
      </w:r>
      <w:r>
        <w:rPr/>
        <w:t>�</w:t>
      </w:r>
      <w:r>
        <w:rPr/>
        <w:t>#�c�#�9,wF�P#���Hx��07�Z�o��V##%o�o�D�#��6s�f�#J7��#�p��u�@l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Ya���P#[*@��͹�</w:t>
      </w:r>
      <w:r>
        <w:rPr>
          <w:rtl w:val="true"/>
        </w:rPr>
        <w:t>ݍ</w:t>
      </w:r>
      <w:r>
        <w:rPr/>
        <w:t>'�teI�C%��T�#�W#?�q#�J��x�oAvy����T6P��1��o�\#�##�s���J��M�dЌ���}�4#y���#�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`��#oba�e#,^���3���ɝ�w�q�o##�`]1�I��T�B(Qí@�t��&amp;$�</w:t>
      </w:r>
      <w:r>
        <w:rPr/>
        <w:t>ꍵ</w:t>
      </w:r>
      <w:r>
        <w:rPr/>
        <w:t>Ǩ#�S�pM#1��v�j�#7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W�(#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'�&amp;#3�I&amp;U(��L���f#$v#�#���`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C#�</w:t>
      </w:r>
      <w:r>
        <w:rPr>
          <w:rtl w:val="true"/>
        </w:rPr>
        <w:t>ށ</w:t>
      </w:r>
      <w:r>
        <w:rPr/>
        <w:t>#`��I3H�#p-#P�#]����kG�;�,&amp;V4�ւ����G�#</w:t>
        <w:t>˗��A)��&lt;S�#��</w:t>
      </w:r>
      <w:r>
        <w:rPr/>
        <w:t>ഈ</w:t>
      </w:r>
      <w:r>
        <w:rPr/>
        <w:t>##�\�IdG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"�#/ �I�PyT+Li%</w:t>
        <w:tab/>
        <w:t>#�LbM1#�dS.�dY=M#}#�|#8��#�z���Qs�n�}91a#�##Ɣ�n��</w:t>
        <w:t>��G�7�ˉѴ,[#�`�L]�9���2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Qtb#�I~`�W����#�#_��</w:t>
      </w:r>
      <w:r>
        <w:rPr>
          <w:rtl w:val="true"/>
        </w:rPr>
        <w:t>ڳ</w:t>
      </w:r>
      <w:r>
        <w:rPr/>
        <w:t>�</w:t>
      </w:r>
      <w:r>
        <w:rPr/>
        <w:t>#)+�#�#W�Q�m</w:t>
      </w:r>
      <w:r>
        <w:rPr>
          <w:rtl w:val="true"/>
        </w:rPr>
        <w:t>ރ</w:t>
      </w:r>
      <w:r>
        <w:rPr/>
        <w:t>Oy�v�+�</w:t>
      </w:r>
      <w:r>
        <w:rPr/>
        <w:t>ܶ�</w:t>
      </w:r>
      <w:r>
        <w:rPr>
          <w:rtl w:val="true"/>
        </w:rPr>
        <w:t>ږ</w:t>
      </w:r>
      <w:r>
        <w:rPr/>
        <w:t xml:space="preserve">� </w:t>
      </w:r>
      <w:r>
        <w:rPr/>
        <w:t>G#7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9�Y�]D����m��i</w:t>
      </w:r>
      <w:r>
        <w:rPr/>
        <w:t>釭</w:t>
      </w:r>
      <w:r>
        <w:rPr/>
        <w:t>#�#(e=�^�#��Py0</w:t>
        <w:t>�=UzGe{w��%#��#Z�p�_U"#�</w:t>
      </w:r>
      <w:r>
        <w:rPr/>
        <w:t>䘃</w:t>
      </w:r>
      <w:r>
        <w:rPr/>
        <w:t>&amp;#�ѱ�###=�##�|��+�d%|�</w:t>
      </w:r>
      <w:r>
        <w:rPr>
          <w:rtl w:val="true"/>
        </w:rPr>
        <w:t>ݣ</w:t>
      </w:r>
      <w:r>
        <w:rPr/>
        <w:t>�</w:t>
      </w:r>
      <w:r>
        <w:rPr/>
        <w:t>pZ�.#"��#$e#�p��J�қ�Bd��*#�b���</w:t>
        <w:t>�?;BC!#B�Z�B&gt;��o}�&lt;�</w:t>
      </w:r>
    </w:p>
    <w:p>
      <w:pPr>
        <w:pStyle w:val="PreformattedText"/>
        <w:bidi w:val="0"/>
        <w:jc w:val="left"/>
        <w:rPr/>
      </w:pPr>
      <w:r>
        <w:rPr/>
        <w:t>#s##�/#��h^?�#T#��k�������N#�(</w:t>
        <w:t>�D�x�8�#�##)�3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̽9�կ�#�{#c%���#��~U`~�#{c�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y�p��(b$�#����&amp;�N��Z�'�#^�("~^D��I���|l0r�#�S!#���S�r�V!!�##�4#�';��##��Y�#!{��ɱ9�����:| �R�QZp�Ihg&lt;��Qm�Æ,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�#��ϫ#�#T</w:t>
        <w:tab/>
        <w:t>��;#tZ��B#�"�c[##�0#�#Y�[#@�&gt;i�#Җ�*##h#��R ��#�</w:t>
      </w:r>
      <w:r>
        <w:rPr>
          <w:rtl w:val="true"/>
        </w:rPr>
        <w:t>׺</w:t>
      </w:r>
      <w:r>
        <w:rPr/>
        <w:t>�</w:t>
      </w:r>
      <w:r>
        <w:rPr/>
        <w:t>#�,҉G�S92�a�#����</w:t>
      </w:r>
      <w:r>
        <w:rPr/>
        <w:t>߲���</w:t>
      </w:r>
      <w:r>
        <w:rPr/>
        <w:t>r�p�Qļ���c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=�00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�A���R&lt;��#��@�X#���#�#Q��</w:t>
      </w:r>
      <w:r>
        <w:rPr>
          <w:rtl w:val="true"/>
        </w:rPr>
        <w:t>ݿ</w:t>
      </w:r>
      <w:r>
        <w:rPr/>
        <w:t>#��u�#</w:t>
      </w:r>
      <w:r>
        <w:rPr/>
        <w:t>ᇈ</w:t>
      </w:r>
      <w:r>
        <w:rPr/>
        <w:t>i�#m����Hc�e�H##�9MW���zv0r�</w:t>
      </w:r>
      <w:r>
        <w:rPr/>
        <w:t>ؙ</w:t>
      </w:r>
      <w:r>
        <w:rPr/>
        <w:t>#P�Λ?��#�m�9�T���'��##��Q��H&lt;{Z�#</w:t>
      </w:r>
    </w:p>
    <w:p>
      <w:pPr>
        <w:pStyle w:val="PreformattedText"/>
        <w:bidi w:val="0"/>
        <w:jc w:val="left"/>
        <w:rPr/>
      </w:pPr>
      <w:r>
        <w:rPr/>
        <w:t>Z�#�P#�#��</w:t>
      </w:r>
      <w:r>
        <w:rPr>
          <w:rtl w:val="true"/>
        </w:rPr>
        <w:t>ޜ</w:t>
      </w:r>
      <w:r>
        <w:rPr/>
        <w:t>SC)-�`;3�!��y�ēS��_#�Oa�##6!N&gt;#</w:t>
      </w:r>
      <w:r>
        <w:rPr/>
        <w:t>渗�</w:t>
      </w:r>
      <w:r>
        <w:rPr/>
        <w:t>B</w:t>
      </w:r>
      <w:r>
        <w:rPr>
          <w:rtl w:val="true"/>
        </w:rPr>
        <w:t>ٽ</w:t>
      </w:r>
      <w:r>
        <w:rPr/>
        <w:t>畛�</w:t>
      </w:r>
      <w:r>
        <w:rPr/>
        <w:t>V(�*l�z�u�#��^��+a8�0#��}.�Ԓ@�A!�0Щ#�@D�#Z��Gg�)�OI�Sӛ���a|��d��qtz󩯏</w:t>
        <w:t>Qi7K�_#P[7E��2�#�2�'2�����V#�R#�&lt;�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��`�$��9��##���#���</w:t>
      </w:r>
      <w:r>
        <w:rPr>
          <w:rtl w:val="true"/>
        </w:rPr>
        <w:t>ݽ</w:t>
      </w:r>
      <w:r>
        <w:rPr/>
        <w:t>*�</w:t>
      </w:r>
      <w:r>
        <w:rPr/>
        <w:t>뻫�</w:t>
      </w:r>
      <w:r>
        <w:rPr/>
        <w:t>Xy�#u��#c0rZ&amp;Q�X�!�l�c#N##ћ�L#���@�2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�G~p#�#kEL��tr��?@�d� VQ�`#�p(�#"#g�:���_J#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"�Pe#�'�k��%���[~%#�#�#W�j�paB#h7�j�#Zu|���&gt;���oK�/x�#��oM#*</w:t>
        <w:t>O�$�(��</w:t>
      </w:r>
      <w:r>
        <w:rPr>
          <w:rtl w:val="true"/>
        </w:rPr>
        <w:t>ߩ</w:t>
      </w:r>
      <w:r>
        <w:rPr/>
        <w:t>�</w:t>
      </w:r>
      <w:r>
        <w:rPr/>
        <w:t>,�F�ͱh�d��ZP#"ԩ#r�#q�G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6����ad�#����#�,�w.p�#HWz�:�+a�#��#gf\t��%󵧽��#&amp;u��#-#�Q2#</w:t>
      </w:r>
    </w:p>
    <w:p>
      <w:pPr>
        <w:pStyle w:val="PreformattedText"/>
        <w:bidi w:val="0"/>
        <w:jc w:val="left"/>
        <w:rPr/>
      </w:pPr>
      <w:r>
        <w:rPr/>
        <w:t>a(2�3�#�D\p�7U�n��0Z���[�^}#̏#�ya</w:t>
      </w:r>
      <w:r>
        <w:rPr/>
        <w:t>֔���</w:t>
      </w:r>
      <w:r>
        <w:rPr/>
        <w:t>U@O���</w:t>
      </w:r>
      <w:r>
        <w:rPr>
          <w:rtl w:val="true"/>
        </w:rPr>
        <w:t>ו</w:t>
      </w:r>
      <w:r>
        <w:rPr/>
        <w:t>��</w:t>
      </w:r>
      <w:r>
        <w:rPr/>
        <w:t>q4͏_�qf�j�3Cu�#"�̯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��=#S</w:t>
        <w:tab/>
        <w:t>�#�$F��#F��p�=�4s@�fmOu#&amp;&lt;�O�u�d�?#��՘,R#H�1$�#PFf�1LO�#�#�#�W�T��#( C�-;��`�9#�#��#��#��_#3_#�#gc�D�ˍ�U�m�#�4���{�1#�U����4</w:t>
      </w:r>
      <w:r>
        <w:rPr>
          <w:rtl w:val="true"/>
        </w:rPr>
        <w:t>޽</w:t>
      </w:r>
      <w:r>
        <w:rPr/>
        <w:t>�</w:t>
      </w:r>
      <w:r>
        <w:rPr/>
        <w:t>Ɔ��&lt;�o��3W� ��BU]#F�j��M�D#n�#-U#n˱ꭚj��b�fY���x##!5�7V�ŉ�5�</w:t>
      </w:r>
      <w:r>
        <w:rPr/>
        <w:t>湤�</w:t>
      </w:r>
      <w:r>
        <w:rPr/>
        <w:t>J��bq{��#h��Q�</w:t>
      </w:r>
      <w:r>
        <w:rPr>
          <w:rtl w:val="true"/>
        </w:rPr>
        <w:t>ב</w:t>
      </w:r>
      <w:r>
        <w:rPr/>
        <w:t>�</w:t>
      </w:r>
      <w:r>
        <w:rPr/>
        <w:t>#�a2I/�e��?}���]���8S2C�$��S��Y�1�#��#1�#��E�#��#7�H��#�+f���F�#)�fƔ�(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&amp;��fV##A'�;��"#2n@��#�#�Lê'##�s��</w:t>
      </w:r>
      <w:r>
        <w:rPr/>
        <w:t>ٗ</w:t>
      </w:r>
      <w:r>
        <w:rPr/>
        <w:t>E�##�\��g#�W��yZ#�*� (���#z</w:t>
      </w:r>
      <w:r>
        <w:rPr/>
        <w:t>ؓ��</w:t>
      </w:r>
      <w:r>
        <w:rPr/>
        <w:t>G��m��</w:t>
      </w:r>
      <w:r>
        <w:rPr>
          <w:rtl w:val="true"/>
        </w:rPr>
        <w:t>ޡ</w:t>
      </w:r>
      <w:r>
        <w:rPr/>
        <w:t>�</w:t>
      </w:r>
      <w:r>
        <w:rPr/>
        <w:t>=����cf�#R^NW�"�*.�n����û�:Y#j���M�����</w:t>
        <w:tab/>
        <w:t>��n�Շ��RW�n#s��#7��#X��6��#��#V��\��#KG�����q�'</w:t>
        <w:t>����#Ȗ���B���#@][�I�#���4p f</w:t>
      </w:r>
      <w:r>
        <w:rPr/>
        <w:t>髇�</w:t>
      </w:r>
    </w:p>
    <w:p>
      <w:pPr>
        <w:pStyle w:val="PreformattedText"/>
        <w:bidi w:val="0"/>
        <w:jc w:val="left"/>
        <w:rPr/>
      </w:pPr>
      <w:r>
        <w:rPr/>
        <w:t>վ�*��#��#a���-dZ�\*fY��˅���4�,�J7Lx�����#6�B#�6#q��[3�.#</w:t>
      </w:r>
    </w:p>
    <w:p>
      <w:pPr>
        <w:pStyle w:val="PreformattedText"/>
        <w:bidi w:val="0"/>
        <w:jc w:val="left"/>
        <w:rPr/>
      </w:pPr>
      <w:r>
        <w:rPr/>
        <w:t>s#�^�����#)�#|ң�@X�E#��&lt;�w�#�R� aZ#��o,��#Z�\7#�#Ͱ&gt;G��b��#P33���wt#�&lt;ì?�Z[:'k�"L'�'ǥ�~p#�ZR��nb[*q��B�bďM�x��!�4Җ#QA��y��B�,�8�z�΃��/##j~~</w:t>
      </w:r>
      <w:r>
        <w:rPr>
          <w:rtl w:val="true"/>
        </w:rPr>
        <w:t>܉ل</w:t>
      </w:r>
      <w:r>
        <w:rPr/>
        <w:t>DO#�#f'm4#��</w:t>
      </w:r>
      <w:r>
        <w:rPr>
          <w:rtl w:val="true"/>
        </w:rPr>
        <w:t>ߑ</w:t>
      </w:r>
      <w:r>
        <w:rPr/>
        <w:t>۞</w:t>
      </w:r>
      <w:r>
        <w:rPr/>
        <w:t>Yp;�Ӷ{?#�#�J�����#����#��&gt;�C�+�zK#�#��O�W�˥2�#�z�#��Ѩ{XM�U5[���:�e��=.xR�#����H��T�#��#Y#�5��u�#W�#��#��#I �h�#���##◅���:�#�#u��#XǠ��ѥ�_��t����v����9p��u��&gt;#O��9d�!Z)o</w:t>
        <w:tab/>
        <w:t>����H���#�&gt;���^e�2�#�1��Ƨ�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k</w:t>
        <w:tab/>
        <w:t>�K�zf_td�##d�A�Z#�#KIӯ</w:t>
      </w:r>
      <w:r>
        <w:rPr/>
        <w:t>ꉇ�</w:t>
      </w:r>
      <w:r>
        <w:rPr/>
        <w:t>r#�#�c</w:t>
        <w:t>�g'#b�#�g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/4��##�h#��,&amp;(��3~�#?E�9�m*��N��;��Z��#k�y�"��#�DV��3X��e�]A&amp;�*�n!�6��]mH#�##]��G0�*y9#�w</w:t>
      </w:r>
      <w:r>
        <w:rPr/>
        <w:t>֙���</w:t>
      </w:r>
      <w:r>
        <w:rPr/>
        <w:t>LV��P_�Pd#�p�Ud\þ�-�#�q�.M</w:t>
      </w:r>
      <w:r>
        <w:rPr/>
        <w:t>۳</w:t>
      </w:r>
      <w:r>
        <w:rPr/>
        <w:t>#]G�</w:t>
      </w:r>
      <w:r>
        <w:rPr>
          <w:rtl w:val="true"/>
        </w:rPr>
        <w:t>׫</w:t>
      </w:r>
      <w:r>
        <w:rPr/>
        <w:t>J��y����Dt#�#9�!</w:t>
      </w:r>
    </w:p>
    <w:p>
      <w:pPr>
        <w:pStyle w:val="PreformattedText"/>
        <w:bidi w:val="0"/>
        <w:jc w:val="left"/>
        <w:rPr/>
      </w:pPr>
      <w:r>
        <w:rPr/>
        <w:t>IN=�#R</w:t>
        <w:tab/>
        <w:t>6&amp;Q����#�&gt;</w:t>
      </w:r>
      <w:r>
        <w:rPr/>
        <w:t>냵</w:t>
      </w:r>
      <w:r>
        <w:rPr/>
        <w:t>^&lt;05p�-�F�hb#�Ԓ*t5�#De}�S#�ǖ��J��#�#:����a�##�-Wg{�N��#V��9i�r�##9#�-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7�{�#u�RwM�x^�</w:t>
      </w:r>
      <w:r>
        <w:rPr/>
        <w:t>䍖</w:t>
      </w:r>
      <w:r>
        <w:rPr/>
        <w:t>NEH�.���#��`)g���</w:t>
      </w:r>
      <w:r>
        <w:rPr/>
        <w:t>烝�</w:t>
      </w:r>
      <w:r>
        <w:rPr/>
        <w:t>ꔏ</w:t>
      </w:r>
      <w:r>
        <w:rPr/>
        <w:t>'F�Ci��#�#�^#Є�`�\�k:I$��#+"��##��C�F�˴#�#�]����*��#�PϾG� mK7O�P��Pd</w:t>
        <w:t>�#�U�)���ư��6��t��\�0�l��C�"i�6!��s��s6���d�P��=#���#X!�~��]�����L</w:t>
      </w:r>
    </w:p>
    <w:p>
      <w:pPr>
        <w:pStyle w:val="PreformattedText"/>
        <w:bidi w:val="0"/>
        <w:jc w:val="left"/>
        <w:rPr/>
      </w:pPr>
      <w:r>
        <w:rPr/>
        <w:t>��͐</w:t>
      </w:r>
      <w:r>
        <w:rPr/>
        <w:t>^}�2�#5�5#V�Qe �O��)�OIN#j�kn�#�y7��{�*c�#�E�]x�/Ȟ�#���c���B��u����8S�</w:t>
      </w:r>
      <w:r>
        <w:rPr/>
        <w:t>ֺ</w:t>
      </w:r>
      <w:r>
        <w:rPr/>
        <w:t>-�#K�+_�: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h��s��v���6kp����j��#k#(#$�W3�k#��}�D��&lt;&gt;���n!�0?�G#x</w:t>
      </w:r>
    </w:p>
    <w:p>
      <w:pPr>
        <w:pStyle w:val="PreformattedText"/>
        <w:bidi w:val="0"/>
        <w:jc w:val="left"/>
        <w:rPr/>
      </w:pPr>
      <w:r>
        <w:rPr/>
        <w:t>Q�W��fG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G~�#tA#F��</w:t>
      </w:r>
      <w:r>
        <w:rPr>
          <w:rtl w:val="true"/>
        </w:rPr>
        <w:t>ڏ</w:t>
      </w:r>
      <w:r>
        <w:rPr/>
        <w:t>�</w:t>
      </w:r>
      <w:r>
        <w:rPr/>
        <w:t>Y���c�</w:t>
      </w:r>
      <w:r>
        <w:rPr>
          <w:rtl w:val="true"/>
        </w:rPr>
        <w:t>޶</w:t>
      </w:r>
      <w:r>
        <w:rPr/>
        <w:t>-x��|#�x�QK</w:t>
      </w:r>
      <w:r>
        <w:rPr>
          <w:rtl w:val="true"/>
        </w:rPr>
        <w:t>כ</w:t>
      </w:r>
      <w:r>
        <w:rPr/>
        <w:t>�</w:t>
      </w:r>
      <w:r>
        <w:rPr/>
        <w:t>iKm'�_��#9Ӹ#��x��Z;$��#�!�#8���S��LZ���</w:t>
      </w:r>
      <w:r>
        <w:rPr>
          <w:rtl w:val="true"/>
        </w:rPr>
        <w:t>ޗ</w:t>
      </w:r>
      <w:r>
        <w:rPr/>
        <w:t>L:��Jdl�v]w|1�W�%#�#�,.��i�ҳ#�H�#F1�!�*����+�</w:t>
        <w:tab/>
        <w:t>Jo�����\�#Ҫ�&lt;#Z.ϴ#TOx�z�s#�*�&lt;�J&gt;�D��#f#P#�O#�C^��k#�7��#P����##�-(������]�5F�:�z$*jG#�#o2#as,�#V�t"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5##��(#�</w:t>
        <w:t>�/�#L�z��\-#C#���8�79�+�f�b���%��k�#�����</w:t>
        <w:tab/>
        <w:t>�#�B#�1,��#͹~�o�</w:t>
      </w:r>
      <w:r>
        <w:rPr>
          <w:rtl w:val="true"/>
        </w:rPr>
        <w:t>ݶ</w:t>
      </w:r>
      <w:r>
        <w:rPr/>
        <w:t>'�M�1jcxW��i7:k�#�F��|9�[��Q�:�r�-�f#��&lt;��-�W9Яg��Ma��I�p�3�n</w:t>
      </w:r>
      <w:r>
        <w:rPr>
          <w:rtl w:val="true"/>
        </w:rPr>
        <w:t>ד</w:t>
      </w:r>
      <w:r>
        <w:rPr/>
        <w:t>�</w:t>
      </w:r>
      <w:r>
        <w:rPr/>
        <w:t>_�%���-�&gt;�^Z�#e�(#� #��^���#+Fʜo*(&gt;@�#(#�E�Dw�nb#&lt;A</w:t>
      </w:r>
      <w:r>
        <w:rPr/>
        <w:t>ܽ</w:t>
      </w:r>
      <w:r>
        <w:rPr/>
        <w:t>PS�F�ɹX4#~Sƀ�f�#�LF�=�z8A:v�nA�&amp;#�·9x)��#���#(w�ո5s_�#�$�#��#]ѵ���;"%�����8j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C66#�#</w:t>
      </w:r>
      <w:r>
        <w:rPr/>
        <w:t>십</w:t>
      </w:r>
      <w:r>
        <w:rPr/>
        <w:t>#;�ve�1�M##S#��u��#�ɓO#C[Ų�$���ªfx�X�#\K^T,'4�R-��&gt;m(�&gt;��0!�ŋd����@#�'#Xo���n�#�</w:t>
        <w:t>�]b�#r���d�u#�ʍε�o8}#X,�#�c</w:t>
      </w:r>
      <w:r>
        <w:rPr/>
        <w:t>꾵�</w:t>
      </w:r>
      <w:r>
        <w:rPr/>
        <w:t>iq@�#F��-��ZkH:�Ã[f�ԷE�#����nӶj�#���W��!��u</w:t>
      </w:r>
      <w:r>
        <w:rPr/>
        <w:t>ٕ</w:t>
      </w:r>
      <w:r>
        <w:rPr/>
        <w:t>D#N�#@�W</w:t>
        <w:tab/>
        <w:t>�#�#���#!##yJ#�Vʇ�#�fY��ƙAw���12C�##�V˱.�</w:t>
        <w:t>�</w:t>
      </w:r>
      <w:r>
        <w:rPr>
          <w:rtl w:val="true"/>
        </w:rPr>
        <w:t>ݍ</w:t>
      </w:r>
      <w:r>
        <w:rPr/>
        <w:t>#SS�o����</w:t>
      </w:r>
    </w:p>
    <w:p>
      <w:pPr>
        <w:pStyle w:val="PreformattedText"/>
        <w:bidi w:val="0"/>
        <w:jc w:val="left"/>
        <w:rPr/>
      </w:pPr>
      <w:r>
        <w:rPr/>
        <w:t>*#C��?�T?���-%�P+΍</w:t>
        <w:t>3���Aǀ#�m�s��#-#�$�p#F��w|�2Z�(#1��_�˿��/��</w:t>
      </w:r>
      <w:r>
        <w:rPr>
          <w:rtl w:val="true"/>
        </w:rPr>
        <w:t>ﶾ</w:t>
      </w:r>
      <w:r>
        <w:rPr/>
        <w:t>#p9�Cp�#s�#�#�&amp;;�$��%�4</w:t>
      </w:r>
      <w:r>
        <w:rPr>
          <w:rtl w:val="true"/>
        </w:rPr>
        <w:t>އ</w:t>
      </w:r>
      <w:r>
        <w:rPr/>
        <w:t>#�]�</w:t>
      </w:r>
      <w:r>
        <w:rPr/>
        <w:t>㉫</w:t>
      </w:r>
      <w:r>
        <w:rPr/>
        <w:t>~#��</w:t>
      </w:r>
      <w:r>
        <w:rPr>
          <w:rtl w:val="true"/>
        </w:rPr>
        <w:t>׮��</w:t>
      </w:r>
      <w:r>
        <w:rPr>
          <w:rtl w:val="true"/>
        </w:rPr>
        <w:t>&lt;����</w:t>
      </w:r>
      <w:r>
        <w:rPr/>
        <w:t>5</w:t>
      </w:r>
      <w:r>
        <w:rPr/>
        <w:t>}#X�X�F@�(�)d�!��^:('�Wf&gt;Ż��#bRu+)r#���w�~#yio##[�#/��#�@,#��#dh}�G��Ef���A:v�nA"��#�)1]v��s�o�#��sf���t��##�!?g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"&gt;#�</w:t>
      </w:r>
    </w:p>
    <w:p>
      <w:pPr>
        <w:pStyle w:val="PreformattedText"/>
        <w:bidi w:val="0"/>
        <w:jc w:val="left"/>
        <w:rPr/>
      </w:pPr>
      <w:r>
        <w:rPr/>
        <w:t>#ӥP�E#�r#Ύ�SH�cO</w:t>
      </w:r>
      <w:r>
        <w:rPr/>
        <w:t>ؚ</w:t>
      </w:r>
      <w:r>
        <w:rPr/>
        <w:t>MM�0�;cЗ��2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{��je������##GK�#�</w:t>
      </w:r>
      <w:r>
        <w:rPr/>
        <w:t>୛��</w:t>
      </w:r>
      <w:r>
        <w:rPr/>
        <w:t>|�#�#�&amp;#�0�#k�j�{XM�)#���74$����FObr�%��#X��?�~~</w:t>
        <w:t>�&lt;]2���wQg-�B�V��tQ�#W�p##��j�q�#Qt&lt;&amp;��2</w:t>
      </w:r>
      <w:r>
        <w:rPr/>
        <w:t>ꃿ��</w:t>
      </w:r>
      <w:r>
        <w:rPr/>
        <w:t>~s#�#�\�#�q�x�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ҫ�-�Jz���23���)�b�Y</w:t>
        <w:tab/>
        <w:t>�#���[#@�&gt;����\�;�2��##</w:t>
      </w:r>
      <w:r>
        <w:rPr>
          <w:rtl w:val="true"/>
        </w:rPr>
        <w:t>׭</w:t>
      </w:r>
      <w:r>
        <w:rPr/>
        <w:t>8</w:t>
      </w:r>
      <w:r>
        <w:rPr/>
        <w:t>��^+�]���i��#I�#��0#Rfi�</w:t>
        <w:t>p��&amp;��IY�-�|�-UB#r&amp;�CՒ���#Ot}�x�O��ͭ���5�</w:t>
      </w:r>
    </w:p>
    <w:p>
      <w:pPr>
        <w:pStyle w:val="PreformattedText"/>
        <w:bidi w:val="0"/>
        <w:jc w:val="left"/>
        <w:rPr/>
      </w:pPr>
      <w:r>
        <w:rPr/>
        <w:t>k�m#�"�a)7-aA!B���#�{::0o###N���mQcK�</w:t>
      </w:r>
      <w:r>
        <w:rPr>
          <w:rtl w:val="true"/>
        </w:rPr>
        <w:t>ف</w:t>
      </w:r>
      <w:r>
        <w:rPr/>
        <w:t>�</w:t>
      </w:r>
      <w:r>
        <w:rPr/>
        <w:t>#���O�#n�X����l!F0��p:��#ҽ</w:t>
      </w:r>
      <w:r>
        <w:rPr>
          <w:rtl w:val="true"/>
        </w:rPr>
        <w:t>ܮ</w:t>
      </w:r>
      <w:r>
        <w:rPr/>
        <w:t>�</w:t>
      </w:r>
      <w:r>
        <w:rPr/>
        <w:t>[�цO�#kv�F~&amp;Y&gt;#^sZ�l#�#i!z��/|�:#'�#�As#GB��u��##M����ѥ�U�#nǧ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6�}l�&amp;�*#��</w:t>
      </w:r>
    </w:p>
    <w:p>
      <w:pPr>
        <w:pStyle w:val="PreformattedText"/>
        <w:bidi w:val="0"/>
        <w:jc w:val="left"/>
        <w:rPr/>
      </w:pPr>
      <w:r>
        <w:rPr/>
        <w:t>$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͜#��#h���o$�5B4#G�Z�#���1�#ԁ��c��D����v��#����#��:XR����r#ľ�e�)&gt;��8��&lt;���o�yb��^��</w:t>
        <w:tab/>
        <w:t>#�##X�Fj�#{p�&amp;g#ˑz^����x;A�5�ⓚ:�vS&gt;�)��{&lt;l��b˾lX��=g���BXp���59�k�c?��:��O�!����%�hMVq�: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\73��Ř���E|$#�q�#&lt;|`|C;y��Ə9p6�N#9####^�z��#��#Z�&lt;r�7�Zm����o_op�~�H�G###�Xo�M�_ģ���&lt;@�r1�#l�-�V���#\0�Z###</w:t>
      </w:r>
    </w:p>
    <w:p>
      <w:pPr>
        <w:pStyle w:val="PreformattedText"/>
        <w:bidi w:val="0"/>
        <w:jc w:val="left"/>
        <w:rPr/>
      </w:pPr>
      <w:r>
        <w:rPr/>
        <w:t>6-U�ˬ�</w:t>
      </w:r>
      <w:r>
        <w:rPr/>
        <w:t>ុ�</w:t>
      </w:r>
      <w:r>
        <w:rPr/>
        <w:t>59��#</w:t>
      </w:r>
      <w:r>
        <w:rPr/>
        <w:t>݀��</w:t>
      </w:r>
      <w:r>
        <w:rPr/>
        <w:t>w�gǖaB�#�^#</w:t>
      </w:r>
      <w:r>
        <w:rPr>
          <w:rtl w:val="true"/>
        </w:rPr>
        <w:t>ڔ</w:t>
      </w:r>
      <w:r>
        <w:rPr/>
        <w:t>�</w:t>
      </w:r>
      <w:r>
        <w:rPr/>
        <w:t>#K##</w:t>
        <w:t>���6�J�#�#�#1��#�$���h</w:t>
      </w:r>
      <w:r>
        <w:rPr/>
        <w:t>ۜ�</w:t>
      </w:r>
      <w:r>
        <w:rPr/>
        <w:t>I���d]0r�_���#!d�Z6��#]##�*+��H��#�M#&gt;-��#�S^��#��3���o�#,'#��#V�Lz�g�C#�H�DNs��c#�9N#�wP]ſ�-4]�I�#m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:4�t��@#�5p�#N#d�p�</w:t>
      </w:r>
      <w:r>
        <w:rPr>
          <w:rtl w:val="true"/>
        </w:rPr>
        <w:t>ق��</w:t>
      </w:r>
      <w:r>
        <w:rPr/>
        <w:t>6</w:t>
      </w:r>
      <w:r>
        <w:rPr/>
        <w:t>�ʡ�á#E��#��Kf���#�5#�HvD</w:t>
        <w:tab/>
        <w:t>��ɒ�i/M����#�Z������&gt;�v��w[T��#w2n#���X�A���S]��Ϭx��J�S���lr8��##��f\tQ6pp���n�iR�#�9�J�u��K�,9mF����#3#�þ&gt;��H#����z+#��K�#H7q��6|�P#˲�8�DJy�+�#I)Ή#�#��YN���~&gt;�#D��#�Ž�</w:t>
      </w:r>
      <w:r>
        <w:rPr/>
        <w:t>ؗ</w:t>
      </w:r>
      <w:r>
        <w:rPr/>
        <w:t>I#B�w`�I�#(w0e#}�q�uwF�T#�3M���07�W$�#?</w:t>
      </w:r>
      <w:r>
        <w:rPr>
          <w:rtl w:val="true"/>
        </w:rPr>
        <w:t>ﯽ</w:t>
      </w:r>
      <w:r>
        <w:rPr/>
        <w:t>�</w:t>
      </w:r>
      <w:r>
        <w:rPr/>
        <w:t>f��T$G</w:t>
        <w:t>�p&lt;�#�^�*��'�e�p����$;i�$P�Q���1#�R#�v��#g�sb#�#)~��SͰ&gt;G�K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ߖ</w:t>
      </w:r>
      <w:r>
        <w:rPr/>
        <w:t>���</w:t>
      </w:r>
      <w:r>
        <w:rPr/>
        <w:t>&lt;s�FE#�@�QS-&amp;��4K�?�#��$#H#��1�=KϲՇ���,P��j��u��e`��#Y�t�L��\��S���,Y&gt;��z�q{��#h��Q�</w:t>
      </w:r>
      <w:r>
        <w:rPr>
          <w:rtl w:val="true"/>
        </w:rPr>
        <w:t>ב</w:t>
      </w:r>
      <w:r>
        <w:rPr/>
        <w:t>�</w:t>
      </w:r>
      <w:r>
        <w:rPr/>
        <w:t>#�a2��y��?e���]��#mo���#~#�;@�d�##?t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7��E�#��#7�H�</w:t>
      </w:r>
      <w:r>
        <w:rPr>
          <w:rtl w:val="true"/>
        </w:rPr>
        <w:t>ߌ</w:t>
      </w:r>
      <w:r>
        <w:rPr/>
        <w:t>�</w:t>
      </w:r>
      <w:r>
        <w:rPr/>
        <w:t>I�;"#M6�#'</w:t>
      </w:r>
      <w:r>
        <w:rPr/>
        <w:t>벇</w:t>
      </w:r>
      <w:r>
        <w:rPr/>
        <w:t>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)�R</w:t>
      </w:r>
      <w:r>
        <w:rPr>
          <w:rtl w:val="true"/>
        </w:rPr>
        <w:t>ۯ</w:t>
      </w:r>
      <w:r>
        <w:rPr>
          <w:rtl w:val="true"/>
        </w:rPr>
        <w:t>|��</w:t>
      </w:r>
      <w:r>
        <w:rPr/>
        <w:t>9</w:t>
      </w:r>
      <w:r>
        <w:rPr/>
        <w:t>��-l���~�g�#�q4</w:t>
      </w:r>
    </w:p>
    <w:p>
      <w:pPr>
        <w:pStyle w:val="PreformattedText"/>
        <w:bidi w:val="0"/>
        <w:jc w:val="left"/>
        <w:rPr/>
      </w:pPr>
      <w:r>
        <w:rPr/>
        <w:t>###�$���9�w�ΈQ�#�\)���W`aZ#oo��#a�=�C'��k3#5o�Cu#�+����#��g�#E��k2$@��=��]�F.E-65}#�|��D#n�#-�LR�*����i�'S�t��A��_�\Pt"�6q���^�U�~�M</w:t>
        <w:t>'S�]��(�r#�#�Q��#B(%�0�]��</w:t>
        <w:t>zS�4��h$#:���_@3�#��&amp;�#��#`�"H�9@��3�\�#��%�k#����#�\�L���#2���%o#1</w:t>
      </w:r>
      <w:r>
        <w:rPr/>
        <w:t>䜜</w:t>
      </w:r>
      <w:r>
        <w:rPr/>
        <w:t>q�p@@S</w:t>
        <w:tab/>
        <w:t>gx�0����ir��z#�_�#</w:t>
      </w:r>
    </w:p>
    <w:p>
      <w:pPr>
        <w:pStyle w:val="PreformattedText"/>
        <w:bidi w:val="0"/>
        <w:jc w:val="left"/>
        <w:rPr/>
      </w:pPr>
      <w:r>
        <w:rPr/>
        <w:t>9##��(�?��7~����#0���]t=�p�#�@e�6�#�M</w:t>
      </w:r>
      <w:r>
        <w:rPr>
          <w:rtl w:val="true"/>
        </w:rPr>
        <w:t>ت</w:t>
      </w:r>
      <w:r>
        <w:rPr/>
        <w:t>+)b#��oE��#9��-�</w:t>
      </w:r>
      <w:r>
        <w:rPr>
          <w:rtl w:val="true"/>
        </w:rPr>
        <w:t>ۈ</w:t>
      </w:r>
      <w:r>
        <w:rPr/>
        <w:t>��</w:t>
      </w:r>
      <w:r>
        <w:rPr/>
        <w:t>!��K���##-�#}#�|�J�~�#�� ##z��#�p�9[�9�_#tO�.`�#KB97��##�x8q�Ł"�hC8�.��p</w:t>
      </w:r>
      <w:r>
        <w:rPr>
          <w:rtl w:val="true"/>
        </w:rPr>
        <w:t>ڤ</w:t>
      </w:r>
      <w:r>
        <w:rPr/>
        <w:t>#%Z##J��z��pG� �#���v,�ČwB�qSIAg�</w:t>
      </w:r>
      <w:r>
        <w:rPr>
          <w:rtl w:val="true"/>
        </w:rPr>
        <w:t>ڕ</w:t>
      </w:r>
      <w:r>
        <w:rPr/>
        <w:t>]��##J�t&gt;#��#1z�� �B�D</w:t>
        <w:tab/>
        <w:t>#!##</w:t>
      </w:r>
      <w:r>
        <w:rPr>
          <w:rtl w:val="true"/>
        </w:rPr>
        <w:t>ڰ</w:t>
      </w:r>
      <w:r>
        <w:rPr/>
        <w:t>�</w:t>
      </w:r>
      <w:r>
        <w:rPr/>
        <w:t>#��/�ˣP\#������#Ӌ3#_�#x�I�</w:t>
        <w:t>t`�}Je5�#�#�NY#�#�K�I��#�#�#�M7�9'�</w:t>
      </w:r>
      <w:r>
        <w:rPr>
          <w:rtl w:val="true"/>
        </w:rPr>
        <w:t>ߜ</w:t>
      </w:r>
      <w:r>
        <w:rPr/>
        <w:t>۶</w:t>
      </w:r>
      <w:r>
        <w:rPr/>
        <w:t>#</w:t>
      </w:r>
      <w:r>
        <w:rPr/>
        <w:t>�#�#|����g�</w:t>
      </w:r>
      <w:r>
        <w:rPr>
          <w:rtl w:val="true"/>
        </w:rPr>
        <w:t>ޙ</w:t>
      </w:r>
      <w:r>
        <w:rPr/>
        <w:t>�����</w:t>
      </w:r>
      <w:r>
        <w:rPr/>
        <w:t>,"�.</w:t>
      </w:r>
    </w:p>
    <w:p>
      <w:pPr>
        <w:pStyle w:val="PreformattedText"/>
        <w:bidi w:val="0"/>
        <w:jc w:val="left"/>
        <w:rPr/>
      </w:pPr>
      <w:r>
        <w:rPr/>
        <w:t>#�w</w:t>
        <w:t>�V��#�;���Ʉ&gt;IA���s�i�.�j#�����Ό�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_H�K��@πq/#�b,Z�#��*#�ż���#Ӗ��B��#�SL�#c%Rg�/Ȟ�#0[���?�Z��v9}Q!�E4�U#$mIhsc�</w:t>
        <w:t>�ˤ7� �#�#mm*��9�#��^�5#�4��;�9�S���o</w:t>
      </w:r>
    </w:p>
    <w:p>
      <w:pPr>
        <w:pStyle w:val="PreformattedText"/>
        <w:bidi w:val="0"/>
        <w:jc w:val="left"/>
        <w:rPr/>
      </w:pPr>
      <w:r>
        <w:rPr/>
        <w:t>q��)##&amp;z#Y�dJ8��##�n#6�,</w:t>
      </w:r>
      <w:r>
        <w:rPr>
          <w:rtl w:val="true"/>
        </w:rPr>
        <w:t>ܥ</w:t>
      </w:r>
      <w:r>
        <w:rPr/>
        <w:t>#�I����]�Q#���F��#��ϙT#�o��\.n�##)�w��$Lnm��T�0N�j#���.��Y;#��!�{N=�#Zg�ɹ^#k��IJ#�V�F����~�N</w:t>
      </w:r>
      <w:r>
        <w:rPr>
          <w:rtl w:val="true"/>
        </w:rPr>
        <w:t>ݐ</w:t>
      </w:r>
      <w:r>
        <w:rPr/>
        <w:t>^e�e�@�#Э#�Q8�c`�G�ìLm#YP�ț�W##�#���+s#_�#X�ͼ?##�</w:t>
        <w:tab/>
        <w:t>�dL���=ɣ��w}n%:v��@���`S��##x�c��p\�</w:t>
        <w:tab/>
        <w:t>#�</w:t>
      </w:r>
      <w:r>
        <w:rPr>
          <w:rtl w:val="true"/>
        </w:rPr>
        <w:t>؛</w:t>
      </w:r>
      <w:r>
        <w:rPr/>
        <w:t>��</w:t>
      </w:r>
      <w:r>
        <w:rPr/>
        <w:t>*�L"25�B�ZU��m�#��#�b�a#�zj�#��[%c��7��ReA\�</w:t>
      </w:r>
      <w:r>
        <w:rPr/>
        <w:t>劐</w:t>
      </w:r>
      <w:r>
        <w:rPr/>
        <w:t>K'*�(�����#r�`#ĺ*eSǢƢ#{ad�/�@���Z8��wx�z��#�����A�a#��1��v��V�O���:'9####�9gw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</w:t>
        <w:tab/>
        <w:t>�uJ#�#�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&gt;�#�#E���D�(�A����5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N���=�ecǴYԚ��&amp;�:U^#�g9��?#�#���##�C.��;}QD�;QmBL�#�=�[�#�ɿ[�t?��9��##�</w:t>
      </w:r>
      <w:r>
        <w:rPr/>
        <w:t>஋</w:t>
      </w:r>
      <w:r>
        <w:rPr/>
        <w:t>%#R�-(�3S��ke7Wrʻ�#�ύb#�",�</w:t>
      </w:r>
      <w:r>
        <w:rPr/>
        <w:t>ް�</w:t>
      </w:r>
      <w:r>
        <w:rPr/>
        <w:t>@~�r�bd��#'��Z@�,#J9#6���##w#</w:t>
      </w:r>
      <w:r>
        <w:rPr>
          <w:rtl w:val="true"/>
        </w:rPr>
        <w:t>ޚ</w:t>
      </w:r>
      <w:r>
        <w:rPr/>
        <w:t>7</w:t>
      </w:r>
      <w:r>
        <w:rPr/>
        <w:t>�P��Pd#�$����</w:t>
      </w:r>
      <w:r>
        <w:rPr/>
        <w:t>ަ</w:t>
      </w:r>
      <w:r>
        <w:rPr/>
        <w:t>-�#��"�F{-#y�s���#���|��U#�@�&gt;��Z#Ў�#^���`�;��$-#�r�Ok5�8�##���X#L�5��!#�a�?�$x�#��#^�LF󖥮}��</w:t>
      </w:r>
      <w:r>
        <w:rPr>
          <w:rtl w:val="true"/>
        </w:rPr>
        <w:t>ګ</w:t>
      </w:r>
      <w:r>
        <w:rPr/>
        <w:t>h��3�ͱ�at�#xk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</w:t>
      </w:r>
      <w:r>
        <w:rPr/>
        <w:t>֦�</w:t>
      </w:r>
      <w:r>
        <w:rPr/>
        <w:t>^#f� Q'&amp;(XƐ3#ɨ�wJ�l��S�##�#a��C‒�Ci{"��a�����A&amp;�6��obW�#36#�#��*w�1����\&amp;l��#��#Ew�#�#�0Z�",S��#e�%]1g�aK�7##</w:t>
      </w:r>
      <w:r>
        <w:rPr>
          <w:rtl w:val="true"/>
        </w:rPr>
        <w:t>ߜ</w:t>
      </w:r>
      <w:r>
        <w:rPr/>
        <w:t>��</w:t>
      </w:r>
      <w:r>
        <w:rPr/>
        <w:t>#b���#�)�Su5��</w:t>
      </w:r>
      <w:r>
        <w:rPr>
          <w:rtl w:val="true"/>
        </w:rPr>
        <w:t>߃</w:t>
      </w:r>
      <w:r>
        <w:rPr/>
        <w:t>�</w:t>
      </w:r>
      <w:r>
        <w:rPr/>
        <w:t>#C90&amp;�B#��.&gt;�%x</w:t>
      </w:r>
    </w:p>
    <w:p>
      <w:pPr>
        <w:pStyle w:val="PreformattedText"/>
        <w:bidi w:val="0"/>
        <w:jc w:val="left"/>
        <w:rPr/>
      </w:pPr>
      <w:r>
        <w:rPr/>
        <w:t>#</w:t>
        <w:tab/>
        <w:t>�-��pˈ��@�</w:t>
        <w:tab/>
        <w:t>�&lt;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$ӓ@�p#�0�#J�/=�</w:t>
        <w:t>�Q�r</w:t>
        <w:tab/>
        <w:t>�ԓ�0"�%KP#�9�(��</w:t>
      </w:r>
      <w:r>
        <w:rPr/>
        <w:t>㉿</w:t>
      </w:r>
      <w:r>
        <w:rPr/>
        <w:t>@9�#8�# �D��4#P��v���#�i��4##���#�ҟM.˘��5�tf]�rm8i2�6Ǟ#��?</w:t>
      </w:r>
      <w:r>
        <w:rPr/>
        <w:t xml:space="preserve">ܴ� </w:t>
      </w:r>
      <w:r>
        <w:rPr/>
        <w:t>F#x��ye��y�Ŵ��3�OO����#�#}##�^#1~���*���I�</w:t>
        <w:tab/>
        <w:t>ij&amp;Ǖ���\#��n{K]�0cr{�^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ȹ�)+qz#��k$�5�</w:t>
      </w:r>
      <w:r>
        <w:rPr/>
        <w:t>ۖ��</w:t>
      </w:r>
      <w:r>
        <w:rPr/>
        <w:t>\##2V�05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6B(�X�%�t�#���E�%�##�\{:#;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�a#��^��9#�W�W#�#O�o�#���#�X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&gt;�%dT##Eʔ#��t�#</w:t>
      </w:r>
      <w:r>
        <w:rPr/>
        <w:t>彋</w:t>
      </w:r>
      <w:r>
        <w:rPr/>
        <w:t>G���9&lt;$7�</w:t>
      </w:r>
      <w:r>
        <w:rPr>
          <w:rtl w:val="true"/>
        </w:rPr>
        <w:t>؍</w:t>
      </w:r>
      <w:r>
        <w:rPr/>
        <w:t>^�PVt{?uD�w#;�</w:t>
      </w:r>
      <w:r>
        <w:rPr>
          <w:rtl w:val="true"/>
        </w:rPr>
        <w:t>ܫ</w:t>
      </w:r>
      <w:r>
        <w:rPr/>
        <w:t>�</w:t>
      </w:r>
      <w:r>
        <w:rPr/>
        <w:t>,#)#����#ʘ#��z�v!l�#���:��##�|�1#��2</w:t>
      </w:r>
      <w:r>
        <w:rPr/>
        <w:t>֯�</w:t>
      </w:r>
      <w:r>
        <w:rPr/>
        <w:t>=#�j��f-�T͕�I��#%�-�ʨ^�#�n#�#,��B�B���@Yʜ@J`��_�*w�p�w�</w:t>
      </w:r>
      <w:r>
        <w:rPr>
          <w:rtl w:val="true"/>
        </w:rPr>
        <w:t>ۏ</w:t>
      </w:r>
      <w:r>
        <w:rPr/>
        <w:t>�</w:t>
      </w:r>
      <w:r>
        <w:rPr/>
        <w:t>#�##��z+���"�#�#3</w:t>
      </w:r>
      <w:r>
        <w:rPr>
          <w:rtl w:val="true"/>
        </w:rPr>
        <w:t>ߑ</w:t>
      </w:r>
      <w:r>
        <w:rPr/>
        <w:t>�</w:t>
      </w:r>
      <w:r>
        <w:rPr/>
        <w:t>P˗��9�CD�'�#�/\tz�/�P#�'F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J��#�4o��AY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8`#?�����t���ZECA!#Id###_�#�#�ʜ7</w:t>
      </w:r>
      <w:r>
        <w:rPr>
          <w:rtl w:val="true"/>
        </w:rPr>
        <w:t>ׯ</w:t>
      </w:r>
      <w:r>
        <w:rPr/>
        <w:t>���</w:t>
      </w:r>
      <w:r>
        <w:rPr/>
        <w:t>#h��#�spo��%���1�%</w:t>
        <w:tab/>
        <w:t>s��W�#�����#ʂ��#)�t�</w:t>
      </w:r>
      <w:r>
        <w:rPr/>
        <w:t>둗���</w:t>
      </w:r>
      <w:r>
        <w:rPr/>
        <w:t>]t;M�v��U�#�o��#/W�\8#�(x##����i�hǨ��j���#j��# ��#~�M����jͦ/y���#��}�cb��^�#}z�OZ`#'�49ӂ�#z#��`��</w:t>
      </w:r>
    </w:p>
    <w:p>
      <w:pPr>
        <w:pStyle w:val="PreformattedText"/>
        <w:bidi w:val="0"/>
        <w:jc w:val="left"/>
        <w:rPr/>
      </w:pPr>
      <w:r>
        <w:rPr/>
        <w:t>)5#�D�4�����#</w:t>
      </w:r>
      <w:r>
        <w:rPr>
          <w:rtl w:val="true"/>
        </w:rPr>
        <w:t>ٲ</w:t>
      </w:r>
      <w:r>
        <w:rPr/>
        <w:t>Ec��#</w:t>
      </w:r>
      <w:r>
        <w:rPr/>
        <w:t>ٓ</w:t>
      </w:r>
      <w:r>
        <w:rPr/>
        <w:t>M�2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hо�+��#�#��t�y���#��*#�b��J��h</w:t>
        <w:tab/>
      </w:r>
      <w:r>
        <w:rPr>
          <w:rtl w:val="true"/>
        </w:rPr>
        <w:t>ܮ</w:t>
      </w:r>
      <w:r>
        <w:rPr/>
        <w:t>�</w:t>
      </w:r>
      <w:r>
        <w:rPr/>
        <w:t>#��x��I/�&lt;`h#��#��#��P\9z�2_0�E��j�s��ƭ�#�����#&amp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ؽ</w:t>
      </w:r>
      <w:r>
        <w:rPr/>
        <w:t>3</w:t>
      </w:r>
      <w:r>
        <w:rPr/>
        <w:t>Y���W4\(%g��2�l��a���#��h�c**"{7#��##N��A#��#�) ��O#\�7p�#%U����M�#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Cձ�#</w:t>
      </w:r>
      <w:r>
        <w:rPr/>
        <w:t>ܼ�</w:t>
      </w:r>
      <w:r>
        <w:rPr/>
        <w:t>ls��z?V��B/��#�H�_i�#�#'����b��`���&amp;B�z1</w:t>
      </w:r>
      <w:r>
        <w:rPr>
          <w:rtl w:val="true"/>
        </w:rPr>
        <w:t>ߐ</w:t>
      </w:r>
      <w:r>
        <w:rPr/>
        <w:t>�</w:t>
      </w:r>
      <w:r>
        <w:rPr/>
        <w:t>l�</w:t>
      </w:r>
      <w:r>
        <w:rPr>
          <w:rtl w:val="true"/>
        </w:rPr>
        <w:t>ݲ</w:t>
      </w:r>
      <w:r>
        <w:rPr/>
        <w:t>�</w:t>
      </w:r>
      <w:r>
        <w:rPr/>
        <w:t>Ø�#�[L�#��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��ͼ;�տ�#�{�BEu�pjv�#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p#�M��`)��'��9#�#�</w:t>
      </w:r>
      <w:r>
        <w:rPr>
          <w:rtl w:val="true"/>
        </w:rPr>
        <w:t>ߟ</w:t>
      </w:r>
      <w:r>
        <w:rPr/>
        <w:t>�</w:t>
      </w:r>
      <w:r>
        <w:rPr/>
        <w:t>#�Qf�##k#�:��j��</w:t>
      </w:r>
      <w:r>
        <w:rPr/>
        <w:t>ֲ�</w:t>
      </w:r>
      <w:r>
        <w:rPr/>
        <w:t>c!��#�u�����#!����</w:t>
        <w:t>���`�kf�� M�#;*#�</w:t>
        <w:t>�#�rʎ</w:t>
      </w:r>
      <w:r>
        <w:rPr/>
        <w:t>۩</w:t>
      </w:r>
      <w:r>
        <w:rPr/>
        <w:t>w#</w:t>
      </w:r>
    </w:p>
    <w:p>
      <w:pPr>
        <w:pStyle w:val="PreformattedText"/>
        <w:bidi w:val="0"/>
        <w:jc w:val="left"/>
        <w:rPr/>
      </w:pPr>
      <w:r>
        <w:rPr/>
        <w:t>Mh�e*[!#�gV#|���.</w:t>
      </w:r>
      <w:r>
        <w:rPr>
          <w:rtl w:val="true"/>
        </w:rPr>
        <w:t>߉</w:t>
      </w:r>
      <w:r>
        <w:rPr/>
        <w:t>�</w:t>
      </w:r>
      <w:r>
        <w:rPr/>
        <w:t>#�#uy�ēS�vs(~#l|#�f7C#�9#�X�N#W#(#�����</w:t>
      </w:r>
      <w:r>
        <w:rPr/>
        <w:t>퇦</w:t>
      </w:r>
      <w:r>
        <w:rPr/>
        <w:t>6"c�m�l�}�]���7b��Ԓ�2�#5��#�����e`#�#�#�j�з�ț#��Zd��#hcc�6�#:�T6��[4}�x�Ϻ)T�/��}r-�n��@��W�I�fo#*x��#A��</w:t>
      </w:r>
      <w:r>
        <w:rPr/>
        <w:t>݄</w:t>
      </w:r>
      <w:r>
        <w:rPr/>
        <w:t>Dv9#�k_�A\���N��!�|�z�WE��˜1��</w:t>
      </w:r>
    </w:p>
    <w:p>
      <w:pPr>
        <w:pStyle w:val="PreformattedText"/>
        <w:bidi w:val="0"/>
        <w:jc w:val="left"/>
        <w:rPr/>
      </w:pPr>
      <w:r>
        <w:rPr/>
        <w:t>#�N_��,�</w:t>
      </w:r>
      <w:r>
        <w:rPr>
          <w:rtl w:val="true"/>
        </w:rPr>
        <w:t>ٱ</w:t>
      </w:r>
      <w:r>
        <w:rPr/>
        <w:t>��</w:t>
      </w:r>
      <w:r>
        <w:rPr/>
        <w:t>~�r#�մǟ���e�'��##��5\�̒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Td�K&gt;B�|A�</w:t>
      </w:r>
      <w:r>
        <w:rPr>
          <w:rtl w:val="true"/>
        </w:rPr>
        <w:t>ۦ</w:t>
      </w:r>
      <w:r>
        <w:rPr/>
        <w:t>o�#�#i��r�'e��~=ZCքr2�;;d�gC6{8�65��</w:t>
      </w:r>
      <w:r>
        <w:rPr>
          <w:rtl w:val="true"/>
        </w:rPr>
        <w:t>޷</w:t>
      </w:r>
      <w:r>
        <w:rPr>
          <w:rtl w:val="true"/>
        </w:rPr>
        <w:t>)�#���</w:t>
      </w:r>
      <w:r>
        <w:rPr/>
        <w:t>7</w:t>
      </w:r>
      <w:r>
        <w:rPr/>
        <w:t>Vjs��r?U�By</w:t>
        <w:tab/>
        <w:t>�\i��5,C�^#4�IF���CD�}#�0_�K�`��#�#v�)��@�ƍ,X����Le��B��</w:t>
        <w:tab/>
        <w:t>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��P�##q��#%?QG���#����X��1#4</w:t>
        <w:t>���</w:t>
      </w:r>
      <w:r>
        <w:rPr>
          <w:rtl w:val="true"/>
        </w:rPr>
        <w:t>ے</w:t>
      </w:r>
      <w:r>
        <w:rPr/>
        <w:t>�</w:t>
      </w:r>
      <w:r>
        <w:rPr/>
        <w:t>#��|��F&amp;#�</w:t>
        <w:t>a�k�cQ�#wr��9MWӺ��z0r,#��.��#.[�H�m��#��YZcǮ��Ʀ]*Z#��c�#�Q9H�7�h�#�!��@�Yhc2P��o}#ybz���q��r#�������w�f+W�#�}ie�mA���x#�#V�Ĝ�N���#���$B�</w:t>
      </w:r>
    </w:p>
    <w:p>
      <w:pPr>
        <w:pStyle w:val="PreformattedText"/>
        <w:bidi w:val="0"/>
        <w:jc w:val="left"/>
        <w:rPr/>
      </w:pPr>
      <w:r>
        <w:rPr/>
        <w:t>#D�5�#���7����</w:t>
        <w:tab/>
        <w:t>�Y#�@�5��ի�#�p.�БO���p�V/X{#ҩ#�h�#K3K�##"�F3���e#��=���mu��f#I���+�</w:t>
      </w:r>
      <w:r>
        <w:rPr>
          <w:rtl w:val="true"/>
        </w:rPr>
        <w:t>ޡ</w:t>
      </w:r>
      <w:r>
        <w:rPr/>
        <w:t>0</w:t>
      </w:r>
      <w:r>
        <w:rPr/>
        <w:t>#�ҟxR��Xo#�&amp;�##Wp[�SAu�&amp;���&gt;��_��uylG�`���?m�v�##i�#N���Ьy##�m�l��#��{p#v�#'&amp;#xPs#�k�#�#��q#��htz�%�@�0ȱ��NN</w:t>
      </w:r>
      <w:r>
        <w:rPr/>
        <w:t>֭</w:t>
      </w:r>
      <w:r>
        <w:rPr/>
        <w:t>_{��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7�#Ҷ��-�)#"J�g)\</w:t>
      </w:r>
      <w:r>
        <w:rPr/>
        <w:t>ܽ��</w:t>
      </w:r>
      <w:r>
        <w:rPr/>
        <w:t>#��4#�</w:t>
        <w:tab/>
        <w:t>�'qX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&gt;�%�J�#@#���)p�#�Έ)�o#]�#��3?C</w:t>
      </w:r>
      <w:r>
        <w:rPr>
          <w:rtl w:val="true"/>
        </w:rPr>
        <w:t>ד</w:t>
      </w:r>
      <w:r>
        <w:rPr/>
        <w:t>Dp</w:t>
        <w:tab/>
        <w:t>&amp;�a��Ŋ��#�]�f���2 sb��h�Pk*S���P#���#+��A��#�n#~�V��J�#�v�3��Xyš�(</w:t>
      </w:r>
      <w:r>
        <w:rPr/>
        <w:t>킯�</w:t>
      </w:r>
      <w:r>
        <w:rPr/>
        <w:t>:j�Οaj�</w:t>
      </w:r>
      <w:r>
        <w:rPr>
          <w:rtl w:val="true"/>
        </w:rPr>
        <w:t>ݤ</w:t>
      </w:r>
      <w:r>
        <w:rPr/>
        <w:t>����</w:t>
      </w:r>
      <w:r>
        <w:rPr/>
        <w:t>F�����"ӊh��K7�x�`�e��/"Q�#�7��z�#�@��1,4�</w:t>
      </w:r>
      <w:r>
        <w:rPr>
          <w:rtl w:val="true"/>
        </w:rPr>
        <w:t>ߣ</w:t>
      </w:r>
      <w:r>
        <w:rPr/>
        <w:t>��</w:t>
      </w:r>
      <w:r>
        <w:rPr/>
        <w:t>U��##T#t(Q��_tz�%6#�8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y��dj�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7�,�ć� � ;~��`��pf���F�X�b;˰�O�L#�Z{OUdo�#W�#.p�ta����$�Z#s�4�O#W;$��q:�#1##�o#�6�g#�T�e�J##�Pt�^?��#+v&gt;:C�#���#_�]1��}��</w:t>
      </w:r>
      <w:r>
        <w:rPr/>
        <w:t>ꂊ</w:t>
      </w:r>
      <w:r>
        <w:rPr/>
        <w:t>a�PS�s Hĵo�V#�4��#�W}��O#��#-#�Y|^�S��Z��*��#����{!]�?�&gt;"##&lt;��#ЫRNL#�^�*�-���zJQ}��&lt;q�����Ƚ�%�1�]t#Ś3#Ҝ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"g��Cѹ���Gm$F#��G�5��j(��/cc,#^-'� )#b���5@Bu�A��:�B��&amp;#�utXE1#��Wl</w:t>
      </w:r>
    </w:p>
    <w:p>
      <w:pPr>
        <w:pStyle w:val="PreformattedText"/>
        <w:bidi w:val="0"/>
        <w:jc w:val="left"/>
        <w:rPr/>
      </w:pPr>
      <w:r>
        <w:rPr/>
        <w:t>:�_��7����p�X</w:t>
      </w:r>
      <w:r>
        <w:rPr/>
        <w:t>琭�</w:t>
      </w:r>
      <w:r>
        <w:rPr/>
        <w:t>###��Q�T�GW��i����</w:t>
        <w:tab/>
        <w:t>�#��]c#��</w:t>
      </w:r>
      <w:r>
        <w:rPr/>
        <w:t>،�</w:t>
      </w:r>
      <w:r>
        <w:rPr/>
        <w:t>iZH��#�b�#��#</w:t>
        <w:t>F��p�#�j*lO*l��G=�J&lt;�1B�&lt;��n�Ο����d�3'#</w:t>
      </w:r>
      <w:r>
        <w:rPr>
          <w:rtl w:val="true"/>
        </w:rPr>
        <w:t>ږ</w:t>
      </w:r>
      <w:r>
        <w:rPr/>
        <w:t>��</w:t>
      </w:r>
      <w:r>
        <w:rPr/>
        <w:t>M���F`�s�#tC�M#��#�#�5�E~?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c]Q�p�#�?�#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#\U\#�#��</w:t>
      </w:r>
      <w:r>
        <w:rPr>
          <w:rtl w:val="true"/>
        </w:rPr>
        <w:t>ߴ</w:t>
      </w:r>
      <w:r>
        <w:rPr/>
        <w:t>,h����#&gt;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-����^?�c������Lյ�*��##r�</w:t>
      </w:r>
      <w:r>
        <w:rPr/>
        <w:t>ܵ�</w:t>
      </w:r>
      <w:r>
        <w:rPr/>
        <w:t>;p��9�Z�M; ��g8&gt;N�##A�|R*h��w#</w:t>
      </w:r>
      <w:r>
        <w:rPr/>
        <w:t>٫</w:t>
      </w:r>
      <w:r>
        <w:rPr/>
        <w:t>���</w:t>
      </w:r>
      <w:r>
        <w:rPr/>
        <w:t>~̦�P|.���%B�@��#�#q��i#���h�b��%�#B-</w:t>
        <w:tab/>
        <w:t>=��#�#�ʾ�w-��#"�&amp;��bw�X|��g_ƏB9�K=�X��}�U#�ҏ�{j����&lt;�X�-��R&gt;#@OԒ��p</w:t>
      </w:r>
      <w:r>
        <w:rPr>
          <w:rtl w:val="true"/>
        </w:rPr>
        <w:t>ۿ</w:t>
      </w:r>
      <w:r>
        <w:rPr/>
        <w:t>0</w:t>
      </w:r>
      <w:r>
        <w:rPr/>
        <w:t>H�#�Qh�(�;\=��I�zi��#l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Ú#(B�D�Y�$���Z#P9��C�L��#h|�5#</w:t>
        <w:t>��й���</w:t>
      </w:r>
      <w:r>
        <w:rPr/>
        <w:t>뒶�</w:t>
      </w:r>
      <w:r>
        <w:rPr/>
        <w:t>dk&amp;��34</w:t>
        <w:t>o��X(�</w:t>
      </w:r>
      <w:r>
        <w:rPr>
          <w:rtl w:val="true"/>
        </w:rPr>
        <w:t>ߖ</w:t>
      </w:r>
      <w:r>
        <w:rPr/>
        <w:t>��</w:t>
      </w:r>
      <w:r>
        <w:rPr/>
        <w:t>nk���17��</w:t>
        <w:tab/>
        <w:t>Ukk�I^%�#+��\�B�#rZ��#�#!��Ǔ�r���#�#�]#���A�y9#���-# }�m#�Z�2�P#�L��U#��Q-�Ɖ]s�l#�T�+IH�</w:t>
      </w:r>
      <w:r>
        <w:rPr>
          <w:rtl w:val="true"/>
        </w:rPr>
        <w:t>߻</w:t>
      </w:r>
      <w:r>
        <w:rPr/>
        <w:t>�II2��E~R�$s��Ʉ#9b%�Ǚz���L�yIP7Czy���6sy#</w:t>
        <w:t>��.�D*��#�^T�+�##1�}#,e�,�3S�\��i`����_R��|���Y�#�|_i�$���`1]7E���R�#��##6~�#�#�##���#�5� 7�y5�h|\�}# c##ck�T</w:t>
      </w:r>
    </w:p>
    <w:p>
      <w:pPr>
        <w:pStyle w:val="PreformattedText"/>
        <w:bidi w:val="0"/>
        <w:jc w:val="left"/>
        <w:rPr/>
      </w:pPr>
      <w:r>
        <w:rPr/>
        <w:t>V�^��</w:t>
      </w:r>
      <w:r>
        <w:rPr/>
        <w:t>ᝩ</w:t>
      </w:r>
      <w:r>
        <w:rPr/>
        <w:t>#�h�LV��fp##�v0#}</w:t>
      </w:r>
    </w:p>
    <w:p>
      <w:pPr>
        <w:pStyle w:val="PreformattedText"/>
        <w:bidi w:val="0"/>
        <w:jc w:val="left"/>
        <w:rPr/>
      </w:pPr>
      <w:r>
        <w:rPr/>
        <w:t>#���Zje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Ÿ�uK��$.�Q�)�9����#��#</w:t>
        <w:t>�R6��;�##�//��#�'�Ѥ�����|�1a�ʉr��A��</w:t>
      </w:r>
      <w:r>
        <w:rPr>
          <w:rtl w:val="true"/>
        </w:rPr>
        <w:t>׊</w:t>
      </w:r>
      <w:r>
        <w:rPr/>
        <w:t>+�ї�PmT��̈́�Yh�$�#�</w:t>
      </w:r>
      <w:r>
        <w:rPr>
          <w:rtl w:val="true"/>
        </w:rPr>
        <w:t>݌</w:t>
      </w:r>
      <w:r>
        <w:rPr/>
        <w:t>b�"�jj�6O���n�#J�#I�mu�g�ByG�|��#�J��P8��1ҁ[��&amp;;�Ď�Se`��N-��d#()#R#VP�[Q#��#^#��7ϥ9�Z�#"</w:t>
        <w:tab/>
        <w:t>�V!����0K#o/��##p��#R�0�r�N#�բ��k�Q#F��ǈ�(��X{�</w:t>
      </w:r>
      <w:r>
        <w:rPr/>
        <w:t>ꛨ</w:t>
      </w:r>
      <w:r>
        <w:rPr/>
        <w:t>R�"�#�t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ޤ</w:t>
      </w:r>
      <w:r>
        <w:rPr/>
        <w:t>�</w:t>
      </w:r>
      <w:r>
        <w:rPr/>
        <w:t>.n!��#�1�#��g��dG0�.y9���_�j�c�##��3��&amp;</w:t>
      </w:r>
      <w:r>
        <w:rPr/>
        <w:t>ި</w:t>
      </w:r>
      <w:r>
        <w:rPr/>
        <w:t>'/2�A��#=�b��⸘&amp;L��#IC�"XNC</w:t>
        <w:tab/>
        <w:t>�M##�'b_#�]��9���l�#���#�.�#�k�~.�~N��Ԅ?#�MB����#���0@&gt;q�]��{�U��#�4##��Jk��82��o��at��#�P�_g,��s##��##wZ#�axo�#��&lt;��E���)�:cIvf\�8?#����Y�#Ȕ���#Uh�7#</w:t>
      </w:r>
      <w:r>
        <w:rPr>
          <w:rtl w:val="true"/>
        </w:rPr>
        <w:t>ם</w:t>
      </w:r>
      <w:r>
        <w:rPr/>
        <w:t>1</w:t>
      </w:r>
      <w:r>
        <w:rPr/>
        <w:t>�##c$###�y$�%#Ao����~��-��#�&amp;�þ0�&lt;�I�B^}�}9O��"aD7��#)U#C��#��n����4#&amp;)�#�#�</w:t>
      </w:r>
      <w:r>
        <w:rPr/>
        <w:t>쌌</w:t>
      </w:r>
      <w:r>
        <w:rPr/>
        <w:t>2|�EF&amp;�xTև��Z^���# ��$Vx��</w:t>
      </w:r>
      <w:r>
        <w:rPr/>
        <w:t>ܹ</w:t>
      </w:r>
      <w:r>
        <w:rPr/>
        <w:t>3</w:t>
      </w:r>
      <w:r>
        <w:rPr/>
        <w:t>棦</w:t>
      </w:r>
      <w:r>
        <w:rPr/>
        <w:t>\'j#8/\���</w:t>
        <w:t>�#�DL�ь���7#P�##�5��xjX���#b�H+^��Y��8� M'�T�'ǫh�8</w:t>
        <w:tab/>
        <w:t>#P4����m�"E9&gt;��⟵��ҳ_</w:t>
      </w:r>
      <w:r>
        <w:rPr/>
        <w:t>﹈</w:t>
      </w:r>
      <w:r>
        <w:rPr/>
        <w:t>&gt;#�#�'3�]#�2���Y#(�/��#��#"#hG�&lt;?�#��M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�d���F��}#��ti�ws������Z?&lt;��#�e��W_c�%3�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S���#��N_��1�y���B���,p]��#�#���A#���j{�\�#��O���r�@#i5#p</w:t>
      </w:r>
      <w:r>
        <w:rPr>
          <w:rtl w:val="true"/>
        </w:rPr>
        <w:t>ݾ</w:t>
      </w:r>
      <w:r>
        <w:rPr>
          <w:rtl w:val="true"/>
        </w:rPr>
        <w:t>#</w:t>
      </w:r>
      <w:r>
        <w:rPr/>
        <w:t>6</w:t>
      </w:r>
      <w:r>
        <w:rPr/>
        <w:t>wC�</w:t>
      </w:r>
      <w:r>
        <w:rPr/>
        <w:t>ֻ</w:t>
      </w:r>
      <w:r>
        <w:rPr/>
        <w:t>`v#���#�\n/�9�u4a��]�#m'aPc�Eʔ7���d~��8`_���#,KF�rj�#�;Ns###��#.CӢ[�P���A��"q�#JI�A#��#d:��c�&lt;��\0x�e'��</w:t>
      </w:r>
      <w:r>
        <w:rPr>
          <w:rtl w:val="true"/>
        </w:rPr>
        <w:t>ݕ</w:t>
      </w:r>
      <w:r>
        <w:rPr/>
        <w:t>z#�-�</w:t>
      </w:r>
      <w:r>
        <w:rPr/>
        <w:t>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.�r���ՑU�l��v��&amp;#T��&amp;�j##�P3#z�(`]Hs�6��#+C⹤]��A~#;#�/`��u�C�&lt;�=##^##4�B���#L+�}#3uǘ�Uǰ#N~&gt;wI���#�h��OER�#4��mT/ �cc��r</w:t>
      </w:r>
      <w:r>
        <w:rPr>
          <w:rtl w:val="true"/>
        </w:rPr>
        <w:t>ػ</w:t>
      </w:r>
      <w:r>
        <w:rPr/>
        <w:t>@&amp;���/Ӎ�8t�#��SB��!��]#Fq#�[3-�#O��U##�v4@����X�##�|K#�nB#���w�qm+/�#�#�Ct@����V�#+��F�a~=�#�</w:t>
      </w:r>
      <w:r>
        <w:rPr>
          <w:rtl w:val="true"/>
        </w:rPr>
        <w:t>פ</w:t>
      </w:r>
      <w:r>
        <w:rPr/>
        <w:t>x�E'��#��n,a#�'�sVx&lt;���##�Ni���|��t�#��QE�'�EU�e@��~�##zx#*�dPR#���%#3e#�#�m�.</w:t>
      </w:r>
      <w:r>
        <w:rPr>
          <w:rtl w:val="true"/>
        </w:rPr>
        <w:t>ݘ</w:t>
      </w:r>
      <w:r>
        <w:rPr/>
        <w:t>�</w:t>
      </w:r>
      <w:r>
        <w:rPr/>
        <w:t>P�9�!����</w:t>
      </w:r>
      <w:r>
        <w:rPr>
          <w:rtl w:val="true"/>
        </w:rPr>
        <w:t>ח</w:t>
      </w:r>
      <w:r>
        <w:rPr/>
        <w:t>m�#)#` ##a�V\#\d�,r�VIYX���z�:H�gh?�H#J"]&gt;#���p�#����##���c�%f#&lt;Q�)6T�3x</w:t>
      </w:r>
      <w:r>
        <w:rPr>
          <w:rtl w:val="true"/>
        </w:rPr>
        <w:t>ڊ</w:t>
      </w: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y+:��t^�|�U�+#�~��##��}4�uU����m)%g)��I��%R����£�'�}_����#�+#�I���#�c�w$#J�\�SĻ��_��"&gt;#�M��</w:t>
        <w:tab/>
        <w:t>�A��#</w:t>
        <w:tab/>
        <w:t>?W�l29�#w��9���#TXZ[#�j6���Mb`##z���i�Ġ�u�.r�M�.'#���?k7Sq�*#E#M�3�0�^</w:t>
      </w:r>
      <w:r>
        <w:rPr/>
        <w:t>٨</w:t>
      </w:r>
      <w:r>
        <w:rPr/>
        <w:t>#������r!�Au'</w:t>
      </w:r>
      <w:r>
        <w:rPr/>
        <w:t>ִ</w:t>
      </w:r>
      <w:r>
        <w:rPr/>
        <w:t>U��D���Q!�&gt;��#��)���/@���r�&lt;#/����ʫ:���n˚�I(((#�:!et"E��*�#�Y,#��H#]#� ���G�=�#D#i�.Z,�^�*#�</w:t>
      </w:r>
      <w:r>
        <w:rPr/>
        <w:t>֧�</w:t>
      </w:r>
      <w:r>
        <w:rPr/>
        <w:t>#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Z:</w:t>
      </w:r>
      <w:r>
        <w:rPr>
          <w:rtl w:val="true"/>
        </w:rPr>
        <w:t>ژ</w:t>
      </w:r>
      <w:r>
        <w:rPr/>
        <w:t>��</w:t>
      </w:r>
      <w:r>
        <w:rPr/>
        <w:t>a}�#xo�W��t�#Ghl�Ql���#�QAt�i�"1[~�M����#�e�</w:t>
      </w:r>
      <w:r>
        <w:rPr/>
        <w:t>鿂��</w:t>
      </w:r>
      <w:r>
        <w:rPr/>
        <w:t>a\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k��8n#�#�#��~#J��1�n��#%��*��#�D���&amp;MW���8�#��#'��##�)�#��&amp;���#��t#�N3bʋ</w:t>
        <w:t>�0Ͼ�~��u�</w:t>
        <w:tab/>
        <w:t>�6�Z�&gt;�#`S5#</w:t>
        <w:t>��wPT����C3T�!�|�M��A�;�C|#R[#�3���0�|g��L</w:t>
        <w:tab/>
        <w:t>��#�wL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xs#��w`�T�#09#�Ć�.÷h��#���p#�7�</w:t>
        <w:t>�P�#��+����#K.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~���#�:#d��#��BS�#���#��D0x�c�e�(��!.�)C��,#�����-�Z#</w:t>
      </w:r>
    </w:p>
    <w:p>
      <w:pPr>
        <w:pStyle w:val="PreformattedText"/>
        <w:bidi w:val="0"/>
        <w:jc w:val="left"/>
        <w:rPr/>
      </w:pPr>
      <w:r>
        <w:rPr/>
        <w:t>{J��Ai���)����qZ�M��;\I|�W8/���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]"�Lecl:U�</w:t>
      </w:r>
      <w:r>
        <w:rPr/>
        <w:t>۠��</w:t>
      </w:r>
      <w:r>
        <w:rPr/>
        <w:t>#p[��?&amp;��3#.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</w:t>
      </w:r>
      <w:r>
        <w:rPr/>
        <w:t>탮</w:t>
      </w:r>
      <w:r>
        <w:rPr/>
        <w:t>w�#�#|�#�R�#�d�T*�:1��(�#�,�#</w:t>
      </w:r>
      <w:r>
        <w:rPr>
          <w:rtl w:val="true"/>
        </w:rPr>
        <w:t>ڃ</w:t>
      </w:r>
      <w:r>
        <w:rPr>
          <w:rtl w:val="true"/>
        </w:rPr>
        <w:t>&lt;#:��^��#��</w:t>
      </w:r>
      <w:r>
        <w:rPr/>
        <w:t>1</w:t>
      </w:r>
      <w:r>
        <w:rPr>
          <w:rtl w:val="true"/>
        </w:rPr>
        <w:t>��</w:t>
      </w:r>
      <w:r>
        <w:rPr/>
        <w:t>07</w:t>
      </w:r>
      <w:r>
        <w:rPr/>
        <w:t>��#����##�B��&gt;�4ysYBTQmKS�</w:t>
      </w:r>
      <w:r>
        <w:rPr>
          <w:rtl w:val="true"/>
        </w:rPr>
        <w:t>ڢܥ</w:t>
      </w:r>
      <w:r>
        <w:rPr/>
        <w:t>��</w:t>
      </w:r>
      <w:r>
        <w:rPr/>
        <w:t>#�O##��y�</w:t>
      </w:r>
      <w:r>
        <w:rPr>
          <w:rtl w:val="true"/>
        </w:rPr>
        <w:t>׿</w:t>
      </w:r>
      <w:r>
        <w:rPr/>
        <w:t>я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D�P#���&gt;#��.|�'�5x@q��</w:t>
      </w:r>
      <w:r>
        <w:rPr>
          <w:rtl w:val="true"/>
        </w:rPr>
        <w:t>ܧ</w:t>
      </w:r>
      <w:r>
        <w:rPr/>
        <w:t>�������</w:t>
      </w:r>
      <w:r>
        <w:rPr/>
        <w:t>S|pvW�#�#�T�M</w:t>
      </w:r>
      <w:r>
        <w:rPr>
          <w:rtl w:val="true"/>
        </w:rPr>
        <w:t></w:t>
      </w:r>
      <w:r>
        <w:rPr>
          <w:rtl w:val="true"/>
        </w:rPr>
        <w:t>߾</w:t>
      </w:r>
      <w:r>
        <w:rPr/>
        <w:t>���</w:t>
      </w:r>
      <w:r>
        <w:rPr/>
        <w:t>-;��:���#�O#�</w:t>
      </w:r>
      <w:r>
        <w:rPr>
          <w:rtl w:val="true"/>
        </w:rPr>
        <w:t>ݟ</w:t>
      </w:r>
      <w:r>
        <w:rPr/>
        <w:t>M�#�+�</w:t>
      </w:r>
    </w:p>
    <w:p>
      <w:pPr>
        <w:pStyle w:val="PreformattedText"/>
        <w:bidi w:val="0"/>
        <w:jc w:val="left"/>
        <w:rPr/>
      </w:pPr>
      <w:r>
        <w:rPr/>
        <w:t>lS�`g�G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#$�v_�j#&gt;��#��/����U</w:t>
      </w:r>
      <w:r>
        <w:rPr/>
        <w:t>֦�</w:t>
      </w:r>
      <w:r>
        <w:rPr/>
        <w:t>#g6�b�#</w:t>
      </w:r>
      <w:r>
        <w:rPr/>
        <w:t>ެ</w:t>
      </w:r>
      <w:r>
        <w:rPr/>
        <w:t>##ts�Z�?K�TG��.�g0#���,��</w:t>
      </w:r>
      <w:r>
        <w:rPr/>
        <w:t>旌</w:t>
      </w:r>
      <w:r>
        <w:rPr/>
        <w:t>ʎP�X#|</w:t>
      </w:r>
      <w:r>
        <w:rPr>
          <w:rtl w:val="true"/>
        </w:rPr>
        <w:t>ٵ</w:t>
      </w:r>
      <w:r>
        <w:rPr/>
        <w:t>�</w:t>
      </w:r>
      <w:r>
        <w:rPr/>
        <w:t>#��C�</w:t>
      </w:r>
      <w:r>
        <w:rPr/>
        <w:t>۷�</w:t>
      </w:r>
      <w:r>
        <w:rPr>
          <w:rtl w:val="true"/>
        </w:rPr>
        <w:t>׊</w:t>
      </w:r>
      <w:r>
        <w:rPr/>
        <w:t>�</w:t>
      </w:r>
      <w:r>
        <w:rPr/>
        <w:t>ˀ��#Tp#�z�&lt;��#�C�#Ax#�*�W�</w:t>
      </w:r>
    </w:p>
    <w:p>
      <w:pPr>
        <w:pStyle w:val="PreformattedText"/>
        <w:bidi w:val="0"/>
        <w:jc w:val="left"/>
        <w:rPr/>
      </w:pPr>
      <w:r>
        <w:rPr/>
        <w:t>j|I"#��b#k?���#����px�;S��#}��#0��G�#�,��Vr��=�G�l&gt;/�4h���m�ve���iJ���;��(#�</w:t>
      </w:r>
      <w:r>
        <w:rPr/>
        <w:t>ܷ�߹</w:t>
      </w:r>
      <w:r>
        <w:rPr/>
        <w:t>�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���h+�4�5�~f�CV##Ij�##��z�{�{t�R</w:t>
      </w:r>
      <w:r>
        <w:rPr>
          <w:rtl w:val="true"/>
        </w:rPr>
        <w:t>ۯ</w:t>
      </w:r>
      <w:r>
        <w:rPr/>
        <w:t>G��nd�{�`w�5�P�</w:t>
        <w:t>�6e�zӰ$w��d(l#�#��U�4}#P�S�3�]iO��#a�=�xv�_6�ew�c�ʬh#�/�&amp;����C�jAјPS�/7�8�@XeϷN�d�9�H���##��ra#�q�#�V~�?</w:t>
      </w:r>
      <w:r>
        <w:rPr/>
        <w:t>،����</w:t>
      </w:r>
      <w:r>
        <w:rPr/>
        <w:t>o#n{�(�-�f$�[Z7I�#��/�#�Y�^���V�###</w:t>
      </w:r>
      <w:r>
        <w:rPr/>
        <w:t>㥢</w:t>
      </w:r>
      <w:r>
        <w:rPr/>
        <w:t>#�+#�6�#�(P)M�#K�0&amp;�F��խ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|#�h�&amp;z&lt;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V_��p3eg/#n���W$��#���L�#AU#�##�#K���[�l#P�@s#��#��#�(N#�#$�#�XB�G+��˿��?��#�͒�igo5&amp;��lI�������1�(�</w:t>
        <w:t>'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#x��Y#y&lt; �G�7� ��v��E#�D#ѸWẪ��#7O����t�B0�r&amp;M#�b�#�_#W���_K��D�#+f��8y��D��%�n�##)y��#B�I;*��U�#����s�p]����#ŀ#�m�#��#-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��G#U.��:7�H��gO#�S,qF�P#���</w:t>
      </w:r>
      <w:r>
        <w:rPr>
          <w:rtl w:val="true"/>
        </w:rPr>
        <w:t>ݞ</w:t>
      </w:r>
      <w:r>
        <w:rPr/>
        <w:t>O&gt;8#�^��{��PC#Δ��t���Y���`T�0��lp</w:t>
        <w:t>#��udM��dG&gt;�##�##�4O;PО��#��q�]t�#y�{f����"�J�q#Y�n</w:t>
        <w:t>F#�#�4�E�,��PS����3�4+##G��M0#��B��4##b�s{��Iujij�?#t�e`#|�+�#s#�#6�dV�x�J�#�.)�΃�C�o!�#�5��iV�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@</w:t>
      </w:r>
      <w:r>
        <w:rPr/>
        <w:t>㭄</w:t>
      </w:r>
      <w:r>
        <w:rPr/>
        <w:t>##�ca#Sӗ�;��##�&lt;�_��]L\����+��[e</w:t>
      </w:r>
    </w:p>
    <w:p>
      <w:pPr>
        <w:pStyle w:val="PreformattedText"/>
        <w:bidi w:val="0"/>
        <w:jc w:val="left"/>
        <w:rPr/>
      </w:pPr>
      <w:r>
        <w:rPr/>
        <w:t>0�#�D^m��#�#�I#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#��0(�hj�L��|#����z�:]�#RSs#|&amp;$VO�# ī���u��I�Ě</w:t>
      </w:r>
    </w:p>
    <w:p>
      <w:pPr>
        <w:pStyle w:val="PreformattedText"/>
        <w:bidi w:val="0"/>
        <w:jc w:val="left"/>
        <w:rPr/>
      </w:pPr>
      <w:r>
        <w:rPr/>
        <w:t>eiV�����##?���F�#A�`wOՔ_</w:t>
        <w:tab/>
        <w:t>�[p�#���C��#�Td#�^���MJ@�44k_ǌ�)�#���2d�</w:t>
        <w:tab/>
        <w:t>4Q+�l�-/#~K���,s��#�0#��¸�Η�f��`=S#���.0���l�uLQV</w:t>
      </w:r>
      <w:r>
        <w:rPr/>
        <w:t>팀���</w:t>
      </w:r>
      <w:r>
        <w:rPr/>
        <w:t>#�##��}��##|�y�f'#�#E�6�!�&lt;��JBu�m��f�$4�#�#�</w:t>
      </w:r>
      <w:r>
        <w:rPr/>
        <w:t>ּ�</w:t>
      </w:r>
      <w:r>
        <w:rPr/>
        <w:t>T�0C����gyz&amp;��`�w�v#�m</w:t>
      </w:r>
      <w:r>
        <w:rPr/>
        <w:t>ؓ�</w:t>
      </w:r>
      <w:r>
        <w:rPr/>
        <w:t>t�C�DL.</w:t>
        <w:tab/>
        <w:t>a���S+&amp;G�!Ҽ��Ze#R=#�U�#����#*yE5��i�@(�[9������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_�#ƅoNK˓uϾ#Z����&lt;#2!�C#8#�$������p�'��XZg��D��,���X+�-��&lt;~v2��#&amp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=|��W</w:t>
      </w:r>
      <w:r>
        <w:rPr>
          <w:rtl w:val="true"/>
        </w:rPr>
        <w:t>ﴶ�</w:t>
      </w:r>
      <w:r>
        <w:rPr/>
        <w:t>0</w:t>
      </w:r>
      <w:r>
        <w:rPr/>
        <w:t>�Oii#�pq��G��l�/���=</w:t>
        <w:tab/>
        <w:t>U�`L���L9#</w:t>
      </w:r>
      <w:r>
        <w:rPr>
          <w:rtl w:val="true"/>
        </w:rPr>
        <w:t>ـ</w:t>
      </w:r>
      <w:r>
        <w:rPr/>
        <w:t>#nRP�E�o�C�]��S�#�����J#��Ӷ#�2#</w:t>
      </w:r>
      <w:r>
        <w:rPr>
          <w:rtl w:val="true"/>
        </w:rPr>
        <w:t>ސ</w:t>
      </w:r>
      <w:r>
        <w:rPr/>
        <w:t>3</w:t>
      </w:r>
      <w:r>
        <w:rPr/>
        <w:t>FO����r��K�4#kp�y�#�#��)##^�S�^</w:t>
        <w:t>�#</w:t>
      </w:r>
      <w:r>
        <w:rPr/>
        <w:t>݆</w:t>
      </w:r>
      <w:r>
        <w:rPr/>
        <w:t>#Q}�v03q##&amp;�EU-#</w:t>
      </w:r>
      <w:r>
        <w:rPr/>
        <w:t>ယ</w:t>
      </w:r>
      <w:r>
        <w:rPr/>
        <w:t>#�����/a��';kv���ì$-w&lt;���##��"&amp;4��#&gt;�&amp;#��`�#�+���ȕ#�g��M�V#</w:t>
      </w:r>
      <w:r>
        <w:rPr/>
        <w:t>؆��</w:t>
      </w:r>
      <w:r>
        <w:rPr/>
        <w:t>t�</w:t>
      </w:r>
      <w:r>
        <w:rPr>
          <w:rtl w:val="true"/>
        </w:rPr>
        <w:t>ש</w:t>
      </w:r>
      <w:r>
        <w:rPr/>
        <w:t>9</w:t>
      </w:r>
      <w:r>
        <w:rPr/>
        <w:t>pD9uL=���#H�*#�#Z#k#��]�#���O��~�#p�</w:t>
      </w:r>
      <w:r>
        <w:rPr/>
        <w:t>֒�</w:t>
      </w:r>
      <w:r>
        <w:rPr/>
        <w:t>!|b�2��R�#8##���#O#BļN�#a%`8�!�;#�De��M��@��{�;5�#</w:t>
      </w:r>
      <w:r>
        <w:rPr/>
        <w:t>݉�</w:t>
      </w:r>
      <w:r>
        <w:rPr/>
        <w:t>q��#�2���|Q����C�#,#�Ok�,��`Y�#�j��9�#O�#�-'�Q[�U�##</w:t>
      </w:r>
    </w:p>
    <w:p>
      <w:pPr>
        <w:pStyle w:val="PreformattedText"/>
        <w:bidi w:val="0"/>
        <w:jc w:val="left"/>
        <w:rPr/>
      </w:pPr>
      <w:r>
        <w:rPr/>
        <w:t>#�"v#�BD�oI�E1rZ</w:t>
      </w:r>
      <w:r>
        <w:rPr>
          <w:rtl w:val="true"/>
        </w:rPr>
        <w:t>؋</w:t>
      </w:r>
      <w:r>
        <w:rPr/>
        <w:t>��</w:t>
      </w:r>
      <w:r>
        <w:rPr/>
        <w:t>:��d ��&amp;�9#</w:t>
      </w:r>
      <w:r>
        <w:rPr>
          <w:rtl w:val="true"/>
        </w:rPr>
        <w:t>ڌ</w:t>
      </w:r>
      <w:r>
        <w:rPr/>
        <w:t>��</w:t>
      </w:r>
      <w:r>
        <w:rPr/>
        <w:t>\#Z�}Ih�9#J�k�#~�#�H�##��"&amp;D��Y&gt;\���#</w:t>
      </w:r>
      <w:r>
        <w:rPr>
          <w:rtl w:val="true"/>
        </w:rPr>
        <w:t>ߎف</w:t>
      </w:r>
      <w:r>
        <w:rPr>
          <w:rtl w:val="true"/>
        </w:rPr>
        <w:t>.</w:t>
      </w:r>
      <w:r>
        <w:rPr/>
        <w:t>8</w:t>
      </w:r>
      <w:r>
        <w:rPr/>
        <w:t>#�##�)-#�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i���Ng�p,</w:t>
      </w:r>
      <w:r>
        <w:rPr/>
        <w:t>㶎</w:t>
      </w:r>
      <w:r>
        <w:rPr/>
        <w:t>v�;�#�`ř#G��t�A�#z�|#J��Y3;#�-#I�#��@5�U�e���#ӥ���@b#Ǐ!�*��0���#�#####����5��t��II39H}��e#7�)��x�Բp�˄7C##;�&lt;�|��N#�#��ը�(�R��:#�ns#~K#�Bb�</w:t>
        <w:t>V�(�#�&gt;,��`�0�o�e��u#i#��#�?�#D�J�,g��#�p�D*&gt;#��M? �#�_F�</w:t>
        <w:t>}��##C(Q��:�##|��o4�+�#kh��}�#�&gt;���#p�VF��`j��z#2{�vr.^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\#JЖ��</w:t>
        <w:t>�x ��b���Ӹ#��S�'v�Vgx�</w:t>
      </w:r>
    </w:p>
    <w:p>
      <w:pPr>
        <w:pStyle w:val="PreformattedText"/>
        <w:bidi w:val="0"/>
        <w:jc w:val="left"/>
        <w:rPr/>
      </w:pPr>
      <w:r>
        <w:rPr/>
        <w:t>P�[�]�0���&gt;�zի�#�#��b^o��7���;��L�#y3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R�W=2�&gt;P</w:t>
      </w:r>
      <w:r>
        <w:rPr>
          <w:rtl w:val="true"/>
        </w:rPr>
        <w:t>ޣ</w:t>
      </w:r>
      <w:r>
        <w:rPr/>
        <w:t>�</w:t>
      </w:r>
      <w:r>
        <w:rPr/>
        <w:t>+#</w:t>
      </w:r>
      <w:r>
        <w:rPr/>
        <w:t>폽�</w:t>
      </w:r>
      <w:r>
        <w:rPr/>
        <w:t>x#�#��</w:t>
      </w:r>
      <w:r>
        <w:rPr/>
        <w:t>߬��</w:t>
      </w:r>
      <w:r>
        <w:rPr/>
        <w:t>#-����F����s�X�}ϼg#��U�j</w:t>
      </w:r>
      <w:r>
        <w:rPr/>
        <w:t>֦</w:t>
      </w:r>
      <w:r>
        <w:rPr/>
        <w:t>`����]��j�̙#</w:t>
        <w:tab/>
        <w:t>��N^?S,�k�\#�Pt#��oB����rf�b��7#Ȋ� i�6G��8�?</w:t>
        <w:t>��-~i$�t�h��o���0��2Ո#�/#�cg�#�cO~?#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qCl�(�</w:t>
        <w:t>�4t��]f�J#�(O��z�����</w:t>
      </w:r>
      <w:r>
        <w:rPr/>
        <w:t>۳�</w:t>
      </w:r>
      <w:r>
        <w:rPr/>
        <w:t>]�R��t%��?W���|�a��]</w:t>
        <w:t>�#s#m���8���\��P0������#3"q(���#A#��#X�m�#�fU��P%F##8�</w:t>
        <w:t>��u��g�#�?�nI���»8=Ә~#"����n#A:#�nA"��}�Z�ut��w#�g��|�_�#��{R�e#�."#�H�q�8�N?#��R �$�]s�#���PB����4D��#�z^�#��;��S</w:t>
      </w:r>
      <w:r>
        <w:rPr/>
        <w:t>֭</w:t>
      </w:r>
      <w:r>
        <w:rPr/>
        <w:t>M#</w:t>
        <w:t>k</w:t>
      </w:r>
      <w:r>
        <w:rPr>
          <w:rtl w:val="true"/>
        </w:rPr>
        <w:t>޵</w:t>
      </w:r>
      <w:r>
        <w:rPr/>
        <w:t>�</w:t>
      </w:r>
      <w:r>
        <w:rPr/>
        <w:t>#M�Ē��L���I��#kTA��;��R#��)�o�5#</w:t>
        <w:t>�BH�#@�4�b�##�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~#%ɀ��1##�#�s+z</w:t>
        <w:tab/>
        <w:t>�#\#�̲;�b�,x#[</w:t>
        <w:t>�͆�</w:t>
      </w:r>
    </w:p>
    <w:p>
      <w:pPr>
        <w:pStyle w:val="PreformattedText"/>
        <w:bidi w:val="0"/>
        <w:jc w:val="left"/>
        <w:rPr/>
      </w:pPr>
      <w:r>
        <w:rPr/>
        <w:t>#̜���5�1#��v%�`Gj�b�</w:t>
      </w:r>
      <w:r>
        <w:rPr>
          <w:rtl w:val="true"/>
        </w:rPr>
        <w:t>ޙ</w:t>
      </w:r>
      <w:r>
        <w:rPr/>
        <w:t>T8x�</w:t>
        <w:tab/>
        <w:t>�Wgy�~fB���[O�?'H���##�q.�r��^YZA��@#e�#�l)U�e#�i</w:t>
      </w:r>
      <w:r>
        <w:rPr/>
        <w:t>ܼ�</w:t>
      </w:r>
      <w:r>
        <w:rPr/>
        <w:t>ԁo�n�#�##���L`{�,{K���\�##��c�#x�Y&gt;�###���;�Y��oL</w:t>
      </w:r>
      <w:r>
        <w:rPr>
          <w:rtl w:val="true"/>
        </w:rPr>
        <w:t>ގ</w:t>
      </w:r>
      <w:r>
        <w:rPr/>
        <w:t>I##��Ӷ�</w:t>
        <w:t>fB{�����#W�&lt;m#oG]�Ha�O����#�{</w:t>
        <w:tab/>
        <w:t>�x�#ՠ?&lt;��C�I�'�"G�#ne[0J#��e#l�#x�z#S|ąb���C����Ob����=�zS%</w:t>
      </w:r>
      <w:r>
        <w:rPr/>
        <w:t>ꆽ</w:t>
      </w:r>
      <w:r>
        <w:rPr/>
        <w:t>I�ō�#6���C�&gt;��o2:)#���/�#��*��#�O</w:t>
      </w:r>
      <w:r>
        <w:rPr>
          <w:rtl w:val="true"/>
        </w:rPr>
        <w:t>ڋ</w:t>
      </w:r>
      <w:r>
        <w:rPr/>
        <w:t>��</w:t>
      </w:r>
      <w:r>
        <w:rPr/>
        <w:t>/.##�wM1�d#�</w:t>
      </w:r>
      <w:r>
        <w:rPr>
          <w:rtl w:val="true"/>
        </w:rPr>
        <w:t>߆</w:t>
      </w:r>
      <w:r>
        <w:rPr/>
        <w:t>��</w:t>
      </w:r>
      <w:r>
        <w:rPr/>
        <w:t>EK���#$��i��l�FYSS��|�F�#�#y#�###�G`��sG��6�U���a8h�$Ԏ����BS:#v8��#��8��</w:t>
        <w:tab/>
        <w:t>�6ʀ�##�\i��~��</w:t>
      </w:r>
      <w:r>
        <w:rPr/>
        <w:t>쓭�</w:t>
      </w:r>
      <w:r>
        <w:rPr/>
        <w:t>0J��#sY2���v)�o(J��KӶh~{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`C6q("�f4�##Y�F�O��_��H�m0�-W�?#c��'-�S�#{�</w:t>
      </w:r>
      <w:r>
        <w:rPr/>
        <w:t>߰�</w:t>
      </w:r>
      <w:r>
        <w:rPr/>
        <w:t>o��GUx#,`#�4��';��ǢJ]C_#~�#^������#�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�#�`�|#!</w:t>
      </w:r>
      <w:r>
        <w:rPr/>
        <w:t>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|'�?��#&lt;'~#]n�#</w:t>
      </w:r>
      <w:r>
        <w:rPr>
          <w:rtl w:val="true"/>
        </w:rPr>
        <w:t>ڝ</w:t>
      </w:r>
      <w:r>
        <w:rPr/>
        <w:t>��</w:t>
      </w:r>
      <w:r>
        <w:rPr/>
        <w:t>oiŵ�G��ʌ�)մ z���P�/#</w:t>
      </w:r>
      <w:r>
        <w:rPr>
          <w:rtl w:val="true"/>
        </w:rPr>
        <w:t>ﻩ</w:t>
      </w:r>
      <w:r>
        <w:rPr/>
        <w:t>"�":#X�hu#�#��#�#�</w:t>
      </w:r>
      <w:r>
        <w:rPr>
          <w:rtl w:val="true"/>
        </w:rPr>
        <w:t>׃</w:t>
      </w:r>
      <w:r>
        <w:rPr/>
        <w:t>���</w:t>
      </w:r>
      <w:r>
        <w:rPr/>
        <w:t>Qп</w:t>
      </w:r>
    </w:p>
    <w:p>
      <w:pPr>
        <w:pStyle w:val="PreformattedText"/>
        <w:bidi w:val="0"/>
        <w:jc w:val="left"/>
        <w:rPr/>
      </w:pPr>
      <w:r>
        <w:rPr/>
        <w:t>Ϡ�_��Ll�a�S��!�@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$�&amp;t󿩯�#`�r]4�rV�hq�j�</w:t>
        <w:tab/>
        <w:t>���Vî�Z���#�Y�����@CS��7~_�]���#JՏ��v�Q�_�D��A͙{@#�</w:t>
        <w:t>ut˿8�yo̥����#��=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#�!#��@{0u��#�`#/&gt;#�#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%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>
          <w:rtl w:val="true"/>
        </w:rPr>
        <w:t>߃</w:t>
      </w:r>
      <w:r>
        <w:rPr/>
        <w:t>�</w:t>
      </w:r>
      <w:r>
        <w:rPr/>
        <w:t>#w��&amp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1Y�#�n&amp;N�}#�����]#m �</w:t>
      </w:r>
    </w:p>
    <w:p>
      <w:pPr>
        <w:pStyle w:val="PreformattedText"/>
        <w:bidi w:val="0"/>
        <w:jc w:val="left"/>
        <w:rPr/>
      </w:pPr>
      <w:r>
        <w:rPr/>
        <w:tab/>
        <w:t>��{#��(�l�rR�&gt;j��#�#�J�Zq�nL2#+��##�</w:t>
      </w:r>
      <w:r>
        <w:rPr>
          <w:rtl w:val="true"/>
        </w:rPr>
        <w:t>ہ</w:t>
      </w:r>
      <w:r>
        <w:rPr/>
        <w:t xml:space="preserve"> </w:t>
      </w:r>
      <w:r>
        <w:rPr/>
        <w:t>E���#(��:\=��pq:</w:t>
      </w:r>
      <w:r>
        <w:rPr/>
        <w:t>劘�</w:t>
      </w:r>
      <w:r>
        <w:rPr/>
        <w:t>l�LT*%t#�c�gEi`��</w:t>
        <w:tab/>
        <w:t>�}D��7��I�i8�ǫA����(��b�Bj{��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{%ͺg?G�����k��#�O+%#�R#�:���0Tp�c#��*#-�S#�P#</w:t>
      </w:r>
      <w:r>
        <w:rPr/>
        <w:t>璐</w:t>
      </w:r>
      <w:r>
        <w:rPr/>
        <w:t>E5ʍG�n���W^�.R0��E�#��?�G��#�� NG�g"</w:t>
      </w:r>
      <w:r>
        <w:rPr/>
        <w:t>ެ</w:t>
      </w:r>
      <w:r>
        <w:rPr/>
        <w:t>L�oZ�m���-`#D�kd0eL#��Gv��.�&lt;���i=�SQ�#*�y4tt�I�l�a�#hY#t�&gt;�X-�A�]8��#J��</w:t>
      </w:r>
      <w:r>
        <w:rPr/>
        <w:t>憻</w:t>
      </w:r>
      <w:r>
        <w:rPr/>
        <w:t>u��k�</w:t>
      </w:r>
      <w:r>
        <w:rPr>
          <w:rtl w:val="true"/>
        </w:rPr>
        <w:t>ذ�</w:t>
      </w:r>
      <w:r>
        <w:rPr/>
        <w:t>0</w:t>
      </w:r>
      <w:r>
        <w:rPr/>
        <w:t>IK����v</w:t>
        <w:t>�M~d9#I5�{��S���2yNb��\�ɩ#�P�_##(�1r��PT�)�.��#F{����|��$h���,e�#</w:t>
        <w:tab/>
        <w:t>�9h�D+M�Ơ�r�a#�F�;�k��]��Bb�</w:t>
      </w:r>
      <w:r>
        <w:rPr/>
        <w:t>嬵</w:t>
      </w:r>
      <w:r>
        <w:rPr/>
        <w:t>&lt;�#v&gt;�oN*�1k�!#��v2��(�#�{A�lWE�#F3*�r`#��qՑ��B�m##�Í#7�I�(d����]t����XMN��m�w��</w:t>
      </w:r>
      <w:r>
        <w:rPr>
          <w:rtl w:val="true"/>
        </w:rPr>
        <w:t>ڰ</w:t>
      </w:r>
      <w:r>
        <w:rPr/>
        <w:t>���</w:t>
      </w:r>
      <w:r>
        <w:rPr/>
        <w:t>+#qω##&amp;5Kq��Dh�&amp;�0�^z��#�#�</w:t>
      </w:r>
      <w:r>
        <w:rPr>
          <w:rtl w:val="true"/>
        </w:rPr>
        <w:t>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Q###"�R�����d�q���6#`#��#�4�%�ɱ�#�(lD¿�#���^^#�</w:t>
      </w:r>
      <w:r>
        <w:rPr/>
        <w:t>퀴�</w:t>
      </w:r>
      <w:r>
        <w:rPr/>
        <w:t>X���ˎ��`'��#2�3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#:%�#����j���'&gt;�3#�ydZȼt�4T��X�iI1#Ǹ�ʑP��I�</w:t>
      </w:r>
      <w:r>
        <w:rPr/>
        <w:t>ۖ�</w:t>
      </w:r>
      <w:r>
        <w:rPr/>
        <w:t>P�a-�Z�##{#�����XE�#F[]��ϖ��y�%��&lt;�#-~� ��e��|��\�?��{##rg�gA#�~z�9*��V�k0��#�r�}F�25�?��/*#13���˿�X#T��=;~�)��~��"h�z�#��#&lt;M�����g�#</w:t>
      </w:r>
    </w:p>
    <w:p>
      <w:pPr>
        <w:pStyle w:val="PreformattedText"/>
        <w:bidi w:val="0"/>
        <w:jc w:val="left"/>
        <w:rPr/>
      </w:pPr>
      <w:r>
        <w:rPr/>
        <w:t>Pgx</w:t>
        <w:tab/>
        <w:t>]u{��z��#�&lt;�\��L��a��_+�SP�##�&gt; ��#�z#�#*|��ɳ</w:t>
      </w:r>
      <w:r>
        <w:rPr>
          <w:rtl w:val="true"/>
        </w:rPr>
        <w:t>ت</w:t>
      </w:r>
      <w:r>
        <w:rPr>
          <w:rtl w:val="true"/>
        </w:rPr>
        <w:t>+#</w:t>
      </w:r>
      <w:r>
        <w:rPr/>
        <w:t>0</w:t>
      </w:r>
      <w:r>
        <w:rPr>
          <w:rtl w:val="true"/>
        </w:rPr>
        <w:t>�</w:t>
      </w:r>
      <w:r>
        <w:rPr/>
        <w:t>2</w:t>
      </w:r>
      <w:r>
        <w:rPr/>
        <w:t>#�?�</w:t>
        <w:t>��="�o,��TJ�I��b�2�,���V��2#W�����n�$լ���</w:t>
      </w:r>
      <w:r>
        <w:rPr>
          <w:rtl w:val="true"/>
        </w:rPr>
        <w:t>؜</w:t>
      </w:r>
      <w:r>
        <w:rPr/>
        <w:t>�</w:t>
      </w:r>
      <w:r>
        <w:rPr/>
        <w:t>N�`s:�E{�6qK</w:t>
        <w:t>��{=�##E���H���#S/�������6|���o,f#�!�#Q�</w:t>
      </w:r>
      <w:r>
        <w:rPr/>
        <w:t>ꔒ</w:t>
      </w:r>
      <w:r>
        <w:rPr/>
        <w:t>#���#Oǰ�|&gt;��H#</w:t>
      </w:r>
      <w:r>
        <w:rPr>
          <w:rtl w:val="true"/>
        </w:rPr>
        <w:t>ݴ</w:t>
      </w:r>
      <w:r>
        <w:rPr/>
        <w:t>�</w:t>
      </w:r>
      <w:r>
        <w:rPr/>
        <w:t>oo"�$#B�I�5!m��q\1[�##�#�FT�+��`#Kk�8#Sr�i'_m������4��%�xC���</w:t>
        <w:t>�]7a��t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</w:r>
      <w:r>
        <w:rPr/>
        <w:t>ܑ�</w:t>
      </w:r>
      <w:r>
        <w:rPr/>
        <w:t>d������,�^#_�����#���</w:t>
      </w:r>
      <w:r>
        <w:rPr>
          <w:rtl w:val="true"/>
        </w:rPr>
        <w:t>׆</w:t>
      </w:r>
      <w:r>
        <w:rPr/>
        <w:t>;���#+S</w:t>
      </w:r>
      <w:r>
        <w:rPr>
          <w:rtl w:val="true"/>
        </w:rPr>
        <w:t>ڠ</w:t>
      </w:r>
      <w:r>
        <w:rPr/>
        <w:t>�</w:t>
      </w:r>
      <w:r>
        <w:rPr/>
        <w:t>P##</w:t>
      </w:r>
      <w:r>
        <w:rPr>
          <w:rtl w:val="true"/>
        </w:rPr>
        <w:t>ڦ</w:t>
      </w:r>
      <w:r>
        <w:rPr/>
        <w:t>��</w:t>
      </w:r>
      <w:r>
        <w:rPr/>
        <w:t>]n��Hx�dnzx�V�9�'7"#hG���M�,��#ªM����j�NF�A(H$�±#(3��ɻ�y�e#J��dv�cjA�b�����ԗ9��~�(8����#�a�#��</w:t>
        <w:t>~c[#?��s��^���+����"</w:t>
      </w:r>
      <w:r>
        <w:rPr/>
        <w:t>뇷�</w:t>
      </w:r>
      <w:r>
        <w:rPr/>
        <w:t>b�3k�:a�L@#��#�m�-���M�#�#~#��#{�EQ�B��D]�_]%#�~�8#����##mu�*;��I��Tu�#qȦ��t[��</w:t>
      </w:r>
      <w:r>
        <w:rPr>
          <w:rtl w:val="true"/>
        </w:rPr>
        <w:t>ލ</w:t>
      </w:r>
      <w:r>
        <w:rPr/>
        <w:t>Bͮ##�#�9#�n���#�/�*�##i��.Ƽ�~II#��p#�#"�.��bw)`���##:#K�=�8&lt;2�$�</w:t>
      </w:r>
      <w:r>
        <w:rPr>
          <w:rtl w:val="true"/>
        </w:rPr>
        <w:t>ݥ</w:t>
      </w:r>
      <w:r>
        <w:rPr>
          <w:rtl w:val="true"/>
        </w:rPr>
        <w:t>*</w:t>
      </w:r>
      <w:r>
        <w:rPr/>
        <w:t>7</w:t>
      </w:r>
      <w:r>
        <w:rPr/>
        <w:t>�h�ƫ�~���:�"E�W��~��%����/��P�hU��W��n#�;\{�M:C2�j���#+x] �</w:t>
        <w:tab/>
        <w:t>�</w:t>
      </w:r>
      <w:r>
        <w:rPr>
          <w:rtl w:val="true"/>
        </w:rPr>
        <w:t>ݳ</w:t>
      </w:r>
      <w:r>
        <w:rPr/>
        <w:t>Q�##&gt;�#jI� 0�1�=�</w:t>
      </w:r>
      <w:r>
        <w:rPr/>
        <w:t>߷��</w:t>
      </w:r>
      <w:r>
        <w:rPr/>
        <w:tab/>
        <w:t>}</w:t>
      </w:r>
      <w:r>
        <w:rPr>
          <w:rtl w:val="true"/>
        </w:rPr>
        <w:t>ۋ</w:t>
      </w:r>
      <w:r>
        <w:rPr/>
        <w:t>����</w:t>
      </w:r>
      <w:r>
        <w:rPr/>
        <w:t>J�^�3�BOk�0##��ȧ#c%..##k</w:t>
      </w:r>
      <w:r>
        <w:rPr/>
        <w:t>矺�</w:t>
      </w:r>
      <w:r>
        <w:rPr/>
        <w:t>OF���kGK�̙{#E�CD�\�#_�υ�S+&amp;E�o�d�p�r�#�#�#�]#M�%;*n�</w:t>
        <w:t>J�&gt;��?&amp;e~ǝƤy7#��]i�c�</w:t>
        <w:tab/>
        <w:t>�F �`�#2��}</w:t>
      </w:r>
    </w:p>
    <w:p>
      <w:pPr>
        <w:pStyle w:val="PreformattedText"/>
        <w:bidi w:val="0"/>
        <w:jc w:val="left"/>
        <w:rPr/>
      </w:pPr>
      <w:r>
        <w:rPr/>
        <w:t>��͕�</w:t>
      </w:r>
      <w:r>
        <w:rPr/>
        <w:t>=#�I�!�M���#�mT9��%�*�#�s��V#gm�#�</w:t>
        <w:t>���#�#�By</w:t>
        <w:tab/>
        <w:tab/>
        <w:t>J��Ad�|��'_����Q8�UZ^��O�k�a��8�g�#�o��`</w:t>
      </w:r>
      <w:r>
        <w:rPr>
          <w:rtl w:val="true"/>
        </w:rPr>
        <w:t>׻</w:t>
      </w:r>
      <w:r>
        <w:rPr/>
        <w:t>No#��:�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#�@4a�n�^x#"�}~�^�</w:t>
      </w:r>
      <w:r>
        <w:rPr/>
        <w:t>䵽</w:t>
      </w:r>
      <w:r>
        <w:rPr/>
        <w:t>#�m��</w:t>
      </w:r>
      <w:r>
        <w:rPr/>
        <w:t>渢�</w:t>
      </w:r>
      <w:r>
        <w:rPr/>
        <w:t>\�F�%+7"�G</w:t>
      </w:r>
      <w:r>
        <w:rPr/>
        <w:t>߳</w:t>
      </w:r>
      <w:r>
        <w:rPr/>
        <w:t>}#�hgv#&amp;�-!#�T#l&gt;m�{p����Ka7����J�U&amp;-�6�õL</w:t>
        <w:tab/>
        <w:t>#</w:t>
      </w:r>
    </w:p>
    <w:p>
      <w:pPr>
        <w:pStyle w:val="PreformattedText"/>
        <w:bidi w:val="0"/>
        <w:jc w:val="left"/>
        <w:rPr/>
      </w:pPr>
      <w:r>
        <w:rPr/>
        <w:t>fl�L�C����#A#�5h����F�w�#�PP�Pd��e��oE���~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{f�'���@�##��ıt~#6�{�Qm#��D�U�=�Q�#5+��m����s�Ɠ�Xu�-�I��ӌo�#��</w:t>
      </w:r>
    </w:p>
    <w:p>
      <w:pPr>
        <w:pStyle w:val="PreformattedText"/>
        <w:bidi w:val="0"/>
        <w:jc w:val="left"/>
        <w:rPr/>
      </w:pPr>
      <w:r>
        <w:rPr/>
        <w:t>t�LD,���Vo#_ɠ;�=</w:t>
      </w:r>
      <w:r>
        <w:rPr/>
        <w:t>ٰ�</w:t>
      </w:r>
      <w:r>
        <w:rPr/>
        <w:t>[#��n7���b#�Vg</w:t>
      </w:r>
      <w:r>
        <w:rPr>
          <w:rtl w:val="true"/>
        </w:rPr>
        <w:t>ݱ</w:t>
      </w:r>
      <w:r>
        <w:rPr/>
        <w:t>x#tO</w:t>
        <w:t>�#P����ȩ3eYh#��_��</w:t>
        <w:tab/>
        <w:t>}���r��6�h~���#x�#"4</w:t>
        <w:t>�l˯��p9#�#$�FR�-!#�k#lym�{��ϩ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!�A&amp;-�#�#K</w:t>
      </w:r>
      <w:r>
        <w:rPr/>
        <w:t>奘</w:t>
      </w:r>
      <w:r>
        <w:rPr/>
        <w:t>#+t#��#'#��D�ՆM�I��#�;�#��#V1��#</w:t>
        <w:tab/>
        <w:t>��wRd#�#�-#������s�v�@�#y7##���n#JD��m*.�_���@#-��¾Ɖ���#W�N2p�3������nTN�C��5��o�?��ӎ�#�o�#��#N�1��Js�/�vA��#�9��fXu2+�g��#�I#���T�`?�po#Fr��X&gt;*����Z���ӡa�O*M��C�</w:t>
      </w:r>
      <w:r>
        <w:rPr>
          <w:rtl w:val="true"/>
        </w:rPr>
        <w:t>ۄ</w:t>
      </w:r>
      <w:r>
        <w:rPr/>
        <w:t>a##ӎ�h#�w�#.�]X��9mR��@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۔</w:t>
      </w:r>
      <w:r>
        <w:rPr/>
        <w:t>AQ_13ʿY�#è jVJ�}��##v4�V�)�� #�W�h#�Ɋ�j �öZ�a���*��#�n�� Ztzs�&lt;�wE��</w:t>
        <w:t>#:�B�M#�(���46�7���NS#�[z�#��##��#,�#�6�##��</w:t>
        <w:t>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�c#9��/�f#�L�5��$</w:t>
      </w:r>
      <w:r>
        <w:rPr/>
        <w:t>拷�</w:t>
      </w:r>
      <w:r>
        <w:rPr/>
        <w:t>a�#FġvA�~�~�1��dr�#���[����0x###</w:t>
      </w:r>
      <w:r>
        <w:rPr/>
        <w:t>㘜���</w:t>
      </w:r>
      <w:r>
        <w:rPr/>
        <w:t>##(��#j_o�6\C!�~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#"�=�:��,.�PS��.�3�����</w:t>
      </w:r>
      <w:r>
        <w:rPr/>
        <w:t>٘</w:t>
      </w:r>
      <w:r>
        <w:rPr/>
        <w:t>m�#D��M�±��W��nA�#��01}#���#��Y:!�#�</w:t>
        <w:tab/>
        <w:t>�Px�'��u-���r�h#���Ȗ����G���L&lt;�C:#��#Z��.#=Ğo�v}#��6�@�UyS�B-�is�3�r�S#ʰbz��΍��b���~4#l##I��#�����#���$l�[3�:{ο�q#�#J�F��#�#�I�xᘻ11#�k&lt;# Q�"%aZ�#&gt;�-#�;�y�#+�#���#Y�+�#T�</w:t>
        <w:tab/>
        <w:t>x`gyz�3�h�##/� �\#��f��x�#}#���#1���O�8�:#</w:t>
      </w:r>
    </w:p>
    <w:p>
      <w:pPr>
        <w:pStyle w:val="PreformattedText"/>
        <w:bidi w:val="0"/>
        <w:jc w:val="left"/>
        <w:rPr/>
      </w:pPr>
      <w:r>
        <w:rPr/>
        <w:t>&amp;##(�Lb��?�,=t��#^K</w:t>
        <w:t>���#�β��}8</w:t>
      </w:r>
      <w:r>
        <w:rPr/>
        <w:t>ֶ�</w:t>
      </w:r>
      <w:r>
        <w:rPr/>
        <w:t>#�ˇ�����,O&lt;&lt;��E���8�#����l#��##���o�u}�</w:t>
      </w:r>
    </w:p>
    <w:p>
      <w:pPr>
        <w:pStyle w:val="PreformattedText"/>
        <w:bidi w:val="0"/>
        <w:jc w:val="left"/>
        <w:rPr/>
      </w:pPr>
      <w:r>
        <w:rPr/>
        <w:t>#������=#~{�=���1#���#uR#��#R���ˑF+�X���3###)�o'��|��\#�a�L��,�d�WeƯg�#�8N�#}W��#��!�d3�g��%##,���v��Mg#gc��_�)'����6�e�-Ъ+�+</w:t>
        <w:tab/>
        <w:t>� �#�J�E�q�&gt;*w��==�J�;��:uhB��ŲI1��##� �#��#������tm�w/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B�BC����#@�LU�P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=�c��m�#�c�]���#M�%b^�#</w:t>
        <w:tab/>
        <w:t>���v�F��sR##t�m</w:t>
      </w:r>
      <w:r>
        <w:rPr>
          <w:rtl w:val="true"/>
        </w:rPr>
        <w:t>߃</w:t>
      </w:r>
      <w:r>
        <w:rPr/>
        <w:t>�</w:t>
      </w:r>
      <w:r>
        <w:rPr/>
        <w:t>#���</w:t>
      </w:r>
    </w:p>
    <w:p>
      <w:pPr>
        <w:pStyle w:val="PreformattedText"/>
        <w:bidi w:val="0"/>
        <w:jc w:val="left"/>
        <w:rPr/>
      </w:pPr>
      <w:r>
        <w:rPr/>
        <w:t>VBR��#</w:t>
      </w:r>
      <w:r>
        <w:rPr>
          <w:rtl w:val="true"/>
        </w:rPr>
        <w:t>׎</w:t>
      </w:r>
      <w:r>
        <w:rPr/>
        <w:t>/zd�&lt;�]�v�Օ</w:t>
      </w:r>
      <w:r>
        <w:rPr>
          <w:rtl w:val="true"/>
        </w:rPr>
        <w:t>ך</w:t>
      </w:r>
      <w:r>
        <w:rPr/>
        <w:t>hӗ� _#7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u#�)(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o���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-#Y�.�'����W�u{#�E+�A���h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2</w:t>
        <w:t>e#�����pN�ӕ��#}x���yK�����#3�j#�#m#.-#{J��#:�����w�^�#o�D�nup#Ҳ�K�uF�r4��*���9#�Qo#���; #���7���Cc6{##Ƣ������pF#��</w:t>
        <w:t>9v%c�o�ce�W�=T;B��}r-�r��@��#�z��#k&amp;�pi4</w:t>
        <w:t>��;u�#B�u����wQ��Q#��#��$��h��f</w:t>
      </w:r>
      <w:r>
        <w:rPr/>
        <w:t>ֳ��</w:t>
      </w:r>
      <w:r>
        <w:rPr/>
        <w:t>#���'*?�����'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)?##�A�t�V</w:t>
      </w:r>
      <w:r>
        <w:rPr>
          <w:rtl w:val="true"/>
        </w:rPr>
        <w:t>ج</w:t>
      </w:r>
      <w:r>
        <w:rPr/>
        <w:t>���</w:t>
      </w:r>
      <w:r>
        <w:rPr/>
        <w:t>]�&amp;#����LN�D̽l��#y(*a�:#U�G��#T(�nl�"�{�Ik�NU6!�%ҩXCT��</w:t>
      </w:r>
      <w:r>
        <w:rPr/>
        <w:t>߳��</w:t>
      </w:r>
      <w:r>
        <w:rPr/>
        <w:t>L��z=������a�r�&lt;�C����~g��u-(���(̀ �n#2y�#�;���DŃ�N񖴠l#�v#����B</w:t>
      </w:r>
      <w:r>
        <w:rPr>
          <w:rtl w:val="true"/>
        </w:rPr>
        <w:t>ݳ</w:t>
      </w:r>
      <w:r>
        <w:rPr/>
        <w:t>�</w:t>
      </w:r>
      <w:r>
        <w:rPr/>
        <w:t>#�.��Ǎ"#&lt;�2�=&lt;2�xc��F-ǮпM&gt;��#I�##z"K���`~��N��E��|L�F&amp;#�</w:t>
        <w:t>��k��2</w:t>
      </w:r>
      <w:r>
        <w:rPr/>
        <w:t>뻥</w:t>
      </w:r>
      <w:r>
        <w:rPr/>
        <w:t>kfԹ#�l#�͋'g-#�^��8�#����uqx��M�����.x,�`|�r#��#���9���t�I</w:t>
      </w:r>
      <w:r>
        <w:rPr/>
        <w:t>뛺</w:t>
      </w:r>
      <w:r>
        <w:rPr/>
        <w:t>#ȓ-ȊY��#��U#:��#H�#T#��6#4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0j�U�L���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����;�##�-.#�:�%�*ms##��0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zZ�#�K�5��#�%U�:��#�]����@</w:t>
      </w:r>
      <w:r>
        <w:rPr>
          <w:rtl w:val="true"/>
        </w:rPr>
        <w:t>ݳ</w:t>
      </w:r>
      <w:r>
        <w:rPr/>
        <w:t>�</w:t>
      </w:r>
      <w:r>
        <w:rPr/>
        <w:t>#�#+RN��rg�f't�Z�J�##Q��##u�þ#Z�_='#���r#�Tc</w:t>
      </w:r>
      <w:r>
        <w:rPr>
          <w:rtl w:val="true"/>
        </w:rPr>
        <w:t>ר�</w:t>
      </w:r>
      <w:r>
        <w:rPr/>
        <w:t>4</w:t>
      </w:r>
      <w:r>
        <w:rPr/>
        <w:t>�|��F&amp;�^f�##��%g�{��X��b����B0r�</w:t>
      </w:r>
    </w:p>
    <w:p>
      <w:pPr>
        <w:pStyle w:val="PreformattedText"/>
        <w:bidi w:val="0"/>
        <w:jc w:val="left"/>
        <w:rPr/>
      </w:pPr>
      <w:r>
        <w:rPr/>
        <w:t>#qE�d�sU#�=#�8�]#.�[#�##�1���G(�#�B]u��#��TO#(���v�*ť�G��x#�@#���"X�_�5�~!�S</w:t>
      </w:r>
      <w:r>
        <w:rPr>
          <w:rtl w:val="true"/>
        </w:rPr>
        <w:t>ۉ</w:t>
      </w:r>
      <w:r>
        <w:rPr/>
        <w:t>���</w:t>
      </w:r>
      <w:r>
        <w:rPr/>
        <w:t>~�###(eƙ�.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C]Q��Yx�#�#5�g򅰨��2%��#�C�}�#0f{���P����E��:��Ё��ͱ��p{Y/X�#�{##���]�\�#����c����T�2�s�##�;�C#�E&gt;�0�~�J�A`O�#�`f�/�`�\��y��#��#�:S��ոQ-�/��wý</w:t>
        <w:t>\yV�#��j#Dv&lt;�2#�4|z#��pn`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</w:t>
        <w:tab/>
        <w:t>�n#bZ&lt;/�~6B��#\#�&lt;�v���7�#�#�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%�#�Ѣ��#����^�&lt;��?3��}��lzz��#��e#���[Z#�Pvm4��*�w�S.{z�xf</w:t>
        <w:t>�#p�J�@�A��#�'UƇ\#��;�b��E#[�DF�Z�#1�#�]t�.��K����~#!�q��#j�Q ##g���Ax�PS#:'�#f�#�##z���W</w:t>
        <w:tab/>
        <w:t>2!�w��#EP��I1nijRB#�7#i2eAR,II�����M�&lt;��ş�</w:t>
      </w:r>
      <w:r>
        <w:rPr>
          <w:rtl w:val="true"/>
        </w:rPr>
        <w:t>ۦ</w:t>
      </w:r>
      <w:r>
        <w:rPr/>
        <w:t>�</w:t>
      </w:r>
      <w:r>
        <w:rPr/>
        <w:t>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#hS�����#�#</w:t>
      </w:r>
      <w:r>
        <w:rPr/>
        <w:t>ꢿ</w:t>
      </w:r>
      <w:r>
        <w:rPr/>
        <w:t>#L96���I&gt;�huz!���7��1��th��#�#I�#1A�HuA#�%Vю;� A���#��1&amp;��Ѯ#��8pO��J�#*c��#�E#��i)���Op�^P#��M��#��p{#7</w:t>
        <w:tab/>
        <w:t>�c�G����Ȃ#�M�^Z;f���cq@���j)</w:t>
      </w:r>
      <w:r>
        <w:rPr/>
        <w:t>ؓ</w:t>
      </w:r>
      <w:r>
        <w:rPr/>
        <w:t>(�'����#u]�+�#�F�{w`y#���7G�'� Wε�/#���DT��#�U���##�##�gʭC0�R&amp;M��ß�P@#�#</w:t>
      </w:r>
      <w:r>
        <w:rPr>
          <w:rtl w:val="true"/>
        </w:rPr>
        <w:t>ݢ</w:t>
      </w:r>
      <w:r>
        <w:rPr/>
        <w:t>��</w:t>
      </w:r>
      <w:r>
        <w:rPr/>
        <w:t>K�</w:t>
      </w:r>
      <w:r>
        <w:rPr>
          <w:rtl w:val="true"/>
        </w:rPr>
        <w:t>ۿ</w:t>
      </w:r>
      <w:r>
        <w:rPr/>
        <w:t>#���#R�u#�d�/�U(���7#�i�a0=����#���_�]t�#dØ�!��-#�#�D��|�ŷ&amp;K]�</w:t>
      </w:r>
      <w:r>
        <w:rPr>
          <w:rtl w:val="true"/>
        </w:rPr>
        <w:t>ס</w:t>
      </w:r>
      <w:r>
        <w:rPr/>
        <w:t>G�"� #��$o_�#</w:t>
        <w:t>�l�A�So�I̲'�L�$�fb�~#</w:t>
        <w:tab/>
        <w:t>�ca#,�u=�|#Z[�##�jYA�(r��3#zx�h�E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#1�Eg�h�A���h�}��T���$6���</w:t>
      </w:r>
      <w:r>
        <w:rPr>
          <w:rtl w:val="true"/>
        </w:rPr>
        <w:t>ܡ</w:t>
      </w:r>
      <w:r>
        <w:rPr/>
        <w:t>��</w:t>
      </w:r>
      <w:r>
        <w:rPr/>
        <w:t>Ih�#p��E�"X&gt;�)$p[��J�Xn�05,��z*�&lt;#|Q�W�v�jy^��##�#�;��#�###aZ��f##P##.#</w:t>
      </w:r>
      <w:r>
        <w:rPr>
          <w:rtl w:val="true"/>
        </w:rPr>
        <w:t>ݖ</w:t>
      </w:r>
      <w:r>
        <w:rPr/>
        <w:t>����</w:t>
      </w:r>
      <w:r>
        <w:rPr/>
        <w:t>j/��c^���[\r0Y�z!Ύ</w:t>
      </w:r>
      <w:r>
        <w:rPr>
          <w:rtl w:val="true"/>
        </w:rPr>
        <w:t>܉</w:t>
      </w:r>
      <w:r>
        <w:rPr/>
        <w:t>5</w:t>
      </w:r>
      <w:r>
        <w:rPr/>
        <w:t>}c##?��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,�#1�{˅{H����.o ��P��'�#��f�k��#� ,G�$��#��%�ˬ;��#�d</w:t>
        <w:tab/>
        <w:t>�#}vd�#!#s�zy�##�:��</w:t>
      </w:r>
      <w:r>
        <w:rPr/>
        <w:t>٫</w:t>
      </w:r>
      <w:r>
        <w:rPr/>
        <w:t>��</w:t>
      </w:r>
      <w:r>
        <w:rPr/>
        <w:t>#�3Y��</w:t>
        <w:tab/>
        <w:t>�;���#%WTw�lm�b�V�ea�Jn��1zu��r#!#P�#�I�#��###�o�#�O�#Y|�����TƏ�l�t=���t�&amp;Pww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  <w:t>7|J#*��#JRd#�A�%i#v#A��v�2[��hU#�M�2%</w:t>
        <w:tab/>
        <w:t>���?��#�DbVg�m��zV:�Z��#��##W�7ϥ=�[��#�;�w�u��J�#���#;#�&lt;�#�2�</w:t>
      </w:r>
      <w:r>
        <w:rPr/>
        <w:t>ִ��</w:t>
      </w:r>
      <w:r>
        <w:rPr/>
        <w:t>DȂ�#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F</w:t>
      </w:r>
      <w:r>
        <w:rPr>
          <w:rtl w:val="true"/>
        </w:rPr>
        <w:t>ܚ</w:t>
      </w:r>
      <w:r>
        <w:rPr/>
        <w:t>�</w:t>
      </w:r>
      <w:r>
        <w:rPr/>
        <w:t>kGm^#�,#��CDz�P5H���M#���e.�=�EU#</w:t>
        <w:tab/>
        <w:t>l��#��4Z�';�</w:t>
      </w:r>
      <w:r>
        <w:rPr>
          <w:rtl w:val="true"/>
        </w:rPr>
        <w:t>ݙ</w:t>
      </w:r>
      <w:r>
        <w:rPr/>
        <w:t>�</w:t>
      </w:r>
      <w:r>
        <w:rPr/>
        <w:t>&gt;��&lt;#���dR��L�#o�#�,��dp�F(�`�;�r</w:t>
        <w:tab/>
        <w:t>���Q#;A�W#�#k|1���C#L�9�?��M�R#t#���wzJ�s%Ƀ#�;#�#"f#X�ib?�Ԓ*#p?4�#�1#�qZ�#�UARIPA�u!�W��,yMS*f��/#M#Y�`</w:t>
        <w:t>9�%�#�#�TK��K�a#i(�j#���v��E�#���Y�%y�z�#��2W�@</w:t>
      </w:r>
      <w:r>
        <w:rPr>
          <w:rtl w:val="true"/>
        </w:rPr>
        <w:t>ߓ</w:t>
      </w:r>
      <w:r>
        <w:rPr/>
        <w:t>y�����!�v#&lt;o-W�I�f�#�0</w:t>
      </w:r>
      <w:r>
        <w:rPr/>
        <w:t>ֺ��</w:t>
      </w:r>
      <w:r>
        <w:rPr/>
        <w:t>#�&lt;�vĥ����#��#K</w:t>
      </w:r>
      <w:r>
        <w:rPr/>
        <w:t>ॸ</w:t>
      </w:r>
      <w:r>
        <w:rPr/>
        <w:t>++t#</w:t>
      </w:r>
      <w:r>
        <w:rPr/>
        <w:t>鷬</w:t>
      </w:r>
      <w:r>
        <w:rPr/>
        <w:t>]#.R$G#�C1�o�#G�</w:t>
      </w:r>
      <w:r>
        <w:rPr/>
        <w:t>٩</w:t>
      </w:r>
      <w:r>
        <w:rPr/>
        <w:t>�</w:t>
      </w:r>
      <w:r>
        <w:rPr/>
        <w:t>ǆƿ��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#q�m#�-Ȋ���}�Ql�&amp;rm�A��</w:t>
      </w:r>
      <w:r>
        <w:rPr/>
        <w:t>셵</w:t>
      </w:r>
      <w:r>
        <w:rPr/>
        <w:t>Ɯ��7#���l�+=�P#t}ь���#ƒ#Ƀ�r3�~��-#F�e#(2�;$/�@O�&amp;G��ԇ�0#,�sS���2�j��#�D�n5����Σr��=����п9�a</w:t>
        <w:t>Ȱ�#�#�O�/2Q���8�����Y�</w:t>
      </w:r>
      <w:r>
        <w:rPr>
          <w:rtl w:val="true"/>
        </w:rPr>
        <w:t>ތ</w:t>
      </w: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+���T�,���{kp.�1t?#�Z�A�a3#.pD�P�pʻ�#��</w:t>
        <w:t>#�"g-����-�Ze�"�</w:t>
      </w:r>
      <w:r>
        <w:rPr/>
        <w:t>劘�</w:t>
      </w:r>
      <w:r>
        <w:rPr/>
        <w:t>f� ��@#����##�#~NB�#]Z#2�P#���&amp;#��.u</w:t>
      </w:r>
      <w:r>
        <w:rPr>
          <w:rtl w:val="true"/>
        </w:rPr>
        <w:t>ݩ</w:t>
      </w:r>
      <w:r>
        <w:rPr/>
        <w:t>�</w:t>
      </w:r>
      <w:r>
        <w:rPr/>
        <w:t>c�&amp;)h3</w:t>
      </w:r>
      <w:r>
        <w:rPr>
          <w:rtl w:val="true"/>
        </w:rPr>
        <w:t>ݳ</w:t>
      </w:r>
      <w:r>
        <w:rPr/>
        <w:t>nN�]+�"#z�#��&amp;��'��V�,#$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Ghe����#�#��p~:��/o��_&lt;;[�Ƀ��W�2Õ�iE�#�X�0&amp;#^#�</w:t>
        <w:t>k�$��T#g�?/�E##�F�!�Vy2�#O��Vj�����</w:t>
      </w:r>
      <w:r>
        <w:rPr/>
        <w:t>렋�</w:t>
      </w:r>
      <w:r>
        <w:rPr/>
        <w:t>-d�Z*�����^s�</w:t>
      </w:r>
      <w:r>
        <w:rPr>
          <w:rtl w:val="true"/>
        </w:rPr>
        <w:t>ߵּ</w:t>
      </w:r>
      <w:r>
        <w:rPr/>
        <w:t>\U;-O#�E��w�C�Ի��ǀZ#�p�x#�{��"�</w:t>
      </w:r>
      <w:r>
        <w:rPr>
          <w:rtl w:val="true"/>
        </w:rPr>
        <w:t>ܨ</w:t>
      </w:r>
      <w:r>
        <w:rPr/>
        <w:t>���</w:t>
      </w:r>
      <w:r>
        <w:rPr/>
        <w:t>Ό�v*~�(�##���o�d��j&lt;��A/��}H?8��TR�}�r��~���#_��\.K[#�6�8�?</w:t>
        <w:t>�^����w�f `#�bKU��;X�f##k�#:�+&gt;N�A=9#5&gt;�j�ˋ�#�u�R�K#�\#�F̲.�&gt;��aNsҲ�#P�#�Ep�$�P�p&lt;�*#pH�a@:� #R�s�5NsNA#��c�y\#[#\�e���&gt;�#��#)��|`sŉǌ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#�#2##8�#��%�0Ǹ�&gt;����@,#��# hY�fa�I1���r� By##�'#mZv����,)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֢</w:t>
      </w:r>
      <w:r>
        <w:rPr/>
        <w:t>_�#" t�@�##��тz+���#l��##��Q��9}�</w:t>
      </w:r>
      <w:r>
        <w:rPr>
          <w:rtl w:val="true"/>
        </w:rPr>
        <w:t>ء</w:t>
      </w:r>
      <w:r>
        <w:rPr/>
        <w:t>���</w:t>
      </w:r>
      <w:r>
        <w:rPr/>
        <w:t>(kP�#m4</w:t>
      </w:r>
      <w:r>
        <w:rPr/>
        <w:t>ؚ</w:t>
      </w:r>
      <w:r>
        <w:rPr/>
        <w:t>o�8Ί�~3OH�#w#���#&amp;1�N�A=@#�j�~L\1�e#�q��}��0��[##����#s��C����a�I��6�Q`Pp8#J����w�#X�{��#31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,#�m����!O��#����T�#+Pd�#P�J##)m#n#���_�4�U���*l#� j�Â�,</w:t>
        <w:t>ML#�;�W��1�]�#�_��#z�B���FM]#��#��z:D!]-92�Pt��#XF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N�D�#P&amp;v��7a�i�s&lt;R�B�|6B���D�]t#Df2�#��� �-.�#��C)�ŵ��#�����s�=�##p3!�_7#,&amp;��\#�#̲�@��v.sml�Q���O#&lt;M���;�p@_�$!D��D��#)s�W5al�m�J`R�4*U�H.���#�</w:t>
      </w:r>
      <w:r>
        <w:rPr/>
        <w:t>֣</w:t>
      </w:r>
      <w:r>
        <w:rPr/>
        <w:t>.c�}�2�#�#�mJ2L#�Q#��h��'�0��Eц��&amp;#�gG/A� U�(��û�N#�;�W^�!�� !Aq#�</w:t>
      </w:r>
      <w:r>
        <w:rPr>
          <w:rtl w:val="true"/>
        </w:rPr>
        <w:t>ؾ</w:t>
      </w:r>
      <w:r>
        <w:rPr/>
        <w:t>IvKij��5;�`��'p½��#t#Ǝ��P(�g�p-&lt;:)�����5!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i#rgX,#n��ҩ��^\����s[</w:t>
        <w:tab/>
        <w:t>��,&gt;��}�s�{#V�е_�##�#��&lt;�Kz�#</w:t>
        <w:tab/>
        <w:t>"�Dv���Wz�%��!��Q�cV�#</w:t>
      </w:r>
      <w:r>
        <w:rPr/>
        <w:t>쇚</w:t>
      </w:r>
      <w:r>
        <w:rPr/>
        <w:t>0����$�M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*l�</w:t>
      </w:r>
      <w:r>
        <w:rPr/>
        <w:t>֣</w:t>
      </w:r>
      <w:r>
        <w:rPr/>
        <w:t>dhe��:̅�#�cT�@��S%WC;����������&amp;�D�</w:t>
      </w:r>
      <w:r>
        <w:rPr/>
        <w:t>֓</w:t>
      </w:r>
      <w:r>
        <w:rPr/>
        <w:t>y�#�e=��'�U��+&lt;+Ȝ=��#��C���#%#F�i�#ƀM����]�r5�)�c_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�r�##̂�#J�c$ɇ��`�}qG��}�9iE</w:t>
        <w:tab/>
        <w:t>,U:�</w:t>
        <w:tab/>
        <w:t>b�#��C���zf##l��`8]��d�g��</w:t>
      </w:r>
    </w:p>
    <w:p>
      <w:pPr>
        <w:pStyle w:val="PreformattedText"/>
        <w:bidi w:val="0"/>
        <w:jc w:val="left"/>
        <w:rPr/>
      </w:pPr>
      <w:r>
        <w:rPr/>
        <w:t>#�</w:t>
        <w:t>o#�4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J��&lt;��k}Q.�Zo�U�`mI$</w:t>
      </w:r>
    </w:p>
    <w:p>
      <w:pPr>
        <w:pStyle w:val="PreformattedText"/>
        <w:bidi w:val="0"/>
        <w:jc w:val="left"/>
        <w:rPr/>
      </w:pPr>
      <w:r>
        <w:rPr/>
        <w:t>O�#�󘤈���(��E��ok�I�183#�Z#</w:t>
      </w:r>
      <w:r>
        <w:rPr>
          <w:rtl w:val="true"/>
        </w:rPr>
        <w:t>ޝ�</w:t>
      </w:r>
      <w:r>
        <w:rPr>
          <w:rtl w:val="true"/>
        </w:rPr>
        <w:t>:</w:t>
      </w:r>
      <w:r>
        <w:rPr/>
        <w:t>0</w:t>
      </w:r>
      <w:r>
        <w:rPr/>
        <w:t>�pW�{�#��.</w:t>
        <w:tab/>
      </w:r>
      <w:r>
        <w:rPr>
          <w:rtl w:val="true"/>
        </w:rPr>
        <w:t>ڙ</w:t>
      </w:r>
      <w:r>
        <w:rPr/>
        <w:t>e��</w:t>
      </w:r>
      <w:r>
        <w:rPr/>
        <w:t>٦</w:t>
      </w:r>
      <w:r>
        <w:rPr/>
        <w:t>#]#h�L.�#zr���K'#�#�,Q</w:t>
        <w:t>9#\�G)��#��9H{#�"##0�\����-���u#&lt;#���%###7Td���@�OD#m���p͵8�#b#�#\D#�E  *�`����~d\J�</w:t>
        <w:tab/>
        <w:t>q=�;#&lt;�5�#�##^�-F�#8�Z����{�Li#��</w:t>
      </w:r>
      <w:r>
        <w:rPr/>
        <w:t>솪</w:t>
      </w:r>
      <w:r>
        <w:rPr/>
        <w:t>30K3p]A�##���s#P���}GsrA�0^��E�r</w:t>
        <w:tab/>
        <w:t>[H���Fb��\��A��I3�^#���#���#D��̡�|z�F&amp;'</w:t>
      </w:r>
      <w:r>
        <w:rPr>
          <w:rtl w:val="true"/>
        </w:rPr>
        <w:t>چ</w:t>
      </w:r>
      <w:r>
        <w:rPr/>
        <w:t>H#��8*X�²�c�ӟ#]�Z*�4�S��#!��)�Z</w:t>
      </w:r>
      <w:r>
        <w:rPr/>
        <w:t>۸</w:t>
      </w:r>
      <w:r>
        <w:rPr/>
        <w:t>B�z�)#'#�7S�?���;�C���#`��MG����TJ��</w:t>
        <w:tab/>
        <w:t>���0���&amp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9#(Q�#�n#��u#����{D#m </w:t>
      </w:r>
      <w:r>
        <w:rPr>
          <w:rtl w:val="true"/>
        </w:rPr>
        <w:t>޶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L�%#�#�ECj�6|�#&lt;3��#Ҳ�h�u��6#�#�z���w�#"�Ǻ��#/�=�8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ޛ</w:t>
      </w:r>
      <w:r>
        <w:rPr/>
        <w:t>�</w:t>
      </w:r>
      <w:r>
        <w:rPr/>
        <w:t>#*��#��(y�</w:t>
      </w:r>
      <w:r>
        <w:rPr/>
        <w:t>蛳</w:t>
      </w:r>
      <w:r>
        <w:rPr/>
        <w:t>&amp;X�#�</w:t>
      </w:r>
      <w:r>
        <w:rPr/>
        <w:t>矋�</w:t>
      </w:r>
      <w:r>
        <w:rPr/>
        <w:t>o</w:t>
        <w:t>�D���R��x��F�ǮпE�Ynd�gfjpu�#Bi��n�#c/����k�Q�M��ǘH##�'��Ar��#�g2#�'q#���h#�b�E7q�G�m�#T����#�P������D</w:t>
      </w:r>
    </w:p>
    <w:p>
      <w:pPr>
        <w:pStyle w:val="PreformattedText"/>
        <w:bidi w:val="0"/>
        <w:jc w:val="left"/>
        <w:rPr/>
      </w:pPr>
      <w:r>
        <w:rPr/>
        <w:t>*��VZƾqF��!::B��D�F�`�3�'�#�8�r�#N��Y?��cZ���S�����R�0��Ŗ�#ʦ�_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Z��5�4#�#����Xy�Հ�#�2##�Ěq#��{oQ#@H�U#l��p��U�[#d�;#g6#y�#z�#��TH���</w:t>
      </w:r>
    </w:p>
    <w:p>
      <w:pPr>
        <w:pStyle w:val="PreformattedText"/>
        <w:bidi w:val="0"/>
        <w:jc w:val="left"/>
        <w:rPr/>
      </w:pPr>
      <w:r>
        <w:rPr/>
        <w:t>^�Ct�#���#"ZvAa���&gt;�^TU ���%C���#E�e�+�]��z#k&lt;C{g{r�#f����#</w:t>
      </w:r>
      <w:r>
        <w:rPr/>
        <w:t>ٌ�</w:t>
      </w:r>
      <w:r>
        <w:rPr/>
        <w:t>v"~�(�#~#g(2|�m����f��#2�F�##���</w:t>
        <w:t>�qW0&lt;b�-u��##V��Y�u�#C�A?�Ȗ����#�8S2C�&amp;#X�;Ջ#�#v#�c��</w:t>
      </w:r>
      <w:r>
        <w:rPr/>
        <w:t>۝</w:t>
      </w:r>
      <w:r>
        <w:rPr/>
        <w:t>���</w:t>
      </w:r>
      <w:r>
        <w:rPr/>
        <w:t>z�I�5�Xu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1ӕn��?hI�μ���Θ��"�\</w:t>
      </w:r>
      <w:r>
        <w:rPr>
          <w:rtl w:val="true"/>
        </w:rPr>
        <w:t>޼</w:t>
      </w:r>
      <w:r>
        <w:rPr/>
        <w:t>���</w:t>
      </w:r>
      <w:r>
        <w:rPr/>
        <w:t>#��#�#�#��</w:t>
      </w:r>
      <w:r>
        <w:rPr/>
        <w:t>椌</w:t>
      </w:r>
      <w:r>
        <w:rPr/>
        <w:t>T��Q�#�u�G��N�&amp;��a�#�j��6'�</w:t>
      </w:r>
      <w:r>
        <w:rPr>
          <w:rtl w:val="true"/>
        </w:rPr>
        <w:t>ߥ</w:t>
      </w:r>
      <w:r>
        <w:rPr/>
        <w:t>#��#�</w:t>
        <w:tab/>
        <w:t>�#vt$w#���:o&amp;�?$nUu$</w:t>
      </w:r>
      <w:r>
        <w:rPr>
          <w:rtl w:val="true"/>
        </w:rPr>
        <w:t>׸</w:t>
      </w:r>
      <w:r>
        <w:rPr/>
        <w:t>�</w:t>
      </w:r>
      <w:r>
        <w:rPr/>
        <w:t>dG�����VW&gt;&amp;��Ɩ=�#|�#�#�{`�#d���t#�fc.p��-^�Sǹ7b#+�w����,��H&amp;u�P�#���#�3#���b={)&gt;#'XW{���#�#�/085�6m�m#</w:t>
      </w:r>
      <w:r>
        <w:rPr/>
        <w:t>⼑</w:t>
      </w:r>
      <w:r>
        <w:rPr/>
        <w:t>K��#�2#�av:�Ջ#�.�#�g'��$���B</w:t>
      </w:r>
    </w:p>
    <w:p>
      <w:pPr>
        <w:pStyle w:val="PreformattedText"/>
        <w:bidi w:val="0"/>
        <w:jc w:val="left"/>
        <w:rPr/>
      </w:pPr>
      <w:r>
        <w:rPr/>
        <w:t>p5�`�</w:t>
      </w:r>
      <w:r>
        <w:rPr>
          <w:rtl w:val="true"/>
        </w:rPr>
        <w:t>ט</w:t>
      </w:r>
      <w:r>
        <w:rPr/>
        <w:t>�</w:t>
      </w:r>
      <w:r>
        <w:rPr/>
        <w:t>&lt;b1#�SD���\#�#̲!5#�v�'s:'a��C�f#y�"�H:#��gZ�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VO�</w:t>
      </w:r>
      <w:r>
        <w:rPr>
          <w:rtl w:val="true"/>
        </w:rPr>
        <w:t>ث��</w:t>
      </w:r>
      <w:r>
        <w:rPr/>
        <w:t>91</w:t>
      </w:r>
      <w:r>
        <w:rPr/>
        <w:t>###�m�V�Q����w��]#�H��c���:O���Z�I!��#�`F;#��E���g�kW[*�3�i�#����#}l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d#��h�Yy$%-ij&amp;e���#���</w:t>
      </w:r>
      <w:r>
        <w:rPr/>
        <w:t>퉽</w:t>
      </w:r>
      <w:r>
        <w:rPr/>
        <w:t>"]g1��PtW��\��</w:t>
      </w:r>
      <w:r>
        <w:rPr/>
        <w:t>ꫂ</w:t>
      </w:r>
      <w:r>
        <w:rPr/>
        <w:t>z�q��� ��##JvyQ������@�BzR</w:t>
      </w:r>
      <w:r>
        <w:rPr/>
        <w:t>浖�</w:t>
      </w:r>
      <w:r>
        <w:rPr/>
        <w:t>jtRɱ�</w:t>
      </w:r>
      <w:r>
        <w:rPr>
          <w:rtl w:val="true"/>
        </w:rPr>
        <w:t>ܒ</w:t>
      </w:r>
      <w:r>
        <w:rPr/>
        <w:t>7</w:t>
      </w:r>
      <w:r>
        <w:rPr/>
        <w:t>�ø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Z#KL=�~�B�#������{cc�##��F��c�q�-�O&gt;�󑊴�#��</w:t>
      </w:r>
      <w:r>
        <w:rPr/>
        <w:t>ְ��</w:t>
      </w:r>
      <w:r>
        <w:rPr/>
        <w:t>!��#</w:t>
      </w:r>
      <w:r>
        <w:rPr>
          <w:rtl w:val="true"/>
        </w:rPr>
        <w:t>ڏ</w:t>
      </w:r>
      <w:r>
        <w:rPr/>
        <w:t>�</w:t>
      </w:r>
      <w:r>
        <w:rPr/>
        <w:t>#a#J���</w:t>
      </w:r>
      <w:r>
        <w:rPr>
          <w:rtl w:val="true"/>
        </w:rPr>
        <w:t>ݷ</w:t>
      </w:r>
      <w:r>
        <w:rPr/>
        <w:t>}��s�l#��</w:t>
        <w:tab/>
        <w:t>g%k˂�#�)���kZ#O#+�'�C���_��@�Z#�b�#Y��uL#xi@�#}�!]�P���#�I�J,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Ā�*#i��M��]#(�F��n+�#�Q#AGb�;�#�</w:t>
      </w:r>
      <w:r>
        <w:rPr/>
        <w:t>험�</w:t>
      </w:r>
      <w:r>
        <w:rPr/>
        <w:t>#s��X��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ѩ*a#5|51�b##)#�/\rx��'HĎzO#���g��s{##���·</w:t>
        <w:tab/>
        <w:t>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Y��#&lt;E��cDK���##.��T�v�_�#�*�'#���(#�2=�3���,�~#�N�#�!��$����O#;#�l{���3���&amp;l���%�l�)9�#N�E+���L�#�##�Q��|�r&amp;�n#I�]�#i`m</w:t>
      </w:r>
      <w:r>
        <w:rPr>
          <w:rtl w:val="true"/>
        </w:rPr>
        <w:t>ڋ</w:t>
      </w:r>
      <w:r>
        <w:rPr/>
        <w:t>nH*���q}�##%J�:ԝ�9p#�&gt;A#�/�s</w:t>
        <w:tab/>
        <w:t>�#��</w:t>
      </w:r>
      <w:r>
        <w:rPr/>
        <w:t>ꉻ�</w:t>
      </w:r>
      <w:r>
        <w:rPr/>
        <w:t>#��#��X�-�#ɵ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���v#�G�A�W�H#ry�A�4S��ևx��h�l�9#"_#��cL�#�#ʼ��4�.*�#���C�mt �E+k���4�6�,#�#�8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D��</w:t>
      </w:r>
      <w:r>
        <w:rPr/>
        <w:t>݇��</w:t>
      </w:r>
      <w:r>
        <w:rPr/>
        <w:t>m�bp�4Lլ"�/b�#�m��&lt;-#JD�W��MNJ�S��#E#</w:t>
        <w:tab/>
        <w:t xml:space="preserve"> �rE�r##����.T#Z#�ĝAC�C�`t�6��</w:t>
        <w:t>#�MG�#�d��!�Ud��'��#.N</w:t>
      </w:r>
      <w:r>
        <w:rPr>
          <w:rtl w:val="true"/>
        </w:rPr>
        <w:t>ف</w:t>
      </w:r>
      <w:r>
        <w:rPr/>
        <w:t>0</w:t>
      </w:r>
      <w:r>
        <w:rPr>
          <w:rtl w:val="true"/>
        </w:rPr>
        <w:t>ݡ</w:t>
      </w:r>
      <w:r>
        <w:rPr/>
        <w:t>�</w:t>
      </w:r>
      <w:r>
        <w:rPr/>
        <w:t>V��e�#:55�#�?!��Q%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JN4k_=Ksu##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&amp;�#��&lt;��1:#�}w�u�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</w:t>
        <w:tab/>
        <w:t>�0� ENo�T#Z�</w:t>
      </w:r>
      <w:r>
        <w:rPr/>
        <w:t>ܸ��</w:t>
      </w:r>
      <w:r>
        <w:rPr/>
        <w:t>k�J�N�f8�;T��ϢV���n[6h��#�E�#�Nt#���?Kr{�x��</w:t>
        <w:tab/>
        <w:t>��w6���CB�h��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�[��9|���H�)/�Q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m5�'��0�|�##���B#�ĺ�#!�dJ�#�d����b# �.;*�CҼ�#W���V�q�u=^�Pd#��vm#�]Q-)�b���4f</w:t>
      </w:r>
      <w:r>
        <w:rPr/>
        <w:t>۳����</w:t>
      </w:r>
      <w:r>
        <w:rPr/>
        <w:t>]ңH��h�</w:t>
      </w:r>
      <w:r>
        <w:rPr>
          <w:rtl w:val="true"/>
        </w:rPr>
        <w:t>܌</w:t>
      </w:r>
      <w:r>
        <w:rPr/>
        <w:t>#�A����Os�r4#�$����# ���#T��F�+��Z#F�##�Ԓ7c��JP</w:t>
      </w:r>
      <w:r>
        <w:rPr/>
        <w:t>ֺ�</w:t>
      </w:r>
      <w:r>
        <w:rPr/>
        <w:t>Q8�b��2\=S�r�v�����3�q�,Dr#�#K�Y�`��</w:t>
        <w:tab/>
        <w:t>��##�,�0¼�'X�sjX�����z�#dI#N��dv;#��Jj���C�##kp�</w:t>
      </w:r>
      <w:r>
        <w:rPr/>
        <w:t>䁈</w:t>
      </w:r>
      <w:r>
        <w:rPr/>
        <w:t>+#��kZcV #�#^�C6���8rZSAk�)[</w:t>
      </w:r>
      <w:r>
        <w:rPr/>
        <w:t>㓵</w:t>
      </w:r>
      <w:r>
        <w:rPr/>
        <w:t>L�-R��</w:t>
        <w:tab/>
        <w:t>��]�</w:t>
      </w:r>
      <w:r>
        <w:rPr/>
        <w:t>힥</w:t>
      </w:r>
      <w:r>
        <w:rPr/>
        <w:t>#P�1#J��v:��F��*�{Fh#@��</w:t>
      </w:r>
    </w:p>
    <w:p>
      <w:pPr>
        <w:pStyle w:val="PreformattedText"/>
        <w:bidi w:val="0"/>
        <w:jc w:val="left"/>
        <w:rPr/>
      </w:pPr>
      <w:r>
        <w:rPr/>
        <w:t>ӌ�iW5h�G�q�#�э�@��##�XH�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ӄm�(;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A��</w:t>
      </w:r>
      <w:r>
        <w:rPr>
          <w:rtl w:val="true"/>
        </w:rPr>
        <w:t>ߞ</w:t>
      </w:r>
      <w:r>
        <w:rPr/>
        <w:t>:�P_ˏt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�ԥ#`#�t�C#0�#�u#7�2�Y�Ca���2��#FC�Ox�{#��Y�ˡ#g6^?#t5</w:t>
      </w:r>
      <w:r>
        <w:rPr>
          <w:rtl w:val="true"/>
        </w:rPr>
        <w:t>ڤ</w:t>
      </w:r>
      <w:r>
        <w:rPr/>
        <w:t>##��c�s���t�=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{r� G?Q�,#�a�</w:t>
        <w:tab/>
        <w:t>CE#D#Y�S������#y�a��[MT��E�{#��#��#�K5!�db��?�b��Y�4 jV�#9�#b��F�#�#*�##y�D_#o��y�(���"�(����C6B##A��"|zve�&amp;#��##:�⷇��##��$M����</w:t>
        <w:t>���'i�#\�l\��&lt;?�##�6��wD+#'�O�~����f#�X�L-�/H��L�y�r�o��#�#K���d3��՞��$#[��#iZ#Sh�e�'?A��#�l#�@�X#��'U_��MN#x6�</w:t>
        <w:t>�}�i_�P/3x��I�H,j���m*#1��M��#'(�#��n򤅜Q#</w:t>
        <w:tab/>
        <w:t>Eb��[�M�Ќ</w:t>
      </w:r>
      <w:r>
        <w:rPr>
          <w:rtl w:val="true"/>
        </w:rPr>
        <w:t>ޢ</w:t>
      </w:r>
      <w:r>
        <w:rPr/>
        <w:t>�</w:t>
      </w:r>
      <w:r>
        <w:rPr/>
        <w:t>K6wh#�4��~G�+�#�y�D��g#�yr(��##�(��#�C6B#�{��J|z�j#�#Ȣ##:&lt;*����s#�šK����u��X��j���#\##�Y�&lt;W�##�z��wD�#'�,t7��G�f#q/#�-��G��#�m�r�Ǉ�#�8ԧK�|�d3��Q���#+#[#��bg#���_ֆ�Ǭ;#+�-�6�/ν</w:t>
      </w:r>
      <w:r>
        <w:rPr>
          <w:rtl w:val="true"/>
        </w:rPr>
        <w:t>ߪ</w:t>
      </w:r>
      <w:r>
        <w:rPr>
          <w:rtl w:val="true"/>
        </w:rPr>
        <w:t>+#�</w:t>
      </w:r>
      <w:r>
        <w:rPr/>
        <w:t>19</w:t>
      </w:r>
      <w:r>
        <w:rPr/>
        <w:t>&amp;#�`y�j�P�*�*� yG#�##h�:ӥ�&gt;#�7y��nl��/�#�Y�'#�</w:t>
      </w:r>
      <w:r>
        <w:rPr>
          <w:rtl w:val="true"/>
        </w:rPr>
        <w:t>ز</w:t>
      </w:r>
      <w:r>
        <w:rPr/>
        <w:t>Z�#b`�*�A#�</w:t>
      </w:r>
      <w:r>
        <w:rPr>
          <w:rtl w:val="true"/>
        </w:rPr>
        <w:t>؜</w:t>
      </w:r>
      <w:r>
        <w:rPr/>
        <w:t>L</w:t>
        <w:t>ɮ�Wâ�#�)���s��&gt;=���7�$Л��#����O{L�/Q���B#&amp;�o��#�2&lt;@o�#���</w:t>
      </w:r>
      <w:r>
        <w:rPr>
          <w:rtl w:val="true"/>
        </w:rPr>
        <w:t>ٿ�</w:t>
      </w:r>
      <w:r>
        <w:rPr/>
        <w:t>6</w:t>
      </w:r>
      <w:r>
        <w:rPr>
          <w:rtl w:val="true"/>
        </w:rPr>
        <w:t>�</w:t>
      </w:r>
      <w:r>
        <w:rPr/>
        <w:t>7</w:t>
      </w:r>
      <w:r>
        <w:rPr/>
        <w:t>_�A���� �##D�!&amp;Cv��o�l#,j�˲�39��#�#ȃ�C#^yU\3��l#:� `�#�h��|##$�58l#\I�#�a481#3!"�Ga��Zg���ZtIL�/�#��=�Pa#�k�QԖ#Fh���A�6�VW��</w:t>
      </w:r>
      <w:r>
        <w:rPr/>
        <w:t>잸</w:t>
      </w:r>
      <w:r>
        <w:rPr/>
        <w:t>Z�4�@Z</w:t>
      </w:r>
      <w:r>
        <w:rPr>
          <w:rtl w:val="true"/>
        </w:rPr>
        <w:t>ݜ</w:t>
      </w:r>
      <w:r>
        <w:rPr/>
        <w:t>##�yz#���}�#w�-</w:t>
      </w:r>
      <w:r>
        <w:rPr>
          <w:rtl w:val="true"/>
        </w:rPr>
        <w:t>ߘ</w:t>
      </w:r>
      <w:r>
        <w:rPr/>
        <w:t>�</w:t>
      </w:r>
      <w:r>
        <w:rPr/>
        <w:t>V��]</w:t>
      </w:r>
    </w:p>
    <w:p>
      <w:pPr>
        <w:pStyle w:val="PreformattedText"/>
        <w:bidi w:val="0"/>
        <w:jc w:val="left"/>
        <w:rPr/>
      </w:pPr>
      <w:r>
        <w:rPr/>
        <w:t>m&amp;M#&lt;��XÊ��}�a#�8��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##�W:)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m~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:��Z#��JN��(�#�;�#3����</w:t>
        <w:tab/>
        <w:t>;��B���#�6��#eBd9#����\#��k�F0C��F%�###˅�9@�9�#{##�#�}��#�@(���ն�^)\s#���H���tw����#%I{n�km�E#�E!��o�#���y9r�#=ё��MO8#wgh,�X�&amp;��bw��L��</w:t>
        <w:tab/>
        <w:t>���ď��r4:�$�</w:t>
        <w:tab/>
        <w:t>-\� �����"�F#$��Z#��#ɖԒ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</w:t>
      </w:r>
      <w:r>
        <w:rPr>
          <w:rtl w:val="true"/>
        </w:rPr>
        <w:t>ٺ�</w:t>
      </w:r>
      <w:r>
        <w:rPr/>
        <w:t>1</w:t>
      </w:r>
      <w:r>
        <w:rPr/>
        <w:t>pfb�S=\=lC��v�vΛ��#�q�,�}#�#tTn�`#�</w:t>
        <w:tab/>
        <w:t>�&lt;�#���0£#�#�s�W��#��5z��kI#6k#�dv�#��</w:t>
        <w:tab/>
        <w:t>#_�CY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ֈ+���k�x�m#��Q�C�b'��6rZSA&amp;i)[</w:t>
      </w:r>
      <w:r>
        <w:rPr/>
        <w:t>۝</w:t>
      </w:r>
      <w:r>
        <w:rPr/>
        <w:t>�</w:t>
      </w:r>
      <w:r>
        <w:rPr/>
        <w:t>L��#{�A��]Y�#�#P�?#J,#�#��#q���=#4h##��.�#�iW}f�G&amp;�������@��W##��Lx#6ѓ#k�њv6{�5�a#��#�*�we���σ��Gϩ�Ϻ��~1����#�</w:t>
      </w:r>
    </w:p>
    <w:p>
      <w:pPr>
        <w:pStyle w:val="PreformattedText"/>
        <w:bidi w:val="0"/>
        <w:jc w:val="left"/>
        <w:rPr/>
      </w:pPr>
      <w:r>
        <w:rPr/>
        <w:t>#�J�</w:t>
      </w:r>
      <w:r>
        <w:rPr>
          <w:rtl w:val="true"/>
        </w:rPr>
        <w:t>ٺ</w:t>
      </w:r>
      <w:r>
        <w:rPr/>
        <w:t>���</w:t>
      </w:r>
      <w:r>
        <w:rPr/>
        <w:t>cb�+=\=�LO�v�#Λ��&lt;Mq�,�}#�#K#Y�`��</w:t>
        <w:tab/>
        <w:t>���</w:t>
        <w:t>�L�0¼#u��s</w:t>
      </w:r>
    </w:p>
    <w:p>
      <w:pPr>
        <w:pStyle w:val="PreformattedText"/>
        <w:bidi w:val="0"/>
        <w:jc w:val="left"/>
        <w:rPr/>
      </w:pPr>
      <w:r>
        <w:rPr/>
        <w:t>W��9(4�z�gkI#�cpudv[#��7g���C�##k��z��+}��k#�%mQ�gQ�C|�&lt;#���F��Ă�#!n#B��#�k��##�# �!;*#���#O�����#u=F�Pd�l�fm#�RQ-�����&lt;i</w:t>
      </w:r>
      <w:r>
        <w:rPr/>
        <w:t>۳</w:t>
      </w:r>
      <w:r>
        <w:rPr/>
        <w:t>#hO=]��G�Ý�#�#�9���9F�\r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#� ���j�8r�F�$��.#��##�Ԓ���ǇJX</w:t>
      </w:r>
      <w:r>
        <w:rPr>
          <w:rtl w:val="true"/>
        </w:rPr>
        <w:t>ٺ</w:t>
      </w:r>
      <w:r>
        <w:rPr/>
        <w:t>�</w:t>
      </w:r>
      <w:r>
        <w:rPr/>
        <w:t>$��b��=\=k#�#v��Λ��[#M�,|}#</w:t>
      </w:r>
      <w:r>
        <w:rPr>
          <w:rtl w:val="true"/>
        </w:rPr>
        <w:t>ٸ�</w:t>
      </w:r>
      <w:r>
        <w:rPr>
          <w:rtl w:val="true"/>
        </w:rPr>
        <w:t>\</w:t>
      </w:r>
      <w:r>
        <w:rPr>
          <w:rtl w:val="true"/>
        </w:rPr>
        <w:t>ߗ</w:t>
      </w:r>
      <w:r>
        <w:rPr>
          <w:rtl w:val="true"/>
        </w:rPr>
        <w:t>`��</w:t>
      </w:r>
      <w:r>
        <w:rPr/>
        <w:tab/>
      </w:r>
      <w:r>
        <w:rPr>
          <w:rtl w:val="true"/>
        </w:rPr>
        <w:t>�� ���$�</w:t>
      </w:r>
      <w:r>
        <w:rPr/>
        <w:t>0</w:t>
      </w:r>
      <w:r>
        <w:rPr>
          <w:rtl w:val="true"/>
        </w:rPr>
        <w:t>�</w:t>
      </w:r>
      <w:r>
        <w:rPr/>
        <w:t>5#</w:t>
      </w:r>
      <w:r>
        <w:rPr/>
        <w:t>�&lt;�srW��#���z�#kI#��1�dv3#��6"�#�C�##k#�0��+���k^#��#��R�C&gt;�h���5rZ�A&amp;-)[</w:t>
      </w:r>
      <w:r>
        <w:rPr/>
        <w:t>략</w:t>
      </w:r>
      <w:r>
        <w:rPr/>
        <w:t>L��c��#��]�.�#P�&lt;#J�_�ù�N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h#H�����iW</w:t>
        <w:t>e�G���#�ɵ�@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2��Milr)�#�_�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e�#��l=L��R�Ċ�&lt;�#�</w:t>
      </w:r>
      <w:r>
        <w:rPr>
          <w:rtl w:val="true"/>
        </w:rPr>
        <w:t>ߥ�����</w:t>
      </w:r>
      <w:r>
        <w:rPr>
          <w:rtl w:val="true"/>
        </w:rPr>
        <w:t>#�</w:t>
      </w:r>
      <w:r>
        <w:rPr/>
        <w:t>9</w:t>
      </w:r>
      <w:r>
        <w:rPr>
          <w:rtl w:val="true"/>
        </w:rPr>
        <w:t>��</w:t>
      </w:r>
      <w:r>
        <w:rPr/>
        <w:t>2</w:t>
      </w:r>
      <w:r>
        <w:rPr/>
        <w:t>�#`u����D�(#�H[1��##���#����#l�_L#է#R#e�&gt;�#HI3&lt;�&amp;��/�Ɛ#�Z��"��#���@�VL##�F��#|~p�l�i#�#�d�cևr�e(���gW#��is�x�#��*�l��E##�m��h�R,���}J��c~�&gt;�)���b��&gt;#�����ғ��#�#�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L9-Q�� B�B#��o�A=��&lt;@��#�+s�</w:t>
      </w:r>
      <w:r>
        <w:rPr>
          <w:rtl w:val="true"/>
        </w:rPr>
        <w:t>ٿ</w:t>
      </w:r>
      <w:r>
        <w:rPr/>
        <w:t>t4�7�6y#��I� ���D�!&amp;�t��o2��,j*ɲ��H��#���Ȃ�7#^y�^3���L���b�#���p�|�#$</w:t>
      </w:r>
      <w:r>
        <w:rPr>
          <w:rtl w:val="true"/>
        </w:rPr>
        <w:t>ܓ</w:t>
      </w:r>
      <w:r>
        <w:rPr/>
        <w:t>ll#\I~#�a;�#�3!��Ga(�#&amp;���XtI�m/##��?�P��WR�Q��#F#�w�A�~�VW��)#�Z�6�@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!x#�E�1#�#?�-��nn��]Bo&amp;M#���X����#</w:t>
        <w:t>+�5�sq�&lt;-P��#</w:t>
      </w:r>
      <w:r>
        <w:rPr/>
        <w:t>۝</w:t>
      </w:r>
      <w:r>
        <w:rPr/>
        <w:t>�q��yn���#m �m�#?��8��ƢW'</w:t>
      </w:r>
      <w:r>
        <w:rPr/>
        <w:t>݅�</w:t>
      </w:r>
      <w:r>
        <w:rPr/>
        <w:t>]tB#��o���~�&lt;@��#�+��</w:t>
      </w:r>
      <w:r>
        <w:rPr>
          <w:rtl w:val="true"/>
        </w:rPr>
        <w:t>ٿ</w:t>
      </w:r>
      <w:r>
        <w:rPr>
          <w:rtl w:val="true"/>
        </w:rPr>
        <w:t>#</w:t>
      </w:r>
      <w:r>
        <w:rPr/>
        <w:t>4</w:t>
      </w:r>
      <w:r>
        <w:rPr>
          <w:rtl w:val="true"/>
        </w:rPr>
        <w:t>�</w:t>
      </w:r>
      <w:r>
        <w:rPr/>
        <w:t>7</w:t>
      </w:r>
      <w:r>
        <w:rPr>
          <w:rtl w:val="true"/>
        </w:rPr>
        <w:t>�</w:t>
      </w:r>
      <w:r>
        <w:rPr/>
        <w:t>6</w:t>
      </w:r>
      <w:r>
        <w:rPr/>
        <w:t>�#��!� ��]q!&amp;#u�Ӯ�s#,j�Ȳ�9�S�#�{�Ȏ �Z^y5_3�cU��@c�#&lt;#37�|d#$�s�#�\I�#�ax�2�3!B�Ga,�#/��`YtI��c�#�#&gt;�P�?�o�Qt�#F#F��A���VWV�T��Z</w:t>
        <w:t>7�@�^0R#��y#�@9�y�#��-�:B</w:t>
      </w:r>
      <w:r>
        <w:rPr>
          <w:rtl w:val="true"/>
        </w:rPr>
        <w:t>خ</w:t>
      </w:r>
      <w:r>
        <w:rPr/>
        <w:t>�</w:t>
      </w:r>
      <w:r>
        <w:rPr/>
        <w:t>]�n&amp;M�0;�X�j��.��5��p�&lt;�BG�#�5~�q�����{#m \}��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u�P�i�=�]t�[7�W␶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*9�O�|#Z����Mw�~����x#�L��̯.����OBT���{���: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Ȍn��w��</w:t>
      </w:r>
      <w:r>
        <w:rPr/>
        <w:t>齜</w:t>
      </w:r>
      <w:r>
        <w:rPr/>
        <w:t>q!#��p@�#���l͚4�#�p�#��ӓ�##�</w:t>
      </w:r>
      <w:r>
        <w:rPr>
          <w:rtl w:val="true"/>
        </w:rPr>
        <w:t>ږ</w:t>
      </w:r>
      <w:r>
        <w:rPr/>
        <w:t>#���,��VK#!#</w:t>
      </w:r>
      <w:r>
        <w:rPr/>
        <w:t>嘜��</w:t>
      </w:r>
      <w:r>
        <w:rPr/>
        <w:t>L3���#�vʁ�*d�b�</w:t>
      </w:r>
      <w:r>
        <w:rPr>
          <w:rtl w:val="true"/>
        </w:rPr>
        <w:t>މ</w:t>
      </w:r>
      <w:r>
        <w:rPr>
          <w:rtl w:val="true"/>
        </w:rPr>
        <w:t>#&amp;</w:t>
      </w:r>
      <w:r>
        <w:rPr/>
        <w:t>6</w:t>
      </w:r>
      <w:r>
        <w:rPr/>
        <w:t>&lt;q|#g����n-�TS-��2I�:Kn���/�&gt;ҕI�Ϊ��##��jA^#Q��#79��evf)#�\wf�#��0�#_���@aT�#SzxGCCw</w:t>
      </w:r>
      <w:r>
        <w:rPr>
          <w:rtl w:val="true"/>
        </w:rPr>
        <w:t>ݕ</w:t>
      </w:r>
      <w:r>
        <w:rPr/>
        <w:t>Fp�+��0G�e#��~�2��(Y#</w:t>
      </w:r>
      <w:r>
        <w:rPr>
          <w:rtl w:val="true"/>
        </w:rPr>
        <w:t>ܠ</w:t>
      </w:r>
      <w:r>
        <w:rPr/>
        <w:t>w�v</w:t>
      </w:r>
      <w:r>
        <w:rPr>
          <w:rtl w:val="true"/>
        </w:rPr>
        <w:t>ܩ</w:t>
      </w:r>
      <w:r>
        <w:rPr/>
        <w:t>lh��6#t5̈́��&amp;��#</w:t>
      </w:r>
      <w:r>
        <w:rPr/>
        <w:t>尚��</w:t>
      </w:r>
      <w:r>
        <w:rPr/>
        <w:t>90��Kzӥ�+S�E��#�;�*$���#����C����6M�E�%��#�zy���KA�Wѫ���7Y##����&gt;���`��U�R/iV�#���z#�%�9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�b�XMO #wg�#��&amp;��bw�#m��#���Kω�r4$�#�� �)�hF�#�F#!�[*���#�Ԓ�7#��J�</w:t>
      </w:r>
      <w:r>
        <w:rPr/>
        <w:t>ܺ�</w:t>
      </w:r>
      <w:r>
        <w:rPr/>
        <w:t>!!�b�K8\=S�O�v�~˛�</w:t>
      </w:r>
      <w:r>
        <w:rPr>
          <w:rtl w:val="true"/>
        </w:rPr>
        <w:t>ߞ</w:t>
      </w:r>
      <w:r>
        <w:rPr/>
        <w:t>�</w:t>
      </w:r>
      <w:r>
        <w:rPr/>
        <w:t>q�,�x#�#tTn�`-�</w:t>
        <w:tab/>
        <w:t>�&lt;�#�����0�C��$�s�R��aZ̞z��nI#�#�8dv�#��n^c�CA##k�G�P�+���kj̉%#��T�C2o�̨��3rZ#��e)[���L�B#*�I��]</w:t>
      </w:r>
      <w:r>
        <w:rPr>
          <w:rtl w:val="true"/>
        </w:rPr>
        <w:t>ݥ</w:t>
      </w:r>
      <w:r>
        <w:rPr/>
        <w:t>#�#P�:#J�Ov#��#t���G��h##��/[</w:t>
      </w:r>
    </w:p>
    <w:p>
      <w:pPr>
        <w:pStyle w:val="PreformattedText"/>
        <w:bidi w:val="0"/>
        <w:jc w:val="left"/>
        <w:rPr/>
      </w:pPr>
      <w:r>
        <w:rPr/>
        <w:t>/iWuc�G�~������@�e#?Ύ�t}#6��##�Ѣs6{0q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)w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ʃ�B�ƕ�Ϣ��~�B����#�</w:t>
      </w:r>
    </w:p>
    <w:p>
      <w:pPr>
        <w:pStyle w:val="PreformattedText"/>
        <w:bidi w:val="0"/>
        <w:jc w:val="left"/>
        <w:rPr/>
      </w:pPr>
      <w:r>
        <w:rPr/>
        <w:t>##�t��Э�#�X�#dGаż���7��#�u�]�#�/�#O�#��m1�7�#Gu��#�0�#�ofǝ�����J}Hb�qf����;�B�����(</w:t>
      </w:r>
      <w:r>
        <w:rPr/>
        <w:t>蠎�</w:t>
      </w:r>
      <w:r>
        <w:rPr/>
        <w:t>-##�F&amp;��l|�#�#^�P����9#�c#7�I�J ���kX�d�6�q�m=R�5�'lY�'L�#&lt;60�c#�v$V���</w:t>
      </w:r>
    </w:p>
    <w:p>
      <w:pPr>
        <w:pStyle w:val="PreformattedText"/>
        <w:bidi w:val="0"/>
        <w:jc w:val="left"/>
        <w:rPr/>
      </w:pPr>
      <w:r>
        <w:rPr/>
        <w:t>D</w:t>
        <w:t>���#���#g�Tmk%��=�o$L�#x�^��A</w:t>
        <w:tab/>
        <w:t>&lt;r�+L#�#�bKB�@#yM=�#�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@��5ʃ���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��'�</w:t>
      </w:r>
      <w:r>
        <w:rPr/>
        <w:t>读</w:t>
      </w:r>
    </w:p>
    <w:p>
      <w:pPr>
        <w:pStyle w:val="PreformattedText"/>
        <w:bidi w:val="0"/>
        <w:jc w:val="left"/>
        <w:rPr/>
      </w:pPr>
      <w:r>
        <w:rPr/>
        <w:t>#͏�l��H��#,@��dGH�ż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{�u���p�/�pO�</w:t>
      </w:r>
      <w:r>
        <w:rPr/>
        <w:t>ٕ�</w:t>
      </w:r>
      <w:r>
        <w:rPr/>
        <w:t>u1��7�#�}0x#�H�#��?�v����J�#qf򗏊�z�7�(�##�-#��F&amp;#%&amp;E�###^�󺝧�9��c#pM��J C����h�,�6Np�m�S#!�'�X�'L��960tb#�6</w:t>
      </w:r>
      <w:r>
        <w:rPr/>
        <w:t>ٜ�ؒ</w:t>
      </w:r>
      <w:r>
        <w:rPr/>
        <w:t>E</w:t>
        <w:t>�@��Y���f�T#��_�=#�oPE</w:t>
      </w:r>
      <w:r>
        <w:rPr/>
        <w:t>ٕ</w:t>
      </w:r>
      <w:r>
        <w:rPr/>
        <w:t>x�c{</w:t>
      </w:r>
      <w:r>
        <w:rPr>
          <w:rtl w:val="true"/>
        </w:rPr>
        <w:t>ݧ</w:t>
      </w:r>
      <w:r>
        <w:rPr/>
        <w:t>듏</w:t>
      </w:r>
      <w:r>
        <w:rPr/>
        <w:t>#u#x�S</w:t>
      </w:r>
      <w:r>
        <w:rPr/>
        <w:t>۩</w:t>
      </w:r>
      <w:r>
        <w:rPr/>
        <w:t>m#�YEt�I���z�'#��U�%���rN8r��_���{w|h#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?&gt;q�����#^���#K��ȩ�p�#����~�զ_L#ҧ#{/�&gt;�#OI3=~�J��'�Ɛ�Q</w:t>
      </w:r>
      <w:r>
        <w:rPr>
          <w:rtl w:val="true"/>
        </w:rPr>
        <w:t>ڷ</w:t>
      </w:r>
      <w:r>
        <w:rPr/>
        <w:t>�</w:t>
      </w:r>
      <w:r>
        <w:rPr/>
        <w:t>"��#�</w:t>
        <w:tab/>
        <w:t>��Y�Vt</w:t>
        <w:tab/>
        <w:t>#�G��|~x�l��hvG�d�dև����`W#�#�;�x�#���(��E##�m��h�R,���}J��g~�Ʀ)��N6��&gt;�#�����#�#���x{L1*Q�X%Z�B#�o��:�&lt;@��#�Z�V�</w:t>
      </w:r>
      <w:r>
        <w:rPr>
          <w:rtl w:val="true"/>
        </w:rPr>
        <w:t>ٿ</w:t>
      </w:r>
      <w:r>
        <w:rPr>
          <w:rtl w:val="true"/>
        </w:rPr>
        <w:t>|</w:t>
      </w:r>
      <w:r>
        <w:rPr/>
        <w:t>3</w:t>
      </w:r>
      <w:r>
        <w:rPr>
          <w:rtl w:val="true"/>
        </w:rPr>
        <w:t>�</w:t>
      </w:r>
      <w:r>
        <w:rPr/>
        <w:t>7</w:t>
      </w:r>
      <w:r>
        <w:rPr/>
        <w:t>&lt;��F��A� �7Y13!&amp;�s��(#�#,j#β�=��{#��ǋȃJ&lt;#^y�Y3��%�@��e�#|#&amp;6�|�#$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Iv#�a4}1#3!�Ga�i���_tIMaom#��8�P+s�S�Q��#F��##�v�VW�*|/� u3��##��:���##�7���n��</w:t>
      </w:r>
      <w:r>
        <w:rPr>
          <w:rtl w:val="true"/>
        </w:rPr>
        <w:t>ݤ</w:t>
      </w:r>
      <w:r>
        <w:rPr/>
        <w:t>�</w:t>
      </w:r>
      <w:r>
        <w:rPr/>
        <w:t>#b\�'u�</w:t>
      </w:r>
      <w:r>
        <w:rPr>
          <w:rtl w:val="true"/>
        </w:rPr>
        <w:t>ٲ</w:t>
      </w:r>
      <w:r>
        <w:rPr/>
        <w:t>Z��g`�c��#��DI</w:t>
        <w:t>ɦ�W�����)��GJ��&gt;����C��O��f�#�#�#x{LI*Q�a%[�B#��o�A#j�&lt;@��#�[���</w:t>
      </w:r>
      <w:r>
        <w:rPr>
          <w:rtl w:val="true"/>
        </w:rPr>
        <w:t>ٿ�</w:t>
      </w:r>
      <w:r>
        <w:rPr/>
        <w:t>0</w:t>
      </w:r>
      <w:r>
        <w:rPr>
          <w:rtl w:val="true"/>
        </w:rPr>
        <w:t>�</w:t>
      </w:r>
      <w:r>
        <w:rPr/>
        <w:t>7</w:t>
      </w:r>
      <w:r>
        <w:rPr/>
        <w:t>_mC#���� ��Paw!&amp;+p�ӬyT#,j�Ͳ����x#�cċȂ#T#^y-Z3��m#��Hf�#�)���|l#$��x%�\I�#�a�M#�3!z�Ga���#��h\tI$</w:t>
        <w:tab/>
      </w:r>
      <w:r>
        <w:rPr>
          <w:rtl w:val="true"/>
        </w:rPr>
        <w:t>ز</w:t>
      </w:r>
      <w:r>
        <w:rPr/>
        <w:t>#�#;�P�#լ�Ql�#F"�īA���VW#��-�Z#2�@#�|}#��|#�|Jb��#��-�Y#m��]�k&amp;M#(#�X�b��m���5��u�&lt;-��##�-{�q�{5��c#m (Y��?�#�8����i�5�]t##2rW⨳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9�w�|#b#���M�~��=�t#�D���k6#���WGT�������?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N�������s#��p@N����l5�4� �#�#�#</w:t>
      </w:r>
      <w:r>
        <w:rPr/>
        <w:t>֓��</w:t>
      </w:r>
      <w:r>
        <w:rPr/>
        <w:t>3#��#���,̔+�#)#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L3���#�SzN�*|�b</w:t>
      </w:r>
      <w:r>
        <w:rPr/>
        <w:t>؃</w:t>
      </w:r>
      <w:r>
        <w:rPr>
          <w:rtl w:val="true"/>
        </w:rPr>
        <w:t>�ץ</w:t>
      </w:r>
      <w:r>
        <w:rPr/>
        <w:t>6</w:t>
      </w:r>
      <w:r>
        <w:rPr/>
        <w:t>&lt;yy#gz&amp;n-�QS-�#�:sk��:�</w:t>
        <w:tab/>
        <w:t>&gt;ҭL�Α��##��oA^#�###71��e�Q*#�Drf�P0#o�#G��ш#��#Sr}GCN#�Fp�.����#)#��{�2��^�#��r�v"�5��&gt;#t5�H�L&amp;��#�/R#�0��Kz��#�S�]��#f#��$���##�1�C����E�#��#�Euf���NA��͘��2Y##�/4��6��{n�mm���(�!��i�#�⟩9r�</w:t>
        <w:tab/>
        <w:t>=�+�#MO(#wg%=h#�&amp;O�bw9f�h���K���r4ʛ$�M#*V �!�#10I�F#"�#���m#����g�</w:t>
      </w:r>
    </w:p>
    <w:p>
      <w:pPr>
        <w:pStyle w:val="PreformattedText"/>
        <w:bidi w:val="0"/>
        <w:jc w:val="left"/>
        <w:rPr/>
      </w:pPr>
      <w:r>
        <w:rPr/>
        <w:t>#H�Ť#��A�f�Ϡ;j�y#�ƭ���k</w:t>
      </w:r>
      <w:r>
        <w:rPr>
          <w:rtl w:val="true"/>
        </w:rPr>
        <w:t>ޗ</w:t>
      </w:r>
      <w:r>
        <w:rPr/>
        <w:t>3</w:t>
      </w:r>
      <w:r>
        <w:rPr/>
        <w:t>M�}Vg{R'����t#���?�#�|K�7ώ�t#?�#</w:t>
        <w:tab/>
        <w:t>}Q����0��#m��ϓ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  <w:t>c��-#�#9�#\</w:t>
      </w:r>
      <w:r>
        <w:rPr/>
        <w:t>؊�</w:t>
      </w:r>
      <w:r>
        <w:rPr/>
        <w:t>~\sQ#�Ej�f</w:t>
      </w:r>
      <w:r>
        <w:rPr/>
        <w:t>蘄</w:t>
      </w:r>
      <w:r>
        <w:rPr/>
        <w:t>#Wu8{W[i+�v0��\�</w:t>
      </w:r>
      <w:r>
        <w:rPr/>
        <w:t>ᨦ</w:t>
      </w:r>
      <w:r>
        <w:rPr/>
        <w:t>!#�#�#r�#q���#</w:t>
      </w:r>
      <w:r>
        <w:rPr>
          <w:rtl w:val="true"/>
        </w:rPr>
        <w:t>ݥ</w:t>
      </w:r>
      <w:r>
        <w:rPr/>
        <w:t>�</w:t>
      </w:r>
      <w:r>
        <w:rPr/>
        <w:t>]�*y9�)#8�*</w:t>
      </w:r>
      <w:r>
        <w:rPr/>
        <w:t>٩</w:t>
      </w:r>
      <w:r>
        <w:rPr/>
        <w:t>w�#9x5��d���˭��.�-�`�@%�G#D�n�]~,#�;-��~�#Z�:�#�9p�R�1#ᷱs</w:t>
        <w:tab/>
        <w:t>#ծ��3�#Ʌ&gt;E��Xa�-�#�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����</w:t>
        <w:tab/>
        <w:t>�9�W���%yPz�#��{�z�r�`��@�#%�#*�[�W������I*�HP��𝽀'&amp;�*�;��A��Ǯ6I"O�0#�ˇ��r�&lt;#a#��Z��&gt;F#</w:t>
      </w:r>
    </w:p>
    <w:p>
      <w:pPr>
        <w:pStyle w:val="PreformattedText"/>
        <w:bidi w:val="0"/>
        <w:jc w:val="left"/>
        <w:rPr/>
      </w:pPr>
      <w:r>
        <w:rPr/>
        <w:t>#$D�u</w:t>
      </w:r>
      <w:r>
        <w:rPr>
          <w:rtl w:val="true"/>
        </w:rPr>
        <w:t>٭</w:t>
      </w:r>
      <w:r>
        <w:rPr/>
        <w:t>#$</w:t>
      </w:r>
      <w:r>
        <w:rPr/>
        <w:t>わ</w:t>
      </w:r>
      <w:r>
        <w:rPr/>
        <w:t>ou#����LI&amp;�]��c�#�l(��#mh�D�ґ#ZН#�N�zr-K[cv'�͚]��y��G�8�*m�</w:t>
      </w:r>
      <w:r>
        <w:rPr/>
        <w:t>嫮��</w:t>
      </w:r>
      <w:r>
        <w:rPr/>
        <w:t>X'\�Z���</w:t>
        <w:tab/>
        <w:t>y#�BZ�^R#�Б+�.#�Q,��{���</w:t>
      </w:r>
      <w:r>
        <w:rPr/>
        <w:t>ꤣ���</w:t>
      </w:r>
      <w:r>
        <w:rPr/>
        <w:t>5�#��Q��ҷ���3�##�g��~�#;`�#vG�*��s-��#8#CL�;(�P���p#q7d�.�~Ƣ�p?��c8�Ք������#��@4�#]�Z�MH��F##����A�hʡ�#= ���4</w:t>
        <w:t>�k&amp;�#w���#kp��ѧ�z��#�keI]����7�%��9Xa�iZ�#Χ�!#</w:t>
      </w:r>
      <w:r>
        <w:rPr/>
        <w:t>玿</w:t>
      </w:r>
      <w:r>
        <w:rPr/>
        <w:t>iM�!o��0B�M��;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#Dwi&amp;V</w:t>
      </w:r>
      <w:r>
        <w:rPr/>
        <w:t>߽��</w:t>
      </w:r>
      <w:r>
        <w:rPr/>
        <w:t>x�k�˼�#�U����Ҡ,X�&amp;~�o�#y�#��Ы���5Z#��S}"�#,�f�#�*����#�##��#��a��&lt;Lg#�_=�w���&gt;T�#2�%#j�&gt;�x#Lf��^�O�H��w����</w:t>
      </w:r>
      <w:r>
        <w:rPr>
          <w:rtl w:val="true"/>
        </w:rPr>
        <w:t>ޑ</w:t>
      </w:r>
      <w:r>
        <w:rPr/>
        <w:t>i��ZX���6�y#����#�&amp;r</w:t>
      </w:r>
      <w:r>
        <w:rPr/>
        <w:t>썴�</w:t>
      </w:r>
      <w:r>
        <w:rPr/>
        <w:t>T�bu{cƿ#G$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%� hDu</w:t>
      </w:r>
      <w:r>
        <w:rPr/>
        <w:t>ꪻ</w:t>
      </w:r>
      <w:r>
        <w:rPr/>
        <w:t>#��|CM!��A�C#�H�\W</w:t>
        <w:tab/>
        <w:t>}�ևi�O�]�6=��S4��v=��.t�-z�Ψ7�r�#�</w:t>
      </w:r>
      <w:r>
        <w:rPr/>
        <w:t>֕����</w:t>
      </w:r>
      <w:r>
        <w:rPr/>
        <w:t>#��x��+)�#�#�#6�jbD7�m#o��V�1����C�=��@�</w:t>
      </w:r>
      <w:r>
        <w:rPr>
          <w:rtl w:val="true"/>
        </w:rPr>
        <w:t>۔</w:t>
      </w:r>
      <w:r>
        <w:rPr/>
        <w:t>���</w:t>
      </w:r>
      <w:r>
        <w:rPr/>
        <w:t>'�@T###��-�Z#�{��#�o�#�##~�9��m�:�uA�#ˇ�#,�21^���̝Kp�</w:t>
      </w:r>
      <w:r>
        <w:rPr/>
        <w:t>㤈�</w:t>
      </w:r>
      <w:r>
        <w:rPr/>
        <w:t>&lt;J��o�!W�q�h�t�tpo5�#�Z�]W��</w:t>
      </w:r>
      <w:r>
        <w:rPr/>
        <w:t>瑼��</w:t>
      </w:r>
      <w:r>
        <w:rPr/>
        <w:t>##��#�̟#���-R��LCsGa�6r&amp;c�#��I�#</w:t>
      </w:r>
      <w:r>
        <w:rPr/>
        <w:t>綄</w:t>
      </w:r>
      <w:r>
        <w:rPr/>
        <w:t>Tb-1�#���=�\�Ͱx,�F@�=�@��S-##U�J2X3DM�}#RʗY�#a�I��-H#���SN�</w:t>
      </w:r>
      <w:r>
        <w:rPr>
          <w:rtl w:val="true"/>
        </w:rPr>
        <w:t>ٲ̋</w:t>
      </w:r>
      <w:r>
        <w:rPr/>
        <w:t>�</w:t>
      </w:r>
      <w:r>
        <w:rPr/>
        <w:t>_#zET��2_K�"��WN�#G[�#�UAN^�/&gt;��X#m�|#�#u�j?�@�6m�n#9#�c#�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xpQ8*�]���t:���4��#�T�j���0�rq�zq��I�%#</w:t>
      </w:r>
      <w:r>
        <w:rPr>
          <w:rtl w:val="true"/>
        </w:rPr>
        <w:t>ـ</w:t>
      </w:r>
      <w:r>
        <w:rPr/>
        <w:t>�</w:t>
      </w:r>
      <w:r>
        <w:rPr/>
        <w:t>~S-w:tf�p�#A�P3�AO�#���#�#J��O��a��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,}#��Ga�r�a���c�o��kY��:�e�</w:t>
        <w:t>Ӫ+</w:t>
        <w:t>9��Ы�ye��y-��(�=���ӕ��a�#</w:t>
        <w:tab/>
        <w:t>L��M�hCƇ��#��Vq{'iÎ�b�$�`��⁍U5�\γPt#F�l#3�7&lt;�#Zf�y8�I�#m��#�#��2}�#5��^�L��</w:t>
      </w:r>
    </w:p>
    <w:p>
      <w:pPr>
        <w:pStyle w:val="PreformattedText"/>
        <w:bidi w:val="0"/>
        <w:jc w:val="left"/>
        <w:rPr/>
      </w:pPr>
      <w:r>
        <w:rPr/>
        <w:t>tz</w:t>
        <w:tab/>
        <w:t>u�TC#F��ɲy�x3</w:t>
        <w:t>�##:�C���~#�5!8�}(#a`�K#�S,�}�</w:t>
      </w:r>
    </w:p>
    <w:p>
      <w:pPr>
        <w:pStyle w:val="PreformattedText"/>
        <w:bidi w:val="0"/>
        <w:jc w:val="left"/>
        <w:rPr/>
      </w:pPr>
      <w:r>
        <w:rPr/>
        <w:t>#Z�̲!Otk#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m#�L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U�Q��#&gt;�3��#)}$,##m#��&amp;N(a�$�#� {#���</w:t>
      </w:r>
    </w:p>
    <w:p>
      <w:pPr>
        <w:pStyle w:val="PreformattedText"/>
        <w:bidi w:val="0"/>
        <w:jc w:val="left"/>
        <w:rPr/>
      </w:pPr>
      <w:r>
        <w:rPr/>
        <w:t>#gc��0tI��~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���8ϡ+�n|&lt;</w:t>
        <w:tab/>
        <w:t>s#g�#�=A`#PSY�\���"#a��@��#4W</w:t>
        <w:tab/>
        <w:t>�!�|��E:a�nA�}#����#��n`��v��##]F�8���cp���?gn�CZʃ�7z�*j~~�Y����(Y0�Y%|����</w:t>
        <w:tab/>
        <w:t>t@[����@�</w:t>
        <w:tab/>
        <w:t>qSIAo�</w:t>
      </w:r>
      <w:r>
        <w:rPr>
          <w:rtl w:val="true"/>
        </w:rPr>
        <w:t>ڕ</w:t>
      </w:r>
      <w:r>
        <w:rPr/>
        <w:t>ZU�pO�L&gt;d��4��#�g�#�###�P#</w:t>
      </w:r>
      <w:r>
        <w:rPr>
          <w:rtl w:val="true"/>
        </w:rPr>
        <w:t>ډ</w:t>
      </w:r>
      <w:r>
        <w:rPr/>
        <w:t>�</w:t>
      </w:r>
      <w:r>
        <w:rPr/>
        <w:t>#U�cJ6�]�����0,((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�պs�#��"c���3</w:t>
      </w:r>
      <w:r>
        <w:rPr/>
        <w:t>鋔</w:t>
      </w:r>
      <w:r>
        <w:rPr/>
        <w:t>z#���%���H#�##�N+i�#�`h�#���#�0��D��Y��Ժ`*��#^�#���#Yr�Ǜ��</w:t>
        <w:t>9:%pJN*�s�v��D</w:t>
      </w:r>
      <w:r>
        <w:rPr/>
        <w:t>퇦</w:t>
      </w:r>
      <w:r>
        <w:rPr/>
        <w:t>6"#�#W�nM|#�</w:t>
      </w:r>
    </w:p>
    <w:p>
      <w:pPr>
        <w:pStyle w:val="PreformattedText"/>
        <w:bidi w:val="0"/>
        <w:jc w:val="left"/>
        <w:rPr/>
      </w:pPr>
      <w:r>
        <w:rPr/>
        <w:t>q%W�͇^6sGv;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ի��Din��:#z#��L�&gt;y�Ètd�#��g�g{c�#��#�##�r#�_�c[ Ū�Cх#�2�+�</w:t>
      </w:r>
    </w:p>
    <w:p>
      <w:pPr>
        <w:pStyle w:val="PreformattedText"/>
        <w:bidi w:val="0"/>
        <w:jc w:val="left"/>
        <w:rPr/>
      </w:pPr>
      <w:r>
        <w:rPr/>
        <w:t>%`��u�#�</w:t>
      </w:r>
      <w:r>
        <w:rPr/>
        <w:t>备</w:t>
      </w:r>
      <w:r>
        <w:rPr/>
        <w:t>.��}z�#�\?-`,����`���4����~#��9"���%q#�&amp;��`�XLg��#</w:t>
      </w:r>
      <w:r>
        <w:rPr>
          <w:rtl w:val="true"/>
        </w:rPr>
        <w:t>ڮ</w:t>
      </w:r>
      <w:r>
        <w:rPr/>
        <w:t>(�l��s^�p[#��W^�,,[&lt;��#z����@eO#;;�q�d#��gR� �"v#��x�e��##�&lt;��#L</w:t>
      </w:r>
      <w:r>
        <w:rPr/>
        <w:t>֡</w:t>
      </w:r>
      <w:r>
        <w:rPr/>
        <w:t>?#�##N�#;v</w:t>
        <w:t>x��ŵ#&amp;��N#��&amp;B#-dBk��#��F#UJ�&lt;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Am#F</w:t>
      </w:r>
    </w:p>
    <w:p>
      <w:pPr>
        <w:pStyle w:val="PreformattedText"/>
        <w:bidi w:val="0"/>
        <w:jc w:val="left"/>
        <w:rPr/>
      </w:pPr>
      <w:r>
        <w:rPr/>
        <w:t>ʤ7� ���Q8#�ԧ��*��ż2�B#� �I#�#j�##w��#X�e</w:t>
      </w:r>
      <w:r>
        <w:rPr/>
        <w:t>ٟ</w:t>
      </w:r>
      <w:r>
        <w:rPr/>
        <w:t>3#4&gt;#�7�D��#}�-r-�w~#x˃U�nmIh�2)�x�O``)7J�}aƊ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  <w:t>V�P�Tj��-�C0�ŵ���M���Ҿ�##�L�#���_������#��*��#��g�G���w�7���mP��� *B#�TQ�-�cGS����#W�#��A&lt;��=�6!�9e;�u�6{�N��3��</w:t>
        <w:tab/>
        <w:t>֌���h���a��c&lt;�Ny##Y</w:t>
      </w:r>
      <w:r>
        <w:rPr>
          <w:rtl w:val="true"/>
        </w:rPr>
        <w:t>ߵ</w:t>
      </w:r>
      <w:r>
        <w:rPr/>
        <w:t>o��Am#@�W*���1\�Q�'��</w:t>
      </w:r>
    </w:p>
    <w:p>
      <w:pPr>
        <w:pStyle w:val="PreformattedText"/>
        <w:bidi w:val="0"/>
        <w:jc w:val="left"/>
        <w:rPr/>
      </w:pPr>
      <w:r>
        <w:rPr/>
        <w:t>OOC@�:C�)0�#h��M�-Vg{�4K��$#��%�C��|#�7χ@�P?�^</w:t>
        <w:tab/>
        <w:t>}Q#y�</w:t>
        <w:tab/>
        <w:t>��=�#�$K�ǰ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̘�eJz��yH2)�["#�F#U���#&gt;c&amp;�j\��pH|�DJ��#&amp;��#��z#�p�</w:t>
      </w:r>
      <w:r>
        <w:rPr>
          <w:rtl w:val="true"/>
        </w:rPr>
        <w:t>ו</w:t>
      </w:r>
      <w:r>
        <w:rPr/>
        <w:t>#���e�</w:t>
        <w:tab/>
        <w:t>��#�A�A�#�#�;��P��u�J#ϐ%�,���V�i��m�й�T9�#Dx4�4#y�p�����#ka��~��#4]�##[���p��ÿ��&amp;��</w:t>
        <w:t>�Qy�&gt;#�)�IwČ��#�#�7u,�##��#t��(7</w:t>
      </w:r>
    </w:p>
    <w:p>
      <w:pPr>
        <w:pStyle w:val="PreformattedText"/>
        <w:bidi w:val="0"/>
        <w:jc w:val="left"/>
        <w:rPr/>
      </w:pPr>
      <w:r>
        <w:rPr/>
        <w:t>Z?-5�8����:N�w���꠾,Y���4cd^�MI�1�І�u{2#�*�e#�"��#���V��#a����#��&gt;�+����##Y&amp;��-�#X4#�#����5#-##_#l�t2IҶ�ma�</w:t>
      </w:r>
      <w:r>
        <w:rPr>
          <w:rtl w:val="true"/>
        </w:rPr>
        <w:t>ݏ</w:t>
      </w:r>
      <w:r>
        <w:rPr/>
        <w:t>jV#ǣ�&lt;#D��uF��7�zA\�6#���f������#�#nJ��6B(����b��#�</w:t>
        <w:t>o�7B��r@g�#���#��g#�����-dZ�\8���\�q�����\�#�Q��O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ypgQ�Htf#�`ԋ_Mp@��%��#&gt;��#)�3S�</w:t>
      </w:r>
      <w:r>
        <w:rPr>
          <w:rtl w:val="true"/>
        </w:rPr>
        <w:t>ד</w:t>
      </w:r>
      <w:r>
        <w:rPr/>
        <w:t>D�$���am"�#�����]�i�45&amp;�</w:t>
      </w:r>
      <w:r>
        <w:rPr>
          <w:rtl w:val="true"/>
        </w:rPr>
        <w:t>׃</w:t>
      </w:r>
      <w:r>
        <w:rPr>
          <w:rtl w:val="true"/>
        </w:rPr>
        <w:t>^���####�]���/</w:t>
      </w:r>
      <w:r>
        <w:rPr>
          <w:rtl w:val="true"/>
        </w:rPr>
        <w:t>،</w:t>
      </w:r>
      <w:r>
        <w:rPr/>
        <w:t>8</w:t>
      </w:r>
      <w:r>
        <w:rPr/>
        <w:t>��#x�#~�#VW�_/#sZ˸</w:t>
      </w:r>
    </w:p>
    <w:p>
      <w:pPr>
        <w:pStyle w:val="PreformattedText"/>
        <w:bidi w:val="0"/>
        <w:jc w:val="left"/>
        <w:rPr/>
      </w:pPr>
      <w:r>
        <w:rPr/>
        <w:t>칕</w:t>
      </w:r>
      <w:r>
        <w:rPr/>
        <w:t>#�</w:t>
        <w:t>M#}z�#���&gt;�#nA���3�&amp;��}T�b�lr����l{J#���5wc#���ş�Յ#���0�1&gt;#j?�T�,�U�cZ&lt;G(�����###�c�#��#�K�B|�9���#Z��I�V�#�G.#"Kp5ON�</w:t>
      </w:r>
      <w:r>
        <w:rPr>
          <w:rtl w:val="true"/>
        </w:rPr>
        <w:t>ז</w:t>
      </w:r>
      <w:r>
        <w:rPr/>
        <w:t>�</w:t>
      </w:r>
      <w:r>
        <w:rPr/>
        <w:t>j�&amp;</w:t>
      </w:r>
      <w:r>
        <w:rPr>
          <w:rtl w:val="true"/>
        </w:rPr>
        <w:t>܁��</w:t>
      </w:r>
      <w:r>
        <w:rPr>
          <w:rtl w:val="true"/>
        </w:rPr>
        <w:t>'��##��̲!</w:t>
      </w:r>
      <w:r>
        <w:rPr/>
        <w:t>5</w:t>
      </w:r>
      <w:r>
        <w:rPr/>
        <w:t>#�w##s:'_�;##q��[3�2|�:�#�-</w:t>
        <w:t>�2#Ik#��^</w:t>
      </w:r>
      <w:r>
        <w:rPr/>
        <w:t>レ�</w:t>
      </w:r>
      <w:r>
        <w:rPr/>
        <w:t>#�̘�K�4##���##P��#���#@#����#e�^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��r}�#�`#��</w:t>
        <w:tab/>
        <w:t>é</w:t>
        <w:t>��J3��k�DM-#p}##�l;��#+#W�e��q#</w:t>
      </w:r>
      <w:r>
        <w:rPr/>
        <w:t>ؖ</w:t>
      </w:r>
      <w:r>
        <w:rPr/>
        <w:t>}�&gt;b�m9��c#�.!]���\�tbÜPF��.}���#B0n���#m��#��#� 85D!j�Q�0#J[��&lt;�4 �.</w:t>
      </w:r>
    </w:p>
    <w:p>
      <w:pPr>
        <w:pStyle w:val="PreformattedText"/>
        <w:bidi w:val="0"/>
        <w:jc w:val="left"/>
        <w:rPr/>
      </w:pPr>
      <w:r>
        <w:rPr/>
        <w:t>#��w#[���#�c�&amp;����#9��fT�u�d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Ϛ�I</w:t>
      </w:r>
      <w:r>
        <w:rPr>
          <w:rtl w:val="true"/>
        </w:rPr>
        <w:t>׹</w:t>
      </w:r>
      <w:r>
        <w:rPr>
          <w:rtl w:val="true"/>
        </w:rPr>
        <w:t>&amp;##��</w:t>
      </w:r>
      <w:r>
        <w:rPr/>
        <w:t>3#</w:t>
      </w:r>
      <w:r>
        <w:rPr/>
        <w:t>���[W���\�͖xx��t�M��G</w:t>
      </w:r>
    </w:p>
    <w:p>
      <w:pPr>
        <w:pStyle w:val="PreformattedText"/>
        <w:bidi w:val="0"/>
        <w:jc w:val="left"/>
        <w:rPr/>
      </w:pPr>
      <w:r>
        <w:rPr/>
        <w:t>#phEJ�@�A��#ԧ�)l#�E�#9�_&lt;#:#�^#Ҷ��M���]ҵ�y���ͭ:ĩK#</w:t>
      </w:r>
      <w:r>
        <w:rPr>
          <w:rtl w:val="true"/>
        </w:rPr>
        <w:t>׽</w:t>
      </w:r>
      <w:r>
        <w:rPr/>
        <w:t>v͑#:!����Q�=�X�w#-�\X4J&lt;#��#1�-��#�-���n��[e�y���'�̱��5;�w����p�:8�</w:t>
        <w:t>?^#��#Sg�,#�OC̮��ԁ��X��V#+�͚����}\?�</w:t>
        <w:tab/>
        <w:t>�3p�����</w:t>
        <w:tab/>
        <w:t>�����=�#Y?#SOJ�(&gt;#%?4�z�v�V���D���&lt;#��#ʑge�@���RP�QD:&lt;�B#�K�w�R� �o�5~k�C�#����#q�T��%�#N@����9�E_n��##�%��#����n��Gb�#w�{G#�u(�W^��#��##�</w:t>
        <w:tab/>
        <w:t>##�#�`�</w:t>
      </w:r>
      <w:r>
        <w:rPr/>
        <w:t>ۣ</w:t>
      </w:r>
      <w:r>
        <w:rPr/>
        <w:t>#R#j�C��#Aj�.</w:t>
        <w:tab/>
        <w:t>n#(aJC1M �&lt;���ҧ#M�6���n�</w:t>
        <w:tab/>
        <w:t>e�^�?^j��#�*�T�#�#dg4##Rv�#M��akvՙ#�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л*`#s�#��!);nl��Y���jK�(#</w:t>
      </w:r>
      <w:r>
        <w:rPr/>
        <w:t>֕</w:t>
      </w:r>
      <w:r>
        <w:rPr/>
        <w:t>B��q]L��e*-����]�P</w:t>
      </w:r>
    </w:p>
    <w:p>
      <w:pPr>
        <w:pStyle w:val="PreformattedText"/>
        <w:bidi w:val="0"/>
        <w:jc w:val="left"/>
        <w:rPr/>
      </w:pPr>
      <w:r>
        <w:rPr/>
        <w:t>@�c-�S5�#�!uH�I�#,�F�S`�@��"�#9����W�#��$�}��� x��Ǖ" L=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v#��Q�s��]���</w:t>
      </w:r>
      <w:r>
        <w:rPr>
          <w:rtl w:val="true"/>
        </w:rPr>
        <w:t>ڤ</w:t>
      </w:r>
      <w:r>
        <w:rPr/>
        <w:t>�</w:t>
      </w:r>
      <w:r>
        <w:rPr/>
        <w:t>L=�#a��r�###��#_r#�#�y�7�##</w:t>
      </w:r>
      <w:r>
        <w:rPr>
          <w:rtl w:val="true"/>
        </w:rPr>
        <w:t>ף��</w:t>
      </w:r>
      <w:r>
        <w:rPr/>
        <w:t>8</w:t>
      </w:r>
      <w:r>
        <w:rPr/>
        <w:t>�����#O\��K�#</w:t>
      </w:r>
      <w:r>
        <w:rPr/>
        <w:t>ׇ�</w:t>
      </w:r>
      <w:r>
        <w:rPr/>
        <w:tab/>
        <w:t>�aJK#sï�#cF��~�#΀+&amp;F��#l�7��yh5��K�b%8?�#�0�G�#K#�Pv#��&lt;Q���r#H��&lt;S��*`#s�t</w:t>
        <w:tab/>
        <w:t>�#�=n4]&lt;�#m=#W2����</w:t>
      </w:r>
    </w:p>
    <w:p>
      <w:pPr>
        <w:pStyle w:val="PreformattedText"/>
        <w:bidi w:val="0"/>
        <w:jc w:val="left"/>
        <w:rPr/>
      </w:pPr>
      <w:r>
        <w:rPr/>
        <w:t>(aʏ{ �##O�p�:#_-�##�U#�e����0T�c#��Ж#S'wpů�#�#6��c�&lt;p#</w:t>
      </w:r>
    </w:p>
    <w:p>
      <w:pPr>
        <w:pStyle w:val="PreformattedText"/>
        <w:bidi w:val="0"/>
        <w:jc w:val="left"/>
        <w:rPr/>
      </w:pPr>
      <w:r>
        <w:rPr/>
        <w:t>#ʁkW</w:t>
      </w:r>
      <w:r>
        <w:rPr>
          <w:rtl w:val="true"/>
        </w:rPr>
        <w:t>ج</w:t>
      </w:r>
      <w:r>
        <w:rPr/>
        <w:t>5</w:t>
      </w:r>
      <w:r>
        <w:rPr/>
        <w:t>��</w:t>
      </w:r>
      <w:r>
        <w:rPr/>
        <w:t>〰������</w:t>
      </w:r>
      <w:r>
        <w:rPr/>
        <w:t>ǝƿ���ƫ�0|B�XTQ�s¡��NMnm��v&lt;#���#�/���M=mT��5��*�W�s��^#.jUƝ�#*�Э�"L�#.;�T��#Wn2G��-��v��Ʈ�`a(�#����#N�?a����u`5�����o���#T�##"�_�ce#�=�#�]"�j##����8���#�7���#B&lt;��{\����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,[�m�((`#��V5��Ć(o#�1�9,@��`�#+��ȇ�WsZ</w:t>
      </w:r>
    </w:p>
    <w:p>
      <w:pPr>
        <w:pStyle w:val="PreformattedText"/>
        <w:bidi w:val="0"/>
        <w:jc w:val="left"/>
        <w:rPr/>
      </w:pPr>
      <w:r>
        <w:rPr/>
        <w:t>~�U�Հ���O�s0�##R</w:t>
        <w:tab/>
        <w:t>�$#�</w:t>
      </w:r>
      <w:r>
        <w:rPr>
          <w:rtl w:val="true"/>
        </w:rPr>
        <w:t>ݔ</w:t>
      </w:r>
      <w:r>
        <w:rPr/>
        <w:t>��</w:t>
      </w:r>
      <w:r>
        <w:rP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s��c"�#u�&gt;</w:t>
      </w:r>
      <w:r>
        <w:rPr/>
        <w:t>ޯ</w:t>
      </w:r>
      <w:r>
        <w:rPr/>
        <w:t>;X�N#��#�L&gt;.�#m��.���#����i�#� sb���n=ecv�c���N��9�#c�#��###.ĭ���$#m�;V�(#ϫ���#</w:t>
        <w:t>!���2#�M�(l�p��R��{##��f$��E��d�0�#�?#w#��*�˹�.�##�##��'E#@7�p�k7O��#�q���!G�#������Q�:Ep�=#%�Db#1��XZB�~ՒU���&lt;#�.�wF[V�8E$���#��.7�� iIoO�"V�@C�.�@�h$tz#�Q���##~#��u����O�p�z#��&lt;��F ���hjc\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'��4���3�N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o�W57�f��q�B[3#JHο�&lt;���#D#4�pI#��</w:t>
      </w:r>
      <w:r>
        <w:rPr/>
        <w:t>ܺ�</w:t>
      </w:r>
      <w:r>
        <w:rPr/>
        <w:t>)�s�#�#Q�#Z�T�FD��*w&amp;c�vJ���O#�B2:#&amp;��u$.+�#</w:t>
        <w:tab/>
        <w:t>Ԡ�#�#UR�#ҘP��#�=3|6�M����##��</w:t>
        <w:tab/>
        <w:t>1�u��#���A��T�i�1���#[J�W��\�����sW��F[�m��#�YDLZ�</w:t>
        <w:t>7#�X���l�2�</w:t>
        <w:tab/>
        <w:t>���U�)��#)�q�w3oR�#�#¼�#�f�|�*í����~#</w:t>
      </w:r>
    </w:p>
    <w:p>
      <w:pPr>
        <w:pStyle w:val="PreformattedText"/>
        <w:bidi w:val="0"/>
        <w:jc w:val="left"/>
        <w:rPr/>
      </w:pPr>
      <w:r>
        <w:rPr/>
        <w:t>#�ª��(#ʯ��i���:o##�J�8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:C|�#LL3A��ƿ���g�#�4J,#9�3�</w:t>
        <w:tab/>
      </w:r>
      <w:r>
        <w:rPr>
          <w:rtl w:val="true"/>
        </w:rPr>
        <w:t>ד</w:t>
      </w:r>
      <w:r>
        <w:rPr/>
        <w:t>w���#$z�H6*����&gt;aZ#o��#�]���`'#T��:�k����  #���#x�p�eE��@G�S-���$R�,j�8)���#��ǡ�#�#�-U�y���'i�9Ze#�e#�</w:t>
      </w:r>
    </w:p>
    <w:p>
      <w:pPr>
        <w:pStyle w:val="PreformattedText"/>
        <w:bidi w:val="0"/>
        <w:jc w:val="left"/>
        <w:rPr/>
      </w:pPr>
      <w:r>
        <w:rPr/>
        <w:t>I7�~#�?#kl��/��6#�</w:t>
        <w:tab/>
        <w:t>#�(�]�#78.c�#��%�C�##ZN#P�</w:t>
      </w:r>
      <w:r>
        <w:rPr>
          <w:rtl w:val="true"/>
        </w:rPr>
        <w:t>ד</w:t>
      </w:r>
      <w:r>
        <w:rPr/>
        <w:t>��</w:t>
      </w:r>
      <w:r>
        <w:rPr/>
        <w:t>,����� b?�#(|�1c@�j�#u�tI�G]0$���O�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Uo����y��"</w:t>
        <w:tab/>
        <w:t>{��\##</w:t>
      </w:r>
      <w:r>
        <w:rPr/>
        <w:t>֧</w:t>
      </w:r>
      <w:r>
        <w:rPr/>
        <w:t>:�@_#N#�r�%��#_-��O�</w:t>
      </w:r>
      <w:r>
        <w:rPr/>
        <w:t>ُ</w:t>
      </w:r>
      <w:r>
        <w:rPr/>
        <w:t>O��g��#�#��F�B#{#� ����$h��-#���</w:t>
      </w:r>
      <w:r>
        <w:rPr/>
        <w:t>脓</w:t>
      </w:r>
      <w:r>
        <w:rPr/>
        <w:t>"�)&amp;+�"f�Rz��oeP&amp;���#r:�#�#�2����!"#�["mW�#տ�.*���8�=U�#uK�p[]����sQ�Q���#��! �W�#}�_</w:t>
        <w:t>v�#U'�zU�v��#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#</w:t>
        <w:tab/>
        <w:t>���|i#6#hi��##�</w:t>
      </w:r>
      <w:r>
        <w:rPr/>
        <w:t>ト��</w:t>
      </w:r>
      <w:r>
        <w:rPr/>
        <w:t>#��?���Z�#�7N�#�9#�\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+�j�~:�8=�I��#@t#9����5�̖���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KJ�3X'�G�}�</w:t>
        <w:t>Bxtq�i#R@;�V��</w:t>
      </w:r>
      <w:r>
        <w:rPr/>
        <w:t>٫</w:t>
      </w:r>
      <w:r>
        <w:rPr/>
        <w:t>���</w:t>
      </w:r>
      <w:r>
        <w:rPr/>
        <w:t>"3Y}�����v%�|^�+}���_�U�m�{S�#l�y##�#=��#�#�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%t�x�%Y��#��`�'�7#</w:t>
      </w:r>
      <w:r>
        <w:rPr/>
        <w:t>݃</w:t>
      </w:r>
      <w:r>
        <w:rPr/>
        <w:t>M����K!##�O\��uf"</w:t>
        <w:t>hs�#m�]�p#�#C�i�D*�5#.��.��c#��`��Vց{��&lt;\��&gt;]###RT_��L�ak@�z##�L_7�b�#��</w:t>
      </w:r>
      <w:r>
        <w:rPr>
          <w:rtl w:val="true"/>
        </w:rPr>
        <w:t>ܗ</w:t>
      </w:r>
      <w:r>
        <w:rPr/>
        <w:t>W�&lt;qY̐#�&amp;;ZR&lt;����.�-�z�</w:t>
      </w:r>
    </w:p>
    <w:p>
      <w:pPr>
        <w:pStyle w:val="PreformattedText"/>
        <w:bidi w:val="0"/>
        <w:jc w:val="left"/>
        <w:rPr/>
      </w:pPr>
      <w:r>
        <w:rPr/>
        <w:t>S�]#��}</w:t>
      </w:r>
    </w:p>
    <w:p>
      <w:pPr>
        <w:pStyle w:val="PreformattedText"/>
        <w:bidi w:val="0"/>
        <w:jc w:val="left"/>
        <w:rPr/>
      </w:pPr>
      <w:r>
        <w:rPr/>
        <w:t>#a�Z��</w:t>
        <w:tab/>
        <w:t>)'��e#S#�</w:t>
      </w:r>
      <w:r>
        <w:rPr/>
        <w:t>䍙�</w:t>
      </w:r>
      <w:r>
        <w:rPr/>
        <w:t>!}Z</w:t>
      </w:r>
      <w:r>
        <w:rPr>
          <w:rtl w:val="true"/>
        </w:rPr>
        <w:t>ݪ</w:t>
      </w:r>
      <w:r>
        <w:rPr/>
        <w:t>�</w:t>
      </w:r>
      <w:r>
        <w:rPr/>
        <w:t>#</w:t>
        <w:tab/>
        <w:t>��%�,.�@��$��#O2�G���D�zH#�#�,)�9#�h��Kv��B�J��;P�#� *B#�TQQ�Qxf!�˯�����v#J��a#</w:t>
      </w:r>
      <w:r>
        <w:rPr/>
        <w:t>ׄ</w:t>
      </w:r>
      <w:r>
        <w:rPr/>
        <w:t>I�R�^�(�6{&gt;A�=^��r���w{�Q�#�%��</w:t>
        <w:tab/>
        <w:t>[�J�ZN��o�^���#��$N##Wb�#M�);\�#"{CNI�r��;au��m�</w:t>
        <w:t>��#Ld##</w:t>
        <w:t>þ</w:t>
        <w:tab/>
        <w:t>�RH��#D�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)r#ˮ�{�����#�m���"p�Uq4</w:t>
        <w:t>3�j</w:t>
      </w:r>
      <w:r>
        <w:rPr>
          <w:rtl w:val="true"/>
        </w:rPr>
        <w:t>޽</w:t>
      </w:r>
      <w:r>
        <w:rPr/>
        <w:t>#s9@�#</w:t>
      </w:r>
      <w:r>
        <w:rPr>
          <w:rtl w:val="true"/>
        </w:rPr>
        <w:t>ݏ</w:t>
      </w:r>
      <w:r>
        <w:rPr/>
        <w:t>�</w:t>
      </w:r>
      <w:r>
        <w:rPr/>
        <w:t>][�Q�</w:t>
        <w:tab/>
        <w:t>i��Y��+#�0Ti�c#���$�.#�uŀ�#�#[2�m�o�r�#Z�#Ȋ�.�ė`�t�x#�ɸ�{��C#�X:|�� �ġK#'#~#��</w:t>
        <w:tab/>
        <w:t>/@�&gt;��^~#Vd�e�#K�46&gt;�У��8���$��C��#DU)#��9�aJC</w:t>
        <w:t>M �&lt;���ѧ M�.���0�</w:t>
        <w:tab/>
        <w:t>}�]�4^j��#�¤%1�%8?�Q�#MH�e; �n�L�ՙ#��gW��N%P�#kA}#[5##EH��'2�</w:t>
        <w:tab/>
        <w:t>E@�4E#�?��</w:t>
        <w:t>� m�B��O�_7q����c�k#0���lt��U#Q6#ι�A{�e*�#��5�c�c�[4�Z#�G#�#^&gt;I)9�Ԏ��n��i���LW7C]�8QWV�T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#���_�bP�#oNM�N</w:t>
      </w:r>
      <w:r>
        <w:rPr/>
        <w:t>ׁ</w:t>
      </w:r>
      <w:r>
        <w:rPr/>
        <w:t>=�"�l�#�</w:t>
      </w:r>
      <w:r>
        <w:rPr/>
        <w:t>ؗ</w:t>
      </w:r>
      <w:r>
        <w:rPr/>
        <w:t>#L�D#��Mé�vi�#i��V#��#��#�+�{5��&gt;�##)#�X</w:t>
      </w:r>
      <w:r>
        <w:rPr>
          <w:rtl w:val="true"/>
        </w:rPr>
        <w:t>߻</w:t>
      </w:r>
      <w:r>
        <w:rPr/>
        <w:t>C7�ɡ�áq</w:t>
      </w:r>
      <w:r>
        <w:rPr>
          <w:rtl w:val="true"/>
        </w:rPr>
        <w:t>ܐ</w:t>
      </w:r>
      <w:r>
        <w:rPr/>
        <w:t>:q�X�;��q+X�������</w:t>
        <w:t>��vZk�%�#�R/X��l%��n���5�#7#��ˬ*#�X��a���\��Q�z�M</w:t>
      </w:r>
      <w:r>
        <w:rPr>
          <w:rtl w:val="true"/>
        </w:rPr>
        <w:t>ג</w:t>
      </w:r>
      <w:r>
        <w:rPr/>
        <w:t>#E#Q�+�H��#k&lt;���%�\�#�</w:t>
      </w:r>
      <w:r>
        <w:rPr>
          <w:rtl w:val="true"/>
        </w:rPr>
        <w:t>ܨ</w:t>
      </w:r>
      <w:r>
        <w:rPr/>
        <w:t>F9b8#@Vy��#�l���?�#���y&gt;r#,���}NZ��F���Ȣ�z̲a�y��Ɋ�n ��\�F15}��#b�|�����wz��#</w:t>
      </w:r>
      <w:r>
        <w:rPr>
          <w:rtl w:val="true"/>
        </w:rPr>
        <w:t>ڨ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E�Tk��J1�B�\O��E�(}��xd�cN���j_�q</w:t>
      </w:r>
      <w:r>
        <w:rPr>
          <w:rtl w:val="true"/>
        </w:rPr>
        <w:t>ޑ</w:t>
      </w:r>
      <w:r>
        <w:rPr/>
        <w:t>�</w:t>
      </w:r>
      <w:r>
        <w:rPr/>
        <w:t>ET�bj&amp;ϲ�#I</w:t>
      </w:r>
      <w:r>
        <w:rPr/>
        <w:t>ܲ��ַ</w:t>
      </w:r>
      <w:r>
        <w:rPr/>
        <w:t>ɟ�#�x�g-A�$</w:t>
      </w:r>
      <w:r>
        <w:rPr>
          <w:rtl w:val="true"/>
        </w:rPr>
        <w:t>٭</w:t>
      </w:r>
      <w:r>
        <w:rPr/>
        <w:t>��</w:t>
      </w:r>
      <w:r>
        <w:rPr/>
        <w:t>"�#J�n##�C8��2�#\�As#�aˎ�X&gt;�Ye## #</w:t>
      </w:r>
      <w:r>
        <w:rPr/>
        <w:t>昜��</w:t>
      </w:r>
      <w:r>
        <w:rPr/>
        <w:t>vI����)��{��Kn��iB�#FjMW&amp;z�j�z�#�yL#�qfB,j��H��#���9p#:�|</w:t>
      </w:r>
      <w:r>
        <w:rPr>
          <w:rtl w:val="true"/>
        </w:rPr>
        <w:t>׋</w:t>
      </w:r>
      <w:r>
        <w:rPr/>
        <w:t>��</w:t>
      </w:r>
      <w:r>
        <w:rPr/>
        <w:t>#��U+�$Mb����CL���Q�_K��v�&lt;�2�)�ñ#�#H�����#ma#</w:t>
        <w:t>�#S804l�#�#�n���_tzs��-�5��K��z*UUyR(B�\O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)T�;��</w:t>
      </w:r>
      <w:r>
        <w:rPr/>
        <w:t>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q5��QV�#Q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Cd��aք�GFPΫ�#�[?�c��A���%�#J���͎#$���}#�̙#bv�#�,����ҟ�#/#�8@J���q#bn�:�k��Z#���#$��</w:t>
      </w:r>
      <w:r>
        <w:rPr>
          <w:rtl w:val="true"/>
        </w:rPr>
        <w:t>ޖ�</w:t>
      </w:r>
      <w:r>
        <w:rPr/>
        <w:t>8</w:t>
      </w:r>
      <w:r>
        <w:rPr/>
        <w:t>��+�%##_w&amp;a�#�^</w:t>
      </w:r>
      <w:r>
        <w:rPr/>
        <w:t>茾</w:t>
      </w:r>
      <w:r>
        <w:rPr/>
        <w:t>`F��G�y�I�iM#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'�}��b�ke�*�[#�� _Kq�#��*l�1�#�M�36E���DF��</w:t>
      </w:r>
      <w:r>
        <w:rPr/>
        <w:t>쎎</w:t>
      </w:r>
      <w:r>
        <w:rPr/>
        <w:t>3�0#SZb�)�C(Q��#\tz</w:t>
        <w:tab/>
        <w:t>�?n�7�n���ȏu�u�</w:t>
      </w:r>
    </w:p>
    <w:p>
      <w:pPr>
        <w:pStyle w:val="PreformattedText"/>
        <w:bidi w:val="0"/>
        <w:jc w:val="left"/>
        <w:rPr/>
      </w:pPr>
      <w:r>
        <w:rPr/>
        <w:t>|b�#1�u��~���]� ��]@r�P��9+A#"�I#I���#?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ċȹ02W�#�/##O�#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#J�8</w:t>
      </w:r>
      <w:r>
        <w:rPr>
          <w:rtl w:val="true"/>
        </w:rPr>
        <w:t>ړ</w:t>
      </w:r>
      <w:r>
        <w:rPr/>
        <w:t>1</w:t>
      </w:r>
      <w:r>
        <w:rPr/>
        <w:t>C8��#���d3C_�`˂�F#Z��#6ԣ#����tI��</w:t>
      </w:r>
      <w:r>
        <w:rPr/>
        <w:t>㗕</w:t>
      </w:r>
      <w:r>
        <w:rPr/>
        <w:t>#��\�C-6#�Y�r#F#tY#;(E�V#����ԆW���x���xn#}#��?�o�n#�.QP�#��=�r�]��`����#'Jn�L�P7���SNk˜##�w���cS�+^����7�]#�4y����</w:t>
        <w:tab/>
        <w:t>��</w:t>
        <w:tab/>
      </w:r>
      <w:r>
        <w:rPr/>
        <w:t>㿸</w:t>
      </w:r>
      <w:r>
        <w:rPr/>
        <w:t>{XL�##�</w:t>
        <w:tab/>
        <w:t>qSIAw�</w:t>
      </w:r>
      <w:r>
        <w:rPr>
          <w:rtl w:val="true"/>
        </w:rPr>
        <w:t>ڕ</w:t>
      </w:r>
      <w:r>
        <w:rPr/>
        <w:t>O��#%����#�#\�#˓</w:t>
        <w:tab/>
        <w:t>�Z�#ӣ"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?F#�V��?a��#o:�G�z9#}ą���C�,���N%k#T��5���jC#��n���#i��KcJ��</w:t>
      </w:r>
      <w:r>
        <w:rPr/>
        <w:t>柅���</w:t>
      </w:r>
      <w:r>
        <w:rPr/>
        <w:t>=�n#��b{�#w�#���p(�Q#m%.U���#a&gt;#�����#�#��v��.Gy##�P�#</w:t>
      </w:r>
      <w:r>
        <w:rPr>
          <w:rtl w:val="true"/>
        </w:rPr>
        <w:t>כ</w:t>
      </w:r>
      <w:r>
        <w:rPr/>
        <w:t>l�s×�#sR��f�*-��*��#��;[�,u��ɭ�����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|�����CH&lt;(��|#*a�np&amp;�VFxFi8Lr�#��#�d�4]9�?��</w:t>
        <w:t>�#u�B��O�o7q����c�a#0���lt��]��&gt;�x�|·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#���#o�0�!#x�Y</w:t>
      </w:r>
    </w:p>
    <w:p>
      <w:pPr>
        <w:pStyle w:val="PreformattedText"/>
        <w:bidi w:val="0"/>
        <w:jc w:val="left"/>
        <w:rPr/>
      </w:pPr>
      <w:r>
        <w:rPr/>
        <w:t>N��qQ�#</w:t>
      </w:r>
      <w:r>
        <w:rPr/>
        <w:t>ެ��</w:t>
      </w:r>
      <w:r>
        <w:rPr/>
        <w:t>#�-#@�͐#�</w:t>
      </w:r>
      <w:r>
        <w:rPr/>
        <w:t>٫</w:t>
      </w:r>
      <w:r>
        <w:rPr/>
        <w:t>Q��&gt;p#��A]�</w:t>
      </w:r>
      <w:r>
        <w:rPr/>
        <w:t>۴�</w:t>
      </w:r>
      <w:r>
        <w:rPr>
          <w:rtl w:val="true"/>
        </w:rPr>
        <w:t>ڂ</w:t>
      </w:r>
      <w:r>
        <w:rPr/>
        <w:t>�</w:t>
      </w:r>
      <w:r>
        <w:rPr/>
        <w:t>L#�#i����=o��y�</w:t>
      </w:r>
      <w:r>
        <w:rPr>
          <w:rtl w:val="true"/>
        </w:rPr>
        <w:t>ن�����</w:t>
      </w:r>
      <w:r>
        <w:rPr/>
        <w:t>5</w:t>
      </w:r>
      <w:r>
        <w:rPr/>
        <w:t>&gt;��@�G���\7ԁK�#���*,���PP��</w:t>
      </w:r>
    </w:p>
    <w:p>
      <w:pPr>
        <w:pStyle w:val="PreformattedText"/>
        <w:bidi w:val="0"/>
        <w:jc w:val="left"/>
        <w:rPr/>
      </w:pPr>
      <w:r>
        <w:rPr/>
        <w:t>#C^��~�#Έ'&amp;F�#��^j��9M�(��w���;�#����#SpO�&amp;��#��#i#�O�#z�#��b�#s�5�%����5��S��</w:t>
      </w:r>
      <w:r>
        <w:rPr/>
        <w:t>ܰ</w:t>
      </w:r>
      <w:r>
        <w:rPr/>
        <w:t>V#?#*�#�</w:t>
      </w:r>
    </w:p>
    <w:p>
      <w:pPr>
        <w:pStyle w:val="PreformattedText"/>
        <w:bidi w:val="0"/>
        <w:jc w:val="left"/>
        <w:rPr/>
      </w:pPr>
      <w:r>
        <w:rPr/>
        <w:t>oQ���x�!�c�K/ӎ)'��[�_�((##��V5��Ć*R���5#LA���#���-�[�D�Jȷ�}��\�#��F�v#�~&lt;�$��f�Q���Y�r��c"�0u�#</w:t>
      </w:r>
      <w:r>
        <w:rPr/>
        <w:t>ޯ</w:t>
      </w:r>
      <w:r>
        <w:rPr/>
        <w:t>;d�</w:t>
        <w:tab/>
        <w:t>y@�#��^T#V~�e�#ut#�</w:t>
        <w:t>��</w:t>
        <w:t>�]�#�(#�</w:t>
      </w:r>
      <w:r>
        <w:rPr/>
        <w:t>ٍ��</w:t>
      </w:r>
      <w:r>
        <w:rPr/>
        <w:t>h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#��ƻ�##&lt;����D#�#�#/�ɂnJ#`!#λ�9M&amp;BR��#�&lt;#���m�ua7�</w:t>
        <w:t>m�bL�#:�k�s��4�</w:t>
        <w:tab/>
        <w:t>L��J�B�#DH��'������\�#3o�-ɒ�{ս��(IJ�#aw#q�F�%����#�#^#Q�gV�C�I��#1rZ</w:t>
        <w:tab/>
        <w:t>+CKgky��L#�3���]��e�M`$8#J6�!��v���қ]&amp;#�����d�'g�a�Gx#���#�@�)#��YH#S;#��S�#�\ �"�vi�$#�#�#h%��#�#W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Z_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&amp;v|��#�i��#VI��</w:t>
        <w:t>�#</w:t>
        <w:t>i#��2yB��z���1d���T�hRf6�I�eL�##���rH3KhV�����_���d#��H�/�Ec��#�###GC�</w:t>
      </w:r>
    </w:p>
    <w:p>
      <w:pPr>
        <w:pStyle w:val="PreformattedText"/>
        <w:bidi w:val="0"/>
        <w:jc w:val="left"/>
        <w:rPr/>
      </w:pPr>
      <w:r>
        <w:rPr/>
        <w:t>D#zS�}9r�Um�#�X�!��Ի�bW#</w:t>
        <w:t>##*/��t�#�#�G[�</w:t>
        <w:tab/>
        <w:t>o��a���#,��}�n&gt;#F��h#8�#Bq�D #</w:t>
        <w:tab/>
        <w:t>"�y� ���uU��8#</w:t>
      </w:r>
      <w:r>
        <w:rPr/>
        <w:t>֨��</w:t>
      </w:r>
      <w:r>
        <w:rPr/>
        <w:t>&amp;�##���#��Ր'!�r��r�mu��Q-�G]vO,�/�=q[V�h��̿�V�</w:t>
      </w:r>
      <w:r>
        <w:rPr>
          <w:rtl w:val="true"/>
        </w:rPr>
        <w:t>ڡ</w:t>
      </w:r>
      <w:r>
        <w:rPr/>
        <w:t>aFT����U���&gt;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�#)s�u��3�#}��`����#J9��#$#LB#{#A�#�aR�#[�e1#�#�#��tI�O�[���:P&amp;]yb</w:t>
      </w:r>
      <w:r>
        <w:rPr>
          <w:rtl w:val="true"/>
        </w:rPr>
        <w:t>ت</w:t>
      </w:r>
      <w:r>
        <w:rPr/>
        <w:t>����</w:t>
      </w:r>
      <w:r>
        <w:rPr/>
        <w:t>F#x�##*E�V���#����i��0yJd#���M/���#�-F�,�^�'�#l�b���#�|��G�%�</w:t>
        <w:t>�P�=�=s6=_#��#�h2&lt;�#�r^ʹ�82l�9&lt;���?�^��Z��c��v##*P+Ǡa��WVj�#)`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7��#�Cp��#e��23�#"�S��&lt;��##�c�=p�[���;�#��Y�#�t�r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]9 #�Is���#I�#�ac-��4�J�aZi��&amp;�(����y��#S��\P#!��`@�'�2#oy�y��jé0P�F��=$,�,j.M�-#�#�&lt;&amp;�x#y�a-</w:t>
      </w:r>
      <w:r>
        <w:rPr>
          <w:rtl w:val="true"/>
        </w:rPr>
        <w:t>ߒ</w:t>
      </w:r>
      <w:r>
        <w:rPr/>
        <w:t>U��#���&amp;�</w:t>
        <w:tab/>
        <w:t>�r�w#]��#!7��</w:t>
        <w:t>#;r#Í(1�)</w:t>
        <w:t>�P#q�</w:t>
      </w:r>
      <w:r>
        <w:rPr/>
        <w:t>쑡</w:t>
      </w:r>
      <w:r>
        <w:rPr/>
        <w:t>#�Ȫz#9�i��CJy�#AiP"���##�</w:t>
        <w:t>�#$</w:t>
      </w:r>
      <w:r>
        <w:rPr/>
        <w:t>۝</w:t>
      </w:r>
      <w:r>
        <w:rPr/>
        <w:t>L��#��#�DP��r�q�#��"[V�*��̾�V�</w:t>
      </w:r>
      <w:r>
        <w:rPr>
          <w:rtl w:val="true"/>
        </w:rPr>
        <w:t>ڱ</w:t>
      </w:r>
      <w:r>
        <w:rPr/>
        <w:t>�</w:t>
      </w:r>
      <w:r>
        <w:rPr/>
        <w:t>GT��f+3��O�</w:t>
      </w:r>
      <w:r>
        <w:rPr/>
        <w:t>ٛ���</w:t>
      </w:r>
      <w:r>
        <w:rPr/>
        <w:t>0���6ʓ�#�[����#����|��4�B�#�R��</w:t>
      </w:r>
      <w:r>
        <w:rPr>
          <w:rtl w:val="true"/>
        </w:rPr>
        <w:t>ד</w:t>
      </w:r>
      <w:r>
        <w:rPr/>
        <w:t>��</w:t>
      </w:r>
      <w:r>
        <w:rPr/>
        <w:t>ES�a�&amp;h���?e1+�#�#��tI�wM������P#-#�?+���0t�#gyJ�#��#�%W# �3#ռ��ȷ�#}�1�7=��n�</w:t>
      </w:r>
      <w:r>
        <w:rPr/>
        <w:t>ָ</w:t>
      </w:r>
      <w:r>
        <w:rPr/>
        <w:t>Mw#;��'iͳ���Ja��t��.rf�D�*��B</w:t>
        <w:t>��v�#�Q;)5�11Ϝ!j�|�£��i�?�ΎzlD�</w:t>
        <w:t>��(?�#Qv,IJ��&amp;</w:t>
        <w:tab/>
        <w:t>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#�Yg�']8[�~�S�Kz�#�#k�v"�}U&lt;#</w:t>
      </w:r>
      <w:r>
        <w:rPr>
          <w:rtl w:val="true"/>
        </w:rPr>
        <w:t>څ</w:t>
      </w:r>
      <w:r>
        <w:rPr/>
        <w:t>s�-�#�R|%�8��#�z�&gt;�}#t��#xR#����OAygLw#��#E+#�#TR��8��</w:t>
      </w:r>
      <w:r>
        <w:rPr/>
        <w:t>֞</w:t>
      </w:r>
      <w:r>
        <w:rPr/>
        <w:t>}��*б� c��h</w:t>
      </w:r>
      <w:r>
        <w:rPr/>
        <w:t>쿂</w:t>
      </w:r>
      <w:r>
        <w:rPr/>
        <w:t>#��{#�#=v�</w:t>
      </w:r>
      <w:r>
        <w:rPr>
          <w:rtl w:val="true"/>
        </w:rPr>
        <w:t>ם</w:t>
      </w:r>
      <w:r>
        <w:rPr/>
        <w:t>#8</w:t>
      </w:r>
      <w:r>
        <w:rPr/>
        <w:t>*#w��#jX�]����#���~�#�#</w:t>
      </w:r>
      <w:r>
        <w:rPr/>
        <w:t>݃</w:t>
      </w:r>
      <w:r>
        <w:rPr/>
        <w:tab/>
        <w:t>�</w:t>
        <w:t>#U&lt;�$(#C�+#�sf33�Y#�BI`TPĊ&lt;�Į�7M�6��?&amp;FŶȃP��#�`ҁc�%�</w:t>
      </w:r>
      <w:r>
        <w:rPr/>
        <w:t>ܽ</w:t>
      </w:r>
      <w:r>
        <w:rPr/>
        <w:t>N�6Q��y�u�; #j#�cՙ�.#�Ɛ�~Knp.������ӭ�D�"#�#��#�##�#��|��#N2o��"�#wK�#kp��!N��</w:t>
        <w:tab/>
        <w:t>S#[(�X##W�d6�L#��</w:t>
      </w:r>
      <w:r>
        <w:rPr>
          <w:rtl w:val="true"/>
        </w:rPr>
        <w:t>ޟ</w:t>
      </w:r>
      <w:r>
        <w:rPr/>
        <w:t>#�#�@�!#�&gt;��m�r#`#"�(R#�=��#J#�#r��#�ɭZ#��P�Tvh}U��R���##G�#��%���@D#�R��I`~#J#_�Q#U�p�#L��:s</w:t>
        <w:tab/>
        <w:t>*���EC��E��P+�</w:t>
      </w:r>
      <w:r>
        <w:rPr/>
        <w:t>굁����</w:t>
      </w:r>
      <w:r>
        <w:rPr/>
        <w:t>u2#</w:t>
      </w:r>
      <w:r>
        <w:rPr/>
        <w:t>ׅ�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#˺x��"#P8�%�������#�H3f�Q#l��9</w:t>
      </w:r>
    </w:p>
    <w:p>
      <w:pPr>
        <w:pStyle w:val="PreformattedText"/>
        <w:bidi w:val="0"/>
        <w:jc w:val="left"/>
        <w:rPr/>
      </w:pPr>
      <w:r>
        <w:rPr/>
        <w:t>$###�c</w:t>
      </w:r>
      <w:r>
        <w:rPr/>
        <w:t>ۚ�</w:t>
      </w:r>
      <w:r>
        <w:rPr/>
        <w:t>#�]ѩ#�4�={g�Z��#U"#��w~�#�L�##��#�X��g</w:t>
      </w:r>
      <w:r>
        <w:rPr/>
        <w:t>㋭</w:t>
      </w:r>
      <w:r>
        <w:rPr/>
        <w:t>&gt;r�Ǌ�uM�k#��#</w:t>
      </w:r>
      <w:r>
        <w:rPr/>
        <w:t>؁</w:t>
      </w:r>
      <w:r>
        <w:rPr/>
        <w:t>%ʃ�FdF��#Q&gt;</w:t>
        <w:tab/>
        <w:t>ι�O{�e*�����#�G����#I&lt;##n#�g�W\Q��O��9�]v�#���#�ǫƧ�����0�R�s���G�4G#�y�$��k@�#�#�#v~#��ӽ#</w:t>
      </w:r>
      <w:r>
        <w:rPr/>
        <w:t>汛</w:t>
      </w:r>
      <w:r>
        <w:rPr/>
        <w:t>L�#Y2.4�#</w:t>
      </w:r>
      <w:r>
        <w:rPr/>
        <w:t>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K�#</w:t>
      </w:r>
      <w:r>
        <w:rPr/>
        <w:t>۹</w:t>
      </w:r>
      <w:r>
        <w:rPr/>
        <w:t>\ #m�`TP�0k��{7A#--��*��#��;u�,u�ɣ�&amp;S#�&gt;#�!��}�_��$�akZ�z#6lH�#n����U�^��񔞕o.�':�#ES�4U)�?��</w:t>
        <w:t>� s���#�B��}U��#��#�P##��^\xa��Lk��E#��o#�g�9o@��2�#)��ȩ�g�#��#Þ�#�#�#���#!�{��(2�1����2z�oX�c"�$#_2�@��l�</w:t>
        <w:tab/>
        <w:t>!H��#rD��O���l���${##�!�*#��&lt;�s�#?��x�S��zc���N���50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-6�#�.ĵ��T#��#�</w:t>
      </w:r>
      <w:r>
        <w:rPr>
          <w:rtl w:val="true"/>
        </w:rPr>
        <w:t>܎</w:t>
      </w:r>
      <w:r>
        <w:rPr/>
        <w:t>�</w:t>
      </w:r>
      <w:r>
        <w:rPr/>
        <w:t>#����&amp;)��J#x��3EHTǠ|�@#�&gt;y�ŵ��f$��E�hZ.#Jg#+N�Z.�ѱJ�</w:t>
      </w:r>
      <w:r>
        <w:rPr>
          <w:rtl w:val="true"/>
        </w:rPr>
        <w:t>܌</w:t>
      </w:r>
      <w:r>
        <w:rPr/>
        <w:t>P��Вc9b�w��rU��A=~#N</w:t>
      </w:r>
      <w:r>
        <w:rPr>
          <w:rtl w:val="true"/>
        </w:rPr>
        <w:t>ݹ</w:t>
      </w:r>
      <w:r>
        <w:rPr/>
        <w:t>��</w:t>
      </w:r>
      <w:r>
        <w:rPr/>
        <w:t>O�D#u�#h4�v�9##�##��#B���F[�</w:t>
        <w:tab/>
        <w:t>ovv�#т</w:t>
        <w:t>�}M��J�#I0(�=_+������+�"��z�#%�U��#</w:t>
      </w:r>
      <w:r>
        <w:rPr/>
        <w:t>֟</w:t>
      </w:r>
      <w:r>
        <w:rPr/>
        <w:t>*�4�B###�#�n.#�#A#��;��o#j�#q�t#��k���</w:t>
      </w:r>
      <w:r>
        <w:rPr>
          <w:rtl w:val="true"/>
        </w:rPr>
        <w:t>ٶ</w:t>
      </w:r>
      <w:r>
        <w:rPr/>
        <w:t>�</w:t>
      </w:r>
      <w:r>
        <w:rPr/>
        <w:t>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#\{�*J�&lt;�##�Y##9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+P#Q��#�f#aΥ#c��@��#�Q�&lt;</w:t>
      </w:r>
      <w:r>
        <w:rPr/>
        <w:t>䯀�</w:t>
      </w:r>
      <w:r>
        <w:rPr/>
        <w:t>#(��E#�#�d3��2��n,#[#i��,gt���&amp;+#��</w:t>
      </w:r>
      <w:r>
        <w:rPr>
          <w:rtl w:val="true"/>
        </w:rPr>
        <w:t>ؾ</w:t>
      </w:r>
      <w:r>
        <w:rPr/>
        <w:t>�</w:t>
      </w:r>
      <w:r>
        <w:rPr/>
        <w:t>vTL��#�b?�:�C�#q�y�E3��#&amp;)��  ̵#�%:�#</w:t>
      </w:r>
      <w:r>
        <w:rPr/>
        <w:t>ؓ</w:t>
      </w:r>
      <w:r>
        <w:rPr/>
        <w:t>;o;&lt;�r#jn-��~ǜm�j&amp;M�##�##�Jb�|��=���#</w:t>
      </w:r>
      <w:r>
        <w:rPr>
          <w:rtl w:val="true"/>
        </w:rPr>
        <w:t>ڵ</w:t>
      </w:r>
      <w:r>
        <w:rPr/>
        <w:t>��</w:t>
      </w:r>
      <w:r>
        <w:rPr/>
        <w:t>=_�#z�qh2�#��Ț#��##sz#�yw&amp;5�#��##)���� $?�,(|�}c@�Uy#�`S���q��#;/�5#e�#N�t�*f@5�bk���f��#(���z��#�#�Y6�SMq|,�$���</w:t>
        <w:tab/>
        <w:t>`�#Zk`ȥ��E5#q��dgU#���o#Fb-�ͤ^U5#�#�5 ����#C$k��d�</w:t>
      </w:r>
      <w:r>
        <w:rPr>
          <w:rtl w:val="true"/>
        </w:rPr>
        <w:t>ކ</w:t>
      </w:r>
      <w:r>
        <w:rPr/>
        <w:t>�</w:t>
      </w:r>
      <w:r>
        <w:rPr/>
        <w:t>K����o����w}���jî#</w:t>
      </w:r>
      <w:r>
        <w:rPr>
          <w:rtl w:val="true"/>
        </w:rPr>
        <w:t></w:t>
      </w:r>
      <w:r>
        <w:rPr>
          <w:rtl w:val="true"/>
        </w:rPr>
        <w:t>ߓ</w:t>
      </w:r>
      <w:r>
        <w:rPr/>
        <w:t>73</w:t>
      </w:r>
      <w:r>
        <w:rPr/>
        <w:t>�J���.K�</w:t>
      </w:r>
      <w:r>
        <w:rPr>
          <w:rtl w:val="true"/>
        </w:rPr>
        <w:t>ܞ</w:t>
      </w:r>
      <w:r>
        <w:rPr/>
        <w:t>��</w:t>
      </w:r>
      <w:r>
        <w:rPr/>
        <w:tab/>
        <w:t>�I1'Ql��`���#��ᘲu�#��u��wa�ʴ�7��#�e�c�^�A~Md�#n#$C��7�E�#ˡ���#��i�)P�t��#g�0��:��-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m�Rl�#�</w:t>
      </w:r>
    </w:p>
    <w:p>
      <w:pPr>
        <w:pStyle w:val="PreformattedText"/>
        <w:bidi w:val="0"/>
        <w:jc w:val="left"/>
        <w:rPr/>
      </w:pPr>
      <w:r>
        <w:rPr/>
        <w:t>~</w:t>
      </w:r>
    </w:p>
    <w:p>
      <w:pPr>
        <w:pStyle w:val="PreformattedText"/>
        <w:bidi w:val="0"/>
        <w:jc w:val="left"/>
        <w:rPr/>
      </w:pPr>
      <w:r>
        <w:rPr/>
        <w:t>p�&lt;�j�u�G��KB'm'Q�&gt;##=�μ�DE��Q�z ��</w:t>
        <w:tab/>
        <w:t>����oL�t�%���d#g򰆡�?F:%s7u��k#�$���a��[V#�~i��#oo5�9�tIj)M��h�6����J�+</w:t>
      </w:r>
      <w:r>
        <w:rPr>
          <w:rtl w:val="true"/>
        </w:rPr>
        <w:t>ߪ</w:t>
      </w:r>
      <w:r>
        <w:rPr/>
        <w:t>��</w:t>
      </w:r>
      <w:r>
        <w:rPr/>
        <w:t>D�#j�V&gt;�0Ŭ��5�#�;�|M�F��Go|�I�i=#�_e��###</w:t>
      </w:r>
      <w:r>
        <w:rPr/>
        <w:t>ؖ</w:t>
      </w:r>
      <w:r>
        <w:rPr/>
        <w:t>#��##z�ϮFs�T#�#8�0�6�##xM���e����T�#!j�~�]#�X�1��a��k2�A�#+�Y [E��,8���#tIA_�D#��M#J��&gt;##�����jc��"(�#IÇ$h</w:t>
      </w:r>
    </w:p>
    <w:p>
      <w:pPr>
        <w:pStyle w:val="PreformattedText"/>
        <w:bidi w:val="0"/>
        <w:jc w:val="left"/>
        <w:rPr/>
      </w:pPr>
      <w:r>
        <w:rPr/>
        <w:t>##��,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�#�#�V}��#K���@&lt;��O��1����#��V#�d(!Y�mWT�Olm+�&lt;V�#����#P3%��#</w:t>
      </w:r>
      <w:r>
        <w:rPr/>
        <w:t>۫</w:t>
      </w:r>
      <w:r>
        <w:rPr/>
        <w:t>=�#/�K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) ��O����#sj��#m��g��JNI��#</w:t>
        <w:tab/>
        <w:t>#&amp;QWw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X=J���t�-2���2\���~�#�L��E���]`7�Ճ��</w:t>
        <w:tab/>
        <w:t>�3#��</w:t>
      </w:r>
      <w:r>
        <w:rPr/>
        <w:t>礏����</w:t>
      </w:r>
      <w:r>
        <w:rPr/>
        <w:t>V�</w:t>
      </w:r>
      <w:r>
        <w:rPr>
          <w:rtl w:val="true"/>
        </w:rPr>
        <w:t>׿</w:t>
      </w:r>
      <w:r>
        <w:rPr/>
        <w:t>����</w:t>
      </w:r>
      <w:r>
        <w:rPr/>
        <w:tab/>
        <w:t>`�M�AИb�4��45t��xq�</w:t>
        <w:tab/>
        <w:t>��v(�#0O�##��#�8�(_�ʡ�#3</w:t>
      </w:r>
      <w:r>
        <w:rPr>
          <w:rtl w:val="true"/>
        </w:rPr>
        <w:t>؞</w:t>
      </w:r>
      <w:r>
        <w:rPr/>
        <w:t>#ș###k�F��Q�</w:t>
        <w:t>��##�#'�x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�#8�c�rZ#��v#!����r�����;�]_a#��#</w:t>
      </w:r>
      <w:r>
        <w:rPr/>
        <w:t>؆�</w:t>
      </w:r>
      <w:r>
        <w:rPr/>
        <w:t>&gt;��&lt;#���d##��#8���F#�U�#�#�[�b#"�ɐ�15�##�?#�I���H�{���-T��!��N=#�&amp;��)Uj2�Z#��W��m�l��</w:t>
      </w:r>
      <w:r>
        <w:rPr/>
        <w:t>֠</w:t>
      </w:r>
      <w:r>
        <w:rPr/>
        <w:t>P�</w:t>
      </w:r>
      <w:r>
        <w:rPr/>
        <w:t>֑�</w:t>
      </w:r>
      <w:r>
        <w:rPr/>
        <w:t>o+�FC#�@'[J�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#�('�o�]�'�#k##|������##�.��Ǎ"l�%0�=�2�jc��F��пE4u#��f�d��˥#�4"����#-����O%#_�##�#X</w:t>
        <w:t>��fTqQc#6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;�Pl�#��L����|#W�W^4#�';VB�x�</w:t>
        <w:tab/>
        <w:t>¾RD</w:t>
      </w:r>
      <w:r>
        <w:rPr>
          <w:rtl w:val="true"/>
        </w:rPr>
        <w:t>ت</w:t>
      </w:r>
      <w:r>
        <w:rPr/>
        <w:t>Q�����o��n�d���-�bGS��x�'n��q�WM��~#J#3x�#S�gԻJN�</w:t>
        <w:tab/>
        <w:t>6]ҷ�"3���^�#F�l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Ӕ��b�+</w:t>
      </w:r>
    </w:p>
    <w:p>
      <w:pPr>
        <w:pStyle w:val="PreformattedText"/>
        <w:bidi w:val="0"/>
        <w:jc w:val="left"/>
        <w:rPr/>
      </w:pPr>
      <w:r>
        <w:rPr/>
        <w:t>#�0�Э</w:t>
      </w:r>
      <w:r>
        <w:rPr/>
        <w:t>薮</w:t>
      </w:r>
      <w:r>
        <w:rPr/>
        <w:t>ǉ�Z_�K��L:#Y�#ț�W#�j�n�{#�</w:t>
      </w:r>
      <w:r>
        <w:rPr/>
        <w:t>蛳</w:t>
      </w:r>
      <w:r>
        <w:rPr/>
        <w:t>&amp;^o��� H�P</w:t>
      </w:r>
      <w:r>
        <w:rPr/>
        <w:t>֟</w:t>
      </w:r>
      <w:r>
        <w:rPr/>
        <w:t>c�U(,�#H�&lt;##?Qy�#�#���f�#4��ʤ��#"</w:t>
      </w:r>
      <w:r>
        <w:rPr>
          <w:rtl w:val="true"/>
        </w:rPr>
        <w:t>ה</w:t>
      </w:r>
      <w:r>
        <w:rPr/>
        <w:t>��</w:t>
      </w:r>
      <w:r>
        <w:rPr/>
        <w:t>F(���,z�O��c#���m�z��G����o</w:t>
        <w:tab/>
        <w:t>�##aK#�~����I�Ze:������#/"����*#X�G-LQ�#5�ϳ;G�g#i}��#��E�#��^��$#��I��"����51R#�#���My��vZ�O�;�a&lt;�Q#�g#��^���1��W�&amp;Wn�ЗC#���##�#1�&amp;</w:t>
      </w:r>
    </w:p>
    <w:p>
      <w:pPr>
        <w:pStyle w:val="PreformattedText"/>
        <w:bidi w:val="0"/>
        <w:jc w:val="left"/>
        <w:rPr/>
      </w:pPr>
      <w:r>
        <w:rPr/>
        <w:t>Zf��QJ�##�L#�&lt;��a�[��m�#l�l@#</w:t>
      </w:r>
      <w:r>
        <w:rPr>
          <w:rtl w:val="true"/>
        </w:rPr>
        <w:t>װ</w:t>
      </w:r>
      <w:r>
        <w:rPr/>
        <w:t>봠</w:t>
      </w:r>
      <w:r>
        <w:rPr/>
        <w:t>#a#g#7I�0��#t#yj�#�#�#W�n�ȍ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Ѐ�+��j�����JG���R��d�Ahv�-K�~Bb�</w:t>
      </w:r>
      <w:r>
        <w:rPr/>
        <w:t>֥</w:t>
      </w:r>
      <w:r>
        <w:rPr/>
        <w:t>n�U�����+�</w:t>
        <w:t>0�o�1�#��</w:t>
      </w:r>
      <w:r>
        <w:rPr>
          <w:rtl w:val="true"/>
        </w:rPr>
        <w:t>ޔ</w:t>
      </w:r>
      <w:r>
        <w:rPr/>
        <w:t>��</w:t>
      </w:r>
      <w:r>
        <w:rPr/>
        <w:t>[zÒ�#I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z�</w:t>
      </w:r>
      <w:r>
        <w:rPr>
          <w:rtl w:val="true"/>
        </w:rPr>
        <w:t>׋</w:t>
      </w:r>
      <w:r>
        <w:rPr/>
        <w:t>{</w:t>
        <w:t>|7,;���o�~����e���1</w:t>
      </w:r>
      <w:r>
        <w:rPr/>
        <w:t>꿶</w:t>
      </w:r>
      <w:r>
        <w:rPr/>
        <w:t>7(PI$#[#N���R##j��է��/��v6��#���%�#3�@�d�Cy�Sǧ�[Sni�3M/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^��#LTc��*�9�G���T�@\#gx#JT�Q�]��s~:Nd��##���k,#�#��bZ�"�*q�%�I�q�+6</w:t>
      </w:r>
    </w:p>
    <w:p>
      <w:pPr>
        <w:pStyle w:val="PreformattedText"/>
        <w:bidi w:val="0"/>
        <w:jc w:val="left"/>
        <w:rPr/>
      </w:pPr>
      <w:r>
        <w:rPr/>
        <w:t>?�#2�</w:t>
      </w:r>
      <w:r>
        <w:rPr>
          <w:rtl w:val="true"/>
        </w:rPr>
        <w:t>ت</w:t>
      </w:r>
      <w:r>
        <w:rPr/>
        <w:t>W�.�QH�#g��ϖA#[PS-</w:t>
      </w:r>
    </w:p>
    <w:p>
      <w:pPr>
        <w:pStyle w:val="PreformattedText"/>
        <w:bidi w:val="0"/>
        <w:jc w:val="left"/>
        <w:rPr/>
      </w:pPr>
      <w:r>
        <w:rPr/>
        <w:t>'#��WF���:Y#����8u��#+#���J�}����Z_#�e�#��pxg����Q�#�!�.��#}�rf����9#�#��#�i</w:t>
        <w:tab/>
        <w:t>}��8��58#�G9���z/�՟M�:�-###�J�X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7�#~&lt;��m �qBjmmF~M#����</w:t>
      </w:r>
      <w:r>
        <w:rPr>
          <w:rtl w:val="true"/>
        </w:rPr>
        <w:t>ߎ</w:t>
      </w:r>
      <w:r>
        <w:rPr>
          <w:rtl w:val="true"/>
        </w:rPr>
        <w:t>#��#��</w:t>
      </w:r>
      <w:r>
        <w:rPr/>
        <w:t>8</w:t>
      </w:r>
      <w:r>
        <w:rPr/>
        <w:t>��W#�#v#�t�#��[G�i�:�#�#</w:t>
        <w:t>�2����p�#'��#\�G##fv !�,�0)B�a�k_��t#]t=�~�չ��F�m��#?�6o�F��#ц��#VW</w:t>
        <w:t>��Ӏ��3�)�D��D#}�Wc�#�!�#_��Y�A^�#��1[ˋ��w�|��,ɀ�K</w:t>
        <w:t>��w�#3��#N&amp;���N��=�bw~�#+#s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,C6�#'#��</w:t>
      </w:r>
      <w:r>
        <w:rPr>
          <w:rtl w:val="true"/>
        </w:rPr>
        <w:t>ډ</w:t>
      </w:r>
      <w:r>
        <w:rPr/>
        <w:t>�</w:t>
      </w:r>
      <w:r>
        <w:rPr/>
        <w:t>h|^o�C�#�~#O#�f##k"$�#D^ɔ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#*B#N#�&lt;#U##������`%#ǀ��0'#ŋ��@#-�#KEG��{�4�W����a#�}#�[���(5�[���#�5�#��$�W</w:t>
      </w:r>
      <w:r>
        <w:rPr>
          <w:rtl w:val="true"/>
        </w:rPr>
        <w:t>ޥ</w:t>
      </w:r>
      <w:r>
        <w:rPr/>
        <w:t>�</w:t>
      </w:r>
      <w:r>
        <w:rPr/>
        <w:t>L#�##�cd[�</w:t>
      </w:r>
      <w:r>
        <w:rPr/>
        <w:t>،�</w:t>
      </w:r>
      <w:r>
        <w:rPr/>
        <w:t>Td��</w:t>
      </w:r>
      <w:r>
        <w:rPr>
          <w:rtl w:val="true"/>
        </w:rPr>
        <w:t>ة</w:t>
      </w:r>
      <w:r>
        <w:rPr/>
        <w:t>Ku�#+�#���x��|Y��i�g�S�7%t̢?�j��##�</w:t>
      </w:r>
      <w:r>
        <w:rPr>
          <w:rtl w:val="true"/>
        </w:rPr>
        <w:t>ܓ</w:t>
      </w:r>
      <w:r>
        <w:rPr/>
        <w:t>Vc�!#l���##��a�#��#</w:t>
      </w:r>
      <w:r>
        <w:rPr/>
        <w:t>宋</w:t>
      </w:r>
      <w:r>
        <w:rPr/>
        <w:t>l�.�jE{#ѩR#�Mhad�Q#Ɛ�n��</w:t>
      </w:r>
      <w:r>
        <w:rPr>
          <w:rtl w:val="true"/>
        </w:rPr>
        <w:t>ם</w:t>
      </w:r>
      <w:r>
        <w:rPr/>
        <w:t>�</w:t>
      </w:r>
      <w:r>
        <w:rPr/>
        <w:t>ņc6</w:t>
      </w:r>
      <w:r>
        <w:rPr/>
        <w:t>ֱ�</w:t>
      </w:r>
      <w:r>
        <w:rPr/>
        <w:t>,�]%X=���G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f##CO`</w:t>
      </w:r>
      <w:r>
        <w:rPr>
          <w:rtl w:val="true"/>
        </w:rPr>
        <w:t>߄</w:t>
      </w:r>
      <w:r>
        <w:rPr/>
        <w:t>�</w:t>
      </w:r>
      <w:r>
        <w:rPr/>
        <w:t>,lvB#��5z�L%���</w:t>
      </w:r>
      <w:r>
        <w:rPr>
          <w:rtl w:val="true"/>
        </w:rPr>
        <w:t>ۆ���</w:t>
      </w:r>
      <w:r>
        <w:rPr>
          <w:rtl w:val="true"/>
        </w:rPr>
        <w:t>%?#</w:t>
      </w:r>
      <w:r>
        <w:rPr>
          <w:rtl w:val="true"/>
        </w:rPr>
        <w:t>ބ</w:t>
      </w:r>
      <w:r>
        <w:rPr/>
        <w:t xml:space="preserve"> </w:t>
      </w:r>
      <w:r>
        <w:rPr/>
        <w:t>J#"���#�p+##���~��Bc��g�Yne�##�8ԍ 5!�</w:t>
      </w:r>
      <w:r>
        <w:rPr/>
        <w:t>煮</w:t>
      </w:r>
      <w:r>
        <w:rPr/>
        <w:t>9R@;</w:t>
      </w:r>
      <w:r>
        <w:rPr>
          <w:rtl w:val="true"/>
        </w:rPr>
        <w:t>ں</w:t>
      </w:r>
      <w:r>
        <w:rPr/>
        <w:t>wB��;w&amp;$a�#�(�`##Evk�����r���AW*#�@�#Z����,�.�#�pp��##�</w:t>
      </w:r>
      <w:r>
        <w:rPr>
          <w:rtl w:val="true"/>
        </w:rPr>
        <w:t>ڋ</w:t>
      </w:r>
      <w:r>
        <w:rPr/>
        <w:t>`##��J��#.U��#�X0&lt;��l��=��N��</w:t>
      </w:r>
      <w:r>
        <w:rPr/>
        <w:t>֠�</w:t>
      </w:r>
      <w:r>
        <w:rPr/>
        <w:t>#h�"���/�&lt;�#</w:t>
        <w:t>###�mT�2ZO�:G#�%0JEl��M�Z#;&gt;��D�_�N�/9�Ɯf����#�.���/#��</w:t>
      </w:r>
    </w:p>
    <w:p>
      <w:pPr>
        <w:pStyle w:val="PreformattedText"/>
        <w:bidi w:val="0"/>
        <w:jc w:val="left"/>
        <w:rPr/>
      </w:pPr>
      <w:r>
        <w:rPr/>
        <w:t>#�R4�r�T��928��#"��</w:t>
        <w:t>?Q�#]�Y#m��t*p��x3#&gt;p��Tr���##ʏ�wԤ</w:t>
        <w:tab/>
        <w:t>��O�'�?���O�c�&lt;^a��Z�#�</w:t>
      </w:r>
      <w:r>
        <w:rPr/>
        <w:t>횖</w:t>
      </w:r>
      <w:r>
        <w:rPr/>
        <w:t>Կ#�[</w:t>
      </w:r>
      <w:r>
        <w:rPr>
          <w:rtl w:val="true"/>
        </w:rPr>
        <w:t>ڸ</w:t>
      </w:r>
      <w:r>
        <w:rPr/>
        <w:t>�</w:t>
      </w:r>
      <w:r>
        <w:rPr/>
        <w:t>U�H`�#�Z</w:t>
      </w:r>
      <w:r>
        <w:rPr/>
        <w:t>苮��</w:t>
      </w:r>
      <w:r>
        <w:rPr/>
        <w:t>9�</w:t>
      </w:r>
      <w:r>
        <w:rPr>
          <w:rtl w:val="true"/>
        </w:rPr>
        <w:t>ݒ</w:t>
      </w:r>
      <w:r>
        <w:rPr/>
        <w:t>���</w:t>
      </w:r>
      <w:r>
        <w:rPr/>
        <w:t>C�w#��D�:�dat�c�s��Q-��GS��L��#W#���=�#��g�"D#^9�9�!��N=73M�</w:t>
        <w:tab/>
        <w:t>�*����#�#��ZX�ƃU#Y�DBk#!��!%#�#Cπ�:eW�R��#���#$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�;]�#</w:t>
        <w:tab/>
        <w:t>���#�#��</w:t>
        <w:t>o��^��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=&lt;</w:t>
      </w:r>
      <w:r>
        <w:rPr>
          <w:rtl w:val="true"/>
        </w:rPr>
        <w:t>׽</w:t>
      </w:r>
      <w:r>
        <w:rPr/>
        <w:t>�</w:t>
      </w:r>
      <w:r>
        <w:rPr/>
        <w:t>t�j�.��E4</w:t>
      </w:r>
      <w:r>
        <w:rPr/>
        <w:t>߽���</w:t>
      </w:r>
      <w:r>
        <w:rPr/>
        <w:t>L�#�02��4�#�~"?#C9�k.����#%#T�#��#p#���Q�#�o�#J���S)�W��#�g�Z#���p#</w:t>
      </w:r>
    </w:p>
    <w:p>
      <w:pPr>
        <w:pStyle w:val="PreformattedText"/>
        <w:bidi w:val="0"/>
        <w:jc w:val="left"/>
        <w:rPr/>
      </w:pPr>
      <w:r>
        <w:rPr/>
        <w:t>#���V�,#����h�/#]#��</w:t>
      </w:r>
      <w:r>
        <w:rPr/>
        <w:t>柸�</w:t>
      </w:r>
      <w:r>
        <w:rPr/>
        <w:t>#o#�#)��o��rV�bP�S��NM�#</w:t>
      </w:r>
      <w:r>
        <w:rPr>
          <w:rtl w:val="true"/>
        </w:rPr>
        <w:t>ץ</w:t>
      </w:r>
      <w:r>
        <w:rPr/>
        <w:t>�</w:t>
      </w:r>
      <w:r>
        <w:rPr/>
        <w:t>##V�##��</w:t>
        <w:tab/>
        <w:t>]��#�&gt;����̓d3͡�)�'��##��6#Oo�z�#��w#�</w:t>
        <w:t>JN�'-�-�@��\##@##�#�Gg��PC�#G#!���#]��Dk���&lt;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^#J���N</w:t>
        <w:t>�##�xV��H��#�-n4]�-</w:t>
      </w:r>
      <w:r>
        <w:rPr/>
        <w:t>뒅</w:t>
      </w:r>
      <w:r>
        <w:rPr/>
        <w:t>#��|5`�˘eA#_�#��X��O�}�#m�}~�##�m�{�kX8�b�#m</w:t>
        <w:tab/>
        <w:t>���f#��z#��dJ8�#����#`#��#��*�Φ���G��0w��j;6+*@ ##*�VCƗ-�1P�Ho���N@#G�J��������'��V� ��b�#�}:�����#��#+�+�p�ϐu�!-SO��|�7O�</w:t>
        <w:tab/>
        <w:t>X�+D�Tq�</w:t>
      </w:r>
    </w:p>
    <w:p>
      <w:pPr>
        <w:pStyle w:val="PreformattedText"/>
        <w:bidi w:val="0"/>
        <w:jc w:val="left"/>
        <w:rPr/>
      </w:pPr>
      <w:r>
        <w:rPr/>
        <w:tab/>
        <w:t>����EJ%@�#�#ɣz�f�mͱ#���o#�17���&gt;��I3KW#W����y9#yr�&lt;�)3���</w:t>
      </w:r>
    </w:p>
    <w:p>
      <w:pPr>
        <w:pStyle w:val="PreformattedText"/>
        <w:bidi w:val="0"/>
        <w:jc w:val="left"/>
        <w:rPr/>
      </w:pPr>
      <w:r>
        <w:rPr/>
        <w:t>L�Wn����=T�6���6A`p�##a#��#�+m�</w:t>
        <w:t>h#u����#s/�-�q�c��</w:t>
        <w:t>t�o##�e7X?F�#��F��{o�+;��(#��_�.�#L_��\����7��L��8!���P����#�g7z�#�:�B�rR[|</w:t>
      </w:r>
      <w:r>
        <w:rPr>
          <w:rtl w:val="true"/>
        </w:rPr>
        <w:t>ޕ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M7�.�7Kp"</w:t>
      </w:r>
    </w:p>
    <w:p>
      <w:pPr>
        <w:pStyle w:val="PreformattedText"/>
        <w:bidi w:val="0"/>
        <w:jc w:val="left"/>
        <w:rPr/>
      </w:pPr>
      <w:r>
        <w:rPr/>
        <w:t>V/���f#\�JK�bA.����</w:t>
      </w:r>
      <w:r>
        <w:rPr/>
        <w:t>۷</w:t>
      </w:r>
      <w:r>
        <w:rPr/>
        <w:t>#O&gt;�v#s9Pt]##�#�#p�$G��p4{�:�g��w�p#�As�##�͘#d��4#;�ơ�Ҟ���#��u�p�#�</w:t>
      </w:r>
      <w:r>
        <w:rPr>
          <w:rtl w:val="true"/>
        </w:rPr>
        <w:t>ه</w:t>
      </w:r>
      <w:r>
        <w:rPr/>
        <w:t>+�#vD���</w:t>
      </w:r>
      <w:r>
        <w:rPr/>
        <w:t>۪���</w:t>
      </w:r>
      <w:r>
        <w:rPr/>
        <w:t>i�#x�p#@E��@�S-(7���@PQT#��§���[#��~#^P�VJ?</w:t>
      </w:r>
      <w:r>
        <w:rPr/>
        <w:t>ؖ�</w:t>
      </w:r>
      <w:r>
        <w:rPr/>
        <w:t>#1Yx{Y�u�DR#�#�#</w:t>
      </w:r>
      <w:r>
        <w:rPr/>
        <w:t>ㅋ</w:t>
      </w:r>
      <w:r>
        <w:rPr/>
        <w:t>W�dO�w�#}ӚI$�y#a.3�zbv}��&lt;Ei�#����*l8��Ā#d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n�;*�̐����P�#��9�I���=�#(w1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W</w:t>
        <w:t>��o+lr+</w:t>
        <w:t>�����'�{t�azC#�&lt;�`�4)O��#b8#L�]0�#ʰ{#/��##�ɦ*��4�&gt;��4#қ��&amp;c�n���3�"�C�Ci�#'U�#8��</w:t>
        <w:tab/>
        <w:t>��n$�V�w�#j��=o&amp;D���0y#6q\=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-��l �о,��ij&amp;A8'���F��#�a]���X</w:t>
      </w:r>
      <w:r>
        <w:rPr>
          <w:rtl w:val="true"/>
        </w:rPr>
        <w:t>ߨ</w:t>
      </w:r>
      <w:r>
        <w:rPr>
          <w:rtl w:val="true"/>
        </w:rPr>
        <w:t>&lt;</w:t>
      </w:r>
      <w:r>
        <w:rPr/>
        <w:t>6</w:t>
      </w:r>
      <w:r>
        <w:rPr/>
        <w:t>O�</w:t>
      </w:r>
      <w:r>
        <w:rPr>
          <w:rtl w:val="true"/>
        </w:rPr>
        <w:t>ޢ</w:t>
      </w:r>
      <w:r>
        <w:rPr/>
        <w:t>��</w:t>
      </w:r>
      <w:r>
        <w:rPr/>
        <w:t>z%��S-��#qq#���iP�1�</w:t>
      </w:r>
      <w:r>
        <w:rPr/>
        <w:t>䓿</w:t>
      </w:r>
      <w:r>
        <w:rPr/>
        <w:t>C��Z��&gt;#JG���T#�M$�#�W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Ѣ�#�##�^����BohmF~M#��:GL��=NE#$���'0��'��</w:t>
      </w:r>
      <w:r>
        <w:rPr/>
        <w:t>۳</w:t>
      </w:r>
      <w:r>
        <w:rPr/>
        <w:t>O�yϫHE�%����4g�6��p��q��p��#\�3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˂jS��^�#�#��0����7A)��]F�-B�#��ԕ\��29o��y���(�gP�[:+��#@,#9�F��#���M==Cy�r-�H#F�b�#N�6#t;�̮Lv�#aP#;�?</w:t>
        <w:tab/>
        <w:t>��#}/�g[�&gt;��k"�8�����ӥ��#c�������2##6T��)����^T7������z#���#ħ#�Ę[&gt;t���ud�#��#a ##�@�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#g#6J9��#�F:0h}P��h�o�$���~@=��\k�V&amp;���#��TA��#_��#��m�E�bAPI�h@#X"%�}3y���7�N���#��Ʈ��#{(�[��K6SM��Q�����#E��-:��#���Uƫ�[#{_����y#&lt;���#��Al#����0�p�CT#n#tx�; #���%N���#V��R�V�#f��C��gL9Iz|�#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#�Z�?</w:t>
      </w:r>
      <w:r>
        <w:rPr>
          <w:rtl w:val="true"/>
        </w:rPr>
        <w:t>ض</w:t>
      </w:r>
      <w:r>
        <w:rPr/>
        <w:t>��</w:t>
      </w:r>
      <w:r>
        <w:rPr/>
        <w:t>w#V|^���`��</w:t>
      </w:r>
      <w:r>
        <w:rPr/>
        <w:t>㍯</w:t>
      </w:r>
      <w:r>
        <w:rPr/>
        <w:t>@*�#��nt?�#9���T�7�R��&amp;\�x�#�o�{��������0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k��dJ�#�o��I�^�# �%;*��pY�#S��</w:t>
      </w:r>
      <w:r>
        <w:rPr/>
        <w:t>َ�</w:t>
      </w:r>
      <w:r>
        <w:rPr/>
        <w:t>B]u=B�Pd#��#m#�VQ-͟b���8m</w:t>
      </w:r>
      <w:r>
        <w:rPr/>
        <w:t>۳ّ�</w:t>
      </w:r>
      <w:r>
        <w:rPr/>
        <w:t>U]ҧC��D�g�#�=����</w:t>
      </w:r>
      <w:r>
        <w:rPr>
          <w:rtl w:val="true"/>
        </w:rPr>
        <w:t>߁</w:t>
      </w:r>
      <w:r>
        <w:rPr/>
        <w:t xml:space="preserve">#r4#�$����� ����V4��F� </w:t>
      </w:r>
      <w:r>
        <w:rPr/>
        <w:t>굖</w:t>
      </w:r>
      <w:r>
        <w:rPr/>
        <w:t>~I��##�Ԓ�#�JT</w:t>
      </w:r>
      <w:r>
        <w:rPr>
          <w:rtl w:val="true"/>
        </w:rPr>
        <w:t>ݺ</w:t>
      </w:r>
      <w:r>
        <w:rPr/>
        <w:t>�</w:t>
      </w:r>
      <w:r>
        <w:rPr/>
        <w:t>!##�b��9\=��~gv��ʛ��_�3�,xy#</w:t>
      </w:r>
      <w:r>
        <w:rPr/>
        <w:t>ٝ�</w:t>
      </w:r>
      <w:r>
        <w:rPr/>
        <w:t>##�`��</w:t>
        <w:tab/>
        <w:t>��O,i�� �0¼Z�T�snS���c#�z�#oI#F�#dv?#���v�w�C�##k��5�+#��k��m#��V�C�M����1rZ</w:t>
      </w:r>
      <w:r>
        <w:rPr/>
        <w:t>؉�</w:t>
      </w:r>
      <w:r>
        <w:rPr/>
        <w:t>y)[L~�##�</w:t>
        <w:t>��]X���#P�8#Jh��̹�Bv���sh#L�կC#�iW1a�G&amp;6</w:t>
        <w:tab/>
        <w:t>#�ɱ�@���#���0#6�[v#���q6{���#ˠ#�*&amp;#�X���ȃ�#�NV����~��Uo��K�</w:t>
      </w:r>
    </w:p>
    <w:p>
      <w:pPr>
        <w:pStyle w:val="PreformattedText"/>
        <w:bidi w:val="0"/>
        <w:jc w:val="left"/>
        <w:rPr/>
      </w:pPr>
      <w:r>
        <w:rPr/>
        <w:t>#@�ȫ�����#t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G�żN.B_����u�# #�/��M</w:t>
      </w:r>
      <w:r>
        <w:rPr/>
        <w:t>祖�</w:t>
      </w:r>
      <w:r>
        <w:rPr/>
        <w:t>91�G5�#+��##��#�r�����#��J�#��qfV���*w�R��k�(� �u�-#�F&amp;���Y�#z#^���:��9��c#�]��J ?��ҦUk@�6*s�m�##`�'�[�'�^W�60#a#���</w:t>
      </w:r>
      <w:r>
        <w:rPr>
          <w:rtl w:val="true"/>
        </w:rPr>
        <w:t>܅</w:t>
      </w:r>
      <w:r>
        <w:rPr/>
        <w:t>��</w:t>
      </w:r>
      <w:r>
        <w:rPr/>
        <w:t>F</w:t>
        <w:t>ċ�#���*e�T*�=��o$L</w:t>
      </w:r>
      <w:r>
        <w:rPr/>
        <w:t>ٓ</w:t>
      </w:r>
      <w:r>
        <w:rPr/>
        <w:t>x��x</w:t>
      </w:r>
      <w:r>
        <w:rPr>
          <w:rtl w:val="true"/>
        </w:rPr>
        <w:t>ݧ</w:t>
      </w:r>
      <w:r>
        <w:rPr/>
        <w:t>㓧</w:t>
      </w:r>
      <w:r>
        <w:rPr/>
        <w:t>}u#��S�~@ԥ�Y�w�I|!�#�z#$#�������RqN8�Ul#��;xw|L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?�#�#�� #^�#2K��,��p@�[�</w:t>
      </w:r>
      <w:r>
        <w:rPr/>
        <w:t>蝞�</w:t>
      </w:r>
      <w:r>
        <w:rPr/>
        <w:t>##�aV/�uB�##�v�cqI#� �&lt;�����e#h��;.�&lt;D���W4t-�#8�#��#vT���a�]�#��� �\��qcW#\�Ar�x##��*��Z�E�#�m�&amp;X�R,,��}���~�)�9�"��&gt;����2�</w:t>
      </w:r>
      <w:r>
        <w:rPr>
          <w:rtl w:val="true"/>
        </w:rPr>
        <w:t>ߣ</w:t>
      </w:r>
      <w:r>
        <w:rPr>
          <w:rtl w:val="true"/>
        </w:rPr>
        <w:t>#��}���</w:t>
      </w:r>
      <w:r>
        <w:rPr/>
        <w:t>8</w:t>
      </w:r>
      <w:r>
        <w:rPr/>
        <w:t>@�D���(Pe#m~���?�ĉp#;�ղ([#Dl��#1��36F��"�d9�#]�q#�c�l�##I�ux��tv���t�Ct���#�[�5�%H:#�g-.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�#�(���31#QYpY�V�[�����{��]��3��c���:s�(#Z�u+��z���;#��E�"9w�kWW �3J��#����#}1�����$n#�R #�y$!'ij�1�P�#����t{.�g1��Pt��e#�</w:t>
      </w:r>
      <w:r>
        <w:rPr>
          <w:rtl w:val="true"/>
        </w:rPr>
        <w:t>ޖ</w:t>
      </w:r>
      <w:r>
        <w:rPr/>
        <w:t>��</w:t>
      </w:r>
      <w:r>
        <w:rPr/>
        <w:t>zʏ#���$��#��7�Q������#7�zR</w:t>
      </w:r>
      <w:r>
        <w:rPr/>
        <w:t>⿖���</w:t>
      </w:r>
      <w:r>
        <w:rPr/>
        <w:t>6���7�J�x=��</w:t>
      </w:r>
      <w:r>
        <w:rPr/>
        <w:t>줂�</w:t>
      </w:r>
      <w:r>
        <w:rPr/>
        <w:t>#�#K@7</w:t>
      </w:r>
      <w:r>
        <w:rPr/>
        <w:t>蹀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p#�����yX&amp;��#3��F�</w:t>
      </w:r>
      <w:r>
        <w:rPr>
          <w:rtl w:val="true"/>
        </w:rPr>
        <w:t>ק</w:t>
      </w:r>
      <w:r>
        <w:rPr/>
        <w:t>�</w:t>
      </w:r>
      <w:r>
        <w:rPr/>
        <w:t>q�)�O&gt;��n#��#��B�a�!��#</w:t>
      </w:r>
      <w:r>
        <w:rPr>
          <w:rtl w:val="true"/>
        </w:rPr>
        <w:t>ڀ</w:t>
      </w:r>
      <w:r>
        <w:rPr/>
        <w:t>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#J��Pr�}��s�(9˄</w:t>
        <w:tab/>
        <w:t>g)a˂#���aZ##/�5��#�0)'!��2���/###}T\��5�;�AU*N��gh�F�x���K\#~#�#CW</w:t>
        <w:tab/>
        <w:t>��t�Q��#�T5A51hQ�q��ts]��V #�##�qJ�L#w#�2a##�͵�*|&lt;�@D7�U��}</w:t>
      </w:r>
      <w:r>
        <w:rPr>
          <w:rtl w:val="true"/>
        </w:rPr>
        <w:t>ڋ</w:t>
      </w:r>
      <w:r>
        <w:rPr/>
        <w:t>t�#��ȼ�z�f@-��L�LR=��##��</w:t>
      </w:r>
      <w:r>
        <w:rPr>
          <w:rtl w:val="true"/>
        </w:rPr>
        <w:t>ߵ</w:t>
      </w:r>
      <w:r>
        <w:rPr/>
        <w:t>s�</w:t>
      </w:r>
      <w:r>
        <w:rPr/>
        <w:t>ؘ</w:t>
      </w:r>
      <w:r>
        <w:rPr/>
        <w:t>#���&lt;1�</w:t>
      </w:r>
      <w:r>
        <w:rPr/>
        <w:t>쯁</w:t>
      </w:r>
      <w:r>
        <w:rPr/>
        <w:t>ĕ</w:t>
      </w:r>
    </w:p>
    <w:p>
      <w:pPr>
        <w:pStyle w:val="PreformattedText"/>
        <w:bidi w:val="0"/>
        <w:jc w:val="left"/>
        <w:rPr/>
      </w:pPr>
      <w:r>
        <w:rPr/>
        <w:t>p�u#/Ȗ}#�dfj��#yl##�3��-���#���#c���#q%#�-`w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J�@�A��#ԧ1*l##�2����+hӤ[+#PN�#���##���#Q�=A���K#b�]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</w:t>
      </w:r>
      <w:r>
        <w:rPr/>
        <w:t>쿆</w:t>
      </w:r>
      <w:r>
        <w:rPr/>
        <w:t>#��</w:t>
      </w:r>
      <w:r>
        <w:rPr>
          <w:rtl w:val="true"/>
        </w:rPr>
        <w:t>ݪ</w:t>
      </w:r>
      <w:r>
        <w:rPr/>
        <w:t>g��V{�=�#W����NԴ##X��K1##j�/��:�#����ue#e`˭##{��ɺ�#��X�#�~��</w:t>
        <w:t>�n?�k1�8���#�,]�#1#D�#�BEZ�#�#�-</w:t>
        <w:tab/>
        <w:t>��#v,�P�7B{uY˅{#�1_��J'�#(��poKz�Z#"���0##��-u���#�##���9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�O�e�J�!�m*):�i\DO#�#�#����~�5(!���2|�s�! V.�A#4�h{�.��q�h��n;Y</w:t>
        <w:t>���g�d��w �\���sn�)�9�� �-�BB��O��J��y=�]���.#��F�d#�#J�Ӟ�:�͇�#��p?4��</w:t>
      </w:r>
      <w:r>
        <w:rPr>
          <w:rtl w:val="true"/>
        </w:rPr>
        <w:t>ߺ</w:t>
      </w:r>
      <w:r>
        <w:rPr>
          <w:rtl w:val="true"/>
        </w:rPr>
        <w:t>#�</w:t>
      </w:r>
      <w:r>
        <w:rPr/>
        <w:t>9</w:t>
      </w:r>
      <w:r>
        <w:rPr/>
        <w:t>�a�0���=S��#��8��#�o���{##sex8�dx�#</w:t>
      </w:r>
      <w:r>
        <w:rPr>
          <w:rtl w:val="true"/>
        </w:rPr>
        <w:t>ߣ</w:t>
      </w:r>
      <w:r>
        <w:rPr/>
        <w:t>I�5�#Z0��</w:t>
      </w:r>
      <w:r>
        <w:rPr>
          <w:rtl w:val="true"/>
        </w:rPr>
        <w:t>ڑ</w:t>
      </w:r>
      <w:r>
        <w:rPr/>
        <w:t>]"�V�6~#�s�4W�z#���z�{7-a�s-�9,#��[#�</w:t>
      </w:r>
      <w:r>
        <w:rPr/>
        <w:t>٧</w:t>
      </w:r>
      <w:r>
        <w:rPr/>
        <w:t>����͕</w:t>
      </w:r>
      <w:r>
        <w:rPr/>
        <w:t>#���+�#�</w:t>
        <w:t>ust�_�v���#Ap�&gt;G��"�Z##��M</w:t>
        <w:t>�#�#ZNS4�F����#N�.Ω����8�z�ͫ��#R�%�%�%�R%h�F�n�#�=#�#&gt;#�aLz�#�=�C/4{J�F`�N</w:t>
      </w:r>
      <w:r>
        <w:rPr>
          <w:rtl w:val="true"/>
        </w:rPr>
        <w:t>ܡ</w:t>
      </w:r>
      <w:r>
        <w:rPr/>
        <w:t>AAe6-�&gt;O�6��#(.d�H�Z��=��D�=��U#�0�%�#�Qh�ͤ</w:t>
      </w:r>
      <w:r>
        <w:rPr/>
        <w:t>݅�</w:t>
      </w:r>
      <w:r>
        <w:rPr/>
        <w:t>*+o:C2�r���n�u87�</w:t>
      </w:r>
      <w:r>
        <w:rPr/>
        <w:t>怂</w:t>
      </w:r>
      <w:r>
        <w:rPr/>
        <w:t>'w�zV#</w:t>
        <w:t>�#�r�##�����0jTt���}76���vm����I#W8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&gt;r�Ǌ�uM�k#�#2��#�n1��jc�e�q�0���K���#��$��&amp;-�W��#�Z#m�Lh�c�#�M�v��J��#��S^##�?6 :��#��D��#�Q#}`�3��I�K��#����^B�A#ѻ��#�q:#��62���dVȔ�)շ��#�d�##��:�aN�jl�i�Mo+m#C��(π ��.U:�`��[I\�ļ�b1�!���1��d�#sh��#���y#p8#W�8�-m</w:t>
        <w:t>9�i8�w}n�w#Q�A�U�</w:t>
      </w:r>
      <w:r>
        <w:rPr>
          <w:rtl w:val="true"/>
        </w:rPr>
        <w:t>ݒ</w:t>
      </w:r>
      <w:r>
        <w:rPr/>
        <w:t>�</w:t>
      </w:r>
      <w:r>
        <w:rPr/>
        <w:t>`�g-����`�_�UV ��j�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%#�ǘ�#�0�,�����)���#?��</w:t>
      </w:r>
      <w:r>
        <w:rPr/>
        <w:t>ַ</w:t>
      </w:r>
      <w:r>
        <w:rPr/>
        <w:t>Rl�6�=�L##��#L��+]#�#���Ǜ�#��;}g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�����#�</w:t>
      </w:r>
      <w:r>
        <w:rPr>
          <w:rtl w:val="true"/>
        </w:rPr>
        <w:t>ߩ</w:t>
      </w:r>
      <w:r>
        <w:rPr/>
        <w:t>��</w:t>
      </w:r>
      <w:r>
        <w:rPr/>
        <w:t>/EG�'�x�kn��&amp;�$#�X�#r�#��L��ե�x#v�qxM9�{��,�.�}|�_Q��)D�#D��#�n</w:t>
      </w:r>
      <w:r>
        <w:rPr>
          <w:rtl w:val="true"/>
        </w:rPr>
        <w:t>ߟ</w:t>
      </w:r>
      <w:r>
        <w:rPr/>
        <w:t>h��42}�#y����#Z��D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^���#�'��Ď�z���</w:t>
        <w:tab/>
        <w:t>�#��/k0�#�g��#M��\J�����c�ʕ���s�#��#F�#c##�*D�&gt;;#��*a#�\o�#�)+�v^\�f�#��`��6�</w:t>
      </w:r>
      <w:r>
        <w:rPr>
          <w:rtl w:val="true"/>
        </w:rPr>
        <w:t>ܯ</w:t>
      </w:r>
      <w:r>
        <w:rPr>
          <w:rtl w:val="true"/>
        </w:rPr>
        <w:t>#*�#���</w:t>
      </w:r>
      <w:r>
        <w:rPr/>
        <w:t>0</w:t>
      </w:r>
      <w:r>
        <w:rPr/>
        <w:t>\/#R#3�TQ�}E�#5�?6�uF</w:t>
      </w:r>
      <w:r>
        <w:rPr>
          <w:rtl w:val="true"/>
        </w:rPr>
        <w:t>ث</w:t>
      </w:r>
      <w:r>
        <w:rPr/>
        <w:t>�</w:t>
      </w:r>
      <w:r>
        <w:rPr/>
        <w:t>}�H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6�#�m #�V</w:t>
        <w:tab/>
        <w:t>|�Z&lt;�#��ʖ���#]t�� l1�-ʹ�-�s#�J##)jy#��#)�A=#&amp;5ӈ��D����,�; P�P�I�#!;90� #%R#�FP���#����</w:t>
      </w:r>
    </w:p>
    <w:p>
      <w:pPr>
        <w:pStyle w:val="PreformattedText"/>
        <w:bidi w:val="0"/>
        <w:jc w:val="left"/>
        <w:rPr/>
      </w:pPr>
      <w:r>
        <w:rPr/>
        <w:t>l##�H!&lt;,3#Dz1�#d�B�d�E#���$��#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Z#��&amp;��b�</w:t>
      </w:r>
      <w:r>
        <w:rPr/>
        <w:t>݅�</w:t>
      </w:r>
      <w:r>
        <w:rPr/>
        <w:t>S�����6�c�Ģ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x�dy%#�</w:t>
      </w:r>
      <w:r>
        <w:rPr/>
        <w:t>ਏ</w:t>
      </w:r>
      <w:r>
        <w:rPr/>
        <w:t>v�-��=�J�,�</w:t>
      </w:r>
      <w:r>
        <w:rPr/>
        <w:t>䶌</w:t>
      </w:r>
      <w:r>
        <w:rPr/>
        <w:t>,#K����I[#n��-#�j��o�j&amp;</w:t>
      </w:r>
      <w:r>
        <w:rPr>
          <w:rtl w:val="true"/>
        </w:rPr>
        <w:t>؝</w:t>
      </w:r>
      <w:r>
        <w:rPr/>
        <w:t>#;e��'��h]H#��P#��3�~)�$#7r^S�K��nym�[*~�</w:t>
      </w:r>
      <w:r>
        <w:rPr>
          <w:rtl w:val="true"/>
        </w:rPr>
        <w:t>ݞ</w:t>
      </w:r>
      <w:r>
        <w:rPr/>
        <w:t>�</w:t>
      </w:r>
      <w:r>
        <w:rPr/>
        <w:t>eL#L��Rn4n#J;��&lt;o#$���#:by#�*�|�E�#�</w:t>
      </w:r>
      <w:r>
        <w:rPr/>
        <w:t>ۢ</w:t>
      </w:r>
      <w:r>
        <w:rPr/>
        <w:t>#,�###u��jB#Y3b�#f86'���h+�s�Kp�</w:t>
      </w:r>
      <w:r>
        <w:rPr/>
        <w:t>㣰</w:t>
      </w:r>
      <w:r>
        <w:rPr/>
        <w:t>?�{t]#8#������t�#O&lt;�##[g��d�#��p#�8�(_�##¢��4##�d ##P���#T���uj)M�#Z#���!�O�P#n#���F�~r�k2$@�u���B&amp;$l��+��</w:t>
      </w:r>
    </w:p>
    <w:p>
      <w:pPr>
        <w:pStyle w:val="PreformattedText"/>
        <w:bidi w:val="0"/>
        <w:jc w:val="left"/>
        <w:rPr/>
      </w:pPr>
      <w:r>
        <w:rPr/>
        <w:t>d���,CY̛Ķ,Wg����#6���4!�F�#|ӦBVD��#O�̋=X�#XD�j�=�_</w:t>
      </w:r>
      <w:r>
        <w:rPr/>
        <w:t>ۛ�</w:t>
      </w:r>
      <w:r>
        <w:rPr/>
        <w:t>\#�l�</w:t>
        <w:tab/>
        <w:t>ι�@���g+#i�;���E�#��</w:t>
        <w:t>��p)���ZD���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O7��q����)e��13��uf�y�F�!#dn#0��H�#0\�ŋ#z��Siqz���#p@���\#lnnO�#�ps��#o#M�̝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˂�#�!�w�#�#�"�J=R��3�</w:t>
      </w:r>
      <w:r>
        <w:rPr>
          <w:rtl w:val="true"/>
        </w:rPr>
        <w:t>أ</w:t>
      </w:r>
      <w:r>
        <w:rPr/>
        <w:t>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ab</w:t>
      </w:r>
      <w:r>
        <w:rPr>
          <w:rtl w:val="true"/>
        </w:rPr>
        <w:t>ت</w:t>
      </w:r>
      <w:r>
        <w:rPr>
          <w:rtl w:val="true"/>
        </w:rPr>
        <w:t>_</w:t>
      </w:r>
      <w:r>
        <w:rPr/>
        <w:tab/>
      </w:r>
      <w:r>
        <w:rPr>
          <w:rtl w:val="true"/>
        </w:rPr>
        <w:t>��</w:t>
      </w:r>
      <w:r>
        <w:rPr/>
        <w:t>2</w:t>
      </w:r>
      <w:r>
        <w:rPr/>
        <w:t>�w�7I#q⭹��X�8Vx8q�/�Ƹ�`ŝ#�}j��##OW�e�5��[V�</w:t>
      </w:r>
      <w:r>
        <w:rPr>
          <w:rtl w:val="true"/>
        </w:rPr>
        <w:t>؝</w:t>
      </w:r>
      <w:r>
        <w:rPr/>
        <w:t>#�#���A�9�sf��AO�Yt�G��C\z$5��k��8��#Jv�,w�3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z�F</w:t>
        <w:tab/>
        <w:t>�</w:t>
      </w:r>
      <w:r>
        <w:rPr>
          <w:rtl w:val="true"/>
        </w:rPr>
        <w:t>ߑ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v,�z��a</w:t>
        <w:tab/>
        <w:t>#ґ#�#_j�b-O�N�/��#W�0ě</w:t>
      </w:r>
      <w:r>
        <w:rPr/>
        <w:t>؃</w:t>
      </w:r>
      <w:r>
        <w:rPr/>
        <w:t>���</w:t>
      </w:r>
      <w:r>
        <w:rPr/>
        <w:t>vϦ�zF#P��I�#�#�&gt;��9��=QJ��#�uxZ!�o#,������#���q�4��#��Tˣ</w:t>
      </w:r>
      <w:r>
        <w:rPr>
          <w:rtl w:val="true"/>
        </w:rPr>
        <w:t>ك</w:t>
      </w:r>
      <w:r>
        <w:rPr/>
        <w:t>K����K�#3��~;���#</w:t>
      </w:r>
      <w:r>
        <w:rPr/>
        <w:t>뾱�</w:t>
      </w:r>
      <w:r>
        <w:rPr/>
        <w:t>%vz]i��}�4U��&lt;��g�ϫXo�|���#d#�k)#�&gt;�6gO�JN�#^#���ɡ�~Z��b�`�Ƿi��"��X�i�Dg�Q%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J� ��@#l#Z#�Gg���4ε&lt;��#$#�y�i</w:t>
      </w:r>
      <w:r>
        <w:rPr/>
        <w:t>츸</w:t>
      </w:r>
      <w:r>
        <w:rPr/>
        <w:t>ΉM��#T�##$�#�bZ7E���##�#</w:t>
        <w:tab/>
        <w:t>��!�$#���#���]�#yK��</w:t>
        <w:t>�</w:t>
      </w:r>
      <w:r>
        <w:rPr/>
        <w:t>߮���</w:t>
      </w:r>
      <w:r>
        <w:rPr/>
        <w:t>E�</w:t>
      </w:r>
      <w:r>
        <w:rPr/>
        <w:t>ܱ��</w:t>
      </w:r>
      <w:r>
        <w:rPr/>
        <w:t>*z��B�^i�t���]:�WE�S��#��qLI�</w:t>
      </w:r>
      <w:r>
        <w:rPr>
          <w:rtl w:val="true"/>
        </w:rPr>
        <w:t>־</w:t>
      </w:r>
      <w:r>
        <w:rPr/>
        <w:t>RN����I�Z#�zVW��K),�#��U#��J#�#�E</w:t>
      </w:r>
      <w:r>
        <w:rPr/>
        <w:t>٩</w:t>
      </w:r>
      <w:r>
        <w:rPr/>
        <w:t>#�M;�#�o�FJ9�&lt;e�TQ��wI�</w:t>
      </w:r>
      <w:r>
        <w:rPr>
          <w:rtl w:val="true"/>
        </w:rPr>
        <w:t>ف</w:t>
      </w:r>
      <w:r>
        <w:rPr/>
        <w:t>#T(#y^��e�����aF�����`mT�g&gt;�JN���ls</w:t>
        <w:tab/>
        <w:t>�#�)vSȎ��)��@��C �#s�X#��#�+-��Ɋvx/h��}#�Z&lt;�*�V#l#��#�W��#�_��f</w:t>
        <w:tab/>
        <w:t>������F�</w:t>
        <w:t>o�##����[��Z+�Z{�#�B�)�r���30,zfOk##��#sw)7q�Aȿb����v�1?��</w:t>
        <w:tab/>
        <w:t>P�v#$,</w:t>
      </w:r>
      <w:r>
        <w:rPr/>
        <w:t>ؓ��</w:t>
      </w:r>
      <w:r>
        <w:rPr/>
        <w:t>0��"���a�I̥;y�l�61$�L�}�V#��#5�Mt�;*</w:t>
        <w:t>&gt;�0���#-q�em]��##�d���:�s4�Q-t�Qxx&gt;�SNL�#�</w:t>
        <w:t>###VE+#��</w:t>
        <w:tab/>
        <w:t>]��#�&gt;����#7�d3���)V#{�Yȇb�L#P���#J:^U~���6�m�#�\\3� �{x;9##X^ģB#V1#��#�20{��ƢÙ��&amp;�3�#��]�=3�4b�</w:t>
        <w:tab/>
        <w:t>7#���Z#�</w:t>
        <w:t>�QBb�f4]:K#m5':X�5�@#=�b�;���&amp;�a�#-�#�#?�)^#^�#"�-�?h��oZa.�Z�#����a_K�Z�/bH[#�$JH��'�U��J^#����#w�5�9�;P��Y�����T�:��bG#�x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�"��&gt;��Z�#�S�&gt;~VaVW4u�v#e5wF�h%��s#�����#</w:t>
        <w:tab/>
        <w:t>��#��##Xy�#����eHM�#6h#�X�S�#�E�VS4�#�U���{�u�Q2�o�g6#EY#��#���#�^��� �#��#%�##r�wX&gt;����#�#��1E</w:t>
      </w:r>
      <w:r>
        <w:rPr>
          <w:rtl w:val="true"/>
        </w:rPr>
        <w:t>ٴ</w:t>
      </w:r>
      <w:r>
        <w:rPr/>
        <w:t>2</w:t>
      </w:r>
      <w:r>
        <w:rPr/>
        <w:t>��l_SOv�W#g��#�#�'�bWd#�8�ʫ�iҰZ�F�#��r�?ȶ#��F�#���sG*#}mp��D�l�����L��#8�I3�#�B(Q5��&lt;�z!�#]7��1�h�p6����d���-J��z�&amp;�8�Z�\1�#�#�#F!��</w:t>
      </w:r>
      <w:r>
        <w:rPr/>
        <w:t>۪�</w:t>
      </w:r>
      <w:r>
        <w:rPr/>
        <w:t>^�Yx��</w:t>
      </w:r>
      <w:r>
        <w:rPr/>
        <w:t>奰</w:t>
      </w:r>
      <w:r>
        <w:rPr/>
        <w:t>�{t]#8ӑ���n�t�K�5�#�κ�6pv#�pGs��(?w��̵;������򶡫���pg</w:t>
        <w:tab/>
        <w:t>q#Ȋ��4�Ԁ��#o�#�|��</w:t>
      </w:r>
      <w:r>
        <w:rPr/>
        <w:t>ׂ��</w:t>
      </w:r>
      <w:r>
        <w:rPr/>
        <w:t>:���zY�#����-�T�I����,a�,�jh#�M#bC##�#o�n��B�~��Mb'Q�ɮ�?#{w���</w:t>
        <w:t>��c#��ş�#��6rG�xn`Dh�� )u~��aZ�#L�~�%�</w:t>
      </w:r>
      <w:r>
        <w:rPr/>
        <w:t>꼒㩁</w:t>
      </w:r>
      <w:r>
        <w:rPr/>
        <w:t>vex]���V�9r*���T#!#:�N�}l�#$#Tx+2BshY�Ū˥tM��ծ#��+��?</w:t>
      </w:r>
      <w:r>
        <w:rPr/>
        <w:t>뙫</w:t>
      </w:r>
      <w:r>
        <w:rPr/>
        <w:t>\#f+]I6�SI�S˒#���`�#Nk`��U#)��{�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(�8⋞�8��|�Ei"q&amp;+�P3�Ao��TLCG</w:t>
      </w:r>
      <w:r>
        <w:rPr>
          <w:rtl w:val="true"/>
        </w:rPr>
        <w:t>۽</w:t>
      </w:r>
      <w:r>
        <w:rPr/>
        <w:t>�</w:t>
      </w:r>
      <w:r>
        <w:rPr/>
        <w:t>A</w:t>
      </w:r>
      <w:r>
        <w:rPr/>
        <w:t>ܑ��</w:t>
      </w:r>
      <w:r>
        <w:rPr/>
        <w:t>i��q�rv37{�7�%�������Z</w:t>
      </w:r>
      <w:r>
        <w:rPr/>
        <w:t>ؘ</w:t>
      </w:r>
      <w:r>
        <w:rPr/>
        <w:t>+LQ</w:t>
        <w:tab/>
        <w:t>�p#���|��fK&lt;�H���C�i��N�t�#�F*�13�#�\�~Pt�#M*�#�#&amp;#�����</w:t>
      </w:r>
    </w:p>
    <w:p>
      <w:pPr>
        <w:pStyle w:val="PreformattedText"/>
        <w:bidi w:val="0"/>
        <w:jc w:val="left"/>
        <w:rPr/>
      </w:pPr>
      <w:r>
        <w:rPr/>
        <w:t>D���##}~#���V�*�6��Qu!��m�?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6�N</w:t>
      </w:r>
      <w:r>
        <w:rPr>
          <w:rtl w:val="true"/>
        </w:rPr>
        <w:t>ש</w:t>
      </w:r>
      <w:r>
        <w:rPr/>
        <w:t>#D@</w:t>
        <w:t>ԃ;b��~AR��#V#Txe2B^W��#{�&lt;uM��ծQ�Y.#9�q��b(P#Q�#�N�fλ#c`G�lx6#H%�#�%r�.��E#m�E�k#HR�O#�-#���ʺp##�#x��iO��4[X�P&amp;���M</w:t>
        <w:tab/>
        <w:t>��+#��#���#����B�#V`</w:t>
      </w:r>
    </w:p>
    <w:p>
      <w:pPr>
        <w:pStyle w:val="PreformattedText"/>
        <w:bidi w:val="0"/>
        <w:jc w:val="left"/>
        <w:rPr/>
      </w:pPr>
      <w:r>
        <w:rPr/>
        <w:t>,6�_"Đ��#��o;#�r#�ʴ�LO�(@&lt;�#�T��vv��W�b�~��YI&amp;#Q��v�k6�#ͣ_�{��N&amp;"�A�|��7΂##�W���%^#\UT�#�m�XSq�#�#yg��WI#�#��#�X��#���#�kc�D�.t�I�O���#��(Z�1H&gt;Wn#Q�Z��ǟ��Gx�S"#!L��#yg�]�;*-�Ҙ��#lBH��`��@��#���X`#FE��</w:t>
      </w:r>
      <w:r>
        <w:rPr>
          <w:rtl w:val="true"/>
        </w:rPr>
        <w:t>ߘ</w:t>
      </w:r>
      <w:r>
        <w:rPr>
          <w:rtl w:val="true"/>
        </w:rPr>
        <w:t>~,]���[</w:t>
      </w:r>
      <w:r>
        <w:rPr>
          <w:rtl w:val="true"/>
        </w:rPr>
        <w:t>ם�</w:t>
      </w:r>
      <w:r>
        <w:rPr>
          <w:rtl w:val="true"/>
        </w:rPr>
        <w:t>~����</w:t>
      </w:r>
      <w:r>
        <w:rPr/>
        <w:t>1</w:t>
      </w:r>
      <w:r>
        <w:rPr/>
        <w:t>[�D�)��2 �sC�:A</w:t>
        <w:tab/>
        <w:t>#~�#�F�q�</w:t>
      </w:r>
      <w:r>
        <w:rPr/>
        <w:t>힊</w:t>
      </w:r>
      <w:r>
        <w:rPr/>
        <w:t>Ԝ#�n"�V)#��)�]�r��#:#s�X#��M�&gt;�v#!��#`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M�*�#*�6q#�b�##Zz_��j��~��v�#-US�#��¡</w:t>
        <w:tab/>
        <w:t>~�����0�z��L�##7�qe�j��?��</w:t>
        <w:t>�0{���#�r��}T��4��`��O�lL�</w:t>
      </w:r>
      <w:r>
        <w:rPr>
          <w:rtl w:val="true"/>
        </w:rPr>
        <w:t>ގ</w:t>
      </w:r>
      <w:r>
        <w:rPr/>
        <w:t>(##H</w:t>
        <w:t>�V5��#��_�B�Q5�{��7e&lt;##r[�L��#ӥ#����Ƨ���7#�c��#�#��;�ͫ)</w:t>
        <w:t>���`��-`W��7�x�</w:t>
        <w:tab/>
        <w:t>n�&lt;��d�#bO</w:t>
      </w:r>
    </w:p>
    <w:p>
      <w:pPr>
        <w:pStyle w:val="PreformattedText"/>
        <w:bidi w:val="0"/>
        <w:jc w:val="left"/>
        <w:rPr/>
      </w:pPr>
      <w:r>
        <w:rPr/>
        <w:tab/>
        <w:t>�#Fv�#U9��x�*&gt;��s�)��X#�^��5J�e@"��#BDBk#!#+�F#</w:t>
        <w:tab/>
        <w:t>�@'�f���QR�ZEW;��P#:��&lt;��</w:t>
      </w:r>
      <w:r>
        <w:rPr/>
        <w:t>礋</w:t>
      </w:r>
      <w:r>
        <w:rPr/>
        <w:t>JIl�E#h�u��zs#�~g�.P�E��Hdh�T�0�EH��'2�</w:t>
        <w:tab/>
        <w:t>E[�4ES�</w:t>
      </w:r>
      <w:r>
        <w:rPr>
          <w:rtl w:val="true"/>
        </w:rPr>
        <w:t>܅</w:t>
      </w:r>
      <w:r>
        <w:rPr/>
        <w:t>h�5��z�L8CCD^R�#����#0���l|��t���ϝ!ev�I���LK�#�#Lc�W��,:#A#�R|�%���qQ�#</w:t>
      </w:r>
      <w:r>
        <w:rPr/>
        <w:t>ެ����</w:t>
      </w:r>
      <w:r>
        <w:rPr/>
        <w:t>'##U0##��1����#z�wv�o��[pA9�O#</w:t>
        <w:tab/>
        <w:t>��*#e_.�4}74�K�e�#ut#�2O�#�&lt;�##R#n���##�y�</w:t>
        <w:t>hc� h����#�)#sd�###�##�*��#��7��_#���%</w:t>
        <w:tab/>
        <w:t>����6Q�=cq#t��#�#@#��x�</w:t>
        <w:t>9u�#�V����P�##H���Y#�j���s�#�#V###*�3�#�r</w:t>
      </w:r>
      <w:r>
        <w:rPr>
          <w:rtl w:val="true"/>
        </w:rPr>
        <w:t>ؽ</w:t>
      </w:r>
      <w:r>
        <w:rPr/>
        <w:t>yx��#�O#��O���Fj���'�{Ty��\�(_�q��#A�h#�ԛ#�X�#�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#��#�I�r��]Ò�G)q��¡�#T�\�V�#C;��`�|fM@�{##��#</w:t>
        <w:t>�2�HµN�H��`�m��#</w:t>
      </w:r>
      <w:r>
        <w:rPr>
          <w:rtl w:val="true"/>
        </w:rPr>
        <w:t>܎</w:t>
      </w:r>
      <w:r>
        <w:rPr/>
        <w:t>�</w:t>
      </w:r>
      <w:r>
        <w:rPr/>
        <w:t>#II��:#&amp;�#�#���nAc2+�K�5I#����4��6��#8h�Q+�&amp;&lt;��*�/]�u�*��W�E�Y,�@X%�c�#0�#$�</w:t>
      </w:r>
      <w:r>
        <w:rPr/>
        <w:t>֡</w:t>
      </w:r>
      <w:r>
        <w:rPr/>
        <w:t>0�T#�</w:t>
      </w:r>
      <w:r>
        <w:rPr>
          <w:rtl w:val="true"/>
        </w:rPr>
        <w:t>ܥ</w:t>
      </w:r>
      <w:r>
        <w:rPr>
          <w:rtl w:val="true"/>
        </w:rPr>
        <w:t>҇</w:t>
      </w:r>
      <w:r>
        <w:rPr/>
        <w:t>��,##T�*�I�Z.�����V]{���#$��{}�</w:t>
        <w:t>HT�M�]fSah�c#�Q�K*#�0�`�5�#�#t�1#�1l�d#</w:t>
        <w:tab/>
        <w:t>oNL��#7� ��@#�</w:t>
      </w:r>
      <w:r>
        <w:rPr>
          <w:rtl w:val="true"/>
        </w:rPr>
        <w:t>ݦ</w:t>
      </w:r>
      <w:r>
        <w:rPr/>
        <w:t>ą қ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�#tn`���́</w:t>
      </w:r>
      <w:r>
        <w:rPr>
          <w:rtl w:val="true"/>
        </w:rPr>
        <w:t>ט</w:t>
      </w:r>
      <w:r>
        <w:rPr/>
        <w:t>�</w:t>
      </w:r>
      <w:r>
        <w:rPr/>
        <w:t>ŭ</w:t>
      </w:r>
      <w:r>
        <w:rPr/>
        <w:t>궿</w:t>
      </w:r>
      <w:r>
        <w:rPr/>
        <w:t>+\�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.#�#A#����]���K1⏗#�r�q�ħR#�[V/�E[A�*fx#FC�"##�к#��#��6��r�:AF�utB����6K��#��#s�#-;��`��=�</w:t>
      </w:r>
      <w:r>
        <w:rPr/>
        <w:t>斈</w:t>
      </w:r>
      <w:r>
        <w:rPr/>
        <w:t>�8��8��h�x#�4���f�b#��TLsS�!�~?�:�Y��#U^2��#&amp;�4'�M���;�.,���h�1���W��#p[m�w�sQ�y�r�#��m�o�ny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#fG1\�e��C]� F'#�8�J3#`���6S�l�?0X�*</w:t>
      </w:r>
      <w:r>
        <w:rPr>
          <w:rtl w:val="true"/>
        </w:rPr>
        <w:t>ސׯ</w:t>
      </w:r>
      <w:r>
        <w:rPr/>
        <w:t>�</w:t>
      </w:r>
      <w:r>
        <w:rPr/>
        <w:t>&amp;�#D�E�S##" +ǰ</w:t>
        <w:t>�QY��V�</w:t>
      </w:r>
      <w:r>
        <w:rPr>
          <w:rtl w:val="true"/>
        </w:rPr>
        <w:t>ۏ</w:t>
      </w:r>
      <w:r>
        <w:rPr/>
        <w:t>�</w:t>
      </w:r>
      <w:r>
        <w:rPr/>
        <w:t>O#����uw#l���~{�v#.fv9.w4f��#(�H�-��&amp;�#�J�%��#_-�����M`�#l�Ӿa�)N�su��</w:t>
      </w:r>
      <w:r>
        <w:rPr>
          <w:rtl w:val="true"/>
        </w:rPr>
        <w:t>ܥ</w:t>
      </w:r>
      <w:r>
        <w:rPr/>
        <w:t>)�͜&amp;�Z�4+hҞ��F@�(��13�U�����ok��d�7��##j��</w:t>
        <w:t>�#��\�#z*��&lt;$I���� �S�a#�_�#��Q�#W��5N�mw#�}M���P�C,Q��,xt�&gt;�#�</w:t>
      </w:r>
      <w:r>
        <w:rPr/>
        <w:t>۫</w:t>
      </w:r>
      <w:r>
        <w:rPr/>
        <w:t>\��</w:t>
      </w:r>
      <w:r>
        <w:rPr>
          <w:rtl w:val="true"/>
        </w:rPr>
        <w:t>ކ</w:t>
      </w:r>
      <w:r>
        <w:rPr/>
        <w:t>�</w:t>
      </w:r>
      <w:r>
        <w:rPr/>
        <w:t>A,#��8m*�|��+�#]��V#��l�#�y5#</w:t>
      </w:r>
      <w:r>
        <w:rPr/>
        <w:t>֨�</w:t>
      </w:r>
      <w:r>
        <w:rPr/>
        <w:t>^�#��a�</w:t>
        <w:tab/>
        <w:t>;��</w:t>
        <w:t>�+ǰ</w:t>
        <w:t>�]��� ���x��0���,�#l�</w:t>
      </w:r>
      <w:r>
        <w:rPr/>
        <w:t>߹�</w:t>
      </w:r>
      <w:r>
        <w:rPr/>
        <w:t>}�W��[E##��ȧ\�lr?Ɲ�#�x4��#"`mz#|����8,�F�6C�#�i�&lt;$3'r�/��E#m�.[�G���^#\���4q�#�6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*��?E���e����#�#0##��h�#��h���B?�%�������#�"Ā��B�1��QE�F��Te�(h$��P�K#��C �g�#}�q4��Y��#�'��k</w:t>
      </w:r>
      <w:r>
        <w:rPr/>
        <w:t>݉�</w:t>
      </w:r>
      <w:r>
        <w:rPr/>
        <w:t>#]�#6Uy##l�</w:t>
      </w:r>
    </w:p>
    <w:p>
      <w:pPr>
        <w:pStyle w:val="PreformattedText"/>
        <w:bidi w:val="0"/>
        <w:jc w:val="left"/>
        <w:rPr/>
      </w:pPr>
      <w:r>
        <w:rPr/>
        <w:t>%Z\#ȋW���#q:</w:t>
      </w:r>
      <w:r>
        <w:rPr>
          <w:rtl w:val="true"/>
        </w:rPr>
        <w:t>ܒ</w:t>
      </w:r>
      <w:r>
        <w:rPr/>
        <w:t>�</w:t>
      </w:r>
      <w:r>
        <w:rPr/>
        <w:t>D�G</w:t>
      </w:r>
      <w:r>
        <w:rPr>
          <w:rtl w:val="true"/>
        </w:rPr>
        <w:t>׹</w:t>
      </w:r>
      <w:r>
        <w:rPr/>
        <w:t>�</w:t>
      </w:r>
      <w:r>
        <w:rPr/>
        <w:t>J�3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Y�#d�#ȁ�H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3</w:t>
        <w:tab/>
        <w:t>�t##��I��Oã##1i#��d��A�P�/��ǩ�qN�#�!8A]9�ɶ����#��/�Ɨ"a�{�aC��3#S���#� ��_�6#�!�~,#���b��#�#�w�)#j����Wq���C�</w:t>
      </w:r>
    </w:p>
    <w:p>
      <w:pPr>
        <w:pStyle w:val="PreformattedText"/>
        <w:bidi w:val="0"/>
        <w:jc w:val="left"/>
        <w:rPr/>
      </w:pPr>
      <w:r>
        <w:rPr/>
        <w:t>-7�)#�@�i�K1/(#�</w:t>
      </w:r>
      <w:r>
        <w:rPr/>
        <w:t>߳</w:t>
      </w:r>
      <w:r>
        <w:rPr/>
        <w:t>n"�j�&amp;#�9</w:t>
        <w:t>�&lt;_����n��2#��{�6��#</w:t>
      </w:r>
      <w:r>
        <w:rPr>
          <w:rtl w:val="true"/>
        </w:rPr>
        <w:t>ߌ</w:t>
      </w:r>
      <w:r>
        <w:rPr>
          <w:rtl w:val="true"/>
        </w:rPr>
        <w:t>���+�</w:t>
      </w:r>
      <w:r>
        <w:rPr/>
        <w:t>4</w:t>
      </w:r>
      <w:r>
        <w:rPr/>
        <w:t>fSDD����L:�</w:t>
      </w:r>
      <w:r>
        <w:rPr>
          <w:rtl w:val="true"/>
        </w:rPr>
        <w:t>ل</w:t>
      </w:r>
      <w:r>
        <w:rPr/>
        <w:t>qvd6{þƢ�p&gt;��c0�B#��g�)�.U:6�$�##�</w:t>
        <w:t>�Lz���#</w:t>
        <w:t>#EC�4E7�</w:t>
      </w:r>
      <w:r>
        <w:rPr>
          <w:rtl w:val="true"/>
        </w:rPr>
        <w:t>܌</w:t>
      </w:r>
      <w:r>
        <w:rPr/>
        <w:t>h�5��</w:t>
      </w:r>
    </w:p>
    <w:p>
      <w:pPr>
        <w:pStyle w:val="PreformattedText"/>
        <w:bidi w:val="0"/>
        <w:jc w:val="left"/>
        <w:rPr/>
      </w:pPr>
      <w:r>
        <w:rPr/>
        <w:t>MQ���x��#�O#���</w:t>
        <w:tab/>
        <w:t>Qi�xa</w:t>
      </w:r>
      <w:r>
        <w:rPr/>
        <w:t>썾�</w:t>
      </w:r>
      <w:r>
        <w:rPr/>
        <w:t>JV5���e"�Х��5�c�#���x�g�WzQ�\�#|��v2��#�#;;�#]&amp;</w:t>
      </w:r>
      <w:r>
        <w:rPr/>
        <w:t>֘�</w:t>
      </w:r>
      <w:r>
        <w:rPr/>
        <w:t>_L#���'��w��</w:t>
      </w:r>
      <w:r>
        <w:rPr>
          <w:rtl w:val="true"/>
        </w:rPr>
        <w:t>ف</w:t>
      </w:r>
      <w:r>
        <w:rPr/>
        <w:t>#h����#�#:�&lt;#�o�"#p#�#K�#�J�*��s}�V#{�y��#9��#�#��?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&gt;�͐^��#�π �¸��f~D</w:t>
        <w:t>A\��#�k�n��T��@�g{��\�(&gt;��</w:t>
        <w:t>9#�64�cgȻ?n</w:t>
      </w:r>
      <w:r>
        <w:rPr/>
        <w:t>겐</w:t>
      </w:r>
      <w:r>
        <w:rPr/>
        <w:t>#�</w:t>
        <w:tab/>
        <w:t>�#~#y��#�#=�</w:t>
      </w:r>
      <w:r>
        <w:rPr>
          <w:rtl w:val="true"/>
        </w:rPr>
        <w:t>ނ</w:t>
      </w:r>
      <w:r>
        <w:rPr/>
        <w:t>�</w:t>
      </w:r>
      <w:r>
        <w:rPr/>
        <w:t>ˤ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U2�,��g��&amp;��</w:t>
        <w:t>�.k�c</w:t>
      </w:r>
      <w:r>
        <w:rPr>
          <w:rtl w:val="true"/>
        </w:rPr>
        <w:t>ܝ</w:t>
      </w:r>
      <w:r>
        <w:rPr/>
        <w:t>�</w:t>
      </w:r>
      <w:r>
        <w:rPr/>
        <w:t>"���e��c��</w:t>
      </w:r>
      <w:r>
        <w:rPr>
          <w:rtl w:val="true"/>
        </w:rPr>
        <w:t>ڤ</w:t>
      </w:r>
      <w:r>
        <w:rPr/>
        <w:t>0</w:t>
      </w:r>
      <w:r>
        <w:rPr/>
        <w:t>r�</w:t>
      </w:r>
    </w:p>
    <w:p>
      <w:pPr>
        <w:pStyle w:val="PreformattedText"/>
        <w:bidi w:val="0"/>
        <w:jc w:val="left"/>
        <w:rPr/>
      </w:pPr>
      <w:r>
        <w:rPr/>
        <w:t>r�r��l�#p##�#�#k3JȳÞ�(�</w:t>
      </w:r>
      <w:r>
        <w:rPr/>
        <w:t>젗</w:t>
      </w:r>
      <w:r>
        <w:rPr/>
        <w:t>&lt;-q�-</w:t>
      </w:r>
    </w:p>
    <w:p>
      <w:pPr>
        <w:pStyle w:val="PreformattedText"/>
        <w:bidi w:val="0"/>
        <w:jc w:val="left"/>
        <w:rPr/>
      </w:pPr>
      <w:r>
        <w:rPr/>
        <w:t>@�Ͳ#�ϔ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L#���ĠK#'N~#��</w:t>
        <w:tab/>
        <w:t>i@��</w:t>
      </w:r>
      <w:r>
        <w:rPr/>
        <w:t>߭</w:t>
      </w:r>
      <w:r>
        <w:rPr/>
        <w:t>(~#T#��I�����#*�.���}s</w:t>
        <w:tab/>
        <w:t>�#���Q�&gt;j��#@{�#7�i�h��ox###��&amp;F��v��;d�,u��������#�#`D�#[pp��c�C�##\���ZFE#2^�����(���5�#T�˵B#���#�z��(��y#�n�8#/p;�is�x#�#o###\�+��3}#&lt;!CDl###��y</w:t>
      </w:r>
      <w:r>
        <w:rPr>
          <w:rtl w:val="true"/>
        </w:rPr>
        <w:t>ۦ</w:t>
      </w:r>
      <w:r>
        <w:rPr/>
        <w:t>\�h//&lt;�o����I��D#��⡠,�ȫ��1^u�#¥XG`#LMG����#^m�`yDh�#��~y �#�#RM4��jF]���b</w:t>
        <w:t>�L#�s�K�Z�W�І@s�</w:t>
        <w:t>�:�č�x��i��Ġ�</w:t>
      </w:r>
      <w:r>
        <w:rPr/>
        <w:t>魨</w:t>
      </w:r>
      <w:r>
        <w:rPr/>
        <w:t>G�9�U��##8Ch��"9��E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O2�4#/�2�</w:t>
      </w:r>
    </w:p>
    <w:p>
      <w:pPr>
        <w:pStyle w:val="PreformattedText"/>
        <w:bidi w:val="0"/>
        <w:jc w:val="left"/>
        <w:rPr/>
      </w:pPr>
      <w:r>
        <w:rPr/>
        <w:t>x{/�wr@#���@�u�#</w:t>
        <w:t>#������I3KV�T#�RƐ�I�c��*�A�3�w�,ﬀ#�O��D#�f�O#�#a�#g�C.gW�Ϣ�B�¬5��#�#-�#tLh�z�?���/</w:t>
      </w:r>
      <w:r>
        <w:rPr/>
        <w:t>쁧</w:t>
      </w:r>
      <w:r>
        <w:rPr/>
        <w:t>(�Óf�#�#D����')���#�h2�#��Ȥ�:�ӄ�#</w:t>
        <w:tab/>
        <w:t>ZN#8�</w:t>
      </w:r>
      <w:r>
        <w:rPr>
          <w:rtl w:val="true"/>
        </w:rPr>
        <w:t>ײ��</w:t>
      </w:r>
      <w:r>
        <w:rPr>
          <w:rtl w:val="true"/>
        </w:rPr>
        <w:t>,��##</w:t>
      </w:r>
      <w:r>
        <w:rPr>
          <w:rtl w:val="true"/>
        </w:rPr>
        <w:t>܉</w:t>
      </w:r>
      <w:r>
        <w:rPr/>
        <w:t>�</w:t>
      </w:r>
      <w:r>
        <w:rPr/>
        <w:t>o#A�(</w:t>
      </w:r>
    </w:p>
    <w:p>
      <w:pPr>
        <w:pStyle w:val="PreformattedText"/>
        <w:bidi w:val="0"/>
        <w:jc w:val="left"/>
        <w:rPr/>
      </w:pPr>
      <w:r>
        <w:rPr/>
        <w:t xml:space="preserve">#:]�sb�|����1�7q�&lt;1�"[V�R��̀*�����"#k�?~� </w:t>
      </w:r>
      <w:r>
        <w:rPr>
          <w:rtl w:val="true"/>
        </w:rPr>
        <w:t>ڵ</w:t>
      </w:r>
      <w:r>
        <w:rPr/>
        <w:t>�</w:t>
      </w:r>
      <w:r>
        <w:rPr/>
        <w:t>z��+P#nm&gt;%��p_-��O��lV6#H{�#�#��</w:t>
      </w:r>
      <w:r>
        <w:rPr/>
        <w:t>蠱</w:t>
      </w:r>
      <w:r>
        <w:rPr/>
        <w:t>V�)�æ���</w:t>
      </w:r>
      <w:r>
        <w:rPr/>
        <w:t>۪</w:t>
      </w:r>
      <w:r>
        <w:rPr/>
        <w:t>Nµ}��e1�?�p.#�#6�?U�}��[X�P&amp;���M6��+!�h�l�#]#3��?����,6�Mw��X�#��Q�(W��</w:t>
        <w:t>N�Ew#�EM�#�3��,]#</w:t>
      </w:r>
      <w:r>
        <w:rPr>
          <w:rtl w:val="true"/>
        </w:rPr>
        <w:t>ڪ</w:t>
      </w:r>
      <w:r>
        <w:rPr/>
        <w:t>#�b�|��=���#</w:t>
      </w:r>
    </w:p>
    <w:p>
      <w:pPr>
        <w:pStyle w:val="PreformattedText"/>
        <w:bidi w:val="0"/>
        <w:jc w:val="left"/>
        <w:rPr/>
      </w:pPr>
      <w:r>
        <w:rPr/>
        <w:t>#�#F[V8��#Ks*&gt;��g#m :�</w:t>
      </w:r>
      <w:r>
        <w:rPr/>
        <w:t>뢨</w:t>
      </w:r>
      <w:r>
        <w:rPr/>
        <w:t>#�i#&amp;5�w�'=�6+�Q�0L#A0��r��LwA�����o6���#�ď "� :�0#�# ���(=�^��3�B��ó�##?t�FPp��`��o�q@�l�###J����#}#�s�&lt;{���#��4+�</w:t>
      </w:r>
      <w:r>
        <w:rPr>
          <w:rtl w:val="true"/>
        </w:rPr>
        <w:t>܋����</w:t>
      </w:r>
      <w:r>
        <w:rPr>
          <w:rtl w:val="true"/>
        </w:rPr>
        <w:t>&amp;��(?�</w:t>
      </w:r>
      <w:r>
        <w:rPr/>
        <w:t>4</w:t>
      </w:r>
      <w:r>
        <w:rPr/>
        <w:t>�X�b&amp;�3#�Ph���'</w:t>
      </w:r>
      <w:r>
        <w:rPr>
          <w:rtl w:val="true"/>
        </w:rPr>
        <w:t>ݙ</w:t>
      </w:r>
      <w:r>
        <w:rPr/>
        <w:t>���</w:t>
      </w:r>
      <w:r>
        <w:rPr/>
        <w:t>H�#�jAUI&lt;��Zh�%Z�#�,x�nM-��}##</w:t>
      </w:r>
    </w:p>
    <w:p>
      <w:pPr>
        <w:pStyle w:val="PreformattedText"/>
        <w:bidi w:val="0"/>
        <w:jc w:val="left"/>
        <w:rPr/>
      </w:pPr>
      <w:r>
        <w:rPr/>
        <w:t>t#�n�#�`�#�^�'��1����#[Z�#�</w:t>
      </w:r>
      <w:r>
        <w:rPr>
          <w:rtl w:val="true"/>
        </w:rPr>
        <w:t>ޢ�</w:t>
      </w:r>
      <w:r>
        <w:rPr/>
        <w:t>9</w:t>
      </w:r>
      <w:r>
        <w:rPr/>
        <w:t>w�Rt�J�</w:t>
        <w:tab/>
        <w:t>��)�}�r�h2�z��ȯ�q�xĒg�VӿCD0�Q��#][#@y�f�Mvh#8���#Z��-Ŏ��M#�~�] 5�ҕ</w:t>
      </w:r>
      <w:r>
        <w:rPr>
          <w:rtl w:val="true"/>
        </w:rPr>
        <w:t>ח</w:t>
      </w:r>
      <w:r>
        <w:rPr/>
        <w:t>�</w:t>
      </w:r>
      <w:r>
        <w:rPr/>
        <w:t>.#^�q��+.P##I#��&gt;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#���:E����[A���p@W�#��1��#�0u^/s</w:t>
      </w:r>
      <w:r>
        <w:rPr>
          <w:rtl w:val="true"/>
        </w:rPr>
        <w:t>ד</w:t>
      </w:r>
      <w:r>
        <w:rPr/>
        <w:t>J�$��a�]"��)�#GaZI��o��</w:t>
        <w:tab/>
        <w:t>#2#��#+0͒�*Դb��Q�#F�#y�y�E��g���1��LyV���:#+#��McW�#��-��3�^�U#�&amp;Mb%�J#�^T#�q-c���C��&lt;</w:t>
        <w:tab/>
        <w:t>��~�.�0?)5ӷ</w:t>
      </w:r>
    </w:p>
    <w:p>
      <w:pPr>
        <w:pStyle w:val="PreformattedText"/>
        <w:bidi w:val="0"/>
        <w:jc w:val="left"/>
        <w:rPr/>
      </w:pPr>
      <w:r>
        <w:rPr/>
        <w:t>B�$j~�#f�������#�2�G�#</w:t>
        <w:tab/>
        <w:t>Jd��,Iuk�##��5z�!�</w:t>
      </w:r>
      <w:r>
        <w:rPr>
          <w:rtl w:val="true"/>
        </w:rPr>
        <w:t>ں</w:t>
      </w:r>
      <w:r>
        <w:rPr/>
        <w:t>#�]��#��ˠKz�U80�#_</w:t>
      </w:r>
      <w:r>
        <w:rPr/>
        <w:t>݀����</w:t>
      </w:r>
      <w:r>
        <w:rPr/>
        <w:t>#�MTW�Ϲ#D�9^�[�#�</w:t>
      </w:r>
      <w:r>
        <w:rPr/>
        <w:t>밅���</w:t>
      </w:r>
      <w:r>
        <w:rPr/>
        <w:t>#{R��]9�O�L��&amp;s#��3�S|&amp;���%C��C^olm�7�f��</w:t>
        <w:tab/>
        <w:t>��#�l#)#FV#=�U�:�aÂ##�</w:t>
      </w:r>
      <w:r>
        <w:rPr>
          <w:rtl w:val="true"/>
        </w:rPr>
        <w:t>ڋ</w:t>
      </w:r>
      <w:r>
        <w:rPr/>
        <w:t>����</w:t>
      </w:r>
      <w:r>
        <w:rPr/>
        <w:t>#T#m%.U���#I;&gt;�</w:t>
      </w:r>
      <w:r>
        <w:rPr>
          <w:rtl w:val="true"/>
        </w:rPr>
        <w:t>ף��</w:t>
      </w:r>
      <w:r>
        <w:rPr/>
        <w:t>8</w:t>
      </w:r>
      <w:r>
        <w:rPr/>
        <w:t>���$</w:t>
      </w:r>
      <w:r>
        <w:rPr/>
        <w:t>琠�</w:t>
      </w:r>
      <w:r>
        <w:rPr/>
        <w:t>/Gi%��$ u�l�s×�A�J�D*�5#&amp;�v#;�J6`!#λù#&gt;���*�#MI�]x##Zz_��`�acb[�v�#�ɯ��"�bg�Z�U#E�#��j�!��2�J&gt;��#v�</w:t>
        <w:tab/>
        <w:t>;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6�6.(�y�#j*z��Bf�#�t��#�"��V5��Ć#o#�a�9$@��0�#8��ȵ�W4g�WV��~�M�l�x�ƙ�;�&lt;�#�ǰ���ag�#��e��F�K#/@@��l�#��@�B#B;�HO�#���##</w:t>
      </w:r>
      <w:r>
        <w:rPr/>
        <w:t>蔲</w:t>
      </w:r>
      <w:r>
        <w:rPr/>
        <w:t>ƞl�K=�P�</w:t>
        <w:tab/>
        <w:tab/>
        <w:t>]�##</w:t>
        <w:t>Ck</w:t>
        <w:tab/>
        <w:t>�J��#�#�"</w:t>
        <w:t>Oi#�2�Am#G�#6Հ #�g�#�05��*XU:C�'&lt;��#Ӿg#�p���c�K</w:t>
      </w:r>
      <w:r>
        <w:rPr>
          <w:rtl w:val="true"/>
        </w:rPr>
        <w:t>ݵ</w:t>
      </w:r>
      <w:r>
        <w:rPr/>
        <w:t>��</w:t>
      </w:r>
      <w:r>
        <w:rPr/>
        <w:t>l}�a���k�00H��2#"�#j{#�z�Y�30���{lC�JV��`O�g�Aw�#O#��UFy#�k��V##��#WKE##m|���N�'����7�n&lt;#��H#kC�q�&amp;�</w:t>
      </w:r>
      <w:r>
        <w:rPr>
          <w:rtl w:val="true"/>
        </w:rPr>
        <w:t>ݱ</w:t>
      </w:r>
      <w:r>
        <w:rPr/>
        <w:t>���</w:t>
      </w:r>
      <w:r>
        <w:rPr/>
        <w:t>#|###A#"&lt;����;</w:t>
      </w:r>
    </w:p>
    <w:p>
      <w:pPr>
        <w:pStyle w:val="PreformattedText"/>
        <w:bidi w:val="0"/>
        <w:jc w:val="left"/>
        <w:rPr/>
      </w:pPr>
      <w:r>
        <w:rPr/>
        <w:t>&lt;</w:t>
      </w:r>
      <w:r>
        <w:rPr>
          <w:rtl w:val="true"/>
        </w:rPr>
        <w:t>ڟ</w:t>
      </w:r>
      <w:r>
        <w:rPr>
          <w:rtl w:val="true"/>
        </w:rPr>
        <w:t>&gt;#���#�</w:t>
      </w:r>
      <w:r>
        <w:rPr>
          <w:rtl w:val="true"/>
        </w:rPr>
        <w:t>ے</w:t>
      </w:r>
      <w:r>
        <w:rPr/>
        <w:t>E�#�&amp;�/�</w:t>
      </w:r>
      <w:r>
        <w:rPr/>
        <w:t>۳</w:t>
      </w:r>
      <w:r>
        <w:rPr/>
        <w:t>#���l#4�#,`��6�###W�9#1��4=#�#d�5*#.{��#��#@�&lt;Q5r@-�@�</w:t>
        <w:t>J�1p0����0</w:t>
      </w:r>
      <w:r>
        <w:rPr/>
        <w:t>٫</w:t>
      </w:r>
      <w:r>
        <w:rPr/>
        <w:t>�</w:t>
      </w:r>
      <w:r>
        <w:rPr/>
        <w:t>5W#�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�#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;+#elb��X�</w:t>
      </w:r>
      <w:r>
        <w:rPr/>
        <w:t>㤩</w:t>
      </w:r>
      <w:r>
        <w:rPr/>
        <w:t>&amp;c�##�##�</w:t>
        <w:tab/>
        <w:t>��Ӎ9##��#գP#�{st�p(�;&gt;JBY`Q]O[�&amp;�(�y�#j*�###�\</w:t>
      </w:r>
      <w:r>
        <w:rPr/>
        <w:t>ꔏ</w:t>
      </w:r>
      <w:r>
        <w:rPr/>
        <w:t>#2�C�,HU�(�j0��0W�E�-##��#\��8�#5�#�KX�C�8��#�Z��#�/1�E</w:t>
        <w:tab/>
        <w:t>�#��d��0#�XǼ�#DK2��,</w:t>
      </w:r>
      <w:r>
        <w:rPr>
          <w:rtl w:val="true"/>
        </w:rPr>
        <w:t>ߟ</w:t>
      </w:r>
      <w:r>
        <w:rPr/>
        <w:t>o�E#K#��Sz����Gy:�Jp���K~�#S�"#% ��H���t�X��##��!Ҁ?�Gh5�/#�_l�Ҏ`�aChQ#ˉ�sE�#�]�(�#^#�#����#T���[�~Neà#�?#�-�{*##7*�M=4�WZ�#a�G�8�&lt;�#��J�#2�E��O,"E#@7�p�'�e�#r�Y�3#�-��K��</w:t>
      </w:r>
      <w:r>
        <w:rPr>
          <w:rtl w:val="true"/>
        </w:rPr>
        <w:t>ވ</w:t>
      </w:r>
      <w:r>
        <w:rPr/>
        <w:t>2</w:t>
      </w:r>
      <w:r>
        <w:rPr/>
        <w:t>R�#�W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@��,?�</w:t>
        <w:t>k�-��#�@#;��+�p���</w:t>
      </w:r>
      <w:r>
        <w:rPr/>
        <w:t>݅�</w:t>
      </w:r>
      <w:r>
        <w:rPr/>
        <w:t>#�YP�#�3����E`{�_I�*�"t�-�o%��k�##��8J��.�L}�#T#7#:�0�VFi�#�"�/3��&gt;�/�#�#�R�Cn�#I������]�|��7#P#����[��**#.#</w:t>
      </w:r>
    </w:p>
    <w:p>
      <w:pPr>
        <w:pStyle w:val="PreformattedText"/>
        <w:bidi w:val="0"/>
        <w:jc w:val="left"/>
        <w:rPr/>
      </w:pPr>
      <w:r>
        <w:rPr/>
        <w:t>P�#��#��]</w:t>
        <w:t>(��E#m�E�k#fl#��#��i���k_��4���^#0�#_�#&amp;*#?�p#&lt;�q#F��yX�U�l��P�W��#���ӕ�G��#</w:t>
        <w:tab/>
        <w:t>!#�i=.~��#�s�^</w:t>
      </w:r>
      <w:r>
        <w:rPr/>
        <w:t>겖</w:t>
      </w:r>
      <w:r>
        <w:rPr/>
        <w:t>j��ΜÌ�Fy�I</w:t>
      </w:r>
      <w:r>
        <w:rPr>
          <w:rtl w:val="true"/>
        </w:rPr>
        <w:t>ޢ</w:t>
      </w:r>
      <w:r>
        <w:rPr/>
        <w:t>#p�aG�N&lt;��#S�</w:t>
        <w:tab/>
        <w:t>�Euq��*��C�#ˉ�ϑ�#R�e�#�B~�%�4��#i#�M�</w:t>
        <w:t>�#$</w:t>
      </w:r>
      <w:r>
        <w:rPr/>
        <w:t>۝</w:t>
      </w:r>
      <w:r>
        <w:rPr/>
        <w:t>L~</w:t>
      </w:r>
      <w:r>
        <w:rPr>
          <w:rtl w:val="true"/>
        </w:rPr>
        <w:t>ڦ</w:t>
      </w:r>
      <w:r>
        <w:rPr/>
        <w:t>f~#�GP��r�q�ĻR#�[V/�.�Uo���9pA0��U�=l�</w:t>
      </w:r>
      <w:r>
        <w:rPr/>
        <w:t>ٖ��</w:t>
      </w:r>
      <w:r>
        <w:rPr/>
        <w:t>&gt;�#�J�#|</w:t>
      </w:r>
      <w:r>
        <w:rPr/>
        <w:t>우�</w:t>
      </w:r>
      <w:r>
        <w:rPr/>
        <w:t>,,�W�6C�#���]R##��1�E#m���#��##q�dZ�P4#��,��#�$��#��O��0e���G#�b��#D0z\�D�#jF҂��gG�� �&lt;#:%�d'�F�}�__Zh#�n�#� Gy��#��}#�b��^�#w�Q��7���^���+##��</w:t>
      </w:r>
      <w:r>
        <w:rPr>
          <w:rtl w:val="true"/>
        </w:rPr>
        <w:t>ڡ</w:t>
      </w:r>
      <w:r>
        <w:rPr/>
        <w:t>�</w:t>
      </w:r>
      <w:r>
        <w:rPr/>
        <w:t>z#���q��#�#3o��V�ͥ1##T+�(Q�#H]��#uo#Ĳ;�##f</w:t>
      </w:r>
      <w:r>
        <w:rPr/>
        <w:t>髇��</w:t>
      </w:r>
      <w:r>
        <w:rPr/>
        <w:t>o�#:�#�#.�._��&lt;#������#���+FT�f#H̲)O#�3[��ċ�#_���w��#!a���P]cg��I</w:t>
      </w:r>
      <w:r>
        <w:rPr/>
        <w:t>趇�</w:t>
      </w:r>
      <w:r>
        <w:rPr/>
        <w:t>K#$t�@37�&amp;���n�##,#)#�����4�#��~p�(f#.\�##�</w:t>
      </w:r>
      <w:r>
        <w:rPr>
          <w:rtl w:val="true"/>
        </w:rPr>
        <w:t>ت</w:t>
      </w:r>
      <w:r>
        <w:rPr/>
        <w:t>Y#�����#H#��BV</w:t>
      </w:r>
      <w:r>
        <w:rPr>
          <w:rtl w:val="true"/>
        </w:rPr>
        <w:t>ݟ</w:t>
      </w:r>
      <w:r>
        <w:rPr/>
        <w:t>P�</w:t>
      </w:r>
      <w:r>
        <w:rPr>
          <w:rtl w:val="true"/>
        </w:rPr>
        <w:t>ڗ��</w:t>
      </w:r>
      <w:r>
        <w:rPr/>
        <w:t>3</w:t>
      </w:r>
      <w:r>
        <w:rPr/>
        <w:t>�@�mw���-����1_��n��:[#nA"��}�&amp;�a�U�`�s��$�#|#����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?�fGe�5|3L�:[c�q��\rcXwy�b#0-N�D��</w:t>
      </w:r>
      <w:r>
        <w:rPr>
          <w:rtl w:val="true"/>
        </w:rPr>
        <w:t>ܦ</w:t>
      </w:r>
      <w:r>
        <w:rPr/>
        <w:t>��</w:t>
      </w:r>
      <w:r>
        <w:rPr/>
        <w:t>s�ӆ,h�7��5U�##C�I'#�')���UKz��#c�#��+�p�#�h"̎#�(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9z#3^'�&gt;�}�9#�1�#y�_#O�#��Cp���Ob�31�d@F�m�QT�(lm#�T���#U��7</w:t>
      </w:r>
      <w:r>
        <w:rPr/>
        <w:t>۴�</w:t>
      </w:r>
      <w:r>
        <w:rPr/>
        <w:t>*��v�#}y���u��l��v#�"��w��_~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McJh���R�-��#��yaR�&gt;s�y�#�}�-E#~K�%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�#J/�c�Q8�.EG�</w:t>
      </w:r>
      <w:r>
        <w:rPr/>
        <w:t>㪬</w:t>
      </w:r>
      <w:r>
        <w:rPr/>
        <w:t>|:C�#f]d7{u�Ƣ*\�acl8��##4d�}��</w:t>
        <w:tab/>
        <w:t>�c,�,Bh�#��W�� ��e�J&gt;��#v</w:t>
      </w:r>
      <w:r>
        <w:rPr/>
        <w:t>슔</w:t>
      </w:r>
      <w:r>
        <w:rPr/>
        <w:t>pu�ʾ�o��"�#J�#�</w:t>
      </w:r>
      <w:r>
        <w:rPr>
          <w:rtl w:val="true"/>
        </w:rPr>
        <w:t>ڔ</w:t>
      </w:r>
      <w:r>
        <w:rPr/>
        <w:t>����</w:t>
      </w:r>
      <w:r>
        <w:rPr/>
        <w:t>%��</w:t>
        <w:tab/>
        <w:t>T|</w:t>
        <w:t>�^�S�xl(5��#6���#~\��-��d#���ȿ��o#�g���@0�y9rqp#?H�V�B���~W�іi*��#Î/d�1��#toQ���#6e�s��u#iC4!�~�M�#�{��?-</w:t>
      </w:r>
      <w:r>
        <w:rPr>
          <w:rtl w:val="true"/>
        </w:rPr>
        <w:t>ۦְ</w:t>
      </w:r>
      <w:r>
        <w:rPr/>
        <w:t>�</w:t>
      </w:r>
      <w:r>
        <w:rPr/>
        <w:t>*lB</w:t>
        <w:t>�</w:t>
      </w:r>
    </w:p>
    <w:p>
      <w:pPr>
        <w:pStyle w:val="PreformattedText"/>
        <w:bidi w:val="0"/>
        <w:jc w:val="left"/>
        <w:rPr/>
      </w:pPr>
      <w:r>
        <w:rPr/>
        <w:t>k��%#W��J����#��u��}����</w:t>
      </w:r>
      <w:r>
        <w:rPr/>
        <w:t>߽��</w:t>
      </w:r>
      <w:r>
        <w:rPr/>
        <w:t>#�V�9�g��#,\�S��#]+0ȴ���#�y�&amp;��]�</w:t>
      </w:r>
      <w:r>
        <w:rPr/>
        <w:t>٨</w:t>
      </w:r>
      <w:r>
        <w:rPr/>
        <w:t>���</w:t>
      </w:r>
      <w:r>
        <w:rPr/>
        <w:t>f�4��C�0϶ɲ�t"v��#~#yc]\H#m5'#�-���K�`C7</w:t>
      </w:r>
      <w:r>
        <w:rPr>
          <w:rtl w:val="true"/>
        </w:rPr>
        <w:t>ݢ</w:t>
      </w:r>
      <w:r>
        <w:rPr/>
        <w:t>�߳��</w:t>
      </w:r>
      <w:r>
        <w:rPr/>
        <w:t>#\ǈFZ����#��#�3��8�Y���g�c���́Ƅ�#�CL�r2��o#�g�#�#'��y#�v=##�;*��N]1����]m��S��&amp;#��!��%L�#ⳒWN5�mEҺ���u#m���!ÃN=#����#��#��j��#F�#�,i�*�!f�)^��#�Ď� El�#�-M��;\Ib��E�z��2���b�_Vg�k</w:t>
      </w:r>
      <w:r>
        <w:rPr>
          <w:rtl w:val="true"/>
        </w:rPr>
        <w:t>ݔ</w:t>
      </w:r>
      <w:r>
        <w:rPr/>
        <w:t>��</w:t>
      </w:r>
      <w:r>
        <w:rPr/>
        <w:t>MR�</w:t>
        <w:t>S�}��#�Ց�#I��#/�])#</w:t>
      </w:r>
      <w:r>
        <w:rPr>
          <w:rtl w:val="true"/>
        </w:rPr>
        <w:t>ܕ</w:t>
      </w:r>
      <w:r>
        <w:rPr/>
        <w:t>S#�J��`YI��: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9�a1"</w:t>
      </w:r>
      <w:r>
        <w:rPr>
          <w:rtl w:val="true"/>
        </w:rPr>
        <w:t>ל�</w:t>
      </w:r>
      <w:r>
        <w:rPr>
          <w:rtl w:val="true"/>
        </w:rPr>
        <w:t>.</w:t>
      </w:r>
      <w:r>
        <w:rPr/>
        <w:t>4</w:t>
      </w:r>
      <w:r>
        <w:rPr>
          <w:rtl w:val="true"/>
        </w:rPr>
        <w:t>��#�</w:t>
      </w:r>
      <w:r>
        <w:rPr/>
        <w:t>0</w:t>
      </w:r>
      <w:r>
        <w:rPr/>
        <w:t>��G(##��#I]�{�+�C��Y�o</w:t>
        <w:tab/>
        <w:t>##e�UA&amp;�#]#�E7�G����n#��.�0�ӆ�zM�a�H�$W�BR6M�;�#�#f�#�#��</w:t>
      </w:r>
      <w:r>
        <w:rPr>
          <w:rtl w:val="true"/>
        </w:rPr>
        <w:t>ݩ</w:t>
      </w:r>
      <w:r>
        <w:rPr/>
        <w:t>#b�&amp;0��#:/N�"#�#t�~�#�$�b���*~</w:t>
        <w:t>D�|i3w��h%��f##W#���ǐ��o��,v�#��#F�HM��Hq��ES{#�#�</w:t>
        <w:t>k���&gt;#�:ԁ8�##�����LG�x�_����ˈI37��T��z�Ɔ�#��kO\#�#J\��</w:t>
      </w:r>
      <w:r>
        <w:rPr>
          <w:rtl w:val="true"/>
        </w:rPr>
        <w:t>ܔ</w:t>
      </w:r>
      <w:r>
        <w:rPr/>
        <w:t xml:space="preserve"> �</w:t>
      </w:r>
      <w:r>
        <w:rPr/>
        <w:t>|ή�|��F�\#���R�!�)y##�7���CQ#��\�#Y</w:t>
        <w:t xml:space="preserve"> ��1�o����#B�</w:t>
        <w:t>!�#vҕ#�#F�#��_�z�J.R�n`D�v��\��#o.M�4�����5##J���3x��MN#�:�թ�Wo|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ȴ�|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7O#�θ#�x'#O###��vc'b�Y;��W#l��&gt;���]�d����p@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1#J#˗��p�ze0��d��</w:t>
      </w:r>
    </w:p>
    <w:p>
      <w:pPr>
        <w:pStyle w:val="PreformattedText"/>
        <w:bidi w:val="0"/>
        <w:jc w:val="left"/>
        <w:rPr/>
      </w:pPr>
      <w:r>
        <w:rPr/>
        <w:t>؎</w:t>
      </w:r>
      <w:r>
        <w:rPr/>
        <w:t>4}[X�X#��b #n`4��tIY���Q(�:��#</w:t>
      </w:r>
      <w:r>
        <w:rPr/>
        <w:t>ٝ</w:t>
      </w:r>
      <w:r>
        <w:rPr>
          <w:rtl w:val="true"/>
        </w:rPr>
        <w:t>ت</w:t>
      </w:r>
      <w:r>
        <w:rPr/>
        <w:t>��</w:t>
      </w:r>
      <w:r>
        <w:rPr/>
        <w:t>#�Qh�#g�O�Yi��J�#{�hG�&gt;?</w:t>
        <w:t>EM�#L��9��Ϟk#� #�V�#</w:t>
      </w:r>
      <w:r>
        <w:rPr/>
        <w:t>ؖ</w:t>
      </w:r>
      <w:r>
        <w:rPr/>
        <w:t>#);</w:t>
      </w:r>
      <w:r>
        <w:rPr/>
        <w:t>茾</w:t>
      </w:r>
      <w:r>
        <w:rPr/>
        <w:t>l�R@#�5�_=���#��v�K�^.mI��D ]�����#�^#�a</w:t>
      </w:r>
      <w:r>
        <w:rPr>
          <w:rtl w:val="true"/>
        </w:rPr>
        <w:t>׹</w:t>
      </w:r>
      <w:r>
        <w:rPr/>
        <w:t>�</w:t>
      </w:r>
      <w:r>
        <w:rPr/>
        <w:t>C6</w:t>
      </w:r>
      <w:r>
        <w:rPr/>
        <w:t>꽮</w:t>
      </w:r>
      <w:r>
        <w:rPr/>
        <w:t>#��]uz����7�$�-��#󐝍d�</w:t>
      </w:r>
    </w:p>
    <w:p>
      <w:pPr>
        <w:pStyle w:val="PreformattedText"/>
        <w:bidi w:val="0"/>
        <w:jc w:val="left"/>
        <w:rPr/>
      </w:pPr>
      <w:r>
        <w:rPr/>
        <w:t>#1�E�.�� P����cC#���U�#b�+��#J�#�o#�57��l�fw�'#\o���PY��&gt;#J8��</w:t>
      </w:r>
      <w:r>
        <w:rPr/>
        <w:t>،</w:t>
      </w:r>
      <w:r>
        <w:rPr/>
        <w:t>#u^#s</w:t>
      </w:r>
      <w:r>
        <w:rPr>
          <w:rtl w:val="true"/>
        </w:rPr>
        <w:t>ד</w:t>
      </w:r>
      <w:r>
        <w:rPr/>
        <w:t>M̤��#��</w:t>
        <w:tab/>
        <w:t>-,#/��|� #n!4�#�tIY���Ua-��#��~�#)e��oɈy�9��%�S-��W̢�ӕD#-n�}##�_��ȶA:B�oA�j�1�b���Ȯ{��x���6�K#�;B;��(#�</w:t>
        <w:t>��#�Ddw��</w:t>
      </w:r>
      <w:r>
        <w:rPr/>
        <w:t>٦</w:t>
      </w:r>
      <w:r>
        <w:rPr/>
        <w:t>�</w:t>
      </w:r>
      <w:r>
        <w:rPr/>
        <w:t>#�</w:t>
        <w:tab/>
        <w:t>�n�@Tɭ</w:t>
      </w:r>
      <w:r>
        <w:rPr>
          <w:rtl w:val="true"/>
        </w:rPr>
        <w:t>׮</w:t>
      </w:r>
      <w:r>
        <w:rPr/>
        <w:t>#0</w:t>
      </w:r>
      <w:r>
        <w:rPr/>
        <w:t>�zL�|we�g�#���:�@�U�K#�#��ƕ�</w:t>
      </w:r>
      <w:r>
        <w:rPr>
          <w:rtl w:val="true"/>
        </w:rPr>
        <w:t>ߵ</w:t>
      </w:r>
      <w:r>
        <w:rPr/>
        <w:t>$#</w:t>
      </w:r>
    </w:p>
    <w:p>
      <w:pPr>
        <w:pStyle w:val="PreformattedText"/>
        <w:bidi w:val="0"/>
        <w:jc w:val="left"/>
        <w:rPr/>
      </w:pPr>
      <w:r>
        <w:rPr/>
        <w:t>#���j@M�r��##,��c�&gt;rM(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^#�1�W��#��\O��p�&gt;]�m!#J�;&amp;�##</w:t>
      </w:r>
      <w:r>
        <w:rPr/>
        <w:t>ܱ</w:t>
      </w:r>
      <w:r>
        <w:rPr/>
        <w:t>#��UP��1�]����#�^���M�ᘜ'�#uH�����;�P����U�##�&lt;:���n�D�V�To�Y����J�Xy�8e�##sη��]�/1� B�e(#&lt;k���#�4#SG*#S#H��R��e��?#�^.M</w:t>
      </w:r>
      <w:r>
        <w:rPr>
          <w:rtl w:val="true"/>
        </w:rPr>
        <w:t>ݲ�</w:t>
      </w:r>
      <w:r>
        <w:rPr>
          <w:rtl w:val="true"/>
        </w:rPr>
        <w:t>-�</w:t>
      </w:r>
      <w:r>
        <w:rPr>
          <w:rtl w:val="true"/>
        </w:rPr>
        <w:t>ڃ�</w:t>
      </w:r>
      <w:r>
        <w:rPr/>
        <w:t>77</w:t>
      </w:r>
      <w:r>
        <w:rPr/>
        <w:t>�y���</w:t>
      </w:r>
      <w:r>
        <w:rPr/>
        <w:t>式</w:t>
      </w:r>
      <w:r>
        <w:rPr/>
        <w:t>y#�#A���!2�}t����3a��ӗ%#�&gt;#���}�#%?#�e]8'#</w:t>
      </w:r>
      <w:r>
        <w:rPr>
          <w:rtl w:val="true"/>
        </w:rPr>
        <w:t>ߧ</w:t>
      </w:r>
      <w:r>
        <w:rPr/>
        <w:t>�</w:t>
      </w:r>
      <w:r>
        <w:rPr/>
        <w:t>kKz#~8</w:t>
        <w:tab/>
        <w:t>��0I���</w:t>
      </w:r>
      <w:r>
        <w:rPr>
          <w:rtl w:val="true"/>
        </w:rPr>
        <w:t>ت</w:t>
      </w:r>
      <w:r>
        <w:rPr/>
        <w:t>��</w:t>
      </w:r>
      <w:r>
        <w:rPr/>
        <w:t>}#�b#Z�8�#$p�Ƿ�#R!##�����+X�,#&amp; ###tIP�#�T#�</w:t>
      </w:r>
      <w:r>
        <w:rPr>
          <w:rtl w:val="true"/>
        </w:rPr>
        <w:t>ܓ</w:t>
      </w:r>
      <w:r>
        <w:rPr/>
        <w:t>#�z�#��z�G*i*"#�@#</w:t>
      </w:r>
      <w:r>
        <w:rPr>
          <w:rtl w:val="true"/>
        </w:rPr>
        <w:t>ݏ</w:t>
      </w:r>
      <w:r>
        <w:rPr>
          <w:rtl w:val="true"/>
        </w:rPr>
        <w:t>'</w:t>
      </w:r>
      <w:r>
        <w:rPr/>
        <w:t>0</w:t>
      </w:r>
      <w:r>
        <w:rPr/>
        <w:t>�#</w:t>
        <w:t>�=�#/��'�+#�#�'�</w:t>
      </w:r>
      <w:r>
        <w:rPr>
          <w:rtl w:val="true"/>
        </w:rPr>
        <w:t>ܫ</w:t>
      </w:r>
      <w:r>
        <w:rPr/>
        <w:t>U;#�wM</w:t>
        <w:t>�l#��{���g�yKNA�ϥ����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Ƀ�����&amp;�-��#��#�F�#�@'�</w:t>
        <w:tab/>
        <w:t>��W'&lt;#�Т��*�eż�_ʚ�#Ӟ�F�g�#�ճ�x#�j</w:t>
        <w:tab/>
        <w:t>G�6A���0�xJ###</w:t>
        <w:tab/>
        <w:t>}��K��}�U1�mI##Y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`7��=�9���kp'F�S�</w:t>
        <w:tab/>
        <w:t>�4#^���#��A�#t�E�v0�U�t�Ч�#�cL�r2f�/�[�4@&gt;';*�&gt;#��b�G��w��v��Q�s�#i*�d0KS�-w&lt;�</w:t>
      </w:r>
      <w:r>
        <w:rPr>
          <w:rtl w:val="true"/>
        </w:rPr>
        <w:t>ف</w:t>
      </w:r>
      <w:r>
        <w:rPr/>
        <w:t>#T4u��B8�"_#��]���!c�]���Ʉ&gt;AA���z�5��#OM</w:t>
      </w:r>
      <w:r>
        <w:rPr/>
        <w:t>헲��</w:t>
      </w:r>
      <w:r>
        <w:rPr/>
        <w:t>H�&lt;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#��&lt;x����#����!&gt;W�a##�j$^���#dN�?i?�vJI�L�#��#�fS�-�g5�JÃ�a�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7��J�#</w:t>
        <w:tab/>
        <w:t>��U#r��#�R]�]&lt;�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y�#</w:t>
      </w:r>
      <w:r>
        <w:rPr/>
        <w:t>쩑</w:t>
      </w:r>
      <w:r>
        <w:rPr/>
        <w:t>##��#��F�l�</w:t>
        <w:t>��j�cy4]���g</w:t>
      </w:r>
      <w:r>
        <w:rPr/>
        <w:t>ֻ</w:t>
      </w:r>
      <w:r>
        <w:rPr/>
        <w:t>pt���v�rЯ#�c# #</w:t>
      </w:r>
      <w:r>
        <w:rPr/>
        <w:t>玫</w:t>
      </w:r>
      <w:r>
        <w:rPr/>
        <w:t>[��QbA_��#�4G��ƅ������#��#��03�����Ƃ�#��Z&gt;�bP�Xo��lQ�(#�#:Y4#���� &amp;��:p6����#�#�1�5#��#Ck���&lt;�#��.��&gt;�ͨ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π���T���0_#&amp;2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��o�ui]��Cm�`L�ZP�</w:t>
        <w:t>�s��4��c</w:t>
        <w:t>��J=A�#M"�i�z����#�U3��}���5�%��(# �u/o�r�F�O��Ά��#^3�{�o��F�c�o</w:t>
        <w:tab/>
        <w:t>�##����#���ϓ�r��=##���!Z��Ն#t��`#a~&amp;VO�qOG</w:t>
        <w:t>#��T��#Wd��-X�</w:t>
      </w:r>
      <w:r>
        <w:rPr>
          <w:rtl w:val="true"/>
        </w:rPr>
        <w:t>ہ</w:t>
      </w:r>
      <w:r>
        <w:rPr/>
        <w:t>�$L��:I�y�h����7���S</w:t>
      </w:r>
    </w:p>
    <w:p>
      <w:pPr>
        <w:pStyle w:val="PreformattedText"/>
        <w:bidi w:val="0"/>
        <w:jc w:val="left"/>
        <w:rPr/>
      </w:pPr>
      <w:r>
        <w:rPr/>
        <w:t>{��b�v�|ieX��j%#J�#�o�s7pN��#��#Zyw�h���H#�#��&gt;q���2y#^{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 �Ю�Dϱ#ǘ�V�</w:t>
      </w:r>
      <w:r>
        <w:rPr>
          <w:rtl w:val="true"/>
        </w:rPr>
        <w:t>ݐ</w:t>
      </w:r>
      <w:r>
        <w:rPr/>
        <w:t>#�#��&gt;Nu3�I� .tu{�#��e�&lt;��lL}E�#U�#3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���#�#_��a?#�^�#�!Ґ]#�Z-����KE��:��#�)1�oo�#c��##!</w:t>
        <w:tab/>
        <w:t>�</w:t>
      </w:r>
      <w:r>
        <w:rPr>
          <w:rtl w:val="true"/>
        </w:rPr>
        <w:t>ٻ</w:t>
      </w:r>
      <w:r>
        <w:rPr/>
        <w:t>���</w:t>
      </w:r>
      <w:r>
        <w:rPr/>
        <w:t>&lt;�)d}�rI�+���#7�#��k�#ZZ&lt;Ǉ9Q@(Q|iP�L##��o&amp;�MN2~e��#N#[�.��#1��#F���� � N(#1�c#�q�</w:t>
        <w:tab/>
        <w:t>'���n_K̲�5u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As:t���f�9�̳o�r@�)P�</w:t>
        <w:t>.0�6��p���</w:t>
        <w:tab/>
        <w:t>��d���QY���,#�^#�Y .</w:t>
      </w:r>
      <w:r>
        <w:rPr/>
        <w:t>瘜</w:t>
      </w:r>
      <w:r>
        <w:rPr/>
        <w:t>6@��q���#+K2�6hm�`</w:t>
      </w:r>
      <w:r>
        <w:rPr>
          <w:rtl w:val="true"/>
        </w:rPr>
        <w:t>ت</w:t>
      </w:r>
      <w:r>
        <w:rPr/>
        <w:t>�</w:t>
      </w:r>
      <w:r>
        <w:rPr/>
        <w:t>\n�~d_#gyZ�j�o�sQ-��=�JxVu��:`��V�����#��yC^</w:t>
      </w:r>
      <w:r>
        <w:rPr/>
        <w:t>ꖖ��</w:t>
      </w:r>
      <w:r>
        <w:rPr/>
        <w:t>u#��e`[*##���]K</w:t>
        <w:t>#��W#��)</w:t>
      </w:r>
    </w:p>
    <w:p>
      <w:pPr>
        <w:pStyle w:val="PreformattedText"/>
        <w:bidi w:val="0"/>
        <w:jc w:val="left"/>
        <w:rPr/>
      </w:pPr>
      <w:r>
        <w:rPr/>
        <w:t>}�rI�C���#7�#</w:t>
      </w:r>
      <w:r>
        <w:rPr>
          <w:rtl w:val="true"/>
        </w:rPr>
        <w:t>ف</w:t>
      </w:r>
      <w:r>
        <w:rPr/>
        <w:t>k�#7Z&lt;�����i�i�]t</w:t>
      </w:r>
      <w:r>
        <w:rPr/>
        <w:t>݀</w:t>
      </w:r>
      <w:r>
        <w:rPr/>
        <w:t>veW�̳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*9�#�|#r:���M#�~�]p�=#�8��̋�#���3GT���3��?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s:��#�����9�#���p@Z</w:t>
      </w:r>
    </w:p>
    <w:p>
      <w:pPr>
        <w:pStyle w:val="PreformattedText"/>
        <w:bidi w:val="0"/>
        <w:jc w:val="left"/>
        <w:rPr/>
      </w:pPr>
      <w:r>
        <w:rPr/>
        <w:t>P��l��4�G�p�#��</w:t>
      </w:r>
      <w:r>
        <w:rPr/>
        <w:t>֓�����</w:t>
      </w:r>
      <w:r>
        <w:rPr/>
        <w:t>##��,��^##�#�#q@�L34��#�#2��*еb�1�\n6&lt;�y#g�#�jn-'QS-#�=̍:�k���,�&gt;�AL��|��##�]oA^|</w:t>
      </w:r>
      <w:r>
        <w:rPr/>
        <w:t>ؖ�</w:t>
      </w:r>
      <w:r>
        <w:rPr/>
        <w:t>#7͊�e�F*#�u�_K�6���F=</w:t>
      </w:r>
      <w:r>
        <w:rPr/>
        <w:t>繤�</w:t>
      </w:r>
      <w:r>
        <w:rPr/>
        <w:t>^}��#RE��#D7�UZ&lt;�i�aZ&lt;#��7B(.@iPe#�~��#g�M�p�;��2�S[Dln�#1�YWFF�~�"�#�h#�]�qy�g�l</w:t>
      </w:r>
      <w:r>
        <w:rPr/>
        <w:t>ٗ</w:t>
      </w:r>
      <w:r>
        <w:rPr/>
        <w:t>#I�:���tvX��y�GP��##�[��%H:��g�{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yY�(��#21#?�t}�V`Z��g[�����]�q@)�cH��:d&amp;�KZ��*���|��;#"�E�#8'�kW�!�3�+����i�#}W�I����o#��Q�y$�&amp;ij���t�#'���N���^</w:t>
      </w:r>
      <w:r>
        <w:rPr>
          <w:rtl w:val="true"/>
        </w:rPr>
        <w:t>נ</w:t>
      </w:r>
      <w:r>
        <w:rPr/>
        <w:t>C��4k�#Ы#f�Pf ��9#�!j2#lЛ���]�70��H�</w:t>
      </w:r>
      <w:r>
        <w:rPr/>
        <w:t>飪�</w:t>
      </w:r>
      <w:r>
        <w:rPr/>
        <w:t>\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ӗs���LOQ���0`~���z9[&gt;�^s#Gp���#�D�e�=#�}#</w:t>
        <w:tab/>
        <w:t>U�e��</w:t>
      </w:r>
    </w:p>
    <w:p>
      <w:pPr>
        <w:pStyle w:val="PreformattedText"/>
        <w:bidi w:val="0"/>
        <w:jc w:val="left"/>
        <w:rPr/>
      </w:pPr>
      <w:r>
        <w:rPr/>
        <w:t>Gl3O#��'�?�(��#�tkS����{�y�#'T##�5�a{�#T��Қ#�D#�l����Q,#��h&lt;#�o#�#�#�(��v��5+#�qet$X&amp;\��z~8�Ǡ#�#�</w:t>
      </w:r>
      <w:r>
        <w:rPr/>
        <w:t>䠆�</w:t>
      </w:r>
      <w:r>
        <w:rPr/>
        <w:t>##�N=�x����P���7��6��#&lt;�"��Υ�~�y�o��S�</w:t>
      </w:r>
    </w:p>
    <w:p>
      <w:pPr>
        <w:pStyle w:val="PreformattedText"/>
        <w:bidi w:val="0"/>
        <w:jc w:val="left"/>
        <w:rPr/>
      </w:pPr>
      <w:r>
        <w:rPr/>
        <w:t>#��� �����##�#�dG��ż�c'7���u�A�</w:t>
      </w:r>
      <w:r>
        <w:rPr>
          <w:rtl w:val="true"/>
        </w:rPr>
        <w:t>ل</w:t>
      </w:r>
      <w:r>
        <w:rPr/>
        <w:t>/��L�e#M91�?4�###�0#���#�L#®��m��J��#��0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 )�����9�#-#ǈF&amp;`��</w:t>
        <w:tab/>
        <w:t>�#R#^�g����9��c#����J #���@</w:t>
      </w:r>
      <w:r>
        <w:rPr>
          <w:rtl w:val="true"/>
        </w:rPr>
        <w:t>צ</w:t>
      </w:r>
      <w:r>
        <w:rPr/>
        <w:t>d�6#r�m;&gt;@`�'�Z�'$���60#`#���#����G</w:t>
        <w:t>�es##���d�T,�l��=J�o#��#x���A�?U�+L��#�?���##�N=�����P����#��6�#���#���##~�</w:t>
      </w:r>
    </w:p>
    <w:p>
      <w:pPr>
        <w:pStyle w:val="PreformattedText"/>
        <w:bidi w:val="0"/>
        <w:jc w:val="left"/>
        <w:rPr/>
      </w:pPr>
      <w:r>
        <w:rPr/>
        <w:t>*�#�#�8#C��##o#�#jp_#�V��zCv?�� ��ϥʣ</w:t>
      </w:r>
      <w:r>
        <w:rPr>
          <w:rtl w:val="true"/>
        </w:rPr>
        <w:t>ل</w:t>
      </w:r>
      <w:r>
        <w:rPr/>
        <w:t>/c&lt;###P"H�v�K�ϼ�#&lt;p������b�E�Ǯ�o4r��#���.��2��5%�Z�#</w:t>
      </w:r>
      <w:r>
        <w:rPr/>
        <w:t>烵</w:t>
      </w:r>
      <w:r>
        <w:rPr/>
        <w:t>%9ԏ��#�x�</w:t>
        <w:tab/>
        <w:t>����G-</w:t>
      </w:r>
      <w:r>
        <w:rPr>
          <w:rtl w:val="true"/>
        </w:rPr>
        <w:t>ؼ</w:t>
      </w:r>
      <w:r>
        <w:rPr/>
        <w:t>�</w:t>
      </w:r>
      <w:r>
        <w:rPr/>
        <w:t>d�`�#[��#l��b#�X?�� !��I�GUxƅoS�#��ɔ�#�QG�c��S#���O�##�oZ�#�#hkíg~G�</w:t>
      </w:r>
      <w:r>
        <w:rPr/>
        <w:t>ܼ�</w:t>
      </w:r>
      <w:r>
        <w:rPr/>
        <w:t>Y��</w:t>
      </w:r>
      <w:r>
        <w:rPr/>
        <w:t>߫</w:t>
      </w:r>
      <w:r>
        <w:rPr/>
        <w:t>!�#&lt;�5</w:t>
      </w:r>
      <w:r>
        <w:rPr/>
        <w:t>٥</w:t>
      </w:r>
      <w:r>
        <w:rPr/>
        <w:t xml:space="preserve"> �</w:t>
      </w:r>
      <w:r>
        <w:rPr/>
        <w:t>#��a#s6{]�:�$�J�+s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@</w:t>
      </w:r>
      <w:r>
        <w:rPr>
          <w:rtl w:val="true"/>
        </w:rPr>
        <w:t>ށ</w:t>
      </w:r>
      <w:r>
        <w:rPr/>
        <w:t>##�Q�B��R����o+�F�#�@'3&gt;����+</w:t>
      </w:r>
      <w:r>
        <w:rPr/>
        <w:t>㥹</w:t>
      </w:r>
      <w:r>
        <w:rPr/>
        <w:t>b,^����]N���D�{��9�i</w:t>
      </w:r>
      <w:r>
        <w:rPr/>
        <w:t>췀�</w:t>
      </w:r>
      <w:r>
        <w:rPr/>
        <w:t>e�#&lt;)</w:t>
        <w:t>��</w:t>
        <w:tab/>
        <w:t>��#�c^�g���R#,���w�d���</w:t>
      </w:r>
      <w:r>
        <w:rPr/>
        <w:t>膌</w:t>
      </w:r>
      <w:r>
        <w:rPr/>
        <w:t>I#��l�#6�`viy\�}# c#��#���&amp;#�i��rX�'����ɳ�L��:I���</w:t>
        <w:t>��þ6f��L�m##љ�(A�M�+:*�#��#R���v�</w:t>
      </w:r>
      <w:r>
        <w:rPr/>
        <w:t>껣</w:t>
      </w:r>
      <w:r>
        <w:rPr/>
        <w:t>M����#D#f�#@#�h���&amp;��B�Ԥ�##�##�a�#</w:t>
        <w:t>��NHɿ�!�_�i�%#</w:t>
        <w:tab/>
        <w:t>�\v�#Ը�r�!#��¡NX3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U0�#'#{��_��4#S&lt;��#� A����vD2����Y#�~�#-�#��Iх&gt;9e�7X��n�=S#d�#�T�:�w#���H#</w:t>
        <w:t>F</w:t>
        <w:tab/>
        <w:t>��s</w:t>
      </w:r>
      <w:r>
        <w:rPr>
          <w:rtl w:val="true"/>
        </w:rPr>
        <w:t>ܦ</w:t>
      </w:r>
      <w:r>
        <w:rPr/>
        <w:t>��</w:t>
      </w:r>
      <w:r>
        <w:rPr/>
        <w:t>c!&lt;���O��keM�Ufm��b��</w:t>
        <w:t>��=f#|#B�2 #�:m���lG�`?��`�͖�/kVyM��&lt;7�|�&amp;�).��#?b_D���B7�##(,~#�aZo�(H��#�˙��s{ Vf!�#�%#�+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�#O��##F�#�&lt;+� �Z���#��q��^��\�##2Mx�H�#%Nse*#�#���&gt;=���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1##�#��3br</w:t>
      </w:r>
      <w:r>
        <w:rPr>
          <w:rtl w:val="true"/>
        </w:rPr>
        <w:t>ד</w:t>
      </w:r>
      <w:r>
        <w:rPr/>
        <w:t>.mG6�#�A�|�#�B�a�U�G����3�],��$2��</w:t>
      </w:r>
    </w:p>
    <w:p>
      <w:pPr>
        <w:pStyle w:val="PreformattedText"/>
        <w:bidi w:val="0"/>
        <w:jc w:val="left"/>
        <w:rPr/>
      </w:pPr>
      <w:r>
        <w:rPr/>
        <w:t>Ŵb~#�)��e��#�x�E#�@*���&amp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6Ȇ]�yfnʗY�!|,�</w:t>
      </w:r>
    </w:p>
    <w:p>
      <w:pPr>
        <w:pStyle w:val="PreformattedText"/>
        <w:bidi w:val="0"/>
        <w:jc w:val="left"/>
        <w:rPr/>
      </w:pPr>
      <w:r>
        <w:rPr/>
        <w:t>F:��oA^`�iE�q���#3"��#C#H#��P��##N#�!\�z+#��5ό�~�#�L}�C�q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?A\��]��C�m.ȥ��#:Q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#�s�&amp;7��#�*�#H�:�(�ί��0O����o+���#�\�8�Є</w:t>
        <w:t>2uEK������t�`ʯV�ep</w:t>
      </w:r>
      <w:r>
        <w:rPr/>
        <w:t>𠵉</w:t>
      </w:r>
      <w:r>
        <w:rPr/>
        <w:t>Zc�#���</w:t>
      </w:r>
      <w:r>
        <w:rPr/>
        <w:t>ܹ�</w:t>
      </w:r>
      <w:r>
        <w:rPr/>
        <w:t>T�$M��a�#</w:t>
      </w:r>
    </w:p>
    <w:p>
      <w:pPr>
        <w:pStyle w:val="PreformattedText"/>
        <w:bidi w:val="0"/>
        <w:jc w:val="left"/>
        <w:rPr/>
      </w:pPr>
      <w:r>
        <w:rPr/>
        <w:t>,�[k�E</w:t>
      </w:r>
      <w:r>
        <w:rPr>
          <w:rtl w:val="true"/>
        </w:rPr>
        <w:t>ץ</w:t>
      </w:r>
    </w:p>
    <w:p>
      <w:pPr>
        <w:pStyle w:val="PreformattedText"/>
        <w:bidi w:val="0"/>
        <w:jc w:val="left"/>
        <w:rPr/>
      </w:pPr>
      <w:r>
        <w:rPr/>
        <w:t>N{���f�3�\)�+6�8�#+�</w:t>
      </w:r>
      <w:r>
        <w:rPr>
          <w:rtl w:val="true"/>
        </w:rPr>
        <w:t>ت�</w:t>
      </w:r>
      <w:r>
        <w:rPr>
          <w:rtl w:val="true"/>
        </w:rPr>
        <w:t>#]</w:t>
      </w:r>
      <w:r>
        <w:rPr/>
        <w:t>1</w:t>
      </w:r>
      <w:r>
        <w:rPr/>
        <w:t>�D]@{Y��i�jŊ:a��3###h</w:t>
        <w:t>M#�#�W�r=6Dy��,�H0j\\�#U��͜vja�s�</w:t>
      </w:r>
      <w:r>
        <w:rPr>
          <w:rtl w:val="true"/>
        </w:rPr>
        <w:t>܆</w:t>
      </w:r>
      <w:r>
        <w:rPr/>
        <w:t>h]%t�1�cj3��#h#�x;��o�'`��#�</w:t>
      </w:r>
      <w:r>
        <w:rPr>
          <w:rtl w:val="true"/>
        </w:rPr>
        <w:t>ߟ</w:t>
      </w:r>
      <w:r>
        <w:rPr/>
        <w:t>(#</w:t>
      </w:r>
      <w:r>
        <w:rPr/>
        <w:t>꩞</w:t>
      </w:r>
      <w:r>
        <w:rPr/>
        <w:t>/4/�B6B�##���w��R#o�E#�</w:t>
      </w:r>
    </w:p>
    <w:p>
      <w:pPr>
        <w:pStyle w:val="PreformattedText"/>
        <w:bidi w:val="0"/>
        <w:jc w:val="left"/>
        <w:rPr/>
      </w:pPr>
      <w:r>
        <w:rPr/>
        <w:t>+N�w=ϲ�~�#�$�</w:t>
        <w:tab/>
        <w:t>��7���)X�l���z�`I���#FT#H;KzM��J_��T%m�J#�_)�#�K2�a��:�#�</w:t>
        <w:t>�2�K���4�s�h��&amp;ξ`�##��</w:t>
        <w:t>��b,��7�4L+</w:t>
      </w:r>
      <w:r>
        <w:rPr/>
        <w:t>ֺ</w:t>
      </w:r>
      <w:r>
        <w:rPr/>
        <w:t>P�R�]^�:C�#&gt;�� Ĵ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#8�#��#$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�A,#�A@</w:t>
      </w:r>
      <w:r>
        <w:rPr/>
        <w:t>왢</w:t>
      </w:r>
      <w:r>
        <w:rPr/>
        <w:t>qK9�##`��@:r#nA�#~�6Lb��tM���|�d</w:t>
      </w:r>
      <w:r>
        <w:rPr>
          <w:rtl w:val="true"/>
        </w:rPr>
        <w:t>ڽ</w:t>
      </w:r>
      <w:r>
        <w:rPr/>
        <w:t>�</w:t>
      </w:r>
      <w:r>
        <w:rPr/>
        <w:t>B#�|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�ob�P�=��P�(�!�</w:t>
      </w:r>
    </w:p>
    <w:p>
      <w:pPr>
        <w:pStyle w:val="PreformattedText"/>
        <w:bidi w:val="0"/>
        <w:jc w:val="left"/>
        <w:rPr/>
      </w:pPr>
      <w:r>
        <w:rPr/>
        <w:t>6s�#��R��o��i��|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�yZ���7��K#i{H#�v�G#�]N�9��+�mrp����#�(#��fʶ���q�����_B��}��KɜiS��$�</w:t>
        <w:t>��#&amp;&amp;{a��3�#u</w:t>
        <w:tab/>
        <w:t>#\tp�#��7��#/#D+i$�#�2�#�q%�u#�3�g��Bb�+#w#X|�X��#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-��</w:t>
      </w:r>
      <w:r>
        <w:rPr>
          <w:rtl w:val="true"/>
        </w:rPr>
        <w:t>ݮ</w:t>
      </w:r>
      <w:r>
        <w:rPr/>
        <w:t>�݃</w:t>
      </w:r>
      <w:r>
        <w:rPr/>
        <w:t>s�#u��3�#�f���</w:t>
      </w:r>
    </w:p>
    <w:p>
      <w:pPr>
        <w:pStyle w:val="PreformattedText"/>
        <w:bidi w:val="0"/>
        <w:jc w:val="left"/>
        <w:rPr/>
      </w:pPr>
      <w:r>
        <w:rPr/>
        <w:t>#��#C����C#�#&lt;��#�&amp;t|��/##���HՏ�Q��ϠGg�)�5#i,�#��lNa;�wp�#�cLe�����</w:t>
        <w:tab/>
        <w:t>+T@ˢ=�-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#�6�v��0}u��##K���P7#))�w\�v.��#k##�\���K���*%��?</w:t>
      </w:r>
    </w:p>
    <w:p>
      <w:pPr>
        <w:pStyle w:val="PreformattedText"/>
        <w:bidi w:val="0"/>
        <w:jc w:val="left"/>
        <w:rPr/>
      </w:pPr>
      <w:r>
        <w:rPr/>
        <w:t>39��oY#��M���ҷU!:#p##�#��#`#/Y��';##�#J��ѫ��#|�#&amp;1��"</w:t>
      </w:r>
      <w:r>
        <w:rPr>
          <w:rtl w:val="true"/>
        </w:rPr>
        <w:t>ހ</w:t>
      </w:r>
      <w:r>
        <w:rPr/>
        <w:t>O�oV�� ��{ȥ=:�o��1�4</w:t>
        <w:t>#��;i��~�0�#:�I�9pg2��#��s</w:t>
        <w:tab/>
        <w:t>�##��o�#�ɵ�X%�-��#~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l</w:t>
        <w:tab/>
        <w:t>G�}�W�V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=S�X"R#��$�l�###D_#��cL��#�ʼ���4��0�#���C�o�*RE+'���U��C,#�#�#�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8��</w:t>
      </w:r>
      <w:r>
        <w:rPr>
          <w:rtl w:val="true"/>
        </w:rPr>
        <w:t>ݕ</w:t>
      </w:r>
      <w:r>
        <w:rPr/>
        <w:t>��</w:t>
      </w:r>
      <w:r>
        <w:rPr/>
        <w:t>+�m�kp��*�#"�ck�#��u�&lt;-TCD�,��(NJ�Z���W#� �&amp;L�r�1]���b]#Z�\�VAC�J�`s#��</w:t>
        <w:t>:�MGpU�œ�#�UdR7Cq����F��Wa�&amp;#��]#�P�_�F�E#��#V�ѻ�v���\p#����#�#����oW}F{.t��</w:t>
      </w:r>
      <w:r>
        <w:rPr>
          <w:rtl w:val="true"/>
        </w:rPr>
        <w:t>ٴ</w:t>
      </w:r>
      <w:r>
        <w:rPr/>
        <w:t>#]K�X��#�P�;�bu�</w:t>
      </w:r>
      <w:r>
        <w:rPr>
          <w:rtl w:val="true"/>
        </w:rPr>
        <w:t>ܬ</w:t>
      </w:r>
      <w:r>
        <w:rPr/>
        <w:t>m��#�G�%+o��En�8*#�1�#�g�k��N#ϋ*�#u#�##4�g:�KY�r�r�Գ�s#�.��VA'5%�#��x</w:t>
      </w:r>
      <w:r>
        <w:rPr/>
        <w:t>烕</w:t>
      </w:r>
      <w:r>
        <w:rPr/>
        <w:t>IE��=�#/����# ǁ��D�*�#�+*���#���Y��#FWL�#��m��]WUN�A#�]c�#���T�##Z�#�P̼�u�U�R�F��a���;x�k#�~x4��d��I#�i��h#+�X�!aΪ��&lt;Ϸ�o�#�q�#+�/AIZ��</w:t>
      </w:r>
      <w:r>
        <w:rPr>
          <w:rtl w:val="true"/>
        </w:rPr>
        <w:t>ݸ</w:t>
      </w:r>
      <w:r>
        <w:rPr>
          <w:rtl w:val="true"/>
        </w:rPr>
        <w:t>#</w:t>
      </w:r>
      <w:r>
        <w:rPr/>
        <w:t>7</w:t>
      </w:r>
      <w:r>
        <w:rPr/>
        <w:t>�B�K�#��Q</w:t>
        <w:t>�</w:t>
        <w:t>y��</w:t>
      </w:r>
      <w:r>
        <w:rPr>
          <w:rtl w:val="true"/>
        </w:rPr>
        <w:t>ڬ</w:t>
      </w:r>
      <w:r>
        <w:rPr/>
        <w:t>��</w:t>
      </w:r>
      <w:r>
        <w:rPr/>
        <w:t>k{#���N��##�U��,�#�Z#���#gB����w��n�?N��\_"��&gt;�`6�ѕЧ�s����`A,e</w:t>
      </w:r>
      <w:r>
        <w:rPr/>
        <w:t>五���</w:t>
      </w:r>
      <w:r>
        <w:rPr/>
        <w:t>#0#��#�#�#eZ�)xR���A�B��������$Ԩ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=�#�Z#�L^�]q�)#L�/F#Z�</w:t>
      </w:r>
      <w:r>
        <w:rPr/>
        <w:t>֠</w:t>
      </w:r>
      <w:r>
        <w:rPr/>
        <w:t>4�qN^�(��]�###L���}�.V��E�B(��#�]�mM{�o����##! �#��O�#k##�#7b^~~���� ��#</w:t>
      </w:r>
    </w:p>
    <w:p>
      <w:pPr>
        <w:pStyle w:val="PreformattedText"/>
        <w:bidi w:val="0"/>
        <w:jc w:val="left"/>
        <w:rPr/>
      </w:pPr>
      <w:r>
        <w:rPr/>
        <w:t>v��#0�#'���#H�Ơ�Dh��Q#:'���ϯƓ$#��p&lt;�#���#��5�����$Vx�A�e3����</w:t>
      </w:r>
      <w:r>
        <w:rPr>
          <w:rtl w:val="true"/>
        </w:rPr>
        <w:t>ރ</w:t>
      </w:r>
      <w:r>
        <w:rPr/>
        <w:t>�</w:t>
      </w:r>
      <w:r>
        <w:rPr/>
        <w:t>#Ѯ�t[#C9�F��I�~��&gt;�͜o�c�Ƭ���;zU`kd��#�&lt;��o�##�=A��-j��`F�</w:t>
      </w:r>
      <w:r>
        <w:rPr/>
        <w:t>٪</w:t>
      </w:r>
      <w:r>
        <w:rPr>
          <w:rtl w:val="true"/>
        </w:rPr>
        <w:t>ڌ</w:t>
      </w:r>
      <w:r>
        <w:rPr>
          <w:rtl w:val="true"/>
        </w:rPr>
        <w:t>;���</w:t>
      </w:r>
      <w:r>
        <w:rPr/>
        <w:t>5</w:t>
      </w:r>
      <w:r>
        <w:rPr/>
        <w:t>�#��ix@^��+-:�t�'S�����r�%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W���#�(�#�+0#28n��##m ��ŋ}0��8*��#?����ȃ�&gt;J��gE0�#^��oKf##'##�#1+#����O���~��T1�)&amp;��S#bq�&lt;b��X�#=L�</w:t>
        <w:t>'�#V�v#8;���Q E5�&amp;N��Jg���3�Q��7^�m�vZ�CfT�ʂ�#��G#a��"������U&gt;#+�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?</w:t>
      </w:r>
      <w:r>
        <w:rPr/>
        <w:t>ִ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</w:t>
      </w:r>
      <w:r>
        <w:rPr>
          <w:rtl w:val="true"/>
        </w:rPr>
        <w:t>ߕ</w:t>
      </w:r>
      <w:r>
        <w:rPr/>
        <w:t>a#�W#�!�u H�#�^#JL�,��#��M��ЉfS.��</w:t>
      </w:r>
      <w:r>
        <w:rPr/>
        <w:t>䗀</w:t>
      </w:r>
      <w:r>
        <w:rPr/>
        <w:t># k���u��d`#|�Ǔ</w:t>
      </w:r>
      <w:r>
        <w:rPr>
          <w:rtl w:val="true"/>
        </w:rPr>
        <w:t>ߢ</w:t>
      </w:r>
      <w:r>
        <w:rPr/>
        <w:t>�</w:t>
      </w:r>
      <w:r>
        <w:rPr/>
        <w:t>K��G1�=�@#�)Zr#Lq�D�s6�</w:t>
      </w:r>
    </w:p>
    <w:p>
      <w:pPr>
        <w:pStyle w:val="PreformattedText"/>
        <w:bidi w:val="0"/>
        <w:jc w:val="left"/>
        <w:rPr/>
      </w:pPr>
      <w:r>
        <w:rPr/>
        <w:t>#o�\�7�#��I?�%!C(��\t#Dz�՛�##~#��u���#ő��#�#K</w:t>
      </w:r>
    </w:p>
    <w:p>
      <w:pPr>
        <w:pStyle w:val="PreformattedText"/>
        <w:bidi w:val="0"/>
        <w:jc w:val="left"/>
        <w:rPr/>
      </w:pPr>
      <w:r>
        <w:rPr/>
        <w:t>p^����#���#�#{O1�\�#� ��;#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f���</w:t>
      </w:r>
      <w:r>
        <w:rPr/>
        <w:t>۳��</w:t>
      </w:r>
      <w:r>
        <w:rPr/>
        <w:t>#���-��*#����#���#f�#)q�3#Ux#�ƞ</w:t>
      </w:r>
    </w:p>
    <w:p>
      <w:pPr>
        <w:pStyle w:val="PreformattedText"/>
        <w:bidi w:val="0"/>
        <w:jc w:val="left"/>
        <w:rPr/>
      </w:pPr>
      <w:r>
        <w:rPr/>
        <w:t>և˂[Z���v��Zko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</w:t>
      </w:r>
      <w:r>
        <w:rPr/>
        <w:t>֧</w:t>
      </w:r>
      <w:r>
        <w:rPr/>
        <w:t>5�#Q�+v:HsS��#$�+</w:t>
      </w:r>
      <w:r>
        <w:rPr>
          <w:rtl w:val="true"/>
        </w:rPr>
        <w:t>ז</w:t>
      </w:r>
      <w:r>
        <w:rPr/>
        <w:t>��</w:t>
      </w:r>
      <w:r>
        <w:rPr/>
        <w:t>dx���eF#�!#�G�(7�+�@���'�#����nb���-J#���P</w:t>
      </w:r>
      <w:r>
        <w:rPr>
          <w:rtl w:val="true"/>
        </w:rPr>
        <w:t>ו</w:t>
      </w:r>
      <w:r>
        <w:rPr/>
        <w:t>�</w:t>
      </w:r>
      <w:r>
        <w:rPr/>
        <w:t>Z#`�e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#s����yc����Z��=G��5|G�?�yr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�;e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z�N�#�Bʦ�#Nq��,�3�����</w:t>
      </w:r>
      <w:r>
        <w:rPr/>
        <w:t>֓</w:t>
      </w:r>
      <w:r>
        <w:rPr/>
        <w:t>###���� Z&gt;t�+���</w:t>
      </w:r>
      <w:r>
        <w:rPr/>
        <w:t>݃</w:t>
      </w:r>
      <w:r>
        <w:rPr/>
        <w:t>R��vǚ�˹�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#�5�#�\�|#0�?Mv����##in�Y@;�V#�&amp;T}�f�</w:t>
      </w:r>
      <w:r>
        <w:rPr>
          <w:rtl w:val="true"/>
        </w:rPr>
        <w:t>޻</w:t>
      </w:r>
      <w:r>
        <w:rPr/>
        <w:t>#�x�̭�3�1�#</w:t>
      </w:r>
      <w:r>
        <w:rPr/>
        <w:t>؁</w:t>
      </w:r>
      <w:r>
        <w:rPr/>
        <w:t>m�1�nV�#U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#&lt;�#/����Կ`B7�#�.�</w:t>
      </w:r>
      <w:r>
        <w:rPr/>
        <w:t>؏</w:t>
      </w:r>
      <w:r>
        <w:rPr/>
        <w:t>w�n�5�</w:t>
      </w:r>
      <w:r>
        <w:rPr/>
        <w:t>㮒</w:t>
      </w:r>
      <w:r>
        <w:rPr/>
        <w:t>#�g</w:t>
      </w:r>
      <w:r>
        <w:rPr>
          <w:rtl w:val="true"/>
        </w:rPr>
        <w:t>ߐ</w:t>
      </w:r>
      <w:r>
        <w:rPr/>
        <w:t>JN*��s�z=�c��6�Ƀ#T+���-/���</w:t>
      </w:r>
      <w:r>
        <w:rPr>
          <w:rtl w:val="true"/>
        </w:rPr>
        <w:t></w:t>
      </w:r>
      <w:r>
        <w:rPr>
          <w:rtl w:val="true"/>
        </w:rPr>
        <w:t>ސ</w:t>
      </w:r>
      <w:r>
        <w:rPr/>
        <w:t>Ԓ#��#��</w:t>
      </w:r>
      <w:r>
        <w:rPr>
          <w:rtl w:val="true"/>
        </w:rPr>
        <w:t></w:t>
      </w:r>
      <w:r>
        <w:rPr>
          <w:rtl w:val="true"/>
        </w:rPr>
        <w:t>ߺ</w:t>
      </w:r>
      <w:r>
        <w:rPr/>
        <w:t>sD#�#�Ϡ;�2���PN�i�a�n^�i#AT�#�#wP�%�^�6a�4b�0�p#0��Z���}Q#~#ǜ�B�#</w:t>
      </w:r>
      <w:r>
        <w:rPr/>
        <w:t>纰�</w:t>
      </w:r>
      <w:r>
        <w:rPr/>
        <w:t>'b�\p#�</w:t>
      </w:r>
    </w:p>
    <w:p>
      <w:pPr>
        <w:pStyle w:val="PreformattedText"/>
        <w:bidi w:val="0"/>
        <w:jc w:val="left"/>
        <w:rPr/>
      </w:pPr>
      <w:r>
        <w:rPr/>
        <w:t>)aʀ��9%�#���F&amp;:�#|#��</w:t>
      </w:r>
      <w:r>
        <w:rPr/>
        <w:t>糒</w:t>
      </w:r>
      <w:r>
        <w:rPr/>
        <w:t>'𾤵C�f�#?���#�_#��!##JL)����(��!#���0PF�����#.��B]�G��G��▩n��T��zwi^</w:t>
      </w:r>
      <w:r>
        <w:rPr/>
        <w:t>؁</w:t>
      </w:r>
      <w:r>
        <w:rPr/>
        <w:t>��̢��</w:t>
      </w:r>
      <w:r>
        <w:rPr/>
        <w:t>@��GB;�H#�#?;�##�a2r��]S7�$#ҭ##l�p�#�</w:t>
        <w:t>�9B�/�####�mo</w:t>
      </w:r>
      <w:r>
        <w:rPr/>
        <w:t>ٛ</w:t>
      </w:r>
      <w:r>
        <w:rPr/>
        <w:t>\�+�:�#�#!D#��E�?�3�¬�#���vd�#�u��Q��m</w:t>
      </w:r>
      <w:r>
        <w:rPr/>
        <w:t>ٓ</w:t>
      </w:r>
      <w:r>
        <w:rPr/>
        <w:t>7�VP�4$��B�}�0���F`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Q�]�&lt;K�#nR��do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�!�k��+M0#+|�Ե'#���v�</w:t>
      </w:r>
      <w:r>
        <w:rPr/>
        <w:t>ᝩ���</w:t>
      </w:r>
      <w:r>
        <w:rPr/>
        <w:t>#W�������ͅD���#&amp;��"b�&gt;�iD�@I#�##�</w:t>
      </w:r>
      <w:r>
        <w:rPr/>
        <w:t>塜</w:t>
      </w:r>
      <w:r>
        <w:rPr>
          <w:rtl w:val="true"/>
        </w:rPr>
        <w:t>׀</w:t>
      </w:r>
      <w:r>
        <w:rPr/>
        <w:t>����</w:t>
      </w:r>
      <w:r>
        <w:rPr/>
        <w:t>#oz�</w:t>
      </w:r>
    </w:p>
    <w:p>
      <w:pPr>
        <w:pStyle w:val="PreformattedText"/>
        <w:bidi w:val="0"/>
        <w:jc w:val="left"/>
        <w:rPr/>
      </w:pPr>
      <w:r>
        <w:rPr/>
        <w:t>y��R]���#d���'�eL�#</w:t>
      </w:r>
      <w:r>
        <w:rPr/>
        <w:t>֥</w:t>
      </w:r>
      <w:r>
        <w:rPr/>
        <w:t>#��v����#��qe��f��##7���$TM�5�&lt;�ʚ�N#�D{�EC�������# қ�n</w:t>
      </w:r>
      <w:r>
        <w:rPr/>
        <w:t>ٚ�</w:t>
      </w:r>
      <w:r>
        <w:rPr/>
        <w:t>Ɩ��v;T�h��W#ghcn#OF�oL:C�zf7d`�#�9]����&amp;��#VP�</w:t>
        <w:t>9�r#�#�c</w:t>
        <w:t>�0�=�Z�#"�w~Q/4��#</w:t>
      </w:r>
      <w:r>
        <w:rPr/>
        <w:t>뒶�</w:t>
      </w:r>
      <w:r>
        <w:rPr/>
        <w:t>#kpu����`)7"�# �u�</w:t>
      </w:r>
      <w:r>
        <w:rPr/>
        <w:t>ꔏ</w:t>
      </w:r>
      <w:r>
        <w:rPr/>
        <w:t>w��O��</w:t>
        <w:tab/>
        <w:t>#�#�m�{�0��#��o</w:t>
        <w:tab/>
        <w:t>�ύ�SA&amp;-���dJ�Z�G�=##`#�</w:t>
      </w:r>
      <w:r>
        <w:rPr>
          <w:rtl w:val="true"/>
        </w:rPr>
        <w:t>ܥ</w:t>
      </w:r>
      <w:r>
        <w:rPr/>
        <w:t>#��Ն��h��G~&amp;V�B]���;��T#i*��#���-�b�&amp;~��$L�#�qO�"X���5��H#�${�ե~�q�#�|ie�:����x�#��_;ʏ���#�_lS����h��b�HM�0�&gt;q�#Zf��E#�#�LE�T#� ��i</w:t>
      </w:r>
      <w:r>
        <w:rPr>
          <w:rtl w:val="true"/>
        </w:rPr>
        <w:t>ݗ</w:t>
      </w:r>
      <w:r>
        <w:rPr/>
        <w:t>3</w:t>
      </w:r>
      <w:r>
        <w:rPr/>
        <w:t>N#e�Ɍ�Y�8���C�O��̴#�#t�}29�D#�{&lt;��sy�����T�#����#t��#��+a��##a��)�#�-�i����}ReC�D���y$*�</w:t>
      </w:r>
    </w:p>
    <w:p>
      <w:pPr>
        <w:pStyle w:val="PreformattedText"/>
        <w:bidi w:val="0"/>
        <w:jc w:val="left"/>
        <w:rPr/>
      </w:pPr>
      <w:r>
        <w:rPr/>
        <w:t>#P�</w:t>
        <w:t>�P��~=��#N����/�u*[�^#�#�~�#n#DD���)}�#�a"&lt;�@�ɽ</w:t>
      </w:r>
      <w:r>
        <w:rPr>
          <w:rtl w:val="true"/>
        </w:rPr>
        <w:t>׮</w:t>
      </w:r>
      <w:r>
        <w:rPr/>
        <w:t>@(P�ƀ2e�g�M</w:t>
        <w:tab/>
        <w:t>��r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[��S:��W�GF�IXp�=�j}#g3��{�</w:t>
      </w:r>
    </w:p>
    <w:p>
      <w:pPr>
        <w:pStyle w:val="PreformattedText"/>
        <w:bidi w:val="0"/>
        <w:jc w:val="left"/>
        <w:rPr/>
      </w:pPr>
      <w:r>
        <w:rPr/>
        <w:t>,}��\��,���)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s:t7##s'��</w:t>
        <w:t>��C�#��EN#�</w:t>
        <w:t>�a�4#�p��#�(l#����Q�4}#��1#Ȟ��tgcq@���t)J�#2�6��K�'</w:t>
        <w:tab/>
        <w:t>�vn�</w:t>
      </w:r>
      <w:r>
        <w:rPr/>
        <w:t>ᇫ��</w:t>
      </w:r>
      <w:r>
        <w:rPr/>
        <w:t>#�jͨ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#���+M�,���Wd�i1R��#� t�͡#</w:t>
      </w:r>
      <w:r>
        <w:rPr>
          <w:rtl w:val="true"/>
        </w:rPr>
        <w:t>س</w:t>
      </w:r>
      <w:r>
        <w:rPr/>
        <w:t>����</w:t>
      </w:r>
      <w:r>
        <w:rPr/>
        <w:t>t#��F*#!{R]��6</w:t>
      </w:r>
      <w:r>
        <w:rPr>
          <w:rtl w:val="true"/>
        </w:rPr>
        <w:t>܋</w:t>
      </w:r>
      <w:r>
        <w:rPr>
          <w:rtl w:val="true"/>
        </w:rPr>
        <w:t>#�@#</w:t>
      </w:r>
      <w:r>
        <w:rPr/>
        <w:t>5</w:t>
      </w:r>
      <w:r>
        <w:rPr/>
        <w:t>[�^#�r�#�\n#Dk��/}�#�aZ&lt;�@�ɕ</w:t>
      </w:r>
      <w:r>
        <w:rPr>
          <w:rtl w:val="true"/>
        </w:rPr>
        <w:t>׮</w:t>
      </w:r>
      <w:r>
        <w:rPr/>
        <w:t>@&lt;#����ve�g�M#���OO�j|)�j#��\�E?�8;#�#�9M|^T��A�#j]��#���^#;��ƕ�#u-#o 4d��o�,�o��Ga#�W��a�#�%��#�(##�̥�#�B}vӭ�/#����mg#q8���E)c�#h�\��K�':�en�������#�j��/���L�#�r���&amp;M�,���WE�#1p��#� _�</w:t>
      </w:r>
      <w:r>
        <w:rPr>
          <w:rtl w:val="true"/>
        </w:rPr>
        <w:t>ߡ</w:t>
      </w:r>
      <w:r>
        <w:rPr/>
        <w:t>!����tq��Fc#m{n]�6��#�e#F[�*</w:t>
        <w:tab/>
        <w:t>�H�!�###4Dƽ�\}�#�aZ&lt;�@�Ʌ�@LPы��ve�g�M+���vK�dz5�kS��K�Q#�#X5�p�</w:t>
        <w:tab/>
        <w:t>ZrB\���!UW��;���[4x����##:#7rP$#��K��t�%�j</w:t>
      </w:r>
    </w:p>
    <w:p>
      <w:pPr>
        <w:pStyle w:val="PreformattedText"/>
        <w:bidi w:val="0"/>
        <w:jc w:val="left"/>
        <w:rPr/>
      </w:pPr>
      <w:r>
        <w:rPr/>
        <w:t>5�j��a�#�#�#�(##����5�X}n��#g���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��ehC��fA�6��?�i!�(#�̒ӓ��c�#��#���-�Q�/˟�79�E���#{�&amp;C#��#�W@���l�����#O��(z`k#���R#�#Ke</w:t>
      </w:r>
      <w:r>
        <w:rPr>
          <w:rtl w:val="true"/>
        </w:rPr>
        <w:t>߁</w:t>
      </w:r>
      <w:r>
        <w:rPr/>
        <w:t>uvZ��#ʷ����</w:t>
      </w:r>
      <w:r>
        <w:rPr>
          <w:rtl w:val="true"/>
        </w:rPr>
        <w:t>ݣ</w:t>
      </w:r>
      <w:r>
        <w:rPr/>
        <w:t>c���@�?#Dj#˖E#�f�#z3'�YR�u��z##6����#'s�lq�M=˳��=K+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D^�y��@��#&lt;%�7U��h�`v##�#�]�#�~u���##R*#��#�</w:t>
      </w:r>
      <w:r>
        <w:rPr/>
        <w:t>٫</w:t>
      </w:r>
      <w:r>
        <w:rPr/>
        <w:t>�</w:t>
      </w:r>
      <w:r>
        <w:rPr/>
        <w:t>mvū�#��U[U�qJl̊W��#</w:t>
      </w:r>
      <w:r>
        <w:rPr>
          <w:rtl w:val="true"/>
        </w:rPr>
        <w:t>ߋ</w:t>
      </w:r>
      <w:r>
        <w:rPr/>
        <w:t>�̔</w:t>
      </w:r>
      <w:r>
        <w:rPr/>
        <w:t>wo�}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X��q�ʡ���K#��q�.f��x�oWk#�?2!��Ʉ�</w:t>
      </w:r>
      <w:r>
        <w:rPr>
          <w:rtl w:val="true"/>
        </w:rPr>
        <w:t>ޥ</w:t>
      </w:r>
      <w:r>
        <w:rPr/>
        <w:t>�=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Քw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k�6 JR�u�pJ�Z9�z��o_m#G��#�� ##�QM��0+���LUC�z#7</w:t>
      </w:r>
    </w:p>
    <w:p>
      <w:pPr>
        <w:pStyle w:val="PreformattedText"/>
        <w:bidi w:val="0"/>
        <w:jc w:val="left"/>
        <w:rPr/>
      </w:pPr>
      <w:r>
        <w:rPr/>
        <w:t>`�#�9&lt;�</w:t>
      </w:r>
      <w:r>
        <w:rPr/>
        <w:t>섉</w:t>
      </w:r>
      <w:r>
        <w:rPr/>
        <w:t>&amp;��#Vu�~9�r.�{�?</w:t>
        <w:t>�0�=�Z�##�Ʈ#~%/U��#����hk#u���#)k"�#E�#�ʔ�w��;��</w:t>
        <w:tab/>
        <w:t>#�#�m�{</w:t>
      </w:r>
      <w:r>
        <w:rPr/>
        <w:t>ި</w:t>
      </w:r>
      <w:r>
        <w:rPr/>
        <w:t>C��#��#</w:t>
        <w:tab/>
        <w:t>���=A#-�</w:t>
      </w:r>
      <w:r>
        <w:rPr>
          <w:rtl w:val="true"/>
        </w:rPr>
        <w:t>ކ</w:t>
      </w:r>
      <w:r>
        <w:rPr/>
        <w:t>d&gt;�;�G�##r`7���K</w:t>
      </w:r>
      <w:r>
        <w:rPr/>
        <w:t>؀</w:t>
      </w:r>
      <w:r>
        <w:rPr/>
        <w:t>��</w:t>
      </w:r>
      <w:r>
        <w:rPr/>
        <w:t>Ɨ�</w:t>
        <w:tab/>
        <w:t>��G#&amp;"�#]���;ț=##*��A���Y�#�&amp;~ÐKL�#�q�Wt�#&lt;P��ɿ#�Q#T��Ʉ�d�N��Lմ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k�6#Jh�Z�VJ�Zk�Q��oNm#G��5�� E#�Q��00����L_C�z%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#�90���&amp;ҳyV3�e9�rd�e�#</w:t>
        <w:t>�0�=�Z�#A��:~4/X��#</w:t>
      </w:r>
      <w:r>
        <w:rPr/>
        <w:t>뒶�</w:t>
      </w:r>
      <w:r>
        <w:rPr/>
        <w:t>]k#u���#)7"�#H�#</w:t>
      </w:r>
      <w:r>
        <w:rPr/>
        <w:t>腔�</w:t>
      </w:r>
      <w:r>
        <w:rPr/>
        <w:t>w��:��</w:t>
        <w:tab/>
        <w:t>#�#��m�{��Q��#��-</w:t>
        <w:tab/>
        <w:t>���$AU-�</w:t>
      </w:r>
      <w:r>
        <w:rPr>
          <w:rtl w:val="true"/>
        </w:rPr>
        <w:t>ޕ</w:t>
      </w:r>
      <w:r>
        <w:rPr/>
        <w:t>dJ�#�(�O#b`z�</w:t>
      </w:r>
      <w:r>
        <w:rPr>
          <w:rtl w:val="true"/>
        </w:rPr>
        <w:t>ܥ</w:t>
      </w:r>
      <w:r>
        <w:rPr/>
        <w:t>N</w:t>
      </w:r>
      <w:r>
        <w:rPr>
          <w:rtl w:val="true"/>
        </w:rPr>
        <w:t>إ</w:t>
      </w:r>
      <w:r>
        <w:rPr/>
        <w:t>��</w:t>
      </w:r>
      <w:r>
        <w:rPr/>
        <w:t>ƕ�</w:t>
        <w:t>��G"&amp;#�#]</w:t>
      </w:r>
      <w:r>
        <w:rPr/>
        <w:t>ܸ�</w:t>
      </w:r>
      <w:r>
        <w:rPr/>
        <w:t>;ʛ,#+*</w:t>
      </w:r>
      <w:r>
        <w:rPr>
          <w:rtl w:val="true"/>
        </w:rPr>
        <w:t>؛</w:t>
      </w:r>
      <w:r>
        <w:rPr/>
        <w:t>j���^�#�T~��$L�#�q�Wx�i&lt;D��ɷ#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�����d�N��^Քw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k�6|JD�i�vJ�Zv�]��oim#G��7��  #�Q8�0</w:t>
        <w:tab/>
        <w:t>����L[C�z#7</w:t>
        <w:t>`�#�92��&amp;�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�ry�g�#</w:t>
        <w:t>�0�=�Z�#q��#~4/F��#����jkpu���#)@"�#N�)</w:t>
      </w:r>
      <w:r>
        <w:rPr/>
        <w:t>詔�</w:t>
      </w:r>
      <w:r>
        <w:rPr/>
        <w:t>w��8��</w:t>
        <w:tab/>
        <w:t>m�#��m�{��D��#��#</w:t>
        <w:tab/>
        <w:t>��ϥ!AI-�</w:t>
      </w:r>
      <w:r>
        <w:rPr>
          <w:rtl w:val="true"/>
        </w:rPr>
        <w:t>ޔ</w:t>
      </w:r>
      <w:r>
        <w:rPr/>
        <w:t>d/�(�G�##7`"���e</w:t>
      </w:r>
      <w:r>
        <w:rPr>
          <w:rtl w:val="true"/>
        </w:rPr>
        <w:t>ث</w:t>
      </w:r>
      <w:r>
        <w:rPr/>
        <w:t>��</w:t>
      </w:r>
      <w:r>
        <w:rPr/>
        <w:t>Ƃ�</w:t>
        <w:t>��G"&amp;#�0]</w:t>
      </w:r>
      <w:r>
        <w:rPr>
          <w:rtl w:val="true"/>
        </w:rPr>
        <w:t>ݸ�</w:t>
      </w:r>
      <w:r>
        <w:rPr>
          <w:rtl w:val="true"/>
        </w:rPr>
        <w:t>;</w:t>
      </w:r>
      <w:r>
        <w:rPr>
          <w:rtl w:val="true"/>
        </w:rPr>
        <w:t>ܛ</w:t>
      </w:r>
      <w:r>
        <w:rPr/>
        <w:t>1</w:t>
      </w:r>
      <w:r>
        <w:rPr/>
        <w:t>##*��#���L�#�G~�ML�#�q#�PXȷ�5##�$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l�|ie�}��</w:t>
      </w:r>
      <w:r>
        <w:rPr>
          <w:rtl w:val="true"/>
        </w:rPr>
        <w:t>ڈ</w:t>
      </w:r>
      <w:r>
        <w:rPr/>
        <w:t>x�#��:;���ǯ#�_#Sʆ�H��b�H#�0�qq�#8f���El�r�LE�T}�I��iF#GN���</w:t>
      </w:r>
    </w:p>
    <w:p>
      <w:pPr>
        <w:pStyle w:val="PreformattedText"/>
        <w:bidi w:val="0"/>
        <w:jc w:val="left"/>
        <w:rPr/>
      </w:pPr>
      <w:r>
        <w:rPr/>
        <w:t>/#�_��&gt;/����#�##u</w:t>
        <w:tab/>
        <w:t xml:space="preserve">2Xof#��Y��s� </w:t>
      </w:r>
      <w:r>
        <w:rPr/>
        <w:t>ܺ</w:t>
      </w:r>
      <w:r>
        <w:rPr/>
        <w:t>a#4�d�|��#���_&gt;�+##�#fḙzxn�K�)#ʝ��!e#s#��</w:t>
        <w:tab/>
        <w:t>$O�x#P�O�`��~9��#C���/�u#[�^#�#�g�#n@D~���?}�#�a6&lt;�@�����@#PЋ</w:t>
      </w:r>
      <w:r>
        <w:rPr>
          <w:rtl w:val="true"/>
        </w:rPr>
        <w:t>ـ</w:t>
      </w:r>
      <w:r>
        <w:rPr/>
        <w:t>#e�g�M:��U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[��q:��m�{F�Iyp�=�j@#C3��N�:,R��\���3(x����#s:(7AP&amp;#��K��t�%��O</w:t>
      </w:r>
    </w:p>
    <w:p>
      <w:pPr>
        <w:pStyle w:val="PreformattedText"/>
        <w:bidi w:val="0"/>
        <w:jc w:val="left"/>
        <w:rPr/>
      </w:pPr>
      <w:r>
        <w:rPr/>
        <w:t>&gt;�n��a�t�#�#�(##�̼�d�h}qӑ�*#̞��tg#q#��o)C�#^�S��K�'#�4n�������#�jĨ1���#�J�/���DM�,���W|�%1`��#� x���q��t;��'_~p&gt;O(�рW��#�#t5[�?#�#�`�###%C�ľ)#�u�aZ&lt;�!ɥɑ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��#</w:t>
        <w:tab/>
        <w:t>� �9#���;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:�ju��v�v3�=</w:t>
      </w:r>
    </w:p>
    <w:p>
      <w:pPr>
        <w:pStyle w:val="PreformattedText"/>
        <w:bidi w:val="0"/>
        <w:jc w:val="left"/>
        <w:rPr/>
      </w:pPr>
      <w:r>
        <w:rPr/>
        <w:t>p�\�#\^]\��u�&amp;@S��\���39x����##:(7JP*#��K��t�%�`</w:t>
      </w:r>
    </w:p>
    <w:p>
      <w:pPr>
        <w:pStyle w:val="PreformattedText"/>
        <w:bidi w:val="0"/>
        <w:jc w:val="left"/>
        <w:rPr/>
      </w:pPr>
      <w:r>
        <w:rPr/>
        <w:t>$�Q��a�l�#�#�(</w:t>
        <w:tab/>
        <w:t>#����#�L}rӘ�1#ʞ��hg?q</w:t>
        <w:tab/>
        <w:t>��t)B�#^�_��K�''�1n�������#�j</w:t>
      </w:r>
      <w:r>
        <w:rPr/>
        <w:t>ۨ</w:t>
      </w:r>
      <w:r>
        <w:rPr/>
        <w:t>#���#�#�J�ӕaM�,Ȃ�W;�#1#��#� x�ҡp</w:t>
      </w:r>
      <w:r>
        <w:rPr>
          <w:rtl w:val="true"/>
        </w:rPr>
        <w:t>ج</w:t>
      </w:r>
      <w:r>
        <w:rPr/>
        <w:t>��</w:t>
      </w:r>
      <w:r>
        <w:rPr/>
        <w:t>t#��F*##{!]�6ɋ#�##'[�^#�.�C�#n#DE���/}�#�a.&lt;�@����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Ћ�#e�g�M#��K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[��{:��D�CF�Izp�=�j}#c3��P�S,'��\��3Mx���SS_#Tu)3b�l</w:t>
      </w:r>
      <w:r>
        <w:rPr>
          <w:rtl w:val="true"/>
        </w:rPr>
        <w:t>ש</w:t>
      </w:r>
      <w:r>
        <w:rPr/>
        <w:t>#�D��**5�n��#�#|�#��T�Z#1����&lt;�A#o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͍i#</w:t>
        <w:t>#-ǫ�RfjƹlH�Z�"�TU�\n��Ҙ�#�j��#���#�N�$</w:t>
      </w:r>
      <w:r>
        <w:rPr>
          <w:rtl w:val="true"/>
        </w:rPr>
        <w:t>޾</w:t>
      </w:r>
      <w:r>
        <w:rPr/>
        <w:t>�</w:t>
      </w:r>
      <w:r>
        <w:rPr/>
        <w:t>DM�,��%p�=TpĜs�Np�</w:t>
      </w:r>
      <w:r>
        <w:rPr/>
        <w:t>ۡ</w:t>
      </w:r>
      <w:r>
        <w:rPr/>
        <w:t>#�����#O��#Ka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#�i?z��#{.��</w:t>
        <w:tab/>
        <w:t>��</w:t>
      </w:r>
      <w:r>
        <w:rPr/>
        <w:t>֤�</w:t>
      </w:r>
      <w:r>
        <w:rPr/>
        <w:t>˼�c����C�2r0#D��1#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U�Yz�@��Fh#B����{##�lV�}O����OL^���#c�#�D*�F��%�� U0�,4��c�|#J#��8�e�#R��#y&lt;*T��#�</w:t>
      </w:r>
      <w:r>
        <w:rPr/>
        <w:t>ٙ�</w:t>
      </w:r>
      <w:r>
        <w:rPr/>
        <w:t>v#��t�4(!�#L#��M��r����#(�g�o�y��i��.���#�ʻ��Lt��B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i%p�Q#T����</w:t>
      </w:r>
      <w:r>
        <w:rPr/>
        <w:t>鱲</w:t>
      </w:r>
      <w:r>
        <w:rPr/>
        <w:t>d�N��OՎ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k�6RJn�h�|J�Z&lt;�M��ofm#G��)�� )#�Qd��06����L\C�z#78`�#�92����&amp;�uV#�Q9�rx�#�c</w:t>
        <w:t>�0�=�Z�#M��#~=/X��#����kk#u���#)\"�#Y�)</w:t>
      </w:r>
      <w:r>
        <w:rPr/>
        <w:t>蚔�</w:t>
      </w:r>
      <w:r>
        <w:rPr/>
        <w:t>w��)��</w:t>
        <w:tab/>
        <w:t>o�{��m�{��^��#��o</w:t>
        <w:tab/>
        <w:t>�Ϩ� Az-�</w:t>
      </w:r>
      <w:r>
        <w:rPr>
          <w:rtl w:val="true"/>
        </w:rPr>
        <w:t>ވ</w:t>
      </w:r>
      <w:r>
        <w:rPr/>
        <w:t>d0�3�+�Q#``N���r</w:t>
      </w:r>
      <w:r>
        <w:rPr>
          <w:rtl w:val="true"/>
        </w:rPr>
        <w:t>إ</w:t>
      </w:r>
      <w:r>
        <w:rPr/>
        <w:t>��</w:t>
      </w:r>
      <w:r>
        <w:rPr/>
        <w:t>ƞ�#��G#&amp;/�#]⸀;�2##*ƛ`���q�G�U~��$L�#�q�W]�%&lt;{��ɵ#�Q/T����±�d�N��u՗w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k�6#Jk�c�fJ�Zp�P��o+mVG��#�� )#�Q[��0#����LUC�z#7#`�#�9</w:t>
        <w:t>�</w:t>
      </w:r>
      <w:r>
        <w:rPr/>
        <w:t>ꄇ</w:t>
      </w:r>
      <w:r>
        <w:rPr/>
        <w:t>&amp;�yV&lt;�h9�rW�-�#</w:t>
        <w:t>�0�=�Z�#~�</w:t>
      </w:r>
      <w:r>
        <w:rPr/>
        <w:t>֮</w:t>
      </w:r>
      <w:r>
        <w:rPr/>
        <w:t>#~$/Z��#����lk#u���&lt;)G"�#O�#</w:t>
      </w:r>
      <w:r>
        <w:rPr/>
        <w:t>胔�</w:t>
      </w:r>
      <w:r>
        <w:rPr/>
        <w:t>w��&lt;��</w:t>
        <w:tab/>
        <w:t>j�p��m�{</w:t>
      </w:r>
      <w:r>
        <w:rPr/>
        <w:t>ި</w:t>
      </w:r>
      <w:r>
        <w:rPr/>
        <w:t>C��#��#</w:t>
        <w:tab/>
        <w:t>���7AC-�</w:t>
      </w:r>
      <w:r>
        <w:rPr>
          <w:rtl w:val="true"/>
        </w:rPr>
        <w:t>ޅ</w:t>
      </w:r>
      <w:r>
        <w:rPr/>
        <w:t>d#�(�#�a#Q``���q</w:t>
      </w:r>
      <w:r>
        <w:rPr>
          <w:rtl w:val="true"/>
        </w:rPr>
        <w:t>ح</w:t>
      </w:r>
      <w:r>
        <w:rPr/>
        <w:t>��</w:t>
      </w:r>
      <w:r>
        <w:rPr/>
        <w:t>Ɣ�#��G[&amp;%�B]���;</w:t>
      </w:r>
      <w:r>
        <w:rPr>
          <w:rtl w:val="true"/>
        </w:rPr>
        <w:t>ܛ</w:t>
      </w:r>
      <w:r>
        <w:rPr/>
        <w:t>##"*��H���A�#�I~�xL�#�q�W}� &lt;x��ɭ#�Q#T�������d�N��uլ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6#Jb�i�{J�Z&lt;�M��o+mVG��#�� *#�QW��00���LYC�z"7#`�#�92��&amp;�bV?�k9�rg�m�#</w:t>
        <w:t>�0�=�Z�#"�w~Q/#��#����ak#u���#)k"�#C�#</w:t>
      </w:r>
      <w:r>
        <w:rPr/>
        <w:t>讔�</w:t>
      </w:r>
      <w:r>
        <w:rPr/>
        <w:t>w��(��</w:t>
        <w:tab/>
        <w:t>m�B��m�{��V��#��</w:t>
      </w:r>
    </w:p>
    <w:p>
      <w:pPr>
        <w:pStyle w:val="PreformattedText"/>
        <w:bidi w:val="0"/>
        <w:jc w:val="left"/>
        <w:rPr/>
      </w:pPr>
      <w:r>
        <w:rPr/>
        <w:tab/>
        <w:t>��ѥvAU-���d9�#�</w:t>
        <w:tab/>
        <w:t>�x#U`U���C</w:t>
      </w:r>
      <w:r>
        <w:rPr/>
        <w:t>؁</w:t>
      </w:r>
      <w:r>
        <w:rPr/>
        <w:t>զƥ�</w:t>
        <w:t>��G#&amp;8�-]</w:t>
      </w:r>
      <w:r>
        <w:rPr>
          <w:rtl w:val="true"/>
        </w:rPr>
        <w:t>޸</w:t>
      </w:r>
      <w:r>
        <w:rPr/>
        <w:t>�</w:t>
      </w:r>
      <w:r>
        <w:rPr/>
        <w:t>;ț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  <w:r>
        <w:rPr/>
        <w:t>ٛ</w:t>
      </w:r>
      <w:r>
        <w:rPr/>
        <w:t>Y���A�#�E~�lL�#�q$�~X</w:t>
      </w:r>
      <w:r>
        <w:rPr>
          <w:rtl w:val="true"/>
        </w:rPr>
        <w:t>׷�</w:t>
      </w:r>
      <w:r>
        <w:rPr/>
        <w:t>5</w:t>
      </w:r>
      <w:r>
        <w:rPr>
          <w:rtl w:val="true"/>
        </w:rPr>
        <w:t>ݖ</w:t>
      </w:r>
      <w:r>
        <w:rPr/>
        <w:t>.#�$#���</w:t>
        <w:t>�_�j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x�#��#;���ǀ#�_8S↨�&lt;��b�H%�^�Qq�#5f���E|�l�#E�Tc�A��iD#zN����=/#�_��&gt;(����#�##u'2#o5#��#��s� кj#&amp;�d�|��e���`&gt;�+##�#n��Lxr�#�4#ӝ��SeDs6��)$E�y#E�</w:t>
        <w:t>�\��~#�ũ�#I����/�u#[�^!�W�}�yn`D7��y}�#�ab&lt;�@�����@#P֋�#e�g�M=��x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[��l:��w�oF�Izp�=�jN#X3��F� ,</w:t>
        <w:tab/>
        <w:t>��\���3Mx����##:(7?P3#��Z��t�%�s</w:t>
      </w:r>
    </w:p>
    <w:p>
      <w:pPr>
        <w:pStyle w:val="PreformattedText"/>
        <w:bidi w:val="0"/>
        <w:jc w:val="left"/>
        <w:rPr/>
      </w:pPr>
      <w:r>
        <w:rPr/>
        <w:t>4�d��a�D�3�#�(</w:t>
        <w:tab/>
        <w:t>#�̨�&gt;�L}^Ӥ�,#</w:t>
      </w:r>
      <w:r>
        <w:rPr>
          <w:rtl w:val="true"/>
        </w:rPr>
        <w:t>מ</w:t>
      </w:r>
      <w:r>
        <w:rPr/>
        <w:t>��</w:t>
      </w:r>
      <w:r>
        <w:rPr/>
        <w:t>sg#q%��\)#�#2�6��K�'p�/n�������#�jʨ#���#�Y�j���6M�,���Wj�=1}��#� b��E���t#��FE#k{O]�6</w:t>
      </w:r>
      <w:r>
        <w:rPr>
          <w:rtl w:val="true"/>
        </w:rPr>
        <w:t>݋</w:t>
      </w:r>
      <w:r>
        <w:rPr/>
        <w:t>8</w:t>
      </w:r>
      <w:r>
        <w:rPr/>
        <w:t>�##/[�^#�#� �#n#D^��y}�#�a#&lt;�@�����@#Pˋ�#e�g�M&lt;�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[��w:��v�dF�IZp�=�jM##3��L�&lt;,I��\���3"x����##:#7[Pf#��9��t�%�Z</w:t>
      </w:r>
    </w:p>
    <w:p>
      <w:pPr>
        <w:pStyle w:val="PreformattedText"/>
        <w:bidi w:val="0"/>
        <w:jc w:val="left"/>
        <w:rPr/>
      </w:pPr>
      <w:r>
        <w:rPr/>
        <w:t>#�b��a�y�=�#�(##�̾�#�[}dӝ�2#</w:t>
      </w:r>
      <w:r>
        <w:rPr>
          <w:rtl w:val="true"/>
        </w:rPr>
        <w:t>ݞ��</w:t>
      </w:r>
      <w:r>
        <w:rPr/>
        <w:t>4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q.��#)#�#n�p��K�'&amp;�=n�������#�j�#���#�T�&amp;���7M�,Ȃ�W</w:t>
        <w:tab/>
        <w:t>�I11��#� ]�ˡ{���tZ��FO#X{m]մ�6΋$�##'[�^#�D�R�</w:t>
        <w:tab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���5}�#�a#&lt;�@����@-P����Ge�g�M|���z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[��z:�� �:F�IHp�=�j##</w:t>
        <w:tab/>
        <w:t>3գ#�f,f��\��3zx����##:(7cP"#��X��t�%�i</w:t>
      </w:r>
    </w:p>
    <w:p>
      <w:pPr>
        <w:pStyle w:val="PreformattedText"/>
        <w:bidi w:val="0"/>
        <w:jc w:val="left"/>
        <w:rPr/>
      </w:pPr>
      <w:r>
        <w:rPr/>
        <w:t>6�d��a�=�#��#�(</w:t>
        <w:t>#�̦�Q�4}Rӆ�1#</w:t>
      </w:r>
      <w:r>
        <w:rPr>
          <w:rtl w:val="true"/>
        </w:rPr>
        <w:t>ޞ</w:t>
      </w:r>
      <w:r>
        <w:rPr/>
        <w:t>��</w:t>
      </w:r>
      <w:r>
        <w:rPr/>
        <w:t>vg#q3���#)w�#f�~��K�'n�\nԹ�����#�j</w:t>
      </w:r>
      <w:r>
        <w:rPr>
          <w:rtl w:val="true"/>
        </w:rPr>
        <w:t>ڨ</w:t>
      </w:r>
      <w:r>
        <w:rPr/>
        <w:t>T���#�Q�&amp;�ӕ</w:t>
      </w:r>
    </w:p>
    <w:p>
      <w:pPr>
        <w:pStyle w:val="PreformattedText"/>
        <w:bidi w:val="0"/>
        <w:jc w:val="left"/>
        <w:rPr/>
      </w:pPr>
      <w:r>
        <w:rPr/>
        <w:t>#�s��#</w:t>
        <w:tab/>
        <w:t>�I1Z¼I�Hd���b���</w:t>
      </w:r>
      <w:r>
        <w:rPr>
          <w:rtl w:val="true"/>
        </w:rPr>
        <w:t>ٲ</w:t>
      </w:r>
      <w:r>
        <w:rPr/>
        <w:t>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OfM#���&lt;}�#Zpϟc.��_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|�mCoN1֌T#�c�#c9U�YL�#���~72'����{#J�]`�r*��=o?����##�#�##�w��z��,0#�'Y�</w:t>
        <w:t>�|###��8�e�##�#y&gt;*W��#���+v#��l��4\!�###��G��r�Ԗ��#h�`�o�y��</w:t>
        <w:t>�.��#�ʧ���Q#ЂH�!k��#�#%#� #=�����ŧ#�N��Z��#Yip4�Z#9b�#�f;�3m�</w:t>
        <w:t>ծ#G##)��%�� 6w�8L��o0�Ƭ�z:C�#</w:t>
      </w:r>
    </w:p>
    <w:p>
      <w:pPr>
        <w:pStyle w:val="PreformattedText"/>
        <w:bidi w:val="0"/>
        <w:jc w:val="left"/>
        <w:rPr/>
      </w:pPr>
      <w:r>
        <w:rPr/>
        <w:t>^##�H�K8���y�#V#�aP�#8�x�#}�B�=�Z�#P��#~?/@��#����}k#u���`)7"�#o�3</w:t>
      </w:r>
      <w:r>
        <w:rPr/>
        <w:t>辔�</w:t>
      </w:r>
      <w:r>
        <w:rPr/>
        <w:t>w��#��</w:t>
        <w:tab/>
        <w:t>_�S��m�{��\��#��3</w:t>
        <w:tab/>
        <w:t>���)AO-�</w:t>
      </w:r>
      <w:r>
        <w:rPr>
          <w:rtl w:val="true"/>
        </w:rPr>
        <w:t>ދ</w:t>
      </w:r>
      <w:r>
        <w:rPr/>
        <w:t>d+�z�#�T#s`w���x</w:t>
      </w:r>
      <w:r>
        <w:rPr>
          <w:rtl w:val="true"/>
        </w:rPr>
        <w:t>ؼ</w:t>
      </w:r>
      <w:r>
        <w:rPr/>
        <w:t>Ն��#��GJ&amp;V�g]��;��'#5*�d���C�b�&amp;~ɐJL�#�q�Ww�%&lt;4��ɷ#�Q#T����</w:t>
      </w:r>
      <w:r>
        <w:rPr>
          <w:rtl w:val="true"/>
        </w:rPr>
        <w:t>ڱ</w:t>
      </w:r>
      <w:r>
        <w:rPr/>
        <w:t>�</w:t>
      </w:r>
      <w:r>
        <w:rPr/>
        <w:t>d�N��yՆ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k�6#JB�~�pJ�Z#�&gt;��odm5G��#�� ##�Qd��00����LVC�z#78`�#�9'��&amp;�qVp�Y9�r~�f�#</w:t>
        <w:t>�0�=�Z�#P��w~Q/g��#����Yk1u���&lt;)z"�#Z�#</w:t>
      </w:r>
      <w:r>
        <w:rPr/>
        <w:t>膔�</w:t>
      </w:r>
      <w:r>
        <w:rPr/>
        <w:t>w��#��</w:t>
        <w:tab/>
        <w:t>l�m��m�{��Q��#��o</w:t>
        <w:tab/>
        <w:t>��</w:t>
      </w:r>
      <w:r>
        <w:rPr>
          <w:rtl w:val="true"/>
        </w:rPr>
        <w:t>ޥ</w:t>
      </w:r>
      <w:r>
        <w:rPr/>
        <w:t>#A`-�</w:t>
      </w:r>
      <w:r>
        <w:rPr/>
        <w:t>ް</w:t>
      </w:r>
      <w:r>
        <w:rPr/>
        <w:t>d#�#�#�a#Q`}���c</w:t>
      </w:r>
      <w:r>
        <w:rPr>
          <w:rtl w:val="true"/>
        </w:rPr>
        <w:t>ئ</w:t>
      </w:r>
      <w:r>
        <w:rPr/>
        <w:t>��</w:t>
      </w:r>
      <w:r>
        <w:rPr/>
        <w:t>Ɖ�4��G#&amp;%�6]и�;</w:t>
      </w:r>
      <w:r>
        <w:rPr>
          <w:rtl w:val="true"/>
        </w:rPr>
        <w:t>כ</w:t>
      </w:r>
      <w:r>
        <w:rPr/>
        <w:t>T#i*�J���y�5�g~ҐaL�#�q�Wa� &lt;x��ɿ#�Q+T����</w:t>
      </w:r>
      <w:r>
        <w:rPr/>
        <w:t>ֱ�</w:t>
      </w:r>
      <w:r>
        <w:rPr/>
        <w:t>d�N��zըw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6=JU�C�IJ�Zu�Q��o@m/G��,�� &amp;#�Q8�0w��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zf7A`�#�92����&amp;�}V#�;9�r8�:�F</w:t>
        <w:t>�0�=�Z�#~�̮2~#/s��#����Rk2u���#)\"�#h�#</w:t>
      </w:r>
      <w:r>
        <w:rPr/>
        <w:t>蝔�</w:t>
      </w:r>
      <w:r>
        <w:rPr/>
        <w:t>w��#��</w:t>
        <w:tab/>
        <w:t>E�J��m�{��u��#��#</w:t>
        <w:tab/>
        <w:t>���?AJ-�</w:t>
      </w:r>
      <w:r>
        <w:rPr>
          <w:rtl w:val="true"/>
        </w:rPr>
        <w:t>޻</w:t>
      </w:r>
      <w:r>
        <w:rPr/>
        <w:t>d#�;�+�X#!`_���x</w:t>
      </w:r>
      <w:r>
        <w:rPr>
          <w:rtl w:val="true"/>
        </w:rPr>
        <w:t>ت</w:t>
      </w:r>
      <w:r>
        <w:rPr/>
        <w:t>Ն��h��G[&amp;%�#]���;�5##*ɛd���H�&gt;�j~�JL�#�q,�CX</w:t>
      </w:r>
      <w:r>
        <w:rPr>
          <w:rtl w:val="true"/>
        </w:rPr>
        <w:t>׷�</w:t>
      </w:r>
      <w:r>
        <w:rPr/>
        <w:t>5</w:t>
      </w:r>
      <w:r>
        <w:rPr/>
        <w:t>��##�$#���#�#�m�#i9�A��</w:t>
      </w:r>
      <w:r>
        <w:rPr>
          <w:rtl w:val="true"/>
        </w:rPr>
        <w:t>ڥ</w:t>
      </w:r>
      <w:r>
        <w:rPr/>
        <w:t>x�#��j;���#�_^S��Ƀ^��b�H)�</w:t>
        <w:tab/>
        <w:t>�#q�##f��E)�2�tE�T=�#��i###N���g/#�_���&gt;N����#�# u,2xo##��`��s� ͺ`#9�u�|��#���u&gt;�+##�#W��]xi�-�##���#e6s#��&lt;$v�I#^�#�\��~7�ҩ�#I����/�u#[�^#�6�|�#n#DX���#}�#�a.&lt;�@�ɽ</w:t>
      </w:r>
      <w:r>
        <w:rPr>
          <w:rtl w:val="true"/>
        </w:rPr>
        <w:t>׮</w:t>
      </w:r>
      <w:r>
        <w:rPr/>
        <w:t>@;P͋�#e�g�M&lt;���;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[��X:��O�VF�IOp�=�jX#T3��[� ,S��\���3"x����#</w:t>
      </w:r>
    </w:p>
    <w:p>
      <w:pPr>
        <w:pStyle w:val="PreformattedText"/>
        <w:bidi w:val="0"/>
        <w:jc w:val="left"/>
        <w:rPr/>
      </w:pPr>
      <w:r>
        <w:rPr/>
        <w:t>:#7bP1#��V��t�%��#</w:t>
      </w:r>
    </w:p>
    <w:p>
      <w:pPr>
        <w:pStyle w:val="PreformattedText"/>
        <w:bidi w:val="0"/>
        <w:jc w:val="left"/>
        <w:rPr/>
      </w:pPr>
      <w:r>
        <w:rPr/>
        <w:t>P�^��a�L�'�#�()#����!�Q}aӌ�-#̞��~g</w:t>
      </w:r>
    </w:p>
    <w:p>
      <w:pPr>
        <w:pStyle w:val="PreformattedText"/>
        <w:bidi w:val="0"/>
        <w:jc w:val="left"/>
        <w:rPr/>
      </w:pPr>
      <w:r>
        <w:rPr/>
        <w:t>q/��\)d�#P�S��K�':�$n�</w:t>
      </w:r>
      <w:r>
        <w:rPr/>
        <w:t>ᇯ��</w:t>
      </w:r>
      <w:r>
        <w:rPr/>
        <w:t>#�j�0���-�x�#���+M�,���We�(1:��#� v��F�󕸲�tT��FA#a{X]���6��$�9##[�^#�#�b�#n#Dk���.}�#�a3&lt;�@���</w:t>
      </w:r>
      <w:r>
        <w:rPr>
          <w:rtl w:val="true"/>
        </w:rPr>
        <w:t>׮</w:t>
      </w:r>
      <w:r>
        <w:rPr/>
        <w:t>@CP���ve�g�M#��l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[��B:��w�mF�Ifp�=�jt#b3��B�#,H��\���34x���#&lt;:27SP##��k��t�%¿i</w:t>
      </w:r>
    </w:p>
    <w:p>
      <w:pPr>
        <w:pStyle w:val="PreformattedText"/>
        <w:bidi w:val="0"/>
        <w:jc w:val="left"/>
        <w:rPr/>
      </w:pPr>
      <w:r>
        <w:rPr/>
        <w:t>*�d��a�y�,�#�(##�̼�7�[}z��8e��Ä�Xcq@���#i'��#2�v�K�''�9n�������#�jѨ#��� �=�6�ӕNM�,���W{�'1q��#� #���q��t;��*Eaa3@3�</w:t>
      </w:r>
      <w:r>
        <w:rPr/>
        <w:t>ؗ</w:t>
      </w:r>
      <w:r>
        <w:rPr/>
        <w:t>6��2�#|#2�;*�%�g�#(</w:t>
        <w:tab/>
        <w:t>(R��##�r�#5_�3����@#Pҋ�Ee�g�M*��W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)�ji��q�p#�#c#�O�+(#13��K�?,P��\���3cx����#s:'Cu#7d��~�$�J�bn"�~��a�#y�&lt;��Q�Z#J����t�G}^ӻ�.#</w:t>
      </w:r>
      <w:r>
        <w:rPr>
          <w:rtl w:val="true"/>
        </w:rPr>
        <w:t>ݞ</w:t>
      </w:r>
      <w:r>
        <w:rPr/>
        <w:t>��</w:t>
      </w:r>
      <w:r>
        <w:rPr/>
        <w:t>{gcq@��a)I�##�R��K�'U�\n��ӣʲ�8�!��#͇�</w:t>
        <w:tab/>
        <w:t>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5:�R��#P�-T@ȍ#� ~�̡x�ɕ���tH��F]#k{���RC�/?f��#c.��#���ʃ</w:t>
      </w:r>
      <w:r>
        <w:rPr>
          <w:rtl w:val="true"/>
        </w:rPr>
        <w:t>޼</w:t>
      </w:r>
      <w:r>
        <w:rPr/>
        <w:t>�</w:t>
      </w:r>
      <w:r>
        <w:rPr/>
        <w:t>c����s�)rC#!��1#�k�##9U�Y�\���Xh#B���ʅ{##�lY�nO����OZ^�ʎ#c�#�D&lt;�</w:t>
        <w:t>ã%��#U#�#4��Z�j###��8�e�#D��#y7*O��#���&gt;v#��e��4t!�#P#��L��r���#j�v�o�y��i��.���#�ʡ��t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p%p�Q#T����б�d�N��LՁw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k�6#J[�d�gJ�Zn�M��oOm#G��!Ϯ !#�Q8�0RΪ��&gt;H"�zf7#</w:t>
        <w:tab/>
        <w:t>�c�9]���G��#V#�P�##�[�#{�B�=�Z�#Q��#~=/X��#����#kpu����3)x"�#t�"</w:t>
      </w:r>
      <w:r>
        <w:rPr/>
        <w:t>諔�</w:t>
      </w:r>
      <w:r>
        <w:rPr/>
        <w:t>w��#��</w:t>
        <w:tab/>
        <w:t>s�n��m�{</w:t>
      </w:r>
      <w:r>
        <w:rPr/>
        <w:t>ۨ</w:t>
      </w:r>
      <w:r>
        <w:rPr/>
        <w:t>s��#��#</w:t>
        <w:tab/>
        <w:t>���6AT-���d#�4�$�##]`A���q</w:t>
      </w:r>
      <w:r>
        <w:rPr>
          <w:rtl w:val="true"/>
        </w:rPr>
        <w:t>إ</w:t>
      </w:r>
      <w:r>
        <w:rPr/>
        <w:t>��</w:t>
      </w:r>
      <w:r>
        <w:rPr/>
        <w:t>Ƙ�h��G~&amp;V�g]��;�$##*ƛ`���n�</w:t>
        <w:t>�K~�QL�#�q�WG�#&lt;f��ɸ#�Q#T����</w:t>
      </w:r>
      <w:r>
        <w:rPr/>
        <w:t>ֱ�</w:t>
      </w:r>
      <w:r>
        <w:rPr/>
        <w:t>d�N��BՂw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�6#Jn�h�;J�Zu�W��o_msG�@π `#�Qd��0/����L_C�z'7#`�#�94��&amp;�yV?�c9�rX�}�#</w:t>
        <w:t>�0�=�Z�#~��#~$/@��#����kk#u����N)O"�#L�u�</w:t>
      </w:r>
      <w:r>
        <w:rPr/>
        <w:t>ꔢ</w:t>
      </w:r>
      <w:r>
        <w:rPr/>
        <w:t>w�� ��</w:t>
        <w:tab/>
        <w:t>u�{��m�{</w:t>
      </w:r>
      <w:r>
        <w:rPr/>
        <w:t>ۨ</w:t>
      </w:r>
      <w:r>
        <w:rPr/>
        <w:t>H��#��^</w:t>
        <w:tab/>
        <w:t>�Ϡ� A#-�</w:t>
      </w:r>
      <w:r>
        <w:rPr>
          <w:rtl w:val="true"/>
        </w:rPr>
        <w:t>ވ</w:t>
      </w:r>
      <w:r>
        <w:rPr/>
        <w:t>dj��4�###`7���5��գƂ�4��G#&amp;"�#];̛7#**̛b���l�#�E~�QL�#�q�W5�=&lt;p��ɪ#�QmT</w:t>
      </w:r>
      <w:r>
        <w:rPr/>
        <w:t>㏺�鱑</w:t>
      </w:r>
      <w:r>
        <w:rPr/>
        <w:t>d�N��[Նw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k�6|JF�e�vJ�Zl�P��o#m#G��#ϰ E#�Q#��0#����LBC�z#7</w:t>
        <w:t>`�#�90��&amp;�#Vz�#9�r�o�c</w:t>
        <w:t>�0�=�Z�#v�Ǯ:~#/f��#����+kpu���#)Z"�#I�#���w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b�w��m�{��T��#��#</w:t>
        <w:tab/>
        <w:t>�ύ�SAr-�</w:t>
      </w:r>
      <w:r>
        <w:rPr>
          <w:rtl w:val="true"/>
        </w:rPr>
        <w:t>ބ</w:t>
      </w:r>
      <w:r>
        <w:rPr/>
        <w:t>d"�4�(�Q#n`u���#����ƞ�#��G#&amp;$�4]</w:t>
      </w:r>
      <w:r>
        <w:rPr>
          <w:rtl w:val="true"/>
        </w:rPr>
        <w:t>׸�</w:t>
      </w:r>
      <w:r>
        <w:rPr>
          <w:rtl w:val="true"/>
        </w:rPr>
        <w:t>;��###*</w:t>
      </w:r>
      <w:r>
        <w:rPr>
          <w:rtl w:val="true"/>
        </w:rPr>
        <w:t>ڛ</w:t>
      </w:r>
      <w:r>
        <w:rPr/>
        <w:t>U���_�#�&amp;~АKL�#�q,�AXȷ�5</w:t>
      </w:r>
      <w:r>
        <w:rPr>
          <w:rtl w:val="true"/>
        </w:rPr>
        <w:t>ܖ</w:t>
      </w:r>
      <w:r>
        <w:rPr/>
        <w:t>&lt;#�${���#�#�S�#i#�I��</w:t>
      </w:r>
      <w:r>
        <w:rPr>
          <w:rtl w:val="true"/>
        </w:rPr>
        <w:t>ڈ</w:t>
      </w:r>
      <w:r>
        <w:rPr/>
        <w:t>x�#��_;���ǳ#�_?S�#��b�HM�0�mq�#.f���Ev�m�8E�T#�s��i[#BN����5/7�_��&gt;N����#�##u+2Xo5#��K��s� �##U�C�|��i���q&gt;�+##�#N��Jxs�H�9#ԝ��2e#s)��0$N�o#_�#�Z��~1��#&amp;����/�u4[�^#�#�k�yn`Dg���/}�#�a&gt;&lt;�@�����@9P��ր#e�g�M+��;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[��N:��H�xF�I~p�=�jm#\3��J�?,'��\���3#x����##:#7kPc#��]��t�%�u</w:t>
      </w:r>
    </w:p>
    <w:p>
      <w:pPr>
        <w:pStyle w:val="PreformattedText"/>
        <w:bidi w:val="0"/>
        <w:jc w:val="left"/>
        <w:rPr/>
      </w:pPr>
      <w:r>
        <w:rPr/>
        <w:t>#�</w:t>
        <w:t>�a�U�$�#�(?#�̼�'�Q}p��</w:t>
        <w:t>#���JgCq#��e)U��#|�W��K�'U�\n�������#�j�#���</w:t>
        <w:t>�=�#���#M�,͂�Wl�;1b��#� #��Z�ƕ</w:t>
      </w:r>
      <w:r>
        <w:rPr/>
        <w:t>경</w:t>
      </w:r>
      <w:r>
        <w:rPr/>
        <w:t>tn��FO#v{#]62�e#F[�^2�"�=�Yn5DD���.}�#�a#&lt;�@�ɝ��@#PË�#e�g�M*��I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[��#:��V�YF�IZp�=�j[#T3��#�#,F��\��3Mx����##:T7TP&amp;#��O��t�%��O</w:t>
      </w:r>
    </w:p>
    <w:p>
      <w:pPr>
        <w:pStyle w:val="PreformattedText"/>
        <w:bidi w:val="0"/>
        <w:jc w:val="left"/>
        <w:rPr/>
      </w:pPr>
      <w:r>
        <w:rPr/>
        <w:t>#�L��a�K�#�#�(</w:t>
        <w:tab/>
        <w:t>#����#�y}CӤ�~#���g#q`�Ŷa)J�#2�6��K�'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ѹ�����#�j��/���+�m�j���7M�,���WA�#1@��#� B�</w:t>
      </w:r>
      <w:r>
        <w:rPr/>
        <w:t>ۡ</w:t>
      </w:r>
      <w:r>
        <w:rPr/>
        <w:t>g����t#��Fx#H{!]</w:t>
      </w:r>
      <w:r>
        <w:rPr/>
        <w:t>账</w:t>
      </w:r>
      <w:r>
        <w:rPr/>
        <w:t>6�#�(#'[�^#�R�[�</w:t>
      </w:r>
    </w:p>
    <w:p>
      <w:pPr>
        <w:pStyle w:val="PreformattedText"/>
        <w:bidi w:val="0"/>
        <w:jc w:val="left"/>
        <w:rPr/>
      </w:pPr>
      <w:r>
        <w:rPr/>
        <w:t>n#DE��#}�#�a?&lt;�@�����@=P�Ȁ#e�g�Mn��^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[��l:��H�XF�I9p�=�jG#C3��#�#,j��\��3#x����#s:=7JP##��#��t�%�r</w:t>
      </w:r>
    </w:p>
    <w:p>
      <w:pPr>
        <w:pStyle w:val="PreformattedText"/>
        <w:bidi w:val="0"/>
        <w:jc w:val="left"/>
        <w:rPr/>
      </w:pPr>
      <w:r>
        <w:rPr/>
        <w:t>P�]��a�+�P�#�(##�̹�&gt;�F}f�Ƥ^#����Wg"q#���P)F�#A�A��K�'1�nn�</w:t>
      </w:r>
      <w:r>
        <w:rPr/>
        <w:t>ᇲ��</w:t>
      </w:r>
      <w:r>
        <w:rPr/>
        <w:t>#�j�G���#�N�9���+M�,���W</w:t>
        <w:tab/>
        <w:t>�I1\��#� A��t�����tk��FY#w{���Rn�(?;��##.��#��</w:t>
      </w:r>
      <w:r>
        <w:rPr/>
        <w:t>֚����</w:t>
      </w:r>
      <w:r>
        <w:rPr/>
        <w:t>c����_�+r_#6��1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YL�#��|h#B�����{'#�l[�#O����Oo^��ˎ</w:t>
      </w:r>
    </w:p>
    <w:p>
      <w:pPr>
        <w:pStyle w:val="PreformattedText"/>
        <w:bidi w:val="0"/>
        <w:jc w:val="left"/>
        <w:rPr/>
      </w:pPr>
      <w:r>
        <w:rPr/>
        <w:t>c�#�D)�Lß%��IU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�]�/#4#��8�e�#N��#yR*s��#���qv%��s��4_!�#W#��#��r��©�#&amp;�C�o�y��#�.���#���</w:t>
      </w:r>
      <w:r>
        <w:rPr/>
        <w:t>수</w:t>
      </w:r>
      <w:r>
        <w:rPr/>
        <w:t>vt��H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r%g�Q T����Ǳ�d�N��OՓw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6#Jc�i�bJ�Z9�p��owm0G��2��  #�QL��0:����LSC�z#78`�#�93��&amp;�cVp�@9�rx�{�#</w:t>
        <w:t>�0�=�Z�##�Ѯ#~3/G��#����kk#u���#)X"�#I�#</w:t>
      </w:r>
      <w:r>
        <w:rPr/>
        <w:t>菔�</w:t>
      </w:r>
      <w:r>
        <w:rPr/>
        <w:t>w��#��</w:t>
        <w:tab/>
        <w:t>w�r��m�{��0��#��&lt;</w:t>
        <w:tab/>
        <w:t>���'AQ-�</w:t>
      </w:r>
      <w:r>
        <w:rPr>
          <w:rtl w:val="true"/>
        </w:rPr>
        <w:t>ޕ</w:t>
      </w:r>
      <w:r>
        <w:rPr/>
        <w:t>d/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#b``���d</w:t>
      </w:r>
      <w:r>
        <w:rPr>
          <w:rtl w:val="true"/>
        </w:rPr>
        <w:t>ث</w:t>
      </w:r>
      <w:r>
        <w:rPr/>
        <w:t>��</w:t>
      </w:r>
      <w:r>
        <w:rPr/>
        <w:t>ƅ�4��G#&amp;0�+]Ѹ�;�e#\*��5���b�#�R~�KL�#�q�WK�;&lt;{��ɷ#�Q#T�����d�N��FՈw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k�6#Ja�r�bJ�Zk�[��ofm#G��2�� 6#�Q^��0#����L\C�z#7#`�#�9k����&amp;�_V%�y9�rd�g�#</w:t>
        <w:t>�0�=�Z�#D��#~4/G��#����zk#u���#)7"�#S�)�</w:t>
      </w:r>
      <w:r>
        <w:rPr/>
        <w:t>ٔ�</w:t>
      </w:r>
      <w:r>
        <w:rPr/>
        <w:t>w��&amp;��</w:t>
        <w:tab/>
        <w:t>E�j��m�{��}��#��J</w:t>
        <w:tab/>
        <w:t>��ѥ`A#-�</w:t>
      </w:r>
      <w:r>
        <w:rPr>
          <w:rtl w:val="true"/>
        </w:rPr>
        <w:t>ގ</w:t>
      </w:r>
      <w:r>
        <w:rPr/>
        <w:t>d&gt;�#�3�M#/`{���~��գƂ�4��G</w:t>
        <w:t>&amp;"�1]</w:t>
      </w:r>
      <w:r>
        <w:rPr>
          <w:rtl w:val="true"/>
        </w:rPr>
        <w:t>ݸ</w:t>
      </w:r>
      <w:r>
        <w:rPr/>
        <w:t>�</w:t>
      </w:r>
      <w:r>
        <w:rPr/>
        <w:t>;</w:t>
      </w:r>
      <w:r>
        <w:rPr/>
        <w:t>ۛ</w:t>
      </w:r>
      <w:r>
        <w:rPr/>
        <w:t>##(*�C���}�&gt;�c~ӐpL�#�q�W5�-&lt;u����#�Q#T����</w:t>
      </w:r>
      <w:r>
        <w:rPr/>
        <w:t>ܱ�</w:t>
      </w:r>
      <w:r>
        <w:rPr/>
        <w:t>d�N��QՊ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k�6#J[�D�|J�ZR�W��oNm#G��"�� 1#�QQ��0:��L^C�zf7N`�#�91���&amp;��&gt;V2�~9�r{�#�c</w:t>
        <w:t>�0�=�Z�#w��#~5/d��#����gk#u����3)X"�#T�#</w:t>
      </w:r>
      <w:r>
        <w:rPr/>
        <w:t>苔�</w:t>
      </w:r>
      <w:r>
        <w:rPr/>
        <w:t>w��#��</w:t>
        <w:tab/>
        <w:t>j�j��m�{��U��#��#</w:t>
        <w:tab/>
        <w:t>���;Ae-�</w:t>
      </w:r>
      <w:r>
        <w:rPr>
          <w:rtl w:val="true"/>
        </w:rPr>
        <w:t>ގ</w:t>
      </w:r>
      <w:r>
        <w:rPr/>
        <w:t>d/�4�3�=##`7���K</w:t>
      </w:r>
      <w:r>
        <w:rPr/>
        <w:t>؆��</w:t>
      </w:r>
      <w:r>
        <w:rPr/>
        <w:t>Ɛ�#��G8&amp;"�2];ƛ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�a���Y�b�&amp;~��$L�#�q)�VXз�5�-#�$=���#�#�k�,i#�[��</w:t>
      </w:r>
      <w:r>
        <w:rPr>
          <w:rtl w:val="true"/>
        </w:rPr>
        <w:t>ڻ</w:t>
      </w:r>
      <w:r>
        <w:rPr/>
        <w:t>x�#��&gt;;���ǁ#�_#S�</w:t>
      </w:r>
      <w:r>
        <w:rPr>
          <w:rtl w:val="true"/>
        </w:rPr>
        <w:t>ۃ</w:t>
      </w:r>
      <w:r>
        <w:rPr/>
        <w:t>��b�H$�^�Yq�#Zf���Ex�l�8E�Tn�S��iX#]N����V/X�_��&gt;:����#�##u{29o</w:t>
      </w:r>
    </w:p>
    <w:p>
      <w:pPr>
        <w:pStyle w:val="PreformattedText"/>
        <w:bidi w:val="0"/>
        <w:jc w:val="left"/>
        <w:rPr/>
      </w:pPr>
      <w:r>
        <w:rPr/>
        <w:t>#��O��s� �a#'�u�|��#���q&gt;�+##�#h��]x#�-�##</w:t>
      </w:r>
      <w:r>
        <w:rPr>
          <w:rtl w:val="true"/>
        </w:rPr>
        <w:t>؝</w:t>
      </w:r>
      <w:r>
        <w:rPr/>
        <w:t>��</w:t>
      </w:r>
      <w:r>
        <w:rPr/>
        <w:t>%e#s7���y$z�k#B�#�D��~*���#&amp;����/�u5[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|�#n`Dd���:}�#�a;&lt;�@�����@*P</w:t>
      </w:r>
      <w:r>
        <w:rPr/>
        <w:t>ꋥ�</w:t>
      </w:r>
      <w:r>
        <w:rPr/>
        <w:t>%e�g�M:��Z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[��]:��y�dF�Icp�=�j|#a3��e�#,w��\���3"x����##:t7#P0s�Pʫ#�%��&lt;%�c��#�#�#��V�(l#�̽�</w:t>
        <w:t>�w}{Ӗ�;#ʞ��og#q+���#)R�#W�D��K�':�2n�������#�j</w:t>
      </w:r>
      <w:r>
        <w:rPr>
          <w:rtl w:val="true"/>
        </w:rPr>
        <w:t>ڨ</w:t>
      </w:r>
      <w:r>
        <w:rPr/>
        <w:t>;���#�X�8���0M�,���Wd�+1\��#� b��P���t}��Fz#X{E]��6΋W�O#F[�-}�#�|�##`DB��2#�c�aZ&lt;�2ӽҴ�,iP����#e�g�M6��Z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[��w:��}�#F�Ilp�=�jG#C3��W�6,T��\���3Mx����##:#7tPm#��J��t�%�#</w:t>
      </w:r>
    </w:p>
    <w:p>
      <w:pPr>
        <w:pStyle w:val="PreformattedText"/>
        <w:bidi w:val="0"/>
        <w:jc w:val="left"/>
        <w:rPr/>
      </w:pPr>
      <w:r>
        <w:rPr/>
        <w:t>3�</w:t>
        <w:t>�a�k�#�#�(l#�̡�"�@}Lӕ�3#</w:t>
      </w:r>
      <w:r>
        <w:rPr>
          <w:rtl w:val="true"/>
        </w:rPr>
        <w:t>ݞ</w:t>
      </w:r>
      <w:r>
        <w:rPr/>
        <w:t>��</w:t>
      </w:r>
      <w:r>
        <w:rPr/>
        <w:t>#g0q/��t)P�#@�S��K�'4�.n�������#�j�</w:t>
        <w:tab/>
        <w:t>���#�{�#���#M�,���W}�:1#��#� ~�</w:t>
      </w:r>
      <w:r>
        <w:rPr>
          <w:rtl w:val="true"/>
        </w:rPr>
        <w:t>ء</w:t>
      </w:r>
      <w:r>
        <w:rPr/>
        <w:t>a�ᕸ��t^��Fl#e{S]���6��;�##![�^#�#�R�?n4Dg���#}�#�a.&lt;�@�ɘ��@5P��#e�g�M/��Z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[��B:��j�xF�Icp�=�jt#a3��V�4,N��\���3,x����#G:F7BPw#��|��t�%��G</w:t>
      </w:r>
    </w:p>
    <w:p>
      <w:pPr>
        <w:pStyle w:val="PreformattedText"/>
        <w:bidi w:val="0"/>
        <w:jc w:val="left"/>
        <w:rPr/>
      </w:pPr>
      <w:r>
        <w:rPr/>
        <w:t>b�&gt;�a�,�D�#�(A#����b�w}/Ӳ�o#����Xg!qv���4)#��##�#��K�'U�\nԹ�����#�jŨ#���#�Q�&amp;���#M�,���Wl�31}��#� p���m��t;��FY#X{���Rp�)?S��#{.��#��</w:t>
      </w:r>
      <w:r>
        <w:rPr/>
        <w:t>֬�</w:t>
      </w:r>
      <w:r>
        <w:rPr/>
        <w:t>Ѽ�c����E�0r\#%��1</w:t>
        <w:tab/>
        <w:t>�g�##\U�Y9�@���jh#B�����{!#�lS�{O����O\^х�#c�#�D,�UÈ%��:Uy�:4��a�##d#��8�e�#H��#y#*R��#���</w:t>
        <w:t>v#��t��4E!�#K#��D��r�Ը��#k���o�y��#�.���#�ʧ��ct��~�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i%v�Q#T</w:t>
      </w:r>
      <w:r>
        <w:rPr/>
        <w:t>菭�</w:t>
      </w:r>
      <w:r>
        <w:rPr/>
        <w:t>Ա�d�N��#Ֆw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k�6#J)�b�tJ�Z#�&gt;��o_m#G��%�� 3#�QJ�0#����LoC�z#7#`�#�90���&amp;</w:t>
      </w:r>
      <w:r>
        <w:rPr>
          <w:rtl w:val="true"/>
        </w:rPr>
        <w:t>ڳ</w:t>
      </w:r>
      <w:r>
        <w:rPr/>
        <w:t>dV �]9�rx�{�#</w:t>
        <w:t>�0�=�Z�#}�Į#~!/d��#����yk#u���`)7"�# �&amp;</w:t>
      </w:r>
      <w:r>
        <w:rPr/>
        <w:t>腔�</w:t>
      </w:r>
      <w:r>
        <w:rPr/>
        <w:t>w��8��</w:t>
        <w:tab/>
        <w:t>q�{��m�{��x��#��#</w:t>
        <w:tab/>
        <w:t>���$AG-�</w:t>
      </w:r>
      <w:r>
        <w:rPr>
          <w:rtl w:val="true"/>
        </w:rPr>
        <w:t>ނ</w:t>
      </w:r>
      <w:r>
        <w:rPr/>
        <w:t>d#�#�+�T#o`u���V</w:t>
      </w:r>
      <w:r>
        <w:rPr>
          <w:rtl w:val="true"/>
        </w:rPr>
        <w:t>ا</w:t>
      </w:r>
      <w:r>
        <w:rPr/>
        <w:t>��</w:t>
      </w:r>
      <w:r>
        <w:rPr/>
        <w:t>ƞ�#��G</w:t>
      </w:r>
    </w:p>
    <w:p>
      <w:pPr>
        <w:pStyle w:val="PreformattedText"/>
        <w:bidi w:val="0"/>
        <w:jc w:val="left"/>
        <w:rPr/>
      </w:pPr>
      <w:r>
        <w:rPr/>
        <w:t>&amp;%�B]���;��q##*�C���H�#�N~</w:t>
      </w:r>
      <w:r>
        <w:rPr>
          <w:rtl w:val="true"/>
        </w:rPr>
        <w:t>א</w:t>
      </w:r>
      <w:r>
        <w:rPr/>
        <w:t>AL�#�q�Wh�=&lt;q��ɂ#�Q#T����</w:t>
      </w:r>
      <w:r>
        <w:rPr>
          <w:rtl w:val="true"/>
        </w:rPr>
        <w:t>ݱ</w:t>
      </w:r>
      <w:r>
        <w:rPr/>
        <w:t>�</w:t>
      </w:r>
      <w:r>
        <w:rPr/>
        <w:t>d�N��uա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k�6#Js�c�fJ�ZJ�s��o+mVG��#�� ##�Qz��0'���LHC�z#7</w:t>
        <w:t>`�#�9.����&amp;�~V6�</w:t>
        <w:t>9�rx�T�%</w:t>
        <w:t>�0�=�Z�#V��#~#/h��#����hk#u���&lt;)D"�#R�#</w:t>
      </w:r>
      <w:r>
        <w:rPr/>
        <w:t>菔�</w:t>
      </w:r>
      <w:r>
        <w:rPr/>
        <w:t>w��a��</w:t>
        <w:tab/>
        <w:t>n�r�m�{</w:t>
      </w:r>
      <w:r>
        <w:rPr/>
        <w:t>ި</w:t>
      </w:r>
      <w:r>
        <w:rPr/>
        <w:t>C��#��;</w:t>
        <w:tab/>
        <w:t>��ʥ6AR-�</w:t>
      </w:r>
      <w:r>
        <w:rPr>
          <w:rtl w:val="true"/>
        </w:rPr>
        <w:t>ނ</w:t>
      </w:r>
      <w:r>
        <w:rPr/>
        <w:t>d8�#�4�X#s`d���e</w:t>
      </w:r>
      <w:r>
        <w:rPr>
          <w:rtl w:val="true"/>
        </w:rPr>
        <w:t>ط</w:t>
      </w:r>
      <w:r>
        <w:rPr/>
        <w:t>ըƉ�#��G~&amp;V�g]��;�##9*�k���B�&gt;�u~�VL�#�q�WW� &lt;g����#�Q#T��Ʉ���d�N��}շw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k�6#J[�U�pJ�Zo�[��ogm#G��4Ϯ &amp;#�Q_�0z����L|C�z67D`�#�9+��&amp;�dV?�9�rM�|�#</w:t>
        <w:t>�0�=�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~%/4��#Β��Rk6u���@)y"�#W�)</w:t>
      </w:r>
      <w:r>
        <w:rPr/>
        <w:t>虔�</w:t>
      </w:r>
      <w:r>
        <w:rPr/>
        <w:t>w��*��</w:t>
        <w:tab/>
        <w:t>-�f��m�{�0��#��3</w:t>
        <w:tab/>
        <w:t>��</w:t>
      </w:r>
      <w:r>
        <w:rPr/>
        <w:t>٥</w:t>
      </w:r>
      <w:r>
        <w:rPr/>
        <w:t>#Au-�</w:t>
      </w:r>
      <w:r>
        <w:rPr>
          <w:rtl w:val="true"/>
        </w:rPr>
        <w:t>ނ</w:t>
      </w:r>
      <w:r>
        <w:rPr/>
        <w:t>d&amp;�6�#�[#u`b���</w:t>
      </w:r>
      <w:r>
        <w:rPr>
          <w:rtl w:val="true"/>
        </w:rPr>
        <w:t></w:t>
      </w:r>
      <w:r>
        <w:rPr>
          <w:rtl w:val="true"/>
        </w:rPr>
        <w:t>ء</w:t>
      </w:r>
      <w:r>
        <w:rPr/>
        <w:t>��</w:t>
      </w:r>
      <w:r>
        <w:rPr/>
        <w:t>Ɲ�F��G</w:t>
        <w:t>&amp;?�B]���;��q##*�+��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~�CL�#�q:�NX˷�5˖&amp;#�$'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#i</w:t>
        <w:tab/>
        <w:t xml:space="preserve">�_����x�#��3;ʏ���#�_0S��#��b�H(�v�jq�##f���Em�z�?E�Tw�M��i/#2N���s/+�_��&gt;#����#�##u#2Mo2#��R��s� </w:t>
      </w:r>
      <w:r>
        <w:rPr/>
        <w:t>ܺ</w:t>
      </w:r>
      <w:r>
        <w:rPr/>
        <w:t>F#:�~�|��~���y&gt;�+##�#)��Qxu�-�##</w:t>
      </w:r>
      <w:r>
        <w:rPr>
          <w:rtl w:val="true"/>
        </w:rPr>
        <w:t>ܝ</w:t>
      </w:r>
      <w:r>
        <w:rPr/>
        <w:t>��</w:t>
      </w:r>
      <w:r>
        <w:rPr/>
        <w:t>#e#s5���y$k�h#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~#</w:t>
      </w:r>
      <w:r>
        <w:rPr>
          <w:rtl w:val="true"/>
        </w:rPr>
        <w:t>ו</w:t>
      </w:r>
      <w:r>
        <w:rPr/>
        <w:t>��</w:t>
      </w:r>
      <w:r>
        <w:rPr/>
        <w:t>#S����/�u/[�^#�r�#�\n#Dk��/}�#�a#&lt;�@����@#PƋ��#e�g�MN���#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[��m:��q�KF�Ikp�=�jt#B3��W�',N��\���3#x����##:#7hP%#��U��t�%��l</w:t>
      </w:r>
    </w:p>
    <w:p>
      <w:pPr>
        <w:pStyle w:val="PreformattedText"/>
        <w:bidi w:val="0"/>
        <w:jc w:val="left"/>
        <w:rPr/>
      </w:pPr>
      <w:r>
        <w:rPr/>
        <w:t>~�g��a�#�U�#�(I#����8�h}fӕ�*#</w:t>
      </w:r>
      <w:r>
        <w:rPr/>
        <w:t>ٞ��</w:t>
      </w:r>
      <w:r>
        <w:rPr/>
        <w:t>ig#q4���i)I�#A�j��K�'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���#�j̨#���#�#� ��� M�,���Wz�:1#��#� ~�͡a</w:t>
      </w:r>
      <w:r>
        <w:rPr/>
        <w:t>ؖ�</w:t>
      </w:r>
      <w:r>
        <w:rPr>
          <w:rtl w:val="true"/>
        </w:rPr>
        <w:t>ٲ</w:t>
      </w:r>
      <w:r>
        <w:rPr/>
        <w:t>�</w:t>
      </w:r>
      <w:r>
        <w:rPr/>
        <w:t>tT��F^##{!]�6ɋ#�##'[�^#�.�B�#n#DV���#}�#�a#&lt;�@�����@IP��#e�g�M+��;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[��B:��B�xF�Iop�=�jt#|3��e�#,w��\���3+x�����##:#7nPC#��#��t�%�c</w:t>
      </w:r>
    </w:p>
    <w:p>
      <w:pPr>
        <w:pStyle w:val="PreformattedText"/>
        <w:bidi w:val="0"/>
        <w:jc w:val="left"/>
        <w:rPr/>
      </w:pPr>
      <w:r>
        <w:rPr/>
        <w:t>$�I��a�n�#�#�((#�̧�%�Q}q�</w:t>
      </w:r>
      <w:r>
        <w:rPr>
          <w:rtl w:val="true"/>
        </w:rPr>
        <w:t>ڤ</w:t>
      </w:r>
      <w:r>
        <w:rPr/>
        <w:t>7</w:t>
      </w:r>
      <w:r>
        <w:rPr/>
        <w:t>#</w:t>
      </w:r>
      <w:r>
        <w:rPr/>
        <w:t>֞��</w:t>
      </w:r>
      <w:r>
        <w:rPr/>
        <w:t>#gFq3�</w:t>
      </w:r>
      <w:r>
        <w:rPr>
          <w:rtl w:val="true"/>
        </w:rPr>
        <w:t>׶</w:t>
      </w:r>
      <w:r>
        <w:rPr/>
        <w:t>N)B�#v�D��K�'0�nn�������#�j̨#���#�\�&gt;�ӕDM�,Ȃ�WU�#1u��#� c�</w:t>
      </w:r>
      <w:r>
        <w:rPr/>
        <w:t>ۡ</w:t>
      </w:r>
      <w:r>
        <w:rPr/>
        <w:t>t����t~��Fl#m{M]Ŵ�6�.�E##[�^-�R�B�#n#D\���\}�#�aZ&lt;�@����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</w:t>
      </w:r>
      <w:r>
        <w:rPr>
          <w:rtl w:val="true"/>
        </w:rPr>
        <w:t>ڋ</w:t>
      </w:r>
      <w:r>
        <w:rPr/>
        <w:t>�</w:t>
      </w:r>
      <w:r>
        <w:rPr/>
        <w:t>#e�g�M"��g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[��l:��y�cF�IVp�=�jX#B3��W�6,</w:t>
        <w:tab/>
        <w:t>��\���3Mx����#=:#7P6#����t�%�Z</w:t>
      </w:r>
    </w:p>
    <w:p>
      <w:pPr>
        <w:pStyle w:val="PreformattedText"/>
        <w:bidi w:val="0"/>
        <w:jc w:val="left"/>
        <w:rPr/>
      </w:pPr>
      <w:r>
        <w:rPr/>
        <w:t>6�y��a�q�#�#�(##�̧�Q�4}'Ӈ�##���I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&amp;���w)F�#W�j��K�'#�=n�������#�jƨ#���9�i�#�� M�,��W</w:t>
        <w:tab/>
        <w:t>�I11��#� _�ѡa�󕩲�t_��F##X{���Ri�+?`��#d.��</w:t>
        <w:t>��</w:t>
      </w:r>
      <w:r>
        <w:rPr/>
        <w:t>֤�</w:t>
      </w:r>
      <w:r>
        <w:rPr>
          <w:rtl w:val="true"/>
        </w:rPr>
        <w:t>޼</w:t>
      </w:r>
      <w:r>
        <w:rPr/>
        <w:t>�</w:t>
      </w:r>
      <w:r>
        <w:rPr/>
        <w:t>c����b�,r@##��1!�V�2#,U�YZ�g���#h#B���ʅ{H#�l#�iO����OV^</w:t>
      </w:r>
      <w:r>
        <w:rPr>
          <w:rtl w:val="true"/>
        </w:rPr>
        <w:t>څ��</w:t>
      </w:r>
      <w:r>
        <w:rPr/>
        <w:t>8</w:t>
      </w:r>
      <w:r>
        <w:rPr/>
        <w:t>c�#�D+�QÈ%��#U#�#4ոH�w###��8�e�#p��&gt;y7*]��#���%v[��F��4(!�#V#��l��r����#U�v�o�y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�#����͘]t��K�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S%k�Q#T����ӱ�d�N��oշw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k�6</w:t>
        <w:tab/>
        <w:t>Je�j�|J�ZR�[��omm#G��%π ##�QJ��06����LVC�z#7#`�#�9]�Ȅ�&amp;�dV#�x9�ri�m�#</w:t>
        <w:t>�0�=�Z�#D��#~0/F��#����lk#u����#)X"�#|�&gt;</w:t>
      </w:r>
      <w:r>
        <w:rPr/>
        <w:t>胔�</w:t>
      </w:r>
      <w:r>
        <w:rPr/>
        <w:t>w��#��</w:t>
        <w:tab/>
        <w:t>P�{��m�{��_��#��o</w:t>
        <w:tab/>
        <w:t>�ύ�SAu-�</w:t>
      </w:r>
      <w:r>
        <w:rPr>
          <w:rtl w:val="true"/>
        </w:rPr>
        <w:t>ށ</w:t>
      </w:r>
      <w:r>
        <w:rPr/>
        <w:t>d&gt;�-�&amp;�O#d`N���~</w:t>
      </w:r>
      <w:r>
        <w:rPr>
          <w:rtl w:val="true"/>
        </w:rPr>
        <w:t>ة</w:t>
      </w:r>
      <w:r>
        <w:rPr/>
        <w:t>��</w:t>
      </w:r>
      <w:r>
        <w:rPr/>
        <w:t>Ɵ�&lt;��G</w:t>
      </w:r>
    </w:p>
    <w:p>
      <w:pPr>
        <w:pStyle w:val="PreformattedText"/>
        <w:bidi w:val="0"/>
        <w:jc w:val="left"/>
        <w:rPr/>
      </w:pPr>
      <w:r>
        <w:rPr/>
        <w:t>&amp;&gt;�#]</w:t>
      </w:r>
      <w:r>
        <w:rPr/>
        <w:t>߸�</w:t>
      </w:r>
      <w:r>
        <w:rPr/>
        <w:t>;��!#=*��\���~�#�U~�ML�#�q�W#�#&lt;p��ɽ#�QmT</w:t>
      </w:r>
      <w:r>
        <w:rPr/>
        <w:t>㏺�걦</w:t>
      </w:r>
      <w:r>
        <w:rPr/>
        <w:t>d�N��)��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k�6#Ju�p�;J�Zu�R��o+m?4��#��P1S�!J��U&lt;���-:C�z#7#`�#�9s��&amp;�#V&lt;�n9�r#�-�#</w:t>
        <w:t>�0�=�Z�#P��#~&gt;/R��#����|k#u���#)C"�#A�#</w:t>
      </w:r>
      <w:r>
        <w:rPr/>
        <w:t>虔�</w:t>
      </w:r>
      <w:r>
        <w:rPr/>
        <w:t>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m�x��m�{</w:t>
      </w:r>
      <w:r>
        <w:rPr/>
        <w:t>ۨ</w:t>
      </w:r>
      <w:r>
        <w:rPr/>
        <w:t>`��#��#</w:t>
        <w:tab/>
        <w:t>��</w:t>
      </w:r>
      <w:r>
        <w:rPr>
          <w:rtl w:val="true"/>
        </w:rPr>
        <w:t>ޥ</w:t>
      </w:r>
      <w:r>
        <w:rPr/>
        <w:t>&lt;A@-�</w:t>
      </w:r>
      <w:r>
        <w:rPr>
          <w:rtl w:val="true"/>
        </w:rPr>
        <w:t>ސ</w:t>
      </w:r>
      <w:r>
        <w:rPr/>
        <w:t>d+�(�"�a#W`s���S</w:t>
      </w:r>
      <w:r>
        <w:rPr>
          <w:rtl w:val="true"/>
        </w:rPr>
        <w:t>ؽ</w:t>
      </w:r>
      <w:r>
        <w:rPr/>
        <w:t>��</w:t>
      </w:r>
      <w:r>
        <w:rPr/>
        <w:t>Ɣ�4��G#&amp;5�7]�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*��v���~�#�U~�ML�#�q�W#�c&lt;:��ɰ#�QmT����d�p��|��#cm.#�6|JW�u�b%�&gt;#�&gt;��oXm/G��&amp;�� 5#�Q]��0#����LLC�zf7N`�#�9;����&amp;��#Vu�~9�rX�`�#</w:t>
        <w:t>�0�=�Z�##��#~&lt;/D��#����|k#u���#)R"�#R�#</w:t>
      </w:r>
      <w:r>
        <w:rPr/>
        <w:t>莔�</w:t>
      </w:r>
      <w:r>
        <w:rPr/>
        <w:t>w��#��</w:t>
        <w:tab/>
        <w:t>_�x��m�{��B��#��</w:t>
      </w:r>
    </w:p>
    <w:p>
      <w:pPr>
        <w:pStyle w:val="PreformattedText"/>
        <w:bidi w:val="0"/>
        <w:jc w:val="left"/>
        <w:rPr/>
      </w:pPr>
      <w:r>
        <w:rPr/>
        <w:tab/>
        <w:t>�ύ�SA#-�</w:t>
      </w:r>
      <w:r>
        <w:rPr>
          <w:rtl w:val="true"/>
        </w:rPr>
        <w:t>ވ</w:t>
      </w:r>
      <w:r>
        <w:rPr/>
        <w:t>d)�/�*�X#o`f��q</w:t>
      </w:r>
      <w:r>
        <w:rPr>
          <w:rtl w:val="true"/>
        </w:rPr>
        <w:t>إ</w:t>
      </w:r>
      <w:r>
        <w:rPr/>
        <w:t>��</w:t>
      </w:r>
      <w:r>
        <w:rPr/>
        <w:t>ƞ�#��G</w:t>
      </w:r>
    </w:p>
    <w:p>
      <w:pPr>
        <w:pStyle w:val="PreformattedText"/>
        <w:bidi w:val="0"/>
        <w:jc w:val="left"/>
        <w:rPr/>
      </w:pPr>
      <w:r>
        <w:rPr/>
        <w:t>&amp;3�#]Ӹ�;Λ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  <w:r>
        <w:rPr>
          <w:rtl w:val="true"/>
        </w:rPr>
        <w:t>؛</w:t>
      </w:r>
      <w:r>
        <w:rPr/>
        <w:t>/���-�G�U~</w:t>
      </w:r>
      <w:r>
        <w:rPr>
          <w:rtl w:val="true"/>
        </w:rPr>
        <w:t>ܐ</w:t>
      </w:r>
      <w:r>
        <w:rPr/>
        <w:t>wL�#�q=�VXᷣ5�H#�$Q��#�#�o�|ie�#��</w:t>
      </w:r>
      <w:r>
        <w:rPr>
          <w:rtl w:val="true"/>
        </w:rPr>
        <w:t>ڻ</w:t>
      </w:r>
      <w:r>
        <w:rPr/>
        <w:t>x�#��&gt;;�����#�_8S�ԃ#��b�H(�C�#q�#4f��E#�:�?E�T\�T��iJ#VN����9/7�_��&gt;&lt;����#�##u#2MoF#��#��s� Ӻp#%�u�|��h���d&gt;�+a#�#b��Zxh�B�3#Ν��Se#s#��</w:t>
        <w:tab/>
        <w:t>$#�%##�o�U��~(</w:t>
      </w:r>
      <w:r>
        <w:rPr>
          <w:rtl w:val="true"/>
        </w:rPr>
        <w:t>ׯ</w:t>
      </w:r>
      <w:r>
        <w:rPr/>
        <w:t>��</w:t>
      </w:r>
      <w:r>
        <w:rPr/>
        <w:t>#</w:t>
        <w:tab/>
        <w:t>���/�u2[�^#�H�!�Vn`D_���(}�#�au&lt;�@�����@#Pҋ�Le�g�MN���#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[��$:��J�RF�I0p�=�j(#13��`�#,b��\��3Mx����#7:67zPC#��i��t�%�o</w:t>
      </w:r>
    </w:p>
    <w:p>
      <w:pPr>
        <w:pStyle w:val="PreformattedText"/>
        <w:bidi w:val="0"/>
        <w:jc w:val="left"/>
        <w:rPr/>
      </w:pPr>
      <w:r>
        <w:rPr/>
        <w:t>&lt;�h��a�#�U�#�(?#�̠�2�[}tӑ�,#���#g0q9��c)H�#W�D��K�'&lt;�2n���</w:t>
      </w:r>
      <w:r>
        <w:rPr/>
        <w:t>٘�</w:t>
      </w:r>
      <w:r>
        <w:rPr/>
        <w:t>#�j</w:t>
      </w:r>
      <w:r>
        <w:rPr/>
        <w:t>ި</w:t>
      </w:r>
      <w:r>
        <w:rPr/>
        <w:t>#��� �[�&gt;���jM�,���W</w:t>
        <w:tab/>
        <w:t>�I11��#� V��\�ŕ���ti��F]#g{Y]���6</w:t>
      </w:r>
      <w:r>
        <w:rPr>
          <w:rtl w:val="true"/>
        </w:rPr>
        <w:t>ۋ</w:t>
      </w:r>
      <w:r>
        <w:rPr/>
        <w:t>'�K#/[�^#�r�#�?n#DG���2}�#�a;&lt;�@�ɽ</w:t>
      </w:r>
      <w:r>
        <w:rPr>
          <w:rtl w:val="true"/>
        </w:rPr>
        <w:t>׮</w:t>
      </w:r>
      <w:r>
        <w:rPr/>
        <w:t>@iP��ր#e�g�M9��I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[��v:��k�{F�Ixp�=�jG#E3��O�s,d��\���3,x����##:t7#Pf#��e��t�%�t</w:t>
      </w:r>
    </w:p>
    <w:p>
      <w:pPr>
        <w:pStyle w:val="PreformattedText"/>
        <w:bidi w:val="0"/>
        <w:jc w:val="left"/>
        <w:rPr/>
      </w:pPr>
      <w:r>
        <w:rPr/>
        <w:t>1�K��a�D�#�#�(</w:t>
        <w:tab/>
        <w:t>#����)�Y}n��{#˞��Mg</w:t>
      </w:r>
    </w:p>
    <w:p>
      <w:pPr>
        <w:pStyle w:val="PreformattedText"/>
        <w:bidi w:val="0"/>
        <w:jc w:val="left"/>
        <w:rPr/>
      </w:pPr>
      <w:r>
        <w:rPr/>
        <w:t>q.�Ͷt)W��#q�Z��K�';�(n�������#�j</w:t>
      </w:r>
      <w:r>
        <w:rPr/>
        <w:t>ۨ</w:t>
      </w:r>
      <w:r>
        <w:rPr/>
        <w:t>#���#�N�d���%M�,��WO�#1D��#� e�ѡv��t;��FE#b{U]</w:t>
      </w:r>
      <w:r>
        <w:rPr>
          <w:rtl w:val="true"/>
        </w:rPr>
        <w:t>״�</w:t>
      </w:r>
      <w:r>
        <w:rPr/>
        <w:t>6</w:t>
      </w:r>
      <w:r>
        <w:rPr>
          <w:rtl w:val="true"/>
        </w:rPr>
        <w:t>݋</w:t>
      </w:r>
      <w:r>
        <w:rPr/>
        <w:t>2</w:t>
      </w:r>
      <w:r>
        <w:rPr>
          <w:rtl w:val="true"/>
        </w:rPr>
        <w:t>�</w:t>
      </w:r>
      <w:r>
        <w:rPr/>
        <w:t>9</w:t>
      </w:r>
      <w:r>
        <w:rPr/>
        <w:t>##[�^#�#�g�#n@Dg���5}�#�a#&lt;�@�ɘ��@5P�ր)e�g�M#��l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[��J:��6�^F�ICp�=�j</w:t>
        <w:t>#B3��t�#,x��\���3cx����#s:Q7tP##��I��t�%�r</w:t>
      </w:r>
    </w:p>
    <w:p>
      <w:pPr>
        <w:pStyle w:val="PreformattedText"/>
        <w:bidi w:val="0"/>
        <w:jc w:val="left"/>
        <w:rPr/>
      </w:pPr>
      <w:r>
        <w:rPr/>
        <w:t>3�e�a�k�/�#�(##�̧�?�]}#��{#˞��Tg#q4�</w:t>
      </w:r>
      <w:r>
        <w:rPr>
          <w:rtl w:val="true"/>
        </w:rPr>
        <w:t>ض</w:t>
      </w:r>
      <w:r>
        <w:rPr/>
        <w:t>a)U�#\�Q��K�'3�(n�������#�j</w:t>
      </w:r>
      <w:r>
        <w:rPr>
          <w:rtl w:val="true"/>
        </w:rPr>
        <w:t>ڨ</w:t>
      </w:r>
      <w:r>
        <w:rPr/>
        <w:t>#���#�N�J�ӕnM�,���W</w:t>
        <w:tab/>
        <w:t>�I1#��#�aR���'�����D</w:t>
        <w:tab/>
        <w:t>��#yFE7���b$�i#1Ę</w:t>
      </w:r>
      <w:r>
        <w:rPr/>
        <w:t>䂈�</w:t>
      </w:r>
      <w:r>
        <w:rPr/>
        <w:t>\#S�_#��OkW�#�k���[���d"</w:t>
      </w:r>
      <w:r>
        <w:rPr>
          <w:rtl w:val="true"/>
        </w:rPr>
        <w:t>آ</w:t>
      </w:r>
      <w:r>
        <w:rPr/>
        <w:t>O##s/����ugd#vB���#��?�#OX1#s</w:t>
      </w:r>
      <w:r>
        <w:rPr/>
        <w:t>ޭ�����</w:t>
      </w:r>
      <w:r>
        <w:rPr/>
        <w:t>K�D~#�&amp;�#��%$^~�{M�w�</w:t>
        <w:t>�*###��8�e�##��Ty7*C��#�</w:t>
      </w:r>
      <w:r>
        <w:rPr/>
        <w:t>٫</w:t>
      </w:r>
      <w:r>
        <w:rPr/>
        <w:t>�</w:t>
      </w:r>
      <w:r>
        <w:rPr/>
        <w:t>\|xƦ�#�4M!�#@#��#��r�Ը��#j���o�y��</w:t>
        <w:t>�.��#���</w:t>
      </w:r>
      <w:r>
        <w:rPr/>
        <w:t>수</w:t>
      </w:r>
      <w:r>
        <w:rPr/>
        <w:t>f#��K�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b�#</w:t>
      </w:r>
      <w:r>
        <w:rPr/>
        <w:t>۸</w:t>
      </w:r>
      <w:r>
        <w:rPr/>
        <w:t>P�#��5</w:t>
      </w:r>
    </w:p>
    <w:p>
      <w:pPr>
        <w:pStyle w:val="PreformattedText"/>
        <w:bidi w:val="0"/>
        <w:jc w:val="left"/>
        <w:rPr/>
      </w:pPr>
      <w:r>
        <w:rPr/>
        <w:t>#U�3.:���Ǯt#�y#x#�#�#K+���#L�o+msG�@π E#�Q8�0_ģ¬L:C�{�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ъ9]����&amp;��#VP�</w:t>
        <w:t>9�r#�#�c</w:t>
        <w:t>�0�=�[#��hw~Q/4��#</w:t>
      </w:r>
      <w:r>
        <w:rPr/>
        <w:t>뒶�</w:t>
      </w:r>
      <w:r>
        <w:rPr/>
        <w:t>#kpu����`)7"�# �9#�#��##O��</w:t>
        <w:tab/>
        <w:t>4�&amp;|4��^�0�#�a�</w:t>
      </w:r>
      <w:r>
        <w:rPr>
          <w:rtl w:val="true"/>
        </w:rPr>
        <w:t>ۂ</w:t>
      </w:r>
      <w:r>
        <w:rPr/>
        <w:t>#���SA�G#�@��UZ�G�##r`N��d��գƂ�h��G~&amp;V�B]���;��Y#d ��I���[�L�#^��#l�p�Q�:z�%Yf����3�4# ��</w:t>
      </w:r>
      <w:r>
        <w:rPr/>
        <w:t>龜��</w:t>
      </w:r>
      <w:r>
        <w:rPr/>
        <w:t>'�&gt;�@��#</w:t>
        <w:t>$ B�#Es?�4�%s�8`�t�#L##g�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=#��W7���)I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Jm�#�t2��H��b;1�dV�H+�|�#7�#�J�t�~Q���##%XU��.����#a}����`)7"�# �u�</w:t>
      </w:r>
      <w:r>
        <w:rPr/>
        <w:t>ꔏ</w:t>
      </w:r>
      <w:r>
        <w:rPr/>
        <w:t>w��O��</w:t>
        <w:tab/>
        <w:t>#�#�m�{�0��#��o</w:t>
        <w:tab/>
        <w:t>�ύ�SA&amp;-���dJ�Z�G���O#Ӈ��#�9[d��##�#S,^�#R�\�A�#T#i*&lt;�#</w:t>
      </w:r>
      <w:r>
        <w:rPr>
          <w:rtl w:val="true"/>
        </w:rPr>
        <w:t>܂</w:t>
      </w:r>
      <w:r>
        <w:rPr/>
        <w:t>�</w:t>
      </w:r>
      <w:r>
        <w:rPr/>
        <w:t>#q��/�TIK#��#��xW�p#�A##Y�-�f#d=h#��#:���V</w:t>
        <w:tab/>
        <w:t>*!�p+��cӱ��jb0Q�y#.��#�/�+]M#�|��fv�</w:t>
        <w:tab/>
        <w:t>\��l�Q'˃#ʈ���e\�A��E��#���#�&gt;Re�V�</w:t>
      </w:r>
    </w:p>
    <w:p>
      <w:pPr>
        <w:pStyle w:val="PreformattedText"/>
        <w:bidi w:val="0"/>
        <w:jc w:val="left"/>
        <w:rPr/>
      </w:pPr>
      <w:r>
        <w:rPr/>
        <w:t>A,q���+���#��0�Ud�0�Ҁ'�F���@�ky�����j��2��+f���3�Z��C</w:t>
        <w:t>]#]���;rK$yhYp8Q�`#�]�~��|U(�*��#H#*��#�#�/�#��hoj&gt;��@�y�#�-�]�\��</w:t>
      </w:r>
      <w:r>
        <w:rPr/>
        <w:t>ު</w:t>
      </w:r>
      <w:r>
        <w:rPr/>
        <w:t>#�#H��</w:t>
        <w:tab/>
        <w:t>#�=��</w:t>
        <w:tab/>
        <w:t>w�b�ǔcO�#_Ob��{�[</w:t>
        <w:t>wJi#</w:t>
        <w:t>W�d#�#���p#��&lt;�&gt;�</w:t>
      </w:r>
      <w:r>
        <w:rPr>
          <w:rtl w:val="true"/>
        </w:rPr>
        <w:t>ڬ</w:t>
      </w:r>
      <w:r>
        <w:rPr/>
        <w:t>�</w:t>
      </w:r>
      <w:r>
        <w:rPr/>
        <w:t>|�C�c�#ƃ</w:t>
      </w:r>
    </w:p>
    <w:p>
      <w:pPr>
        <w:pStyle w:val="PreformattedText"/>
        <w:bidi w:val="0"/>
        <w:jc w:val="left"/>
        <w:rPr/>
      </w:pPr>
      <w:r>
        <w:rPr/>
        <w:t>Nz��$6U1���</w:t>
        <w:t>��#g���O"�Wn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�#�,��B</w:t>
      </w:r>
      <w:r>
        <w:rPr>
          <w:rtl w:val="true"/>
        </w:rPr>
        <w:t>ܥ</w:t>
      </w:r>
      <w:r>
        <w:rPr/>
        <w:t>S�|�#8#�_�x�#4�#�</w:t>
      </w:r>
      <w:r>
        <w:rPr/>
        <w:t>֙</w:t>
      </w:r>
      <w:r>
        <w:rPr/>
        <w:t>#��#�E��2#N��Q#��#z#�?2#s��sw�C�#��&amp;#�}�*K^�'</w:t>
        <w:tab/>
        <w:t>�r�@��V5�2G���r���#�#u#��#�^Q#�#k�GL�#eq!��r�ƭ5�&amp;�|nS�#��&amp;�g!+�U</w:t>
        <w:t>����#$#d#�e�#�#R�#� #��)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M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-��sҿ#g}ug�##�?�{\*#t�'�#���B�bb�t��r$��#9#A�#�é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{�a�+T�p*�#3@b�z�#w#�q��AmC���#�MA̱#�#Ot�#u##Lâ�~�#!����Q��S�&amp;����q�#���#�9��P�J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�"��ȣw-#sz�w��##7V�#!��m#���c#��#M#��D#ɮv��</w:t>
      </w:r>
      <w:r>
        <w:rPr>
          <w:rtl w:val="true"/>
        </w:rPr>
        <w:t>ޑ��</w:t>
      </w:r>
      <w:r>
        <w:rPr>
          <w:rtl w:val="true"/>
        </w:rPr>
        <w:t>#</w:t>
      </w:r>
      <w:r>
        <w:rPr/>
        <w:t>3</w:t>
      </w:r>
      <w:r>
        <w:rPr/>
        <w:t>Bj��O*�τgw��R�%ͬ����##g9a��q��.�M�~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[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b�#�&amp;if����#�k���Ŋ�0�b��#g# ��R#��O�#'}b�u�#R?�qM�</w:t>
      </w:r>
      <w:r>
        <w:rPr/>
        <w:t>볽�</w:t>
      </w:r>
      <w:r>
        <w:rPr/>
        <w:t>###���E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R�m80V��,��#�Ԉ�##Ǎ�Mu�5#g�U�:S�Q##]��#�5'*Ώ���W�f0q#�s�����##o&lt;��~�MK#�M�##cR�X�[�2��06m��B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-,�</w:t>
        <w:tab/>
        <w:t>#�+#��1p�S'��E#��a�N�k�r�#G��\u�X##UL#�#`Q������ve��^775ԟ��I@#��B���#�#F�I</w:t>
      </w:r>
    </w:p>
    <w:p>
      <w:pPr>
        <w:pStyle w:val="PreformattedText"/>
        <w:bidi w:val="0"/>
        <w:jc w:val="left"/>
        <w:rPr/>
      </w:pPr>
      <w:r>
        <w:rPr/>
        <w:t>ps��j#M03�,"�S,'��\�</w:t>
      </w:r>
      <w:r>
        <w:rPr>
          <w:rtl w:val="true"/>
        </w:rPr>
        <w:t>ﲣ</w:t>
      </w:r>
      <w:r>
        <w:rPr/>
        <w:t>Lx����X�r:t7#PC#��q4�t�u��J�Q�</w:t>
        <w:t>�a�#�"h�#�xm#����Q�4}#��^#����#g��A�m9#)�i�#�J7�RĜ'U�\n��#�j�(g����P&lt;��0ҕGMŬ����#�I�#��� ##��#X��</w:t>
      </w:r>
      <w:r>
        <w:rPr>
          <w:rtl w:val="true"/>
        </w:rPr>
        <w:t>ٲ</w:t>
      </w:r>
      <w:r>
        <w:rPr/>
        <w:t>��</w:t>
      </w:r>
      <w:r>
        <w:rPr/>
        <w:t>:���+#&amp;��R#��?n�qsJ��#ɪ�B��΢#���E�:#0##��nB�$�#{\U�[[�GŲ�X-#0�����#d� ^�n</w:t>
      </w:r>
    </w:p>
    <w:p>
      <w:pPr>
        <w:pStyle w:val="PreformattedText"/>
        <w:bidi w:val="0"/>
        <w:jc w:val="left"/>
        <w:rPr/>
      </w:pPr>
      <w:r>
        <w:rPr/>
        <w:t>е˳�O�\���*#�}�D��k��U��,0W�#6��y�}k#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#�#j���?5a##��s�</w:t>
      </w:r>
      <w:r>
        <w:rPr/>
        <w:t>ٕ�</w:t>
      </w:r>
      <w:r>
        <w:rPr/>
        <w:t>##&lt;�ϊi��]RD�#I#��v��#Ӡ�Ȋm|�#��o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</w:t>
      </w:r>
      <w:r>
        <w:rPr/>
        <w:t>؅</w:t>
      </w:r>
      <w:r>
        <w:rPr/>
        <w:t>�</w:t>
      </w:r>
      <w:r>
        <w:rPr/>
        <w:t>`</w:t>
      </w:r>
      <w:r>
        <w:rPr/>
        <w:t>뤷���</w:t>
      </w:r>
      <w:r>
        <w:rPr/>
        <w:t>J#��#�+f�7�EdW+�cC0��Ʉ���d�N��)��w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k�6|J#�#�#J�Z#�&gt;��o+msG�@π E#�Q8�0_ģ¬L:C�zf7d`�#�9]����&amp;��#VP�</w:t>
        <w:t>9�r#�#�c</w:t>
        <w:t>�0�=�Z�#"�w~Q/4��#</w:t>
      </w:r>
      <w:r>
        <w:rPr/>
        <w:t>뒶�</w:t>
      </w:r>
      <w:r>
        <w:rPr/>
        <w:t>#kpu����`)7"�# �u�</w:t>
      </w:r>
      <w:r>
        <w:rPr/>
        <w:t>ꔏ</w:t>
      </w:r>
      <w:r>
        <w:rPr/>
        <w:t>w��O��</w:t>
        <w:tab/>
        <w:t>#�#�m�{�0��#��o</w:t>
        <w:tab/>
        <w:t>�ύ�SA&amp;-���dJ�Z�G�=##`#�</w:t>
      </w:r>
      <w:r>
        <w:rPr>
          <w:rtl w:val="true"/>
        </w:rPr>
        <w:t>ܥ</w:t>
      </w:r>
      <w:r>
        <w:rPr/>
        <w:t>#��Ն��h��G~&amp;V�B]���;��T#i*��#���-�b�&amp;~��$L�#�q�W#�I&lt;#����#�QmTƏɄ���d�N��)��w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k�6|J#�#�#J�Z#�&gt;��o+msG�@π E#�Q8�0_ģ¬L:C�zf7d`�#�9]����&amp;��#VP�</w:t>
        <w:t>9�r#�#�c</w:t>
        <w:t>�0�=�Z�#"�w~Q/4��#</w:t>
      </w:r>
      <w:r>
        <w:rPr/>
        <w:t>뒶�</w:t>
      </w:r>
      <w:r>
        <w:rPr/>
        <w:t>#kpu����`)7"�# �u�</w:t>
      </w:r>
      <w:r>
        <w:rPr/>
        <w:t>ꔏ</w:t>
      </w:r>
      <w:r>
        <w:rPr/>
        <w:t>w��O��</w:t>
        <w:tab/>
        <w:t>#�#�m�{�0��#���]D�%"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Vo�q�Z�G�=##`#�</w:t>
      </w:r>
      <w:r>
        <w:rPr>
          <w:rtl w:val="true"/>
        </w:rPr>
        <w:t>ܥ</w:t>
      </w:r>
      <w:r>
        <w:rPr/>
        <w:t>#��Ն��h��G~&amp;V�B]���;��T#i*��#���-�b�&amp;~��$L�#�q�W#�I&lt;#����#�QmTƏɄ���d�N��)��w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k�6|J#�#�#J�Z#�&gt;��o+msG�@π E#�Q8�0_ģ¬L:C�zf7d`�#�9]����&amp;��#VP�</w:t>
        <w:t>9�r#�#�c</w:t>
        <w:t>�0�=�Z�#"�w~Q/4��#</w:t>
      </w:r>
      <w:r>
        <w:rPr/>
        <w:t>뒶�</w:t>
      </w:r>
      <w:r>
        <w:rPr/>
        <w:t>#kpu����`)7"�# �u�</w:t>
      </w:r>
      <w:r>
        <w:rPr/>
        <w:t>ꔏ</w:t>
      </w:r>
      <w:r>
        <w:rPr/>
        <w:t>w��O��</w:t>
        <w:tab/>
        <w:t>#�#�m�{�0��#��o</w:t>
        <w:tab/>
        <w:t>�ύ�SA&amp;-���dJ�Z�G�=##`#�</w:t>
      </w:r>
      <w:r>
        <w:rPr>
          <w:rtl w:val="true"/>
        </w:rPr>
        <w:t>ܥ</w:t>
      </w:r>
      <w:r>
        <w:rPr/>
        <w:t>#��Ն��h��G~&amp;V�B]���;��T#i*��#���-�b�&amp;~��$L�#�qO�"X���5��H#�${�ե~�q�#�|ie�:����x�#��_;ʏ���#�_lS����h��b�HM�0�&gt;q�#Zf��E#�#�LE�T#� ��i/#2N���V/X��_���&gt;N��̴#�#tu{29oF#��&lt;��s� ��##U�#��|��#��#&gt;�+a#�##ᘙ)x#�-�]#����SeasE���y$m\*�m\*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</w:t>
      </w:r>
    </w:p>
    <w:p>
      <w:pPr>
        <w:pStyle w:val="PreformattedText"/>
        <w:bidi w:val="0"/>
        <w:jc w:val="left"/>
        <w:rPr/>
      </w:pPr>
      <w:r>
        <w:rPr/>
        <w:t>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�f���f��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�f���g���f���f���g���D�#�#"�n�#���#���fĤ�f���f�b�f���f�����f���f���#���</w:t>
        <w:tab/>
        <w:t>���#���#���m�B����f���f���#���#���p�����#��"�b���f-:�f���f#"#�#"#����f�4�f�M�f���f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�f���f���f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�f���f���f%3�f���f10�f���f�0�f���f�0�f���f=1�f���fu1�f���f�1�f���f#6�f���f�6�f���f�6�f���G���f���f���f���f���f���f���f���f���f���f���f�#�f�$#g�"#����f���f���f#��f�#�fI#�f</w:t>
        <w:t>̻f���fq��fy��fx��f���f���f���f���f���#���f���#���f�#���f!��f���f���f���f!��f)��fq��f���f���f���fR��f^��f4��f���f�$����+wX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\Rv�+wc��F^#W+���^#+w{��###v�1uj'/-W9�%</w:t>
      </w:r>
      <w:r>
        <w:rPr/>
        <w:t>߱������</w:t>
      </w:r>
      <w:r>
        <w:rPr/>
        <w:t>#G#�QR(�����f���f�{����f#ø</w:t>
      </w:r>
      <w:r>
        <w:rPr>
          <w:rtl w:val="true"/>
        </w:rPr>
        <w:t>٭</w:t>
      </w:r>
      <w:r>
        <w:rPr/>
        <w:t>J�$n�</w:t>
        <w:t>��#�u�####��!n�[(��+���f�ʬF���f���f���f���f���f��-f���f���f���f���f���f���f���f#��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</w:t>
        <w:t>��f�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#��f#��f���f���f���f���f���f���f���f���f���f���f���f���f���f���f#��f#��f#��f���f���f���f���f���f���f���f���f���f���f���f# #����f���f���f</w:t>
        <w:tab/>
        <w:t>��e���f���#���#���#���#���#���5���#���#��#���</w:t>
        <w:tab/>
        <w:t>���#�#���#���f���f-:�f���fm$�f#"#����f�5�f�M�f���f�#�f���f���f���f�#�f���f�7�f���f�#�f���f�#�f���f�#�f���f�#�f��Lg�</w:t>
      </w:r>
      <w:r>
        <w:rPr>
          <w:rtl w:val="true"/>
        </w:rPr>
        <w:t>ݗ</w:t>
      </w:r>
      <w:r>
        <w:rPr/>
        <w:t>f�#�f#e�f���fM��f���f���f���f���f���f���f���f�7�f�7�f���f���f�7�f���f���f���f�#�f���f�7�f���f���f���f-7�f#"#����f���f5#�f���f#7�f#"#��#�f���f�#�fy</w:t>
        <w:tab/>
        <w:t>�f'̻f-̻f#̻f���f���f���f���f���f���f���f���f���f���f���f���f���f���f�#�fy</w:t>
        <w:tab/>
        <w:t>�f'̻f-̻f#̻f���f���f���f���f���f���f�#�f���f���f���f���f���f���f���f���f���f���f���f���f���f���f���f���f���f���f���f���f���f���f���f���fp��b���f#��f���f���f�a3�dNd"t@��T������f���f���f���f���f���f���f���f���f���f���f�b�f���f�ϻf���f���f`ũ/H7#'N�L��#�#���f���f���f���f���f���f���f���f���f���f���fK��f���f�+�fm��f���f#��#�w�+v��8�����f���f���f���f���f���f���f���f���f���f���f</w:t>
        <w:t>��f���f�/�f#��f���f5-D";;"#I�I_�0�`���f���f���f���f���fq��f���f���f���f���f���f���f���f�)�f���f���f�k$#k@q'q##l�#�����f���f���f���f���fq��f���f���f���f���f���f���f���f�.�f}��f���f���}N�,T���"������f���f���f���f���fq��f���f���f���f���f���f���f���f�(�f-��f#��f-:�f���f�'�fa]�f#��f�M�f#ͻf�M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�f���f-:�f���f�$�f#"#����f�5�f�M�f���fA�f���f���f���f</w:t>
        <w:t>#�f���f52�f���f</w:t>
        <w:t>#�f���f�#�f���f�#�f���f�#�f��Lg�</w:t>
      </w:r>
      <w:r>
        <w:rPr>
          <w:rtl w:val="true"/>
        </w:rPr>
        <w:t>ݗ</w:t>
      </w:r>
      <w:r>
        <w:rPr/>
        <w:t>f�#�f#l�f���f�f%2�f#2�f���f���f#2�f���f���f���f�#�f���f�-�f���f���f���f-7�f#"#����f���f�#�f���f#7�f#"#����f�#�fu#�f'̻f-̻f#̻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#�fu#�f'̻f-̻f#̻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-:�f���f�$�f#"#����fa5�f�M�f���f��f���f���f���f�#�f���fm-�f���f�#�f���f�#�f���f�#�f���f�#�f��Lg�</w:t>
      </w:r>
      <w:r>
        <w:rPr>
          <w:rtl w:val="true"/>
        </w:rPr>
        <w:t>ݗ</w:t>
      </w:r>
      <w:r>
        <w:rPr/>
        <w:t>f1#�f-w�f���fq��f]-�fM-�f���f���f=-�f���f���f���f1#�f���f--�f���f���f���f=-�f���f���f���f�#�f���f#-�f���f���f���f-7�f#"#����f���fA#�f���f#7�f#"#����f�#�f9#�f'̻f-̻f#̻f���f���f���f���f���f���f���f���f���f���f���f���f���f���f���f���f���f���f���f���f���f���f���f���f���f�#�f9#�f'̻f-̻f#̻f���f���f���f���f���f���f���f���f���f���f���f���f���f���f���f���f���f���f���f���f���f���f���f���f���fi#�f9#�f'̻f-̻f#̻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f-:�f���fm%�f#"#����f�4�f�M�f���fQ�f���f���f���fM#�f���f#,�f���fM#�f���f5#�f���f1#�f���f5#�f��Lg�</w:t>
      </w:r>
      <w:r>
        <w:rPr>
          <w:rtl w:val="true"/>
        </w:rPr>
        <w:t>ݗ</w:t>
      </w:r>
      <w:r>
        <w:rPr/>
        <w:t>f�=�f!H�f���fт�f�-�f�2�f���f���f=-�f���f���f���f�=�f���fM,�f���f���f���f�3�f���f���f���f-=�fY��f�-�f���f���f���f=-�f���f���f���f</w:t>
        <w:tab/>
        <w:t>=�f���f#,�f���f���f���f-7�f#"#����f���f�&lt;�f���f#7�f#"#����f5#�f�#�f'̻f-̻f#̻f���f���f���f���f���f���f���f���f���f���f���f���f���f���f���f���f���f���f���f���f���f���f���f���f���f##�f�#�f'̻f-̻f#̻f���f���f�=�f�#�f'̻f-̻f#̻f���f���f���f���f���f���f���f���f���f���f���f���f���f���f���f���f���f���f���f���f���f���f���f���f���f�=�f�#�f'̻f-̻f#̻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f-:�f���f�%�f#"#����f#5�f�M�f���f��f���f���f���f�?�f���f},�f���f�?�f���fu?�f���fq?�f���fu?�f��Lg�</w:t>
      </w:r>
      <w:r>
        <w:rPr>
          <w:rtl w:val="true"/>
        </w:rPr>
        <w:t>ݗ</w:t>
      </w:r>
      <w:r>
        <w:rPr/>
        <w:t>f�&gt;�f%A�f���fE��fm,�f],�f���f���f=-�f���f���f���f�&gt;�f���fM,�f���f���f���f�7�f���f���f���fm&gt;�f���f9,�f���f���f���f�,�f���f���f���f#&gt;�fi��f�,�f���f���f���f-7�f#"#����f���f�9�f���f#7�f#"#����fu?�f�?�f'̻f-̻f#̻f���f���f���f���f���f���f���f���f���f���f���f���f���f���f���f���f���f���f���f���f���f���f���f���f���f]?�f�?�f'̻f-̻f#̻f���f���f���f���f���f���f���f���f���f���f���f���f���f���f%?�f�?�f'̻f-̻f#̻f���f���f���f���f���f���f���f���f���f���f���f���f���f���f���f���f���f���f���f���f</w:t>
        <w:t>?�f�?�f'̻f-̻f#̻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-:�f���f-%�f#"#����f15�f�M�f���f��f���f���f���f�8�f���f�,�f���f�8�f���f�8�f���f�8�f���f�8�f��Lg�</w:t>
      </w:r>
      <w:r>
        <w:rPr>
          <w:rtl w:val="true"/>
        </w:rPr>
        <w:t>ݗ</w:t>
      </w:r>
      <w:r>
        <w:rPr/>
        <w:t>f�;�f)~�f���fჃf�,�f�,�f���f���f�,�f���f���f���f�;�fy��f�,�f���f���f���f=-�f���f���f���f�;�f���f#-�f���f���f���f�,�f���f���f���f#;�fi��f�,�f���f���f���f-7�f#"#����f���f�:�f���f#7�f#"#����f�8�f#9�f'̻f-̻f#̻f���f���f���f���f���f���f���f���f���f���f���f���f���f���f���f���f���f���f���f���f���f���fy8�f#9�f'̻f-̻f#̻f���f���f���f���f���f���f���f���f���f���f���f���f���f���f���f���f���f���f���f���f���f���f���f���f���fA8�f#9�f'̻f-̻f#̻f���f���f���f���f���f���f���f���f���f���f���f���f���f���f���f���f���f���f���f���f)8�f#9�f'̻f-̻f#̻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QM�f-$�f#"#����faM�f�=Up��#$i�Z</w:t>
        <w:tab/>
        <w:t>n�#����f���f�5�f���f���f���fU4�f���f���f���f���fy</w:t>
        <w:tab/>
        <w:t>�f#"#��0�f���f���f���f]4�f���fq4�f#"�fr]�f���fu#�f#"#��0�f���f���f���fM4�f���f��f#"�fr]�f���f9#�f#"#�#-�f���f���f���f94�f���fa�f#"�fr]�f���f#9�f#"#��,�f���f���f���f%4�f���f��f#"�fr]�f���f�?�f#"#��,�f���f���f���f#4�f���f��f#"�fr]�f���f�#�f#"#��,�f���f���f���f#4�f���fa�f#"�fr]�f���f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"#�#0�f���f�M�f���f</w:t>
        <w:t>4�f���f���f#"�f�]�f���f���f���f���f���f���f���f���f���f���f���#���f���#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��#���#���f���#���#���f���#���#���^���f���#���#���f���#���#���f���#���fz��@0C�%n��'�33�e��E�!]$�,�+}��a3�dNd"t@��T�����!�#��.}�#��c�VUh�4wF����(�#���</w:t>
        <w:tab/>
        <w:t>���#���f��#�#}�vV��f��Ӳ�6���#��� ���#��^��+���</w:t>
        <w:tab/>
        <w:t>���#ы�#���F���#���0���:���H���f���f�7�f���f���f���f�7�fA7�f�H�f���f���f���f˒VUh�4wF����(�#���f���f���#���f���f���-���</w:t>
        <w:tab/>
        <w:t>���*���#���#���f</w:t>
        <w:tab/>
        <w:t>7�f�6�f��f�H�f���f���fP�n%��;#�"##�6�fI��&amp;�"+�#��f���f���U���f���f���#���#���#���#���#���f�6�f�6�f��f�H�f���f���fP�n%��;#�"##�6�fI��&amp;�"+�#��f���f���#���</w:t>
      </w:r>
    </w:p>
    <w:p>
      <w:pPr>
        <w:pStyle w:val="PreformattedText"/>
        <w:bidi w:val="0"/>
        <w:jc w:val="left"/>
        <w:rPr/>
      </w:pPr>
      <w:r>
        <w:rPr/>
        <w:t>߹�</w:t>
      </w:r>
      <w:r>
        <w:rPr/>
        <w:t>#���f���f���6���#���#���#���#���#���fA6�f56�f��f�H�f���f���fP�n%��;#�"###6�fI��&amp;�"+�#��f���f���1���</w:t>
        <w:tab/>
        <w:t>���#���f</w:t>
        <w:tab/>
        <w:t>7�f�1�f��f�H�f���f���fP�n%��;#�"##�1�fI��&amp;�"+�#��f���f���'���T���f���f���'���#���#���'���f�1�f�1�f��f�H�f���f���fP�n%��;#�"##u1�fI��&amp;�"+�#��f���f���f���#���$���f�6�f11�f��f�H�f���f���fPYn%��;#�"##=1�fI��&amp;�"+�#��f���f���#���#���f�6�f�0�f��fyH�f���f���fPMn%��;#�"##�0�fI��&amp;�"+�#��f�</w:t>
      </w:r>
      <w:r>
        <w:rPr>
          <w:rtl w:val="true"/>
        </w:rPr>
        <w:t>ݿ</w:t>
      </w:r>
      <w:r>
        <w:rPr/>
        <w:t>f���f���f���f���f��b���f���#���#���f���f���#���f�0�f�0�f��feH�f���f���fPAn%��;#�"##�0�fI��&amp;�"+�#��f���f���#���#���#���f</w:t>
        <w:tab/>
        <w:t>7�fA0�f��fQH�f���f���fPun%��;#�"##10�fI��&amp;�"+�#��f���f���f���f���f�</w:t>
      </w:r>
      <w:r>
        <w:rPr>
          <w:rtl w:val="true"/>
        </w:rPr>
        <w:t>ݔ</w:t>
      </w:r>
      <w:r>
        <w:rPr/>
        <w:t>f�</w:t>
      </w:r>
      <w:r>
        <w:rPr>
          <w:rtl w:val="true"/>
        </w:rPr>
        <w:t>ݏ</w:t>
      </w:r>
      <w:r>
        <w:rPr/>
        <w:t>f�</w:t>
      </w:r>
      <w:r>
        <w:rPr>
          <w:rtl w:val="true"/>
        </w:rPr>
        <w:t>݋</w:t>
      </w:r>
      <w:r>
        <w:rPr/>
        <w:t>f�</w:t>
      </w:r>
      <w:r>
        <w:rPr/>
        <w:t>݉</w:t>
      </w:r>
      <w:r>
        <w:rPr/>
        <w:t>f���f���f��#�#}�vV��f�����#�#}�vV��f������f�3�f�3�f���f��VUh�4wF����(�</w:t>
      </w:r>
      <w:r>
        <w:rPr>
          <w:rtl w:val="true"/>
        </w:rPr>
        <w:t>ے</w:t>
      </w:r>
      <w:r>
        <w:rPr/>
        <w:t>VUh�4wF����(����f��if���f���f���f���f���f���P</w:t>
      </w:r>
      <w:r>
        <w:rPr>
          <w:rtl w:val="true"/>
        </w:rPr>
        <w:t>ߙ</w:t>
      </w:r>
      <w:r>
        <w:rPr/>
        <w:t>�</w:t>
      </w:r>
      <w:r>
        <w:rPr/>
        <w:t>*���f���#���#���#���#���f���#���#���#���f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��#���#���f�3�f]H�f���#���#���#���f���#���#���(���f���#���#���#���#���#���#���f:ȑc;hM'`��5�%�����#���#���f���#���#���#���f���#���#���f���#���4���f���#���#���#���#���f���#���/���f���#���0���f���#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��#���#���#���#���f�</w:t>
      </w:r>
      <w:r>
        <w:rPr>
          <w:rtl w:val="true"/>
        </w:rPr>
        <w:t>܍</w:t>
      </w:r>
      <w:r>
        <w:rPr/>
        <w:t>R���+s�;#��#�</w:t>
      </w:r>
      <w:r>
        <w:rPr/>
        <w:t>찕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s�P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`ũ/H7#'N�L��#�#�##�-�A,rҥ�n\##ø</w:t>
      </w:r>
      <w:r>
        <w:rPr>
          <w:rtl w:val="true"/>
        </w:rPr>
        <w:t>٭</w:t>
      </w:r>
      <w:r>
        <w:rPr/>
        <w:t>J�$n�</w:t>
        <w:t>��#�u���$���#���fM,AW� b'Z\��</w:t>
        <w:t>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��</w:t>
        <w:tab/>
        <w:t>���5���)���:���#���H���f���</w:t>
        <w:tab/>
        <w:t>���%���f���}N�,T���"��</w:t>
      </w:r>
      <w:r>
        <w:rPr/>
        <w:t>蠨�</w:t>
      </w:r>
      <w:r>
        <w:rPr/>
        <w:t>#���f�-�f���f���f���f�-�f�-�fAH�f���f���f���f�#��e�#*h�0t�n��F�</w:t>
      </w:r>
      <w:r>
        <w:rPr/>
        <w:t>߮</w:t>
      </w:r>
      <w:r>
        <w:rPr/>
        <w:t>#��+Q��&gt;�</w:t>
      </w:r>
      <w:r>
        <w:rPr/>
        <w:t>ُ</w:t>
      </w:r>
      <w:r>
        <w:rPr/>
        <w:t>#��#�w�+v��8������~|-@�3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�VUh�4wF����(�#���#���f���#���f�</w:t>
      </w:r>
      <w:r>
        <w:rPr>
          <w:rtl w:val="true"/>
        </w:rPr>
        <w:t>ݳ</w:t>
      </w:r>
      <w:r>
        <w:rPr/>
        <w:t>f���f���f,s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!i?�#��Ĝj����Zl'`e�</w:t>
        <w:tab/>
        <w:t>I��L5-D";;"#I�I_�0�`4$eZvN( CP'7Wã��VUh�4wF����(�#���S���f�VUh�4wF����(�#���f�</w:t>
      </w:r>
      <w:r>
        <w:rPr>
          <w:rtl w:val="true"/>
        </w:rPr>
        <w:t>ݷ</w:t>
      </w:r>
      <w:r>
        <w:rPr/>
        <w:t>f���f���fujtih�|+t�</w:t>
      </w:r>
      <w:r>
        <w:rPr>
          <w:rtl w:val="true"/>
        </w:rPr>
        <w:t>گ</w:t>
      </w:r>
      <w:r>
        <w:rPr/>
        <w:t>-|vi��#cǭ�)j#</w:t>
      </w:r>
      <w:r>
        <w:rPr/>
        <w:t>ܾ�</w:t>
      </w:r>
      <w:r>
        <w:rPr/>
        <w:t>[�Q�k$#k@q'q##l�#��F</w:t>
      </w:r>
      <w:r>
        <w:rPr/>
        <w:t>趽�</w:t>
      </w:r>
      <w:r>
        <w:rPr/>
        <w:t>q�/r�Ww�EB���#���P���f���</w:t>
        <w:tab/>
        <w:t>���fL#�m0��#B�%�y����w��v.cBZ�=j�񽨕#���f��VUh�4wF����(�##�f�3�#��Qn�Z�d���&gt;.�%NqI���D���H-#���D���j�f[</w:t>
      </w:r>
      <w:r>
        <w:rPr>
          <w:rtl w:val="true"/>
        </w:rPr>
        <w:t>ݛ</w:t>
      </w:r>
      <w:r>
        <w:rPr/>
        <w:t>�</w:t>
      </w:r>
      <w:r>
        <w:rPr/>
        <w:t>b��f���f���f���f���f���f���f���f���f�~�f��f���f���#���#���k���1���#����</w:t>
      </w:r>
      <w:r>
        <w:rPr>
          <w:rtl w:val="true"/>
        </w:rPr>
        <w:t>ݹ</w:t>
      </w:r>
      <w:r>
        <w:rPr/>
        <w:t>f��</w:t>
      </w:r>
      <w:r>
        <w:rPr/>
        <w:t>ؙ</w:t>
      </w:r>
      <w:r>
        <w:rPr/>
        <w:t>#"#B�</w:t>
      </w:r>
      <w:r>
        <w:rPr>
          <w:rtl w:val="true"/>
        </w:rPr>
        <w:t>ݬ</w:t>
      </w:r>
      <w:r>
        <w:rPr/>
        <w:t>#���#���fĊ�f���f���f��f�����f���f���#���#���b&gt;ԟo��&lt;t���+���</w:t>
        <w:tab/>
        <w:t>���f������f���f���#���f�</w:t>
      </w:r>
      <w:r>
        <w:rPr/>
        <w:t>ٓ</w:t>
      </w:r>
      <w:r>
        <w:rPr/>
        <w:t>kU�$uv��b�#���g�"�b##�f�M��Gf�]$��"=wYL�D��X�G8#Z����D���j�f[</w:t>
      </w:r>
      <w:r>
        <w:rPr>
          <w:rtl w:val="true"/>
        </w:rPr>
        <w:t>ݛ</w:t>
      </w:r>
      <w:r>
        <w:rPr/>
        <w:t>�</w:t>
      </w:r>
      <w:r>
        <w:rPr/>
        <w:t>b��f���f���f���f���f���f���f���f���f�c�f��f���f���#���#���a�#���P���f���g�"#�#��f���#���f���[���#����������"�"�O���g�</w:t>
      </w:r>
      <w:r>
        <w:rPr>
          <w:rtl w:val="true"/>
        </w:rPr>
        <w:t>ݳ</w:t>
      </w:r>
      <w:r>
        <w:rPr/>
        <w:tab/>
        <w:t>���#���o�#���#���c���k��#k������f���f���#���P��#�#�3���m�</w:t>
      </w:r>
      <w:r>
        <w:rPr>
          <w:rtl w:val="true"/>
        </w:rPr>
        <w:t>ݵ</w:t>
      </w:r>
      <w:r>
        <w:rPr/>
        <w:t>#���#���g�"�|���d�</w:t>
      </w:r>
      <w:r>
        <w:rPr>
          <w:rtl w:val="true"/>
        </w:rPr>
        <w:t>ݨ</w:t>
      </w:r>
      <w:r>
        <w:rPr/>
        <w:t>#���#�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ecҖc#�f##�f�##</w:t>
      </w:r>
      <w:r>
        <w:rPr>
          <w:rtl w:val="true"/>
        </w:rPr>
        <w:t>ٵ</w:t>
      </w:r>
      <w:r>
        <w:rPr/>
        <w:t>##��e��ȴ#:�#UN� +8�E#q���Y#���D���j�f[</w:t>
      </w:r>
      <w:r>
        <w:rPr>
          <w:rtl w:val="true"/>
        </w:rPr>
        <w:t>ݛ</w:t>
      </w:r>
      <w:r>
        <w:rPr/>
        <w:t>�</w:t>
      </w:r>
      <w:r>
        <w:rPr/>
        <w:t>b��f���f���f���f���f���f���f���f���f�#�f��f���f���#���#���^���l�#���#���f���$��E#"#���� ���#���#���f�S�f�D�f���f�{�f�����f���f���#���f�</w:t>
      </w:r>
      <w:r>
        <w:rPr/>
        <w:t>ٓ</w:t>
      </w:r>
      <w:r>
        <w:rPr/>
        <w:t>kU�$uv��b�#���f�"�x���d�</w:t>
      </w:r>
      <w:r>
        <w:rPr>
          <w:rtl w:val="true"/>
        </w:rPr>
        <w:t>ݸ</w:t>
      </w:r>
      <w:r>
        <w:rPr/>
        <w:tab/>
        <w:t>���#���n�n���#���f#��f���`�</w:t>
        <w:tab/>
        <w:t>���f���f���</w:t>
        <w:tab/>
        <w:t>���#��.���k�:�t��#d���f##�f�ЌCqQh#�x�###�$`&gt;S�#�x�n��vU�f[���D���j�f[</w:t>
      </w:r>
      <w:r>
        <w:rPr>
          <w:rtl w:val="true"/>
        </w:rPr>
        <w:t>ݛ</w:t>
      </w:r>
      <w:r>
        <w:rPr/>
        <w:t>�</w:t>
      </w:r>
      <w:r>
        <w:rPr/>
        <w:t>b��f���f���f���f���f���f���f���f���f�#�f��f���f���#���#���k��� ���#���#����</w:t>
      </w:r>
      <w:r>
        <w:rPr>
          <w:rtl w:val="true"/>
        </w:rPr>
        <w:t>ݹ</w:t>
      </w:r>
      <w:r>
        <w:rPr/>
        <w:t>f��</w:t>
      </w:r>
      <w:r>
        <w:rPr/>
        <w:t>ؙ</w:t>
      </w:r>
      <w:r>
        <w:rPr/>
        <w:t>#"#B�</w:t>
      </w:r>
      <w:r>
        <w:rPr>
          <w:rtl w:val="true"/>
        </w:rPr>
        <w:t>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f�#�f�a�f��f�#�f�����f���f���#���P��#�#�3���m�</w:t>
      </w:r>
      <w:r>
        <w:rPr>
          <w:rtl w:val="true"/>
        </w:rPr>
        <w:t>ݵ</w:t>
      </w:r>
      <w:r>
        <w:rPr/>
        <w:t>#���#���f�"�N���d�</w:t>
      </w:r>
      <w:r>
        <w:rPr>
          <w:rtl w:val="true"/>
        </w:rPr>
        <w:t>ݷ</w:t>
      </w:r>
      <w:r>
        <w:rPr/>
        <w:t>#���f�</w:t>
      </w:r>
      <w:r>
        <w:rPr>
          <w:rtl w:val="true"/>
        </w:rPr>
        <w:t>ه</w:t>
      </w:r>
      <w:r>
        <w:rPr/>
        <w:t>v��</w:t>
        <w:tab/>
        <w:t>w���o�#���#���t��#e���f���7���#���m��f�ժw��#d���f##�f�L�4�d#��b��4�2Y���#���s�_̦����G���D���j�f[</w:t>
      </w:r>
      <w:r>
        <w:rPr>
          <w:rtl w:val="true"/>
        </w:rPr>
        <w:t>ݛ</w:t>
      </w:r>
      <w:r>
        <w:rPr/>
        <w:t>�</w:t>
      </w:r>
      <w:r>
        <w:rPr/>
        <w:t>b��f���f���f���f���f���f���f���f���f��f��f���f���#���#���g�</w:t>
      </w:r>
      <w:r>
        <w:rPr>
          <w:rtl w:val="true"/>
        </w:rPr>
        <w:t>ݨ</w:t>
      </w:r>
      <w:r>
        <w:rPr/>
        <w:t>#���#���U���f���g�"#�#��f���#���#���H��u��%`�</w:t>
      </w:r>
      <w:r>
        <w:rPr>
          <w:rtl w:val="true"/>
        </w:rPr>
        <w:t>ݼ</w:t>
      </w:r>
      <w:r>
        <w:rPr/>
        <w:t>d���e�</w:t>
      </w:r>
      <w:r>
        <w:rPr>
          <w:rtl w:val="true"/>
        </w:rPr>
        <w:t>ݿ</w:t>
      </w:r>
      <w:r>
        <w:rPr/>
        <w:t>f#�%f���m�#���#���W�"�f���</w:t>
        <w:tab/>
        <w:t>���%���1���#���#���K�d��|�i���*�������*���#������f���f���f���f���f���f���*���f���f���g���!��#�#�Ș��M�ϙn���f���*���g���f������f�</w:t>
      </w:r>
      <w:r>
        <w:rPr>
          <w:rtl w:val="true"/>
        </w:rPr>
        <w:t>ݽ</w:t>
      </w:r>
      <w:r>
        <w:rPr/>
        <w:t>����</w:t>
      </w:r>
      <w:r>
        <w:rPr/>
        <w:t>f���f���f���f���f���f���f���f���f���g���f���f���f���f������f���f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e$��f��f���n���-������fm$�f�$�f�$�f-%�f�%�fm%�f�f���f���f���f���f���f���f���f���f���f�?�f#"#����f���f���f�%�f���f�%�f�%�f�%�f���f���f���f���f���f���f�#�f#"#����f���f���f�%�f���f�%�f�%�f�%�f���f���f���f���f���f���f#9�f#"#����f���f���f�%�f���f�%�f�%�f�%�f���f���f���f���f���f���f9#�f#"#����f���f���f�%�f���f�%�f�%�f�%�f���f���f���f���f���f���fu#�f#"#����f���f���f�%�f���f�%�f�%�f�%�f���f���f���f���f���f���fy</w:t>
        <w:tab/>
        <w:t>�f#"#����f���f���f�%�f���f�%�f�%�f�%�f���f���f���f���f���f���f-:�f#"#����f�%�f���f���f���f#"#����fE7�f�7�fEH�fE7�f-7�fIH�f�-�f#2�fMH�fE7�f=-�f1H�fE7�f�,�f5H�fE7�f�,�f9H�fE7�f�3�f=H�f=#7�=#7�#4#�=#7�=#7�=#7��V#�#ѓ���#P��f�����f�\#����5��r###��Iͻfz���7^#gx�#�##ph�T�n#��U#��#�3�f|�W4x�'�#r#5T��x�o�Yr#q"�.���#�Bl����-T��Yp+ye�f�]r-�T��z�r%�V��T�j#OWd�� ��#�pz��v�</w:t>
      </w:r>
      <w:r>
        <w:rPr>
          <w:rtl w:val="true"/>
        </w:rPr>
        <w:t>ݓ����</w:t>
      </w:r>
      <w:r>
        <w:rPr>
          <w:rtl w:val="true"/>
        </w:rPr>
        <w:t>#�</w:t>
      </w:r>
      <w:r>
        <w:rPr/>
        <w:t>7</w:t>
      </w:r>
      <w:r>
        <w:rPr/>
        <w:t>�f��#�#�p{�ͻfz�v3q���`=�f�##�1��##��f��#$񋫙"P���"�����</w:t>
        <w:tab/>
        <w:t>\#g���#�"�"��]#smͻfz�C��dpp|�{6�"i����#X;#��#f�</w:t>
      </w:r>
      <w:r>
        <w:rPr>
          <w:rtl w:val="true"/>
        </w:rPr>
        <w:t>ݓ</w:t>
      </w:r>
      <w:r>
        <w:rPr/>
        <w:t>b#��0�"(�]��y,#�#��v��pp|�{6�"i����#X;#��#f�</w:t>
      </w:r>
      <w:r>
        <w:rPr>
          <w:rtl w:val="true"/>
        </w:rPr>
        <w:t>ݓ</w:t>
      </w:r>
      <w:r>
        <w:rPr/>
        <w:t>b#��0�"(�#���I�&amp;�V#�#��f����&amp;�V��*�A�l�#�##��#��v��'�"#�.=</w:t>
        <w:t>��������f#�Ȧ##��1�����&amp;�P���P��P��#�����f6�d����E�&amp;�V+�##s�ͻf|�'6|�76�wp���Y����#saͻf�X;it##�#P���P��#�����f6�dq����&amp;�~���#wr���]H�ft#�v�qn%�ǈ��#s�ͻfz�W��ph|�_4�"�z*?~��</w:t>
      </w:r>
      <w:r>
        <w:rPr/>
        <w:t>֑</w:t>
      </w:r>
      <w:r>
        <w:rPr/>
        <w:t>z��#$񋫙"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|W��~��͓�d��#�3�f#ȃv��pS]H�fz�v#U����� �t#�i��J#��0�"�F���yx��V'����fx�r3uV��H��dqT�bx�w��T�nz�k#�3�f�V#��#1�#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ݭ</w:t>
      </w:r>
      <w:r>
        <w:rPr/>
        <w:t>6</w:t>
      </w:r>
      <w:r>
        <w:rPr/>
        <w:t>#��v��v+U"�����]H�ft#�v�qn%�ǈ��#s�ͻfz�W��pp|�_6�"�z*?~��ґz��#$񋫙���&amp;�V��r1��-g�f��rux��UBb��{��r+}V���p+a����</w:t>
      </w:r>
      <w:r>
        <w:rPr>
          <w:rtl w:val="true"/>
        </w:rPr>
        <w:t>ݫ</w:t>
      </w:r>
      <w:r>
        <w:rPr/>
        <w:t>�</w:t>
      </w:r>
      <w:r>
        <w:rPr/>
        <w:t>#T�j#���#X;#���#�3�f��#s�ͻf|�_��m�&amp;�#�����fj��#��#u|�_��m�&amp;�P��#��v��8����&amp;�P��##v+="-�##sAͻf|�{6|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#��v��8��pn�"�nz�#�1�8�T�f���=z8����k�aMk�aMk�aMk�&amp;�Mk�a�#��ͻf#��f�Mk�aMk�aMk�V#�#Փ���#P��f�����f�^#F����%&lt;#</w:t>
        <w:t>#�&amp;�|W��ș�#r##T���͓�d��#�3�f#ȃv��pS]H�fz�v+#����� ��#�i�ɓJ#��0�"�F���5pv|�#7�V#�c��f�##]6��#���f�%</w:t>
      </w:r>
    </w:p>
    <w:p>
      <w:pPr>
        <w:pStyle w:val="PreformattedText"/>
        <w:bidi w:val="0"/>
        <w:jc w:val="left"/>
        <w:rPr/>
      </w:pPr>
      <w:r>
        <w:rPr/>
        <w:t>$񋫙���&amp;�V��|�#�1#sAͻf��{%�6��5#sAͻf2#p+#V���������f�p��#k�oCe�M]�f#"#�#"#��\�f���f���f���f���f���f���fs\�f}\�fk\�f[\�fK\�f7\�f'\�f#\�f#\�f�_�f�_�f�_�f�_�f�_�f�_�f�_�f�_�fc_�f__�f5_�f%_�f#_�f#_�f�^�f�^�f�^�f�^�f�^�f�^�f�^�fu^�fa^�fS^�fE^�f7^�f����%^�f#^�f#^�f�Y�f�Y�f�Y�f�Y�f�Y�f�Y�f���f���$���V</w:t>
      </w:r>
      <w:r>
        <w:rPr>
          <w:rtl w:val="true"/>
        </w:rPr>
        <w:t>ߙ</w:t>
      </w:r>
      <w:r>
        <w:rPr/>
        <w:t>�</w:t>
      </w:r>
      <w:r>
        <w:rPr/>
        <w:t>*���f���#���f�</w:t>
      </w:r>
      <w:r>
        <w:rPr>
          <w:rtl w:val="true"/>
        </w:rPr>
        <w:t>ݤ</w:t>
      </w:r>
      <w:r>
        <w:rPr/>
        <w:t>#���#���#���f���#���#���#���f���#���#���#���f���#���#���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P���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f�</w:t>
      </w:r>
      <w:r>
        <w:rPr>
          <w:rtl w:val="true"/>
        </w:rPr>
        <w:t>ݤ</w:t>
      </w:r>
      <w:r>
        <w:rPr/>
        <w:t>9</w:t>
      </w:r>
      <w:r>
        <w:rPr>
          <w:rtl w:val="true"/>
        </w:rPr>
        <w:t>���</w:t>
      </w:r>
      <w:r>
        <w:rPr/>
        <w:t>5</w:t>
      </w:r>
      <w:r>
        <w:rPr/>
        <w:t>���#���#���</w:t>
        <w:tab/>
        <w:t>���f���#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U���f���#���#���#���#���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WǴ�f�</w:t>
      </w:r>
      <w:r>
        <w:rPr>
          <w:rtl w:val="true"/>
        </w:rPr>
        <w:t>ݤ</w:t>
      </w:r>
      <w:r>
        <w:rPr/>
        <w:t>#���#���#���P���f���#���4���f���#���f�</w:t>
      </w:r>
      <w:r>
        <w:rPr>
          <w:rtl w:val="true"/>
        </w:rPr>
        <w:t>ݤ</w:t>
      </w:r>
      <w:r>
        <w:rPr/>
        <w:t>9</w:t>
      </w:r>
      <w:r>
        <w:rPr/>
        <w:t>���%���#���f���(���/���'���#���f���#���#���#���#���#���#���f���#���#���#���#���f�</w:t>
      </w:r>
      <w:r>
        <w:rPr>
          <w:rtl w:val="true"/>
        </w:rPr>
        <w:t>ݤ</w:t>
      </w:r>
      <w:r>
        <w:rPr/>
        <w:t>9</w:t>
      </w:r>
      <w:r>
        <w:rPr>
          <w:rtl w:val="true"/>
        </w:rPr>
        <w:t>���</w:t>
      </w:r>
      <w:r>
        <w:rPr/>
        <w:t>0</w:t>
      </w:r>
      <w:r>
        <w:rPr/>
        <w:t>���#���f�</w:t>
      </w:r>
      <w:r>
        <w:rPr>
          <w:rtl w:val="true"/>
        </w:rPr>
        <w:t>ݿ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</w:t>
        <w:tab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f�</w:t>
      </w:r>
      <w:r>
        <w:rPr>
          <w:rtl w:val="true"/>
        </w:rPr>
        <w:t>ݾ</w:t>
      </w:r>
      <w:r>
        <w:rPr/>
        <w:t>0</w:t>
      </w:r>
      <w:r>
        <w:rPr>
          <w:rtl w:val="true"/>
        </w:rPr>
        <w:t>���</w:t>
      </w:r>
      <w:r>
        <w:rPr/>
        <w:t>9</w:t>
      </w:r>
      <w:r>
        <w:rPr/>
        <w:t>���-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f���#���f�</w:t>
      </w:r>
      <w:r>
        <w:rPr>
          <w:rtl w:val="true"/>
        </w:rPr>
        <w:t>ݾ</w:t>
      </w:r>
      <w:r>
        <w:rPr/>
        <w:t>0</w:t>
      </w:r>
      <w:r>
        <w:rPr>
          <w:rtl w:val="true"/>
        </w:rPr>
        <w:t>���</w:t>
      </w:r>
      <w:r>
        <w:rPr/>
        <w:t>9</w:t>
      </w:r>
      <w:r>
        <w:rPr/>
        <w:t>���-���#���#���#���f�</w:t>
      </w:r>
      <w:r>
        <w:rPr>
          <w:rtl w:val="true"/>
        </w:rPr>
        <w:t>ݤ</w:t>
      </w:r>
      <w:r>
        <w:rPr/>
        <w:t>9</w:t>
      </w:r>
      <w:r>
        <w:rPr/>
        <w:t>���#���#���#���#���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f�</w:t>
      </w:r>
      <w:r>
        <w:rPr>
          <w:rtl w:val="true"/>
        </w:rPr>
        <w:t>ݤ</w:t>
      </w:r>
      <w:r>
        <w:rPr/>
        <w:t>#���#���#���R���f���#���#���#���#���f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</w:t>
      </w:r>
      <w:r>
        <w:rPr>
          <w:rtl w:val="true"/>
        </w:rPr>
        <w:t>ݤ</w:t>
      </w:r>
      <w:r>
        <w:rPr/>
        <w:t>9</w:t>
      </w:r>
      <w:r>
        <w:rPr/>
        <w:t>���(���f�</w:t>
      </w:r>
      <w:r>
        <w:rPr>
          <w:rtl w:val="true"/>
        </w:rPr>
        <w:t>ݤ</w:t>
      </w:r>
      <w:r>
        <w:rPr>
          <w:rtl w:val="true"/>
        </w:rPr>
        <w:t>#���#���</w:t>
      </w:r>
      <w:r>
        <w:rPr/>
        <w:t>9</w:t>
      </w:r>
      <w:r>
        <w:rPr/>
        <w:t>���#���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f�</w:t>
      </w:r>
      <w:r>
        <w:rPr>
          <w:rtl w:val="true"/>
        </w:rPr>
        <w:t>ݤ</w:t>
      </w:r>
      <w:r>
        <w:rPr/>
        <w:t>#���#���#���T���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f�</w:t>
      </w:r>
      <w:r>
        <w:rPr>
          <w:rtl w:val="true"/>
        </w:rPr>
        <w:t>ݤ</w:t>
      </w:r>
      <w:r>
        <w:rPr/>
        <w:t>9</w:t>
      </w:r>
      <w:r>
        <w:rPr>
          <w:rtl w:val="true"/>
        </w:rPr>
        <w:t>���</w:t>
      </w:r>
      <w:r>
        <w:rPr/>
        <w:t>0</w:t>
      </w:r>
      <w:r>
        <w:rPr/>
        <w:t>���#���f�</w:t>
      </w:r>
      <w:r>
        <w:rPr>
          <w:rtl w:val="true"/>
        </w:rPr>
        <w:t>ݤ</w:t>
      </w:r>
      <w:r>
        <w:rPr/>
        <w:t>9</w:t>
      </w:r>
      <w:r>
        <w:rPr/>
        <w:t>���/ŋ�#���f���#���#���f�</w:t>
      </w:r>
      <w:r>
        <w:rPr>
          <w:rtl w:val="true"/>
        </w:rPr>
        <w:t>ݤ</w:t>
      </w:r>
      <w:r>
        <w:rPr/>
        <w:t>9</w:t>
      </w:r>
      <w:r>
        <w:rPr/>
        <w:t>��� ���f�</w:t>
      </w:r>
      <w:r>
        <w:rPr>
          <w:rtl w:val="true"/>
        </w:rPr>
        <w:t>ݤ</w:t>
      </w:r>
      <w:r>
        <w:rPr/>
        <w:t>%���#���f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</w:t>
      </w:r>
      <w:r>
        <w:rPr>
          <w:rtl w:val="true"/>
        </w:rPr>
        <w:t>ݤ</w:t>
      </w:r>
      <w:r>
        <w:rPr/>
        <w:t>%���#���f���#���f�</w:t>
      </w:r>
      <w:r>
        <w:rPr>
          <w:rtl w:val="true"/>
        </w:rPr>
        <w:t>ݤ</w:t>
      </w:r>
      <w:r>
        <w:rPr/>
        <w:t>9</w:t>
      </w:r>
      <w:r>
        <w:rPr/>
        <w:t>��� ���)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#~1��f���f���f������f�������f�������f�#~1��f��f���fa������fY������f1������f)������f#������f�#~1��f���f���f�������f�#~1��f���f���f�������f�#~1��f���f���f���f���f�#~1��f���f���f���f���f�#~1��f���f���f���f���f�#~1��f���f���f���f���f�#~1��f���f���f���f���f�#~1��f���f���fy��f���f�#~1��f���f���fi��fY#�f���f���f���f�#�fy��f���f���fi#�fY��f���f���f�=�fY��f���f���f#�f#��f���f���f%��f���fA��f���fј�f���fA��f���f���f���f���f���f���f���f���f���f���f���f���f���e���w���}���z���z���z���z���z���z���z���z���p���a���f���f��#f��dW��X���l���m���m���m���m���m���m���m���m��Ӝ#���@���d���f���g��!���#���#���#���#���#���#���#���#���#���#���=����"���b���f���d��&amp;��#���#���#���#���#���#���#���#���#���#���6����/���b���f���d��&amp;���#���#���#���#���#���#���#���#���#���#���6����.���b���f���d��&amp;���#���#���#���#���#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6����.���b���f���d��&amp;���#���#���</w:t>
        <w:t>���#���#���#���#���#���#���#���6����.���b���f���d��&amp;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6����.���b���f���d��&amp;���#���#���#���#���#���</w:t>
        <w:t>���#���#���#���#���6����.���b���f���d��&amp;���#���#���#���#���#���#���#���#���#���#���6����!���b���f���d��&amp;���#���#���#���#���#���#���#���#���#���#���4����_���d���f���d��&amp;���#���#���#���#���#���#���&amp;���.���/���.���L����s���f���f���d��&amp;���#���#���#���#���#���&amp;���O���?���&gt;���B��͈\���e���f���f���d��&amp;��#���#���#���#��#���/���8���#���"���Z4���a#"#f���f���f���d��&amp;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���3���"���a-���c�Ӌf���f���f���f���g��$���#���#���#���#���#��&amp;���2���R-���c�ӓf���f���f���f���fq��fq��f���f���f���f���f���f���f���f���f���f���f���f���f���f���f���f���f���f���f���f���f���f���f���f���f���f���f���d���n���k���h���h���h���h���h���h���h���h���h���h���h���h���h���j���a���d���f���f���f���f���d���j���N���Z���'���'���'���'���'���'���'���'���'���'���'���'���&amp;���_���B���m���g���f���f��#f���c��R5��B���K���V���V���V���V���V���V���V���V���V���V���V���V���V���q����?���x���b���f���f��#f��[p��%���#���#���#���#���#���#���#���#���#���#���#���#���#���#���#���&amp;��Ӗ����O���`���f���f��#f��Hx��#���#���#��#���#���#���#���#���#���#���#���#���#���#���#���#���#���z����J���`���f���f��#f��Hx��#���#���#���#���#���#��#���#���#���#���#���#���#���#���#���#���#���{����J���`���f���f��#f��Hx��#���#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#���#���#���#���{����J���`���f���f��#f��Hx��#���#���#���#���#���#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{����J���`���f���f��#f��Hx��#���#���#���#���#���#���#���#���#���#���#���#���#���#���#���#���#���{����J���`���f���f��#f��Hx��#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#���#���#���{����J���`���f���f��#f��Hx��#���#���#���#���#���#���#���#���#���#���#���#���#���#���#���#���#���{����J���`���f���f��#f��Hx��#���#���#���#���#���#���#���#���#���#���#���#���#���#���#���#���#���{����J���`���f���f��#f��Hx��#���#���#���#���#���#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{����J���`���f���f��#f��Hx��#���#���#���#���#���#���#���#���#���#���#���#���#���#���#���#���#���{����J���`���f���f��#f��Hx��#���#���#���#���#���#���#���#���#���#���#���#���#���#���#���#���#���z����M���`���f���f��#f��Hx��#���#���#���#���#���#���#���#���#���#���#���#���#���#���#���#���#���|����E���b���f���f��#f��Hx��#���#���#���#���#���#���#���#���#���#���#���#���#���#���#���#���%��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��d���f���f��#f��Hx��#���#���#���#���#���#���#���#���#���#���#���.���*���+���+���*���N����J���n���f���f���f��#f��Hx��#���#���#���#���#���#���#���#���#���#���V���Y���K���V���U���K���{:���w���d���f���f���f��#f��Hx��#���#���#���#���#���#���#���#���#���.���e���#���#���#���%���J����}���b���f���f���f���f��#f��Hx��#���#���#���#���#���#���#���#���#���*���J���#���#���&amp;���P#������b���f���f���f���f���f��#f��Hx��#���#���#���#���</w:t>
        <w:tab/>
        <w:t>���#���#���#���#���*���I���#���&amp;���S#���~���b���f���f���f���f���f���f��#f��@{��#���#���</w:t>
        <w:t>���#���#���#���</w:t>
        <w:tab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/���A���%���S#���p���b���f���f���f���f���f���f���f��</w:t>
        <w:tab/>
        <w:t>f��6��#���#���#���#���#���#���#���#���#���!���3���E</w:t>
        <w:t>���w���b���f���f���f���f���f���f���f���f1��fq��fq��fq��fq��fq��fq��fq��fq��fq��fq��fq��fq��fq��fq��fq��fq��fq��fq��fq��fq��fq��fq</w:t>
      </w:r>
      <w:r>
        <w:rPr/>
        <w:t>݄</w:t>
      </w:r>
      <w:r>
        <w:rPr/>
        <w:t>fq�#f���f���f���f���f���f���f���f���f���f���f���f���f���f���d���b���a���o���o���o���o���o���o���o���o���o���o���o���o���o���o���o���o���o���o���n���`���e���g���f���f���f���f���f���f���d���n���r���y���C���@���A���@���@���@���@���@���@���@���@���@���@���@���@���@���@���@���E���}���h���b���g���f���f���f���f���g���`���~���[���1���#���#���#���#���#���#���#���#���#���#���#���#���#���#���#���#���#���#���?���#���N���h���d���f���f���f���f���g���v��C#��1���=���8���8���8���8���8���8���8���8���8���8���8���8���8���8���8���8���8���8���W����#���"���|���c���f���f���f���f#6#f��FZ��#���#���#���#���#���#���#���#���#���#���#���#���#���#���#���#���#���#���#���#���#���#���R���0���D���a���f���f���f���f{�#f��75��#���#���#��#���#���#���#���#���#���#���#���#���#���#���#���#���#���#���#���#���#���#���D����;���B���a���g���f���f���fy�#f��05��#���#���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#���#���#���#���#���#���#���#���#���#���#���#���#���#���#���#���#���;����8���C���n���g���f���f���fy�#f��05��#���#���#���#���#��#���#���#��#���#���#���#���#���#���#���#���#���#���#���#���#���#���D����8���C���n���g���f���f���fy�#f��05��#���#���#��#���#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#���#���#���#���D����8���C���n���g���f���f���fy�#f��05��#���#���#���#���</w:t>
        <w:t>���#���#���#���#���#���#���#���#���#���#���#���#���#���#���#���#���#���D����8���C���n���g���f���f���fy�#f��05��#���#���#���#���#���#���#���#���#���#���#���#���#���#��#���#���#���#���#���#���#���#���D����8���C���n���g���f���f���fy�#f��05��#���#���#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D����8���C���n���g���f���f���fy�#f��05��#���#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#���#���#���#���#���#���#���D����8���C���n���g���f���f���fy�#f��05��#���#���#���#���#���#���#���#���#���#���#���#���#���#���#���</w:t>
        <w:t>��#���#���#���#���#���#���D����8���C���n���g���f���f���fy�#f��05��#���#���#���#���#���#���#���#���#���#���#���#���#���#���#���#���#���#���#���#���#���#���D����8���C���n���g���f���f���fy�#f��05��#���#���#���#���#���#���#���#���#���#���#���#���#���#���#���#���#���#���#���#���#���#���D����8���C���n���g���f���f���fy�#f��05��#���#���#���#���#���#���#���#���#���#���#���#���#���#���#���#���#���#���#���#���#���#���D����8���C���n���g���f���f���fy�#f��05��#���#���#���#���#���#���#���#���#���#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D����8���C���n���g���f���f���fy�#f��05��#���#���#���#���#���#���#���#���#���#���#���#���#��#���#���#���#���#���#���#���#���#���;����;���C���n���g���f���f���fy�#f��05��#���#���#���#���#���#���#���#���#���#���#���#���#���#���#���#���#���#���#���#���#���#���;����=���E���a���f���f���f���fy�#f��05��#���#���#���#���#���#���#���#���#���#���#���#���#���#���#���#���#���#���#���#���#���#���9����5���x���`���f���f���f���fy�#f��05��#���#���#���#���#���#���#���#���#���#���#���#���#���#���#���#���#���#���#���#���#���#���;����&amp;���s���b���f���f���f���fy�#f��05��#���#���#���#���#���#���#���#���#���#���#���#���#���#���#���#���#���#���#���#���#���#���Y����C���m���d���f���f���f���fy�#f��05��#���#���#���#���#���#���#���#���#���#���#���#���#���#���!���*���4���5���5���4���7���T����[���u���c���f���f���f���f���fy�#f��05��#���#���#���#���#���#���#���#���#���#���#���#���#���;��͇���h���n���i���j���n���X���t#���B���o���d���f���f���f���f���fy�#f��05��#���#���#���#���#���#���#���#���#���#���#���#��� ��͇���?���#���#���#���#���#���9��</w:t>
      </w:r>
      <w:r>
        <w:rPr/>
        <w:t>֩</w:t>
      </w:r>
      <w:r>
        <w:rPr/>
        <w:t>S���k���e���f���f���f���f���f���fy�#f��05��#���#���#���#���#���#���#���#���#���#���#���#���+���t���#���#���#���#���#���D��ԸR���i���b���g���f���f���f���f���f���fy�#f��05��#���#���#���#���#���#���#���#���#���#���#���#���4���b���#���#���#���#���F����T���i���b���g���f���f���f���f���f���f���f}�#f��75��#���#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4���a���#���#���#���A����V���h���b���g���f���f���f���f���f���f���f���f��#f��65��#���#���#���#���#���#���</w:t>
        <w:tab/>
        <w:t>���#���#���#���</w:t>
        <w:tab/>
        <w:t>���#���*���f���#���#���C����K���h���b���g���f���f���f���f���f���f���f���f���f��#f��(6��#���#���#���</w:t>
        <w:t>���#���#���</w:t>
        <w:t>���#���#���</w:t>
        <w:t>���#���#���.���V���#���G����@���k���e���f���f���f���f���f���f���f���f���f���f���f��#f�� -��#���#��#���#���#���#���#���#���#���#���#���#���#���&gt;���6����}���m���e���g���f���f���f���f���f���f���f���f���f���f#��i1��aq��aq��a1��a1��e1��e1��e1��e1��e1��e1��e1��e1��e1��e1��e1��e1��e1��e1��a1��a1��a1��a1��i1��i1��y1��y1��Y1��#1��1��1�����f���f���f���f���f���f���f���f���f���f���f���f���f���f���f���g���d���b���c���c���`���`���`���`���`���`���`���`���`���`���`���`���`���`���`���`���`���`���`���`���`���`���`���`���`���`���c���b���e���d���g���f���f���f���f���f���f���f���f���f���f���f���g���b���n���j���v���w���t���u���u���u���u���u���u���u���u���u���u���u���u���u���u���u���u���u���u���u���u���u���u���u���u���t���w���i���m���a���e���g���f���f���f���f���f���f���f���f���f���g���c���j���p���F���N���J���H���H���H���H���H���H���H���H���H���H���H���H���H���H���H���H���H���H���H���H���H���H���H���H���H���K���M���@���x���u���l���b���g���f���f���f���f���f���f���f���g���b���m������L���[���/���6���4���5���5���5���5���5���5���5���5���5���5���5���5���5���5���5���5���5���5���5���5���5���5���5���5���4���)���.���\���A���s���o���e���f���f���f���f���f���f���f���d���`���t�ջR�Ҋ#�ҋ��ӓ��П��И��И��И��И��И��И��И��И��И��И��И��И��И��И��И��И��И��И��И��И��И��И��И��И��И��Й��</w:t>
      </w:r>
      <w:r>
        <w:rPr>
          <w:rtl w:val="true"/>
        </w:rPr>
        <w:t>ײ</w:t>
      </w:r>
      <w:r>
        <w:rPr/>
        <w:t>����</w:t>
      </w:r>
      <w:r>
        <w:rPr/>
        <w:t>#���&gt;���Y���E���i���c���g���f���f���f���f���f���f���d���n��v^��+���&amp;���%���&amp;���&amp;���&amp;���&amp;���&amp;���&amp;���&amp;���&amp;���&amp;���&amp;���&amp;���&amp;���&amp;���&amp;���&amp;���&amp;���&amp;���&amp;���&amp;���&amp;���&amp;���&amp;���&amp;���&amp;���&amp;���&amp;���&amp;���&amp;���.���g����#���7���V���s���a���g���f���f���f���f���f���f���d�պi��/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$��͇����:���^������n���d���f���f���f���f���f���f���d��w}��%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Q����#���Z���}���o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T����#���[���z���l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#���#���#��#���#���#���#���#���#���#���#���#���#���#���#���#�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#���#���#���#���#���#���#���#���#���#���#�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</w:t>
        <w:t>���#���#���#���#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�#���#���#���#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</w:t>
        <w:tab/>
        <w:t>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#���#�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</w:t>
        <w:t>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#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#���#���#���#���#���#���#���#���#���#���#���#���#���T����#���X���{���l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</w:t>
        <w:tab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T����#���[���z���o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#���#���#���#���#���#���#���K����#���]���}���o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I����:���P���~���n���d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H����4���H���r���`���g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Q����'���E���h���b���g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%���y#���H���~���o���d���f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#���C����[���y���i���c���g���f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#���#���#���+���6���7���0���0���0���7���7���8���g��</w:t>
      </w:r>
      <w:r>
        <w:rPr/>
        <w:t>ֵ</w:t>
      </w:r>
      <w:r>
        <w:rPr/>
        <w:t>5���N���s���n���e���g���f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&amp;���X��</w:t>
      </w:r>
      <w:r>
        <w:rPr/>
        <w:t>֭�֣�</w:t>
      </w:r>
      <w:r>
        <w:rPr/>
        <w:t>њ�ѥ��ѧ�Ѡ�Ѡ�Ѧ��О��́���l��̃3��z���k���c���g���f���f���f���f���f���f���f���f���d��tx��$���#���#���#���#���#���#���#���#���#���#���#���#���#���#���#���#���#���#���#���]�������S���+���(���)���*���*���*���)���.���(���g#���C���w���a���d���f���f���f���f���f���f���f���f���f���d��tx��$���#���#���#���#���#���#���#���#���#���#���#���#���#���#���#���#���#���#���!��ѥ���Y���#���#���#���#���#���#���#���#���!���m#���N���r���o���e���g���f���f���f���f���f���f���f���f���f���d��tx��$���#���#���#���#���#���#���#���#���#���#���#���#���#���#���#���#���#���#���+��</w:t>
      </w:r>
      <w:r>
        <w:rPr/>
        <w:t>֮���</w:t>
      </w:r>
      <w:r>
        <w:rPr/>
        <w:t>6���#���#���#���#���#���#���#���#���t#���O���s���l���b���g���f���f���f���f���f���f���f���f���f���f���d��tx��$���#���#���#���#���#���#���#���#���#���#���#���#���#���#���#���#���#���#���5��Н���.���#���#���#���#���#���#���-���p</w:t>
        <w:tab/>
        <w:t>���O���s���l���b���g���f���f���f���f���f���f���f���f���f���f���f���d��tx��$���#���#���#���#���#���#���#���#���#���#���#���#���#���#���#���#���#���#���6��Г���.���#���#���#���#���#���.���|</w:t>
        <w:t>���O���p���o���b���g���f���f���f���f���f���f���f���f���f���f���f���f���d��tx��$���#���#���#���#���</w:t>
        <w:tab/>
        <w:t>���#���#���#���#���#���#���#���#���#���#���#���#���#���5��Г���.���#���#���#���#���/���z#���A���s���o���b���g���f���f���f���f���f���f���f���f���f���f���f���f���f���d��k{��$���#���#���#���#���#���#���#���#���#���#���#���#���#���#���</w:t>
        <w:t>���#���#���#���5��Ӓ���.���#���#���#���)��̇#���@���s���o���e���g���f���f���f���f���f���f���f���f���f���f���f���f���f���f���d��n{��$���#���#���#���#���</w:t>
        <w:t>���</w:t>
        <w:t>���#���#���#���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</w:t>
        <w:t>���#���#���#���+��ӕ���-���#���#���)��̓;���C���s���n���e���g���f���f���f���f���f���f���f���f���f���f���f���f���f���f���f���g��d}��#���#���#���#���#�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���#���#���#���#���#���#���#���#���#���(��͂���#���#���(��̃2���D���u���n���e���g���f���f���f���f���f���f���f���f���f���f���f���f���f���f���f���f���g��J~��#���#���#���#���#���#���#���#���#���#���#���#��#���#���#���#���#���#���#���/���h#��'���,���y ���}���w���a���e���g���f���f���f���f���f���f���f���f���f���f���f���f���f���f���f���f���flY#f��&lt;u��#���#���#���#���#���#���#���#���#���#���#���#���#���#���#���#���#���#���#���(���L#��!���f[���v���k���`���e���g���f���f���f���f���f���f���f���f���f���f���f���f���f���f���f���f</w:t>
        <w:tab/>
        <w:t>��f��f#��f���f#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�f1��f��f1��f��f1��f�"�f1��f�"�f1��f�"�f1��f�"�f1��f�"�f1��f�"�f1��f�"�f1��f�"�f#��f#"�fx��!���l���k���4���f���f���f�Η��XB��'��!�L��J��#��R3�K����z#U&lt;3�4�</w:t>
        <w:tab/>
        <w:t>iM</w:t>
      </w:r>
      <w:r>
        <w:rPr>
          <w:rtl w:val="true"/>
        </w:rPr>
        <w:t>ߪ</w:t>
      </w:r>
      <w:r>
        <w:rPr/>
        <w:t>��</w:t>
      </w:r>
      <w:r>
        <w:rPr/>
        <w:t>EɌ#�x�˽��[9)[!�ӆcL4�)Ô�T�#_�{��/�2���8�*��# #��u�8�##vh���[�����{�(#�γ|</w:t>
        <w:tab/>
        <w:t>4#"#�#-���#&amp;��#!� "#Y#�d�N�</w:t>
        <w:tab/>
        <w:t>�&lt;�f,J#)���V#w��c#��#ę�RD���#Y-�#���A��#</w:t>
        <w:t>�#�#%�'T�#��##)##���"�T�#GL['Xnq���q�[#��WN�&gt;��R�hʯ����#=#�#f��Oe�##X��xG�J{�e��'��2##v���H#u���V1[#���$�f :�###{M/��WK3F�</w:t>
      </w:r>
      <w:r>
        <w:rPr>
          <w:rtl w:val="true"/>
        </w:rPr>
        <w:t>ݲ</w:t>
      </w:r>
      <w:r>
        <w:rPr/>
        <w:t>����</w:t>
      </w:r>
      <w:r>
        <w:rPr/>
        <w:t>M1�K���$]</w:t>
      </w:r>
      <w:r>
        <w:rPr/>
        <w:t>ܱ���</w:t>
      </w:r>
      <w:r>
        <w:rPr/>
        <w:t>d�A#I�##��##dU�i���&amp;�#���k|!����B#�#�##�͛#��x�bc�#�#�x?cf�ͩ�*&amp;7�#�-��bj#O( �###P��#}�]Ҥ7c͜���#�</w:t>
      </w:r>
      <w:r>
        <w:rPr>
          <w:rtl w:val="true"/>
        </w:rPr>
        <w:t>ܣ</w:t>
      </w:r>
      <w:r>
        <w:rPr/>
        <w:t>���</w:t>
      </w:r>
      <w:r>
        <w:rPr/>
        <w:t>J��!�`��#�f���ƲF��|�Ɔ#�~hZ{Ⱚ#��#���&gt;�O%(#á#Ͷ�$#�c����Zpp�</w:t>
      </w:r>
      <w:r>
        <w:rPr>
          <w:rtl w:val="true"/>
        </w:rPr>
        <w:t>ي</w:t>
      </w:r>
      <w:r>
        <w:rPr/>
        <w:t>�</w:t>
      </w:r>
      <w:r>
        <w:rPr/>
        <w:t>%#�!T#�&amp;M��"L�#&gt;��xq�gV�#��)r=��u�t[l����#3�T���#��F��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�L-</w:t>
        <w:t># ��&gt;�</w:t>
        <w:t>~���x.</w:t>
        <w:tab/>
        <w:t>2��Q��t�bĺ�4#P�"#dΐ�J��$:�Y</w:t>
        <w:tab/>
        <w:t>#2�#&gt;QJ 78MQ</w:t>
      </w:r>
      <w:r>
        <w:rPr>
          <w:rtl w:val="true"/>
        </w:rPr>
        <w:t>ߓ</w:t>
      </w:r>
      <w:r>
        <w:rPr/>
        <w:t>d'��6a�}��9#���u�</w:t>
        <w:t>"�\���5�"���#���j��,�.)�#� "#�#+�f`^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�� E#�;U��Dt�%3l�Yht��~#x���E6]'c#�,C��</w:t>
        <w:t>#�S�##m##�"��{aE_9'��#X� �c�#?+�</w:t>
        <w:tab/>
        <w:t>��#C���#��=�Z�###c�κ�##-�_��#�&amp;���#I4�N�&lt;�#c#�T�##v5�$%�kda��*�[��Nj�#nE�̩�Z*�V�*%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d#ã</w:t>
        <w:t>�C#�&amp;#L{W��n��6zW�B###�n��#w�#</w:t>
      </w:r>
      <w:r>
        <w:rPr>
          <w:rtl w:val="true"/>
        </w:rPr>
        <w:t>ߟ</w:t>
      </w:r>
      <w:r>
        <w:rPr/>
        <w:t>�</w:t>
      </w:r>
      <w:r>
        <w:rPr/>
        <w:t>PC��R�K#�#�^�#Jl�!�F��#_���P�[ӂwY6#^*K#љ`�</w:t>
      </w:r>
      <w:r>
        <w:rPr>
          <w:rtl w:val="true"/>
        </w:rPr>
        <w:t>ޙ</w:t>
      </w:r>
      <w:r>
        <w:rPr/>
        <w:t>��</w:t>
      </w:r>
      <w:r>
        <w:rPr/>
        <w:t>c�A�SN#�#��:����,�#$�7Y���UF�v��q#�#�G�N���?�2��{x���d#k.S���򻅡+#��#G���"t�&amp;��1��Fd����3�A,��Oq?J=�O</w:t>
        <w:t>���Qd#KտHy��g�</w:t>
      </w:r>
      <w:r>
        <w:rPr>
          <w:rtl w:val="true"/>
        </w:rPr>
        <w:t>ݏ</w:t>
      </w:r>
      <w:r>
        <w:rPr/>
        <w:t>���</w:t>
      </w:r>
      <w:r>
        <w:rPr/>
        <w:t>M����*g_Hr</w:t>
      </w:r>
      <w:r>
        <w:rPr>
          <w:rtl w:val="true"/>
        </w:rPr>
        <w:t>ה</w:t>
      </w:r>
      <w:r>
        <w:rPr/>
        <w:t>��</w:t>
      </w:r>
      <w:r>
        <w:rPr/>
        <w:t>%b�#��|G�`�hO��#��҉�����#�K�E�8C�nr�#��ԯ3����w�gB#�Ij��#u&gt;�"g�K�Š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j���{E[��t�u2~��z�&lt;:�N��43#����J#�t]!/"##�##�[A���</w:t>
        <w:tab/>
        <w:t>�T�L&lt;�#�</w:t>
      </w:r>
    </w:p>
    <w:p>
      <w:pPr>
        <w:pStyle w:val="PreformattedText"/>
        <w:bidi w:val="0"/>
        <w:jc w:val="left"/>
        <w:rPr/>
      </w:pPr>
      <w:r>
        <w:rPr/>
        <w:t>{�O�##h���&amp;�#_14�a���#d�r���o�c8�Du�M�����2+���#j#��dј�Qh##c����ƍ�k��2��1[y�8�=�p#��,�f�##����G�ԊX-7#��\o�b|#��g�#b�"�~��[�#K*�y���dK�wY��w�w�C��</w:t>
      </w:r>
      <w:r>
        <w:rPr>
          <w:rtl w:val="true"/>
        </w:rPr>
        <w:t>ٻ��</w:t>
      </w:r>
      <w:r>
        <w:rPr>
          <w:rtl w:val="true"/>
        </w:rPr>
        <w:t>#�%</w:t>
      </w:r>
      <w:r>
        <w:rPr/>
        <w:t>0</w:t>
      </w:r>
      <w:r>
        <w:rPr>
          <w:rtl w:val="true"/>
        </w:rPr>
        <w:t>�)����#��#��#�</w:t>
      </w:r>
      <w:r>
        <w:rPr/>
        <w:t>9</w:t>
      </w:r>
      <w:r>
        <w:rPr/>
        <w:t>�Jt#m</w:t>
      </w:r>
      <w:r>
        <w:rPr>
          <w:rtl w:val="true"/>
        </w:rPr>
        <w:t>ߧ</w:t>
      </w:r>
      <w:r>
        <w:rPr/>
        <w:t>g#��Dvq�+c���R�8#�n</w:t>
      </w:r>
      <w:r>
        <w:rPr/>
        <w:t>殆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���Ƅr�bj#1�$��W2��.#+k�(Z2�|�[����&gt;</w:t>
      </w:r>
      <w:r>
        <w:rPr/>
        <w:t>֯�</w:t>
      </w:r>
      <w:r>
        <w:rPr/>
        <w:t>#�Y���cF`Em8��a�##��</w:t>
      </w:r>
      <w:r>
        <w:rPr/>
        <w:t>豭���</w:t>
      </w:r>
      <w:r>
        <w:rPr>
          <w:rtl w:val="true"/>
        </w:rPr>
        <w:t>ۉ</w:t>
      </w:r>
      <w:r>
        <w:rPr/>
        <w:t>yA##���Ӫx�#�!ao�e����+~�`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+A�N`r6��#�#��H���</w:t>
      </w:r>
      <w:r>
        <w:rPr/>
        <w:t>쥨�</w:t>
      </w:r>
      <w:r>
        <w:rPr/>
        <w:t>f�u#$uAQL&lt;c/��~#�},#3Cbhw.</w:t>
      </w:r>
      <w:r>
        <w:rPr/>
        <w:t>ި</w:t>
      </w:r>
      <w:r>
        <w:rPr/>
        <w:t>Tw#�A#r�N:��5y</w:t>
      </w:r>
      <w:r>
        <w:rPr/>
        <w:t>݅</w:t>
      </w:r>
      <w:r>
        <w:rPr/>
        <w:t>B�R�#nD���7�?�.���#�0�Y�</w:t>
      </w:r>
      <w:r>
        <w:rPr>
          <w:rtl w:val="true"/>
        </w:rPr>
        <w:t>ߠ</w:t>
      </w:r>
      <w:r>
        <w:rPr/>
        <w:t>#��{#�JkK�##[��</w:t>
        <w:t>�o��*X##gfAA�##��z��Mʖ����j�</w:t>
      </w:r>
      <w:r>
        <w:rPr>
          <w:rtl w:val="true"/>
        </w:rPr>
        <w:t>ۄ��</w:t>
      </w:r>
      <w:r>
        <w:rPr/>
        <w:t>8</w:t>
      </w:r>
      <w:r>
        <w:rPr/>
        <w:t>��ķ���`�u�p��HrW#b��##�av�~����A-�"6f^'4.;��#�Ę*��#���m&amp;X�#)�u�Bd�[,G���7��D#�\�#���w�###�«#e�΋#6T�d#�g�v#Z��#I̧��5k�f�n���̌#��.</w:t>
      </w:r>
      <w:r>
        <w:rPr>
          <w:rtl w:val="true"/>
        </w:rPr>
        <w:t>׍</w:t>
      </w: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H</w:t>
        <w:t>�Qn#%���{0{�\oC��&amp;'�l����e�#</w:t>
        <w:t>\fF�#�5����&amp;��_�V�?%�\��#{d���#�^�#0�4�T��C�����"�5��7�</w:t>
        <w:tab/>
        <w:t>&gt;�+c#n�#~�-E#0���#��A��d�#Mb��</w:t>
      </w:r>
      <w:r>
        <w:rPr/>
        <w:t>泴</w:t>
      </w:r>
      <w:r>
        <w:rPr/>
        <w:t>pW��JGl��}�F�ϭ#�#z�P���+#�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�e�1q�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TͰ�Q�#��GM��9[#P�?r��yb#lC��a�e�8##Z]MPc%|</w:t>
      </w:r>
      <w:r>
        <w:rPr/>
        <w:t>֤</w:t>
      </w:r>
      <w:r>
        <w:rPr/>
        <w:t>2��C��7'����c[��X�s�{#S�&gt;�?S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ޔ</w:t>
      </w:r>
      <w:r>
        <w:rPr/>
        <w:t>=&amp;~�#"�)&gt;�_�v"�Y�e�u#2���T��c���R�8a�f��#�(��#l�����w�#�S�&lt;&lt;_��g�*�##�##{�ɬ� �1#U��U9��#��#����]�p0����I����^@�#��`P</w:t>
      </w:r>
      <w:r>
        <w:rPr/>
        <w:t>霯</w:t>
      </w:r>
      <w:r>
        <w:rPr/>
        <w:t>A��</w:t>
      </w:r>
      <w:r>
        <w:rPr/>
        <w:t>َ</w:t>
      </w:r>
      <w:r>
        <w:rPr/>
        <w:t>x$��Q�#tA�:-�C8)#� [</w:t>
      </w:r>
      <w:r>
        <w:rPr/>
        <w:t>٪</w:t>
      </w:r>
      <w:r>
        <w:rPr/>
        <w:t>D^m�D�</w:t>
      </w:r>
      <w:r>
        <w:rPr/>
        <w:t>߶</w:t>
      </w:r>
      <w:r>
        <w:rPr/>
        <w:t>Z%�s�n4�#��Y#^�#�ʙ�#���#��#�6���!#Hfŏ��#o4�^��e��F!���+��</w:t>
      </w:r>
      <w:r>
        <w:rPr/>
        <w:t>ִ</w:t>
      </w:r>
      <w:r>
        <w:rPr/>
        <w:t>kba�W} ���A�#x��#�Y##��@�|%�#g�?#��D��Ipm#+#�Ў�R</w:t>
        <w:t>#W��:{���Y���{9��#�#�����L� �1*�V��IPE</w:t>
        <w:tab/>
        <w:t>#)</w:t>
      </w:r>
      <w:r>
        <w:rPr/>
        <w:t>֥�</w:t>
      </w:r>
      <w:r>
        <w:rPr/>
        <w:t>#7#^�fQ��t�C�?���6nҳ��Cmf1</w:t>
      </w:r>
      <w:r>
        <w:rPr>
          <w:rtl w:val="true"/>
        </w:rPr>
        <w:t>כ</w:t>
      </w:r>
      <w:r>
        <w:rPr/>
        <w:t>B��5��#՗��#�4����q�Ϩ.��y�f�}r̒�#uP��e��{#�Q��)�Hyp�`�e</w:t>
      </w:r>
      <w:r>
        <w:rPr/>
        <w:t>煮</w:t>
      </w:r>
      <w:r>
        <w:rPr/>
        <w:t>}r�zZ�a#��3�</w:t>
        <w:tab/>
        <w:t>v�6��\�Ȫ�#K(D��������Q���#m��K���3Vɐ�D���=�#2#��##����T���#.�X</w:t>
      </w:r>
      <w:r>
        <w:rPr>
          <w:rtl w:val="true"/>
        </w:rPr>
        <w:t>ދ</w:t>
      </w:r>
      <w:r>
        <w:rPr/>
        <w:t>G#'#���@#��x#�U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}%5��b*+�#�o�1�+7B#+��O�}9Q��2#X�#�(�#�</w:t>
      </w:r>
      <w:r>
        <w:rPr>
          <w:rtl w:val="true"/>
        </w:rPr>
        <w:t>ڶ</w:t>
      </w:r>
      <w:r>
        <w:rPr/>
        <w:t>t� b��e��9��z#7���j</w:t>
      </w:r>
      <w:r>
        <w:rPr/>
        <w:t>؃</w:t>
      </w:r>
      <w:r>
        <w:rPr/>
        <w:t>��</w:t>
      </w:r>
      <w:r>
        <w:rPr/>
        <w:t>#��o#8#��lr�~�`͐���&amp;9��#�E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#�#g\Hr�I���#&lt;r��g&gt;�G�=##���q���\��c��g#w�l�n#�y�)x �yǆ�ie��kL</w:t>
        <w:tab/>
        <w:t>ά{�T�&amp;����s�_!��</w:t>
      </w:r>
      <w:r>
        <w:rPr>
          <w:rtl w:val="true"/>
        </w:rPr>
        <w:t>ټ</w:t>
      </w:r>
      <w:r>
        <w:rPr/>
        <w:t>���</w:t>
      </w:r>
      <w:r>
        <w:rPr/>
        <w:t>W��P�,x=���R#�K#�Ig���#</w:t>
      </w:r>
      <w:r>
        <w:rPr/>
        <w:t>鱷</w:t>
      </w:r>
      <w:r>
        <w:rPr/>
        <w:t>~���#�OFg�b̹��#nD��~k�p��#����HI�#�#Է�"g��#��%��(�+��#�a�#���B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e#n�O�|��#?��LY</w:t>
        <w:t>q�� "�#��#L*��K��xS�/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4�O Ǵ�qD�VV</w:t>
      </w:r>
      <w:r>
        <w:rPr>
          <w:rtl w:val="true"/>
        </w:rPr>
        <w:t>ޘ</w:t>
      </w:r>
      <w:r>
        <w:rPr/>
        <w:t>jM�Z�&lt;)��}B�[ppJ��]=)JA�&amp;,'}Ưʁ���TLɐj��A�w�$a#�.�[-�</w:t>
      </w:r>
    </w:p>
    <w:p>
      <w:pPr>
        <w:pStyle w:val="PreformattedText"/>
        <w:bidi w:val="0"/>
        <w:jc w:val="left"/>
        <w:rPr/>
      </w:pPr>
      <w:r>
        <w:rPr/>
        <w:t>n&amp;|�=VHq��x�MIʂ�_�7-�[�#=�</w:t>
        <w:tab/>
        <w:t>&amp;���~\���#B�#V#L����R!��#��!��</w:t>
      </w:r>
      <w:r>
        <w:rPr>
          <w:rtl w:val="true"/>
        </w:rPr>
        <w:t>ב</w:t>
      </w:r>
      <w:r>
        <w:rPr/>
        <w:t>#��&gt;�</w:t>
      </w:r>
    </w:p>
    <w:p>
      <w:pPr>
        <w:pStyle w:val="PreformattedText"/>
        <w:bidi w:val="0"/>
        <w:jc w:val="left"/>
        <w:rPr/>
      </w:pPr>
      <w:r>
        <w:rPr/>
        <w:t>#��&amp;#�Ai�)U+�</w:t>
      </w:r>
      <w:r>
        <w:rPr>
          <w:rtl w:val="true"/>
        </w:rPr>
        <w:t>ߣ</w:t>
      </w:r>
      <w:r>
        <w:rPr/>
        <w:t>'�̈́:��|���#o�V�&amp;u�ʋB���v�</w:t>
      </w:r>
      <w:r>
        <w:rPr/>
        <w:t>֭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�#H���`��</w:t>
        <w:t>T��</w:t>
        <w:tab/>
        <w:t>�\�B�:FA#Z-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</w:t>
      </w:r>
      <w:r>
        <w:rPr>
          <w:rtl w:val="true"/>
        </w:rPr>
        <w:t>ޤ</w:t>
      </w:r>
      <w:r>
        <w:rPr/>
        <w:t>P</w:t>
        <w:t>,�d(�G##��]uh��^w�}re��D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ՕZ�H.�^g5#�Y�*#</w:t>
        <w:t>TS`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�&gt;��#�#�T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#���&amp;q/&amp;�j�#�</w:t>
      </w:r>
      <w:r>
        <w:rPr>
          <w:rtl w:val="true"/>
        </w:rPr>
        <w:t>ܖ</w:t>
      </w:r>
      <w:r>
        <w:rPr/>
        <w:t>U#-#7/�#n�zЧ�I8k#d�J.�F����~@X��Q#[3��z��!��#�Cv"�G����I@�t2�*��#l�K�#����#/��˔��#��|t��F'�o#�V#�`����T%#3�%'����#U���#nɽXf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��F�|#</w:t>
      </w:r>
      <w:r>
        <w:rPr/>
        <w:t>ۗ</w:t>
      </w:r>
      <w:r>
        <w:rPr/>
        <w:t>#�#�#0 #C��5�|#��N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X#y�\�##��#i#k##�c�T��"�.�U�*&lt;?##��xi/���j�#uo##�`#</w:t>
      </w:r>
      <w:r>
        <w:rPr>
          <w:rtl w:val="true"/>
        </w:rPr>
        <w:t>ޖ</w:t>
      </w:r>
      <w:r>
        <w:rPr/>
        <w:t>S</w:t>
        <w:t>�k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#�h��Ye�##2K�</w:t>
      </w:r>
    </w:p>
    <w:p>
      <w:pPr>
        <w:pStyle w:val="PreformattedText"/>
        <w:bidi w:val="0"/>
        <w:jc w:val="left"/>
        <w:rPr/>
      </w:pPr>
      <w:r>
        <w:rPr/>
        <w:t>A_[�##4�7!ˈ�#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t��f%'#4�L!cf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x�8w;#�22&lt;�#L�#�n##5�G0`m�d�#}'K��6;�t�bK�#d�Zp´$�]#m�.��##Հ��`A�Ye�#�'��mw���q1q&gt;�����_l�tb��</w:t>
        <w:t>���=.$H0��#�^��#g��"�-����#���ϵ#�F�#�n%���</w:t>
        <w:t>�a#dTf3-'#</w:t>
        <w:tab/>
        <w:t>�����N�!#x��?_eZ&lt;#�#�</w:t>
        <w:t>)l��1��θ�ř�A�gg�#��#bA� �#/��#w�#�l#��!��#����R�</w:t>
      </w:r>
      <w:r>
        <w:rPr>
          <w:rtl w:val="true"/>
        </w:rPr>
        <w:t>ޡ</w:t>
      </w:r>
      <w:r>
        <w:rPr/>
        <w:t>#�h4{_#�89�R��^|</w:t>
      </w:r>
      <w:r>
        <w:rPr>
          <w:rtl w:val="true"/>
        </w:rPr>
        <w:t>׿</w:t>
      </w:r>
      <w:r>
        <w:rPr/>
        <w:t>�</w:t>
      </w:r>
      <w:r>
        <w:rPr/>
        <w:t>)�����&gt;�!l#�6�#�Ѭ{�X3##}##l���[D|#/��#�bY���3&gt;i�\(�G�dG#tÃ�;��Jo��zr�w#v4.��͂##� &amp;���;</w:t>
      </w:r>
    </w:p>
    <w:p>
      <w:pPr>
        <w:pStyle w:val="PreformattedText"/>
        <w:bidi w:val="0"/>
        <w:jc w:val="left"/>
        <w:rPr/>
      </w:pPr>
      <w:r>
        <w:rPr/>
        <w:t>#2��#���ę#"</w:t>
        <w:t>+ .͏�H#a�#�H4���$�#X�#�|��#�6�4?^R�+�y&gt;��\Ց�#���P�k�M�##PQ�"#�cp4</w:t>
        <w:t>�2��#��-�*��r��#�#c"�hLN#.�L��#U�����#���##�V��#�;�#i�oY�t�f�i��#�7##� �!5#-y���</w:t>
      </w:r>
      <w:r>
        <w:rPr/>
        <w:t>魣</w:t>
      </w:r>
      <w:r>
        <w:rPr/>
        <w:t>RM�.�E([�5�)���#�#���\p��a�2��e��&amp;5#��24R�6S���#7Z�#-F(#�T�&lt;�*#.�#��$4�*�^��#�G&amp;�#�9?�##�+��_%��\Q���#KJ$�u�K�}d�#n&lt;���[$i��w#Uk�Y#g�vY\*#z�X����q#Cz�5#�#</w:t>
        <w:t>\#c</w:t>
      </w:r>
    </w:p>
    <w:p>
      <w:pPr>
        <w:pStyle w:val="PreformattedText"/>
        <w:bidi w:val="0"/>
        <w:jc w:val="left"/>
        <w:rPr/>
      </w:pPr>
      <w:r>
        <w:rPr/>
        <w:t>L#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;&amp;�ɖ3Y�#�cӆ����[�Kr0�����[���#��#�͹�T�-�*b#�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���V�#���Rba=�,~�9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.�ƽ#d��# #w��O�#���#�N��5}��$f</w:t>
      </w:r>
      <w:r>
        <w:rPr>
          <w:rtl w:val="true"/>
        </w:rPr>
        <w:t>ߚ</w:t>
      </w:r>
      <w:r>
        <w:rPr/>
        <w:t>�</w:t>
      </w:r>
      <w:r>
        <w:rPr/>
        <w:t>&gt;i</w:t>
        <w:tab/>
        <w:t>)j��#��x�#�#g=�#��l�,��#���`��/A#Ɣ~�y[</w:t>
      </w:r>
      <w:r>
        <w:rPr>
          <w:rtl w:val="true"/>
        </w:rPr>
        <w:t>כ</w:t>
      </w:r>
      <w:r>
        <w:rPr/>
        <w:t>��</w:t>
      </w:r>
      <w:r>
        <w:rPr/>
        <w:t>I�e[#��&amp;��;%����N�,����D~p�\��W</w:t>
      </w:r>
      <w:r>
        <w:rPr>
          <w:rtl w:val="true"/>
        </w:rPr>
        <w:t>ݷ</w:t>
      </w:r>
      <w:r>
        <w:rPr/>
        <w:t>���</w:t>
      </w:r>
      <w:r>
        <w:rPr/>
        <w:t>g#���#�t(#&amp;�#2��22�</w:t>
        <w:tab/>
        <w:t>A���#��0��"�7VX�x&lt;��dgu�q</w:t>
        <w:t>{����"#�^o��###i</w:t>
      </w:r>
    </w:p>
    <w:p>
      <w:pPr>
        <w:pStyle w:val="PreformattedText"/>
        <w:bidi w:val="0"/>
        <w:jc w:val="left"/>
        <w:rPr/>
      </w:pPr>
      <w:r>
        <w:rPr/>
        <w:t>#E�#����##�\pQ:%�28�� Σ����qw�6XY�zI��#|"��#*</w:t>
        <w:t>�'����_�7�27M</w:t>
      </w:r>
      <w:r>
        <w:rPr/>
        <w:t>忟</w:t>
      </w:r>
      <w:r>
        <w:rPr/>
        <w:t>#ՕZ�D�&amp;\#���#�~�s�#\E###P#oU�F[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Ϊ��K&gt;�^a�O����#��#�x���v�#�</w:t>
      </w:r>
      <w:r>
        <w:rPr>
          <w:rtl w:val="true"/>
        </w:rPr>
        <w:t>ߖ</w:t>
      </w:r>
      <w:r>
        <w:rPr/>
        <w:t>��</w:t>
      </w:r>
      <w:r>
        <w:rPr/>
        <w:t>my��</w:t>
      </w:r>
      <w:r>
        <w:rPr>
          <w:rtl w:val="true"/>
        </w:rPr>
        <w:t>ޓ</w:t>
      </w:r>
      <w:r>
        <w:rPr>
          <w:rtl w:val="true"/>
        </w:rPr>
        <w:t>,��</w:t>
      </w:r>
      <w:r>
        <w:rPr/>
        <w:t>3</w:t>
      </w:r>
      <w:r>
        <w:rPr/>
        <w:t>"u#-%#���`|#�j</w:t>
        <w:tab/>
        <w:t>��#O���9���v^_�#�###)�ãN�#�zbDC���Ƃ##�p�h##�8##U#�#w�g���f[#�\�p#�)7��i���6�Ү</w:t>
      </w:r>
      <w:r>
        <w:rPr>
          <w:rtl w:val="true"/>
        </w:rPr>
        <w:t>ڕ</w:t>
      </w:r>
      <w:r>
        <w:rPr/>
        <w:t>��</w:t>
      </w:r>
      <w:r>
        <w:rPr/>
        <w:t>m �q��#�z����V�fuX0��##�?��+�#�Z#����n�K\a��w�}�B�dGn$T��b~�#w��;�\C</w:t>
      </w:r>
    </w:p>
    <w:p>
      <w:pPr>
        <w:pStyle w:val="PreformattedText"/>
        <w:bidi w:val="0"/>
        <w:jc w:val="left"/>
        <w:rPr/>
      </w:pPr>
      <w:r>
        <w:rPr/>
        <w:t>#���cӥ�x</w:t>
        <w:t>�3@#[�B!u#�/��a]�w��##����N-�Bqp�|z��</w:t>
      </w:r>
      <w:r>
        <w:rPr/>
        <w:t>ֶ��</w:t>
      </w:r>
      <w:r>
        <w:rPr/>
        <w:t>w�#SfɈ3��A��A�4˓*�fӵ#6��:�6�eZ�̏u�{#�Ci"k#�����#��W�)&gt;��</w:t>
      </w:r>
      <w:r>
        <w:rPr/>
        <w:t>엄</w:t>
      </w:r>
      <w:r>
        <w:rPr/>
        <w:t>K�c�\C^t#��#�#��#��</w:t>
      </w:r>
      <w:r>
        <w:rPr>
          <w:rtl w:val="true"/>
        </w:rPr>
        <w:t>ߋ</w:t>
      </w:r>
      <w:r>
        <w:rPr/>
        <w:t>�</w:t>
      </w:r>
      <w:r>
        <w:rPr/>
        <w:t>.�Z�/J)#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I#U���#�6#]�+�\##���T,�L˩qD�D�DZ"�X�d\vE#</w:t>
      </w:r>
      <w:r>
        <w:rPr/>
        <w:t>缀�</w:t>
      </w:r>
      <w:r>
        <w:rPr/>
        <w:t>&lt;�,[N�#��}5�&gt;���##v9��#�#83Rnt����=���3MTv���#�`##7(]p���&lt;#�7���@#��%T�</w:t>
        <w:t>,#��`Qp����=�sV�=�0</w:t>
      </w:r>
      <w:r>
        <w:rPr/>
        <w:t>۳</w:t>
      </w:r>
      <w:r>
        <w:rPr/>
        <w:t>np*��#</w:t>
      </w:r>
    </w:p>
    <w:p>
      <w:pPr>
        <w:pStyle w:val="PreformattedText"/>
        <w:bidi w:val="0"/>
        <w:jc w:val="left"/>
        <w:rPr/>
      </w:pPr>
      <w:r>
        <w:rPr/>
        <w:t>`����fW#z#�!��##��!Vs_�����{G�+{#7#���#�</w:t>
      </w:r>
    </w:p>
    <w:p>
      <w:pPr>
        <w:pStyle w:val="PreformattedText"/>
        <w:bidi w:val="0"/>
        <w:jc w:val="left"/>
        <w:rPr/>
      </w:pPr>
      <w:r>
        <w:rPr/>
        <w:t>#y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X���#�3-�}���[d�S�R]���A`��g���{��U0RK�#}���"��#f����F��!l##5�1�����j��[FsuMc��L####tq#&gt;�2�_fiM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</w:t>
        <w:t>#ǀA�'h)���&amp;T��u���#~D��2��Z�T#��j}#Կgy#+��N�e��/~%#MQ�:u�ˮ�z��m��{#[����|�d#��x�v��) #L�#��##i</w:t>
        <w:t>�#�{�#PO##oB</w:t>
        <w:t>x##q_'�f���@#��\���</w:t>
      </w:r>
      <w:r>
        <w:rPr/>
        <w:t>捅�</w:t>
      </w:r>
      <w:r>
        <w:rPr/>
        <w:t>ƌ�0�;�fA��#0S�f�\Q͚�#����?1�b��C;���|�#B�@��y�#RS�=�y7�[u��=���I�C#o���*�F�#�Q2��#,�z+K�C�r</w:t>
      </w:r>
      <w:r>
        <w:rPr>
          <w:rtl w:val="true"/>
        </w:rPr>
        <w:t>ڛ</w:t>
      </w:r>
      <w:r>
        <w:rPr/>
        <w:t>f"��</w:t>
      </w:r>
      <w:r>
        <w:rPr>
          <w:rtl w:val="true"/>
        </w:rPr>
        <w:t>ړ</w:t>
      </w:r>
      <w:r>
        <w:rPr>
          <w:rtl w:val="true"/>
        </w:rPr>
        <w:t>#@��</w:t>
      </w:r>
      <w:r>
        <w:rPr/>
        <w:t>7</w:t>
      </w:r>
      <w:r>
        <w:rPr>
          <w:rtl w:val="true"/>
        </w:rPr>
        <w:t>;�</w:t>
      </w:r>
      <w:r>
        <w:rPr/>
        <w:t>2</w:t>
      </w:r>
      <w:r>
        <w:rPr/>
        <w:t>ʷ���7�#b�� ��##n�u#�#����#f�L�v�=m$U�F��#:</w:t>
        <w:t>��T#]D��r`�w�ch##�P��#�|»"U�N'B�ZQv�J���s��op������ǟ�#</w:t>
      </w:r>
      <w:r>
        <w:rPr>
          <w:rtl w:val="true"/>
        </w:rPr>
        <w:t>ٴ</w:t>
      </w:r>
      <w:r>
        <w:rPr/>
        <w:t>�</w:t>
      </w:r>
      <w:r>
        <w:rPr/>
        <w:t>#��Q</w:t>
      </w:r>
      <w:r>
        <w:rPr>
          <w:rtl w:val="true"/>
        </w:rPr>
        <w:t>޾</w:t>
      </w:r>
      <w:r>
        <w:rPr>
          <w:rtl w:val="true"/>
        </w:rPr>
        <w:t>`�#</w:t>
      </w:r>
      <w:r>
        <w:rPr>
          <w:rtl w:val="true"/>
        </w:rPr>
        <w:t>ׯ</w:t>
      </w:r>
      <w:r>
        <w:rPr>
          <w:rtl w:val="true"/>
        </w:rPr>
        <w:t>#��`�):�#��.</w:t>
      </w:r>
      <w:r>
        <w:rPr/>
        <w:t>6#</w:t>
      </w:r>
      <w:r>
        <w:rPr/>
        <w:t>a�E#&amp;G�"#��y���ơM�6��0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o�QrKt�]�#���x�XA#��#�Cf��#��2#�oQ�-�N�V##����b�0z+�Y�bZyU�#�@J�K�Q2�5~}</w:t>
      </w:r>
      <w:r>
        <w:rPr>
          <w:rtl w:val="true"/>
        </w:rPr>
        <w:t>ߋ</w:t>
      </w:r>
      <w:r>
        <w:rPr/>
        <w:t>m���</w:t>
      </w:r>
      <w:r>
        <w:rPr/>
        <w:t>漜�</w:t>
      </w:r>
      <w:r>
        <w:rPr/>
        <w:t>o�l�&amp;HW#��&gt;\�|���</w:t>
      </w:r>
      <w:r>
        <w:rPr>
          <w:rtl w:val="true"/>
        </w:rPr>
        <w:t>ގ</w:t>
      </w:r>
      <w:r>
        <w:rPr/>
        <w:t>Ǔc��w�}#Hj�##'$##|dT�&amp;#�m�k�/��W��k"�K[b#��8;���#P#bS�'4���#� rA��mdw�t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ڣ</w:t>
      </w:r>
      <w:r>
        <w:rPr/>
        <w:t>�</w:t>
      </w:r>
      <w:r>
        <w:rPr/>
        <w:t>}����oʜ"�*c</w:t>
      </w:r>
      <w:r>
        <w:rPr>
          <w:rtl w:val="true"/>
        </w:rPr>
        <w:t>ݕ�</w:t>
      </w:r>
      <w:r>
        <w:rPr>
          <w:rtl w:val="true"/>
        </w:rPr>
        <w:t>##,#�%�#</w:t>
      </w:r>
      <w:r>
        <w:rPr/>
        <w:t>6</w:t>
      </w:r>
      <w:r>
        <w:rPr/>
        <w:t>��</w:t>
      </w:r>
      <w:r>
        <w:rPr/>
        <w:t>㋃��</w:t>
      </w:r>
      <w:r>
        <w:rPr/>
        <w:t>#�a�o'Un#�</w:t>
      </w:r>
      <w:r>
        <w:rPr>
          <w:rtl w:val="true"/>
        </w:rPr>
        <w:t>ۀ</w:t>
      </w:r>
      <w:r>
        <w:rPr/>
        <w:t>#&amp;�wd�������H/#�#B�p�#���#Q�o7�GC</w:t>
      </w:r>
    </w:p>
    <w:p>
      <w:pPr>
        <w:pStyle w:val="PreformattedText"/>
        <w:bidi w:val="0"/>
        <w:jc w:val="left"/>
        <w:rPr/>
      </w:pPr>
      <w:r>
        <w:rPr/>
        <w:t>#H^��,y#�F�ƭO�4���#���P��</w:t>
      </w:r>
      <w:r>
        <w:rPr>
          <w:rtl w:val="true"/>
        </w:rPr>
        <w:t>ٷ</w:t>
      </w:r>
      <w:r>
        <w:rPr/>
        <w:t>��</w:t>
      </w:r>
      <w:r>
        <w:rPr/>
        <w:t>#v��Y�#���8T�#�#�fFŰ#��M�GhF�LPA�)/�</w:t>
        <w:t>�U#�#c�j��CQ#�~�E8f%�!U�#�?!2�#��s���"oÌ���u��&amp;���u#��Z��8V#(</w:t>
      </w:r>
      <w:r>
        <w:rPr>
          <w:rtl w:val="true"/>
        </w:rPr>
        <w:t>ؿ</w:t>
      </w:r>
      <w:r>
        <w:rPr/>
        <w:t>zI</w:t>
      </w:r>
    </w:p>
    <w:p>
      <w:pPr>
        <w:pStyle w:val="PreformattedText"/>
        <w:bidi w:val="0"/>
        <w:jc w:val="left"/>
        <w:rPr/>
      </w:pPr>
      <w:r>
        <w:rPr/>
        <w:t>0Un}�#�]ɥ#xj"3vL�.A�</w:t>
      </w:r>
      <w:r>
        <w:rPr/>
        <w:t>䲕�</w:t>
      </w:r>
      <w:r>
        <w:rPr/>
        <w:t>8+�H%X%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؉</w:t>
      </w:r>
      <w:r>
        <w:rPr/>
        <w:t>6�l�w��Q$�UN�h1##x��;����3BQ#�P��LЦwǛ�D��[_�#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L�M#i</w:t>
        <w:tab/>
        <w:t>S�O��q�</w:t>
      </w:r>
      <w:r>
        <w:rPr>
          <w:rtl w:val="true"/>
        </w:rPr>
        <w:t>آ</w:t>
      </w:r>
      <w:r>
        <w:rPr/>
        <w:t>���</w:t>
      </w:r>
      <w:r>
        <w:rPr/>
        <w:t>t�#T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#w8!���K� ��</w:t>
        <w:t>Cʀ��F��3��#�;�+��j�K�&lt;UIX�#;�[���#c��K�r�?r�###��y</w:t>
      </w:r>
      <w:r>
        <w:rPr>
          <w:rtl w:val="true"/>
        </w:rPr>
        <w:t>ߋ</w:t>
      </w:r>
      <w:r>
        <w:rPr/>
        <w:t>mh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.��e#~P�o�{#</w:t>
      </w:r>
      <w:r>
        <w:rPr>
          <w:rtl w:val="true"/>
        </w:rPr>
        <w:t>ܥ</w:t>
      </w:r>
      <w:r>
        <w:rPr/>
        <w:t>�</w:t>
      </w:r>
      <w:r>
        <w:rPr/>
        <w:t>P�#=k���T)�#(��fԗ�C�8i��M1�C#����'�yWb�_��#p#Ėm���2�"�e&amp;��E�S##�)�;Q�� �7�E�U�#</w:t>
      </w:r>
      <w:r>
        <w:rPr/>
        <w:t>ް��</w:t>
      </w:r>
      <w:r>
        <w:rPr/>
        <w:t>G�ƴ##3#���{G��Y��\!</w:t>
      </w:r>
      <w:r>
        <w:rPr>
          <w:rtl w:val="true"/>
        </w:rPr>
        <w:t>ע</w:t>
      </w:r>
      <w:r>
        <w:rPr/>
        <w:t>;�[}#�#�X��_8��U��F#oN�jc\�#��</w:t>
        <w:tab/>
        <w:t>###�#tA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@ejL#��T�#</w:t>
      </w:r>
      <w:r>
        <w:rPr>
          <w:rtl w:val="true"/>
        </w:rPr>
        <w:t>ڌ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u�͢6�##�Ķ#(#)\3�թC�wkz��X9m��Ky</w:t>
      </w:r>
      <w:r>
        <w:rPr>
          <w:rtl w:val="true"/>
        </w:rPr>
        <w:t>ߋ</w:t>
      </w:r>
      <w:r>
        <w:rPr/>
        <w:t>�</w:t>
      </w:r>
      <w:r>
        <w:rPr/>
        <w:t>X</w:t>
      </w:r>
      <w:r>
        <w:rPr/>
        <w:t>֔�����</w:t>
      </w:r>
      <w:r>
        <w:rPr/>
        <w:t>wΣ�����</w:t>
      </w:r>
      <w:r>
        <w:rPr>
          <w:rtl w:val="true"/>
        </w:rPr>
        <w:t>ޙ</w:t>
      </w:r>
      <w:r>
        <w:rPr/>
        <w:tab/>
        <w:t>$D�r�����#�D�;#,wz'~�i�)q2�"�J�#��#/:�#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y�</w:t>
      </w:r>
      <w:r>
        <w:rPr>
          <w:rtl w:val="true"/>
        </w:rPr>
        <w:t>׭</w:t>
      </w:r>
      <w:r>
        <w:rPr/>
        <w:t>�</w:t>
      </w:r>
      <w:r>
        <w:rPr/>
        <w:t>##�#�f��H�Č|�W�#u��#�Z[��#XQ#ӣ#�</w:t>
        <w:tab/>
        <w:t>:��ά;</w:t>
      </w:r>
      <w:r>
        <w:rPr/>
        <w:t>ֺ��</w:t>
      </w:r>
      <w:r>
        <w:rPr/>
        <w:t>6��m'-c��Z�</w:t>
        <w:tab/>
        <w:t>�]R�Vu#�2�v��</w:t>
        <w:t>(im�#ǳ��"gR�ʋc#T#��F#�'#k��G��ʀ#��\#��� ���~��#�O��PW##�Ä�--��#$��v�.#2�#W�����rgԑ�#`���</w:t>
      </w:r>
      <w:r>
        <w:rPr/>
        <w:t>ᇙ</w:t>
      </w:r>
      <w:r>
        <w:rPr/>
        <w:t>W%�u�m#yC&lt;�#</w:t>
        <w:tab/>
        <w:t>���k�Znz���*AK+�ңl'#\&gt;��</w:t>
      </w:r>
      <w:r>
        <w:rPr>
          <w:rtl w:val="true"/>
        </w:rPr>
        <w:t>خ</w:t>
      </w:r>
      <w:r>
        <w:rPr/>
        <w:t>���</w:t>
      </w:r>
      <w:r>
        <w:rPr/>
        <w:t>f�#�#���|�4Q�l#�#��Î�l���</w:t>
      </w:r>
      <w:r>
        <w:rPr/>
        <w:t>߬</w:t>
      </w:r>
      <w:r>
        <w:rPr/>
        <w:t>#��*�M#adg#�u�#�n#�/</w:t>
      </w:r>
      <w:r>
        <w:rPr>
          <w:rtl w:val="true"/>
        </w:rPr>
        <w:t>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���Q�X#A�#Hj#�##2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Ќ�d��#��#�Ke�_�oeB</w:t>
      </w:r>
      <w:r>
        <w:rPr/>
        <w:t>ܲ</w:t>
      </w:r>
      <w:r>
        <w:rPr/>
        <w:t>~�o</w:t>
        <w:tab/>
        <w:t>SR*#{���gw(ê��3��#�Y#W</w:t>
        <w:tab/>
        <w:t>��Þ[x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Y��9#��a�.�ʲ��̓�P#Q�],��i�}N�L�p���i/l2�#�B���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ȗ�@��HW#�8u.+Q&amp;��#N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4�"X��#�)w��</w:t>
        <w:tab/>
        <w:t>�</w:t>
      </w:r>
      <w:r>
        <w:rPr/>
        <w:t>֙</w:t>
      </w:r>
      <w:r>
        <w:rPr/>
        <w:t>!`�4#��X��U#�w9���ԟ="��@�m��##T@e#�d�*�##ynoϞU#��#-��#(�'�5</w:t>
        <w:t>!�##(�O���k'�=Au}f}@#��^�B�_��#�H#�#��T��!`###DM##�s`NNd��u3-�P�#�#@��&amp;�</w:t>
      </w:r>
      <w:r>
        <w:rPr>
          <w:rtl w:val="true"/>
        </w:rPr>
        <w:t>ݐ</w:t>
      </w:r>
      <w:r>
        <w:rPr/>
        <w:t>�</w:t>
      </w:r>
      <w:r>
        <w:rPr/>
        <w:t>k�b#�#G�#:g#����</w:t>
      </w:r>
      <w:r>
        <w:rPr>
          <w:rtl w:val="true"/>
        </w:rPr>
        <w:t>ט</w:t>
      </w:r>
      <w:r>
        <w:rPr/>
        <w:t>�</w:t>
      </w:r>
      <w:r>
        <w:rPr/>
        <w:t>L��.D����|n�#�H�##&amp;##Sb)$/c�$(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`����</w:t>
      </w:r>
      <w:r>
        <w:rPr>
          <w:rtl w:val="true"/>
        </w:rPr>
        <w:t>܍�</w:t>
      </w:r>
      <w:r>
        <w:rPr>
          <w:rtl w:val="true"/>
        </w:rPr>
        <w:t>#</w:t>
      </w:r>
      <w:r>
        <w:rPr/>
        <w:t>3</w:t>
      </w:r>
      <w:r>
        <w:rPr/>
        <w:t>�N#��M��#Tvt�h�+Z�#I�2{b���7��~#I��2�|�u����&lt;�@#�#� �%�n��_�#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X7��#d�!�=c��:��P##�*C~0�&lt;~c#�/��#1[�O�fD�#�#�9#�}</w:t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[K�g�#�#�L#�5XY�-####&lt;D���#Nv5�q�!��s���ӂ6��#Ɨ9��9�#!���i�QHQ��cg�MhWm^��1�#</w:t>
      </w:r>
      <w:r>
        <w:rPr>
          <w:rtl w:val="true"/>
        </w:rPr>
        <w:t>ޟ</w:t>
      </w:r>
      <w:r>
        <w:rPr/>
        <w:t>#��N%##����#���#T#��#Ɯ+&amp;���$#e#f-�#</w:t>
        <w:t>aa��n#�j�X*�0�ne�+�</w:t>
      </w:r>
      <w:r>
        <w:rPr>
          <w:rtl w:val="true"/>
        </w:rPr>
        <w:t>ޣ</w:t>
      </w:r>
      <w:r>
        <w:rPr/>
        <w:t>�vh~����uSi��N�</w:t>
      </w:r>
      <w:r>
        <w:rPr/>
        <w:t>֖�</w:t>
      </w:r>
      <w:r>
        <w:rPr/>
        <w:t>#���$V8#��Kʴ���pr�</w:t>
        <w:tab/>
        <w:t>��u3</w:t>
      </w:r>
    </w:p>
    <w:p>
      <w:pPr>
        <w:pStyle w:val="PreformattedText"/>
        <w:bidi w:val="0"/>
        <w:jc w:val="left"/>
        <w:rPr/>
      </w:pPr>
      <w:r>
        <w:rPr/>
        <w:t>d+B�� 3\.2d|5��#(�#��z�+B:�q�#�&gt;��%�c��x��Jc��Y��b�Wd�49�##�dNI_�N5</w:t>
        <w:t>�#�R�E#v�+"�K#�(7�aX�&gt;&amp;Ro#It��#c��sJ���u</w:t>
      </w:r>
      <w:r>
        <w:rPr>
          <w:rtl w:val="true"/>
        </w:rPr>
        <w:t>پ</w:t>
      </w:r>
      <w:r>
        <w:rPr/>
        <w:t>#[�`��&lt;`�##�^&lt;���o���IPx�#���ǫ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O��#}e�X��#�W#r�#���W�_��j�&lt;�#RD###|ȋ!�3�&amp;73#�/'#LS�M�p�r�</w:t>
        <w:tab/>
        <w:t>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##�%�j#�y�U�v�ȸ��@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u�,Q��9�NLW��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#�7</w:t>
        <w:tab/>
        <w:t>-7��</w:t>
      </w:r>
      <w:r>
        <w:rPr/>
        <w:t>릊</w:t>
      </w:r>
      <w:r>
        <w:rPr/>
        <w:t>_�3#l#�`(4#(z�xT@\9�*###���Z#T����Y#vY^#vY##{��^�&amp;��e�w�c#</w:t>
        <w:tab/>
        <w:t>���)Q��#n"�#��D��#���#�N���pm�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9!�#x#�����#ll�~a#��v#�N�p)#g7��s�gi�%��V2��3B�sN#�#u��#�#��H|�</w:t>
      </w:r>
      <w:r>
        <w:rPr/>
        <w:t>ٝ����</w:t>
      </w:r>
      <w:r>
        <w:rPr/>
        <w:t>lt��</w:t>
      </w:r>
      <w:r>
        <w:rPr/>
        <w:t>ؒ</w:t>
      </w:r>
      <w:r>
        <w:rPr/>
        <w:t>s����/�r�Q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#��L�#�J##�A�E�*w��9&amp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%l�##�F#U&amp;�ë���2�l��&amp;��#��`y#�A����#��t��?�-##�i���#�#��H�#�#B&gt;�g��PdY�</w:t>
        <w:tab/>
        <w:t>��g����w��w��J�U�ώq+�ď�oo#�#���</w:t>
        <w:tab/>
        <w:t>��C�[��y:�</w:t>
      </w:r>
      <w:r>
        <w:rPr/>
        <w:t>֣��</w:t>
      </w:r>
      <w:r>
        <w:rPr/>
        <w:t>1�J�</w:t>
      </w:r>
      <w:r>
        <w:rPr>
          <w:rtl w:val="true"/>
        </w:rPr>
        <w:t>׻</w:t>
      </w:r>
      <w:r>
        <w:rPr/>
        <w:t>Bs�O)(]##�OO�##P�-�##�f��#d��o�K��</w:t>
      </w:r>
      <w:r>
        <w:rPr>
          <w:rtl w:val="true"/>
        </w:rPr>
        <w:t>ݍ</w:t>
      </w:r>
      <w:r>
        <w:rPr/>
        <w:t>J��F�6�?o�s</w:t>
      </w:r>
      <w:r>
        <w:rPr/>
        <w:t>ܽ</w:t>
      </w:r>
      <w:r>
        <w:rPr/>
        <w:t>)QC��Ҙ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�##h�#�H�#����g"'3#x��q�U�vxi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̙�G##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#s��Y&lt;Σ��m��q���9�3fG#���1T^Q%.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T-�)N�#�N�#i#+#��]#</w:t>
      </w:r>
      <w:r>
        <w:rPr>
          <w:rtl w:val="true"/>
        </w:rPr>
        <w:t>ا</w:t>
      </w:r>
      <w:r>
        <w:rPr/>
        <w:t>��</w:t>
      </w:r>
      <w:r>
        <w:rPr/>
        <w:t>#j��</w:t>
        <w:t>?b�#��.5��#@�"0F�gh��w��U��</w:t>
      </w:r>
      <w:r>
        <w:rPr>
          <w:rtl w:val="true"/>
        </w:rPr>
        <w:t>޸</w:t>
      </w:r>
      <w:r>
        <w:rPr/>
        <w:t>#YM�vd�TW��o��</w:t>
      </w:r>
      <w:r>
        <w:rPr/>
        <w:t>֧</w:t>
      </w:r>
      <w:r>
        <w:rPr/>
        <w:t>#k�##�E.��A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CAz#��T"��F</w:t>
      </w:r>
      <w:r>
        <w:rPr/>
        <w:t>ㄺ�</w:t>
      </w:r>
      <w:r>
        <w:rPr/>
        <w:t>F�[���$�#�|</w:t>
        <w:tab/>
        <w:t>k9�f�&gt;��N��#����������`.�|&amp;�#</w:t>
      </w:r>
      <w:r>
        <w:rPr/>
        <w:t>ܿ</w:t>
      </w:r>
      <w:r>
        <w:rPr/>
        <w:t>D����Y��##� �/�</w:t>
        <w:t>�Ϯ�&amp;{#��#Q:�&lt;���!���9�~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��r��]#���z$###���|��p�</w:t>
      </w:r>
      <w:r>
        <w:rPr/>
        <w:t>䰗</w:t>
      </w:r>
      <w:r>
        <w:rPr/>
        <w:t>#��l��l�#�,x'��%�/#=������;�-���</w:t>
      </w:r>
      <w:r>
        <w:rPr>
          <w:rtl w:val="true"/>
        </w:rPr>
        <w:t>׻</w:t>
      </w:r>
      <w:r>
        <w:rPr/>
        <w:t>BC</w:t>
      </w:r>
      <w:r>
        <w:rPr>
          <w:rtl w:val="true"/>
        </w:rPr>
        <w:t>܎</w:t>
      </w:r>
      <w:r>
        <w:rPr/>
        <w:t>wq1��v2#�$&amp;=�A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է��#�`�jk���</w:t>
        <w:tab/>
        <w:t>#�##2�Q�]&gt;F#?##��+\�Uh��L���#</w:t>
      </w:r>
      <w:r>
        <w:rPr/>
        <w:t>ই</w:t>
      </w:r>
      <w:r>
        <w:rPr/>
        <w:t>D</w:t>
        <w:t>�h*�"�#��6a��c:##]�$A##I���#�jk�#�ƏR����ud�#�&gt;f���j;ԥ�#��Te#�H#1��S�KH�O0��D`�����&amp;�</w:t>
      </w:r>
      <w:r>
        <w:rPr>
          <w:rtl w:val="true"/>
        </w:rPr>
        <w:t>ޱ</w:t>
      </w:r>
      <w:r>
        <w:rPr/>
        <w:t>V#��c���f��:��C"�U�</w:t>
      </w:r>
      <w:r>
        <w:rPr/>
        <w:t>湹�</w:t>
      </w:r>
      <w:r>
        <w:rPr/>
        <w:t>n���k%�OW#���Ǆ�#T�vx��w1�=v�</w:t>
        <w:t>'bQ�8Y:#[�6�##��c��"v�#�"��7~��#]\�+���H����&amp;կ��D�x��'#��a</w:t>
        <w:tab/>
        <w:t>�0��D`�=#g��[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^��{.##�~mb����1��{.���#�\�o#�&gt;</w:t>
        <w:t>5(#N�J���r�l�J����p2b)�1���9�+� #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T�vxAj0k#I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?�F���+�=ǽ##@��T�v(�a�M�e��9`#�y�</w:t>
      </w:r>
      <w:r>
        <w:rPr/>
        <w:t>؆��</w:t>
      </w:r>
      <w:r>
        <w:rPr/>
        <w:t>�"�ZM�#u�</w:t>
        <w:t>R��#���&gt;�#</w:t>
      </w:r>
    </w:p>
    <w:p>
      <w:pPr>
        <w:pStyle w:val="PreformattedText"/>
        <w:bidi w:val="0"/>
        <w:jc w:val="left"/>
        <w:rPr/>
      </w:pPr>
      <w:r>
        <w:rPr/>
        <w:t>1#n%��8F���0/�#��}�N�</w:t>
      </w:r>
      <w:r>
        <w:rPr/>
        <w:t>ּ�</w:t>
      </w:r>
      <w:r>
        <w:rPr/>
        <w:t>_xD��"���U`\�#u�#;#�E�a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Ɓ&gt;�#�\4mY*�#E6�p&lt;�t</w:t>
      </w:r>
      <w:r>
        <w:rPr/>
        <w:t>箔����</w:t>
      </w:r>
      <w:r>
        <w:rPr/>
        <w:t>j����d�Z6V)�kW��8��g�:�#�{$��z���Dw</w:t>
      </w:r>
      <w:r>
        <w:rPr>
          <w:rtl w:val="true"/>
        </w:rPr>
        <w:t>ٺ</w:t>
      </w:r>
      <w:r>
        <w:rPr/>
        <w:t>�</w:t>
      </w:r>
      <w:r>
        <w:rPr/>
        <w:t>yN�Lp!ĉ/G���@�^J#�E���kW��S�v�ОS]s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rPr/>
        <w:t>ׅ</w:t>
      </w:r>
      <w:r>
        <w:rPr/>
        <w:t>ʊ`ʘ��zN�Lp'��\��U�#�`*4;#�E�`��a"b��ȕ#�#���l��fS</w:t>
      </w:r>
      <w:r>
        <w:rPr>
          <w:rtl w:val="true"/>
        </w:rPr>
        <w:t>ݿ</w:t>
      </w:r>
      <w:r>
        <w:rPr/>
        <w:t>Hs</w:t>
      </w:r>
      <w:r>
        <w:rPr/>
        <w:t>瓡</w:t>
      </w:r>
      <w:r>
        <w:rPr/>
        <w:t>=�,X#�x����W��uK�#y��:=��_S�e#;p��=#&amp;�[H���\�Y�D��mb�:�^&amp;</w:t>
        <w:t>@�#=d�###2�##|&lt;̻wv�Ϣ�B�I0s##</w:t>
      </w:r>
      <w:r>
        <w:rPr>
          <w:rtl w:val="true"/>
        </w:rPr>
        <w:t>߿</w:t>
      </w:r>
      <w:r>
        <w:rPr/>
        <w:t>�����</w:t>
      </w:r>
      <w:r>
        <w:rPr/>
        <w:t>M��##cr�</w:t>
      </w:r>
      <w:r>
        <w:rPr>
          <w:rtl w:val="true"/>
        </w:rPr>
        <w:t>׮</w:t>
      </w:r>
      <w:r>
        <w:rPr/>
        <w:t>' ��'IAC#kY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^F�:��j�~�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��@�G#x/b=Eu�I#�</w:t>
      </w:r>
      <w:r>
        <w:rPr>
          <w:rtl w:val="true"/>
        </w:rPr>
        <w:t>ۼ</w:t>
      </w:r>
      <w:r>
        <w:rPr/>
        <w:t>��</w:t>
      </w:r>
      <w:r>
        <w:rPr/>
        <w:t>ȵƇ#�J�V�F��aXO</w:t>
      </w:r>
      <w:r>
        <w:rPr/>
        <w:t>쨑��</w:t>
      </w:r>
      <w:r>
        <w:rPr/>
        <w:t>##��#&lt;A�*��#������:�#�u'=m)�@_���w�U�v��5���v�#M|W��("#�:��'��ŀ%�����#</w:t>
      </w:r>
      <w:r>
        <w:rPr>
          <w:rtl w:val="true"/>
        </w:rPr>
        <w:t>د</w:t>
      </w:r>
      <w:r>
        <w:rPr/>
        <w:t>�</w:t>
      </w:r>
      <w:r>
        <w:rPr/>
        <w:t>#BfUhF�rq#1�pk�#�</w:t>
      </w:r>
      <w:r>
        <w:rPr/>
        <w:t>ٙ</w:t>
      </w:r>
      <w:r>
        <w:rPr/>
        <w:t>l�#�$���#�z�##*�GCB��n�up��###�Q/��2G��Ɯ��sd�#*�#��</w:t>
        <w:t>n�#w�#�V��e��s����d��cRt4��#���#���*EG�S-�o��+{��%rS�'2�'�f�\]K��p��T���I��D����}�#�w#~H*�7U&amp;�Br�i8��0$�b�.#�{�X�i#��#�#���#&amp;�M��"R�F��m#�b��y�D+���da��R�###[�^�n#Ĩ�:Kwҿ#j##B��#զt���</w:t>
        <w:t>��;#�m#)��pEk�����:s&amp;4�Q�#f��&lt;~4�</w:t>
        <w:tab/>
        <w:t>&amp;%�&lt;��</w:t>
      </w:r>
      <w:r>
        <w:rPr/>
        <w:t>匭��</w:t>
      </w:r>
      <w:r>
        <w:rPr/>
        <w:t>˪f_�V#���{�^V��6/�B�g@���o�?�2�#��1]�!�#�#��w</w:t>
        <w:tab/>
        <w:t>o��"#��êf_Ψ�����GC�u�#�J�-Yn��nY~#��p6U�#��G3�m,��#-�7=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#��#5#��nmXh�D��=���bM��#4</w:t>
        <w:t>��#o�^��zI;M�Bs�##���7E[�\(b�#��BtO��#�#���E)�/(9�%��SG�&amp;E"�E�#�$B�#?'���k#2$.#a�4�c�\TL�8[#LS#��</w:t>
      </w:r>
      <w:r>
        <w:rPr>
          <w:rtl w:val="true"/>
        </w:rPr>
        <w:t>؛</w:t>
      </w:r>
      <w:r>
        <w:rPr/>
        <w:t>1</w:t>
      </w:r>
      <w:r>
        <w:rPr/>
        <w:t>!�u�##������E@��#{���#\P#�7�|��JL�&amp;�G�f����}��m�ѷ|[;��</w:t>
      </w:r>
      <w:r>
        <w:rPr/>
        <w:t>߱</w:t>
      </w:r>
      <w:r>
        <w:rPr/>
        <w:t>Lm?O���</w:t>
        <w:t>1�N{}�#-8�n��j���f��#�y</w:t>
      </w:r>
      <w:r>
        <w:rPr>
          <w:rtl w:val="true"/>
        </w:rPr>
        <w:t>ߋ</w:t>
      </w:r>
      <w:r>
        <w:rPr/>
        <w:t>3</w:t>
      </w:r>
      <w:r>
        <w:rPr/>
        <w:t>�ΌvS$FH�r�T#GZ�W��</w:t>
        <w:t>#&amp;v%</w:t>
      </w:r>
      <w:r>
        <w:rPr/>
        <w:t>֧</w:t>
      </w:r>
      <w:r>
        <w:rPr/>
        <w:t>73ʾz#f�����4���</w:t>
        <w:t>��}�0</w:t>
        <w:tab/>
        <w:t>A8</w:t>
      </w:r>
      <w:r>
        <w:rPr/>
        <w:t>錙�</w:t>
      </w:r>
      <w:r>
        <w:rPr/>
        <w:t>*#���Q</w:t>
      </w:r>
      <w:r>
        <w:rPr/>
        <w:t>厘</w:t>
      </w:r>
      <w:r>
        <w:rPr/>
        <w:t>М~##9Ì�Hz��h�A�#�F���##�#�\G�u��##&lt;!##</w:t>
        <w:t>J�rqV���#-�#T~���#�!7�]##��2���*�6�.��#����{�UCj!7�##�&amp;F6</w:t>
      </w:r>
      <w:r>
        <w:rPr>
          <w:rtl w:val="true"/>
        </w:rPr>
        <w:t>ڲ</w:t>
      </w:r>
      <w:r>
        <w:rPr/>
        <w:t>J#�.#=�!c#���4g-�rqv�l1�*#"�</w:t>
      </w:r>
      <w:r>
        <w:rPr/>
        <w:t>鴄</w:t>
      </w:r>
      <w:r>
        <w:rPr/>
        <w:t>N!��b�("DL#�QE��#���&amp;��#W����Gt�Ѷ�#,�v�&amp;XV�##a��#����u</w:t>
        <w:t>#0V#�#��#p&lt;��P=jL��#[</w:t>
      </w:r>
      <w:r>
        <w:rPr/>
        <w:t>ᅢ��</w:t>
      </w:r>
      <w:r>
        <w:rPr/>
        <w:t>"� ��#B��G�#</w:t>
      </w:r>
      <w:r>
        <w:rPr>
          <w:rtl w:val="true"/>
        </w:rPr>
        <w:t>ا�</w:t>
      </w:r>
      <w:r>
        <w:rPr/>
        <w:t>65</w:t>
      </w:r>
      <w:r>
        <w:rPr/>
        <w:t>#s�</w:t>
      </w:r>
      <w:r>
        <w:rPr>
          <w:rtl w:val="true"/>
        </w:rPr>
        <w:t>؛</w:t>
      </w:r>
      <w:r>
        <w:rPr/>
        <w:t>}%�#���#a�y�ei��&lt;�z��\{��&gt;8�N#�X�����</w:t>
      </w:r>
      <w:r>
        <w:rPr>
          <w:rtl w:val="true"/>
        </w:rPr>
        <w:t>ܝ</w:t>
      </w:r>
      <w:r>
        <w:rPr/>
        <w:t>=�)��](��{#�KI�k�Z#�(b#a|�j#���n"�#��##�+#��w�#*���G�%��#�#�N"�����$d#A#o#)VEzZ�}�%#��##D&gt;</w:t>
      </w:r>
    </w:p>
    <w:p>
      <w:pPr>
        <w:pStyle w:val="PreformattedText"/>
        <w:bidi w:val="0"/>
        <w:jc w:val="left"/>
        <w:rPr/>
      </w:pPr>
      <w:r>
        <w:rPr/>
        <w:t>2Q��-�</w:t>
      </w:r>
      <w:r>
        <w:rPr>
          <w:rtl w:val="true"/>
        </w:rPr>
        <w:t>ݘ</w:t>
      </w:r>
      <w:r>
        <w:rPr/>
        <w:t>#��#Fg�r�(b��YG���+(d��N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"�t�=�vmD�)��#��##�&gt; �Ďm</w:t>
      </w:r>
      <w:r>
        <w:rPr>
          <w:rtl w:val="true"/>
        </w:rPr>
        <w:t>ރ</w:t>
      </w:r>
      <w:r>
        <w:rPr/>
        <w:t>#@�e�xr��$�]�##�f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J��#�y(3�#�]K���#���1i49�.</w:t>
      </w:r>
      <w:r>
        <w:rPr>
          <w:rtl w:val="true"/>
        </w:rPr>
        <w:t>ޛ</w:t>
      </w:r>
      <w:r>
        <w:rPr/>
        <w:t>/##EZ�~����Hp�U��l1{S��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'��$�</w:t>
        <w:t>��#�J#�#�Ϙl����*#�AQ��#�b���ͺ�vƴ�7�?���o�d�zc.���Ѷj�#L�R</w:t>
      </w:r>
      <w:r>
        <w:rPr>
          <w:rtl w:val="true"/>
        </w:rPr>
        <w:t>ܢ�</w:t>
      </w:r>
      <w:r>
        <w:rPr/>
        <w:t>9</w:t>
      </w:r>
      <w:r>
        <w:rPr/>
        <w:t>T�IzS�$#ś�|�@t�N��g���`WN}�A</w:t>
      </w:r>
      <w:r>
        <w:rPr>
          <w:rtl w:val="true"/>
        </w:rPr>
        <w:t>چ</w:t>
      </w:r>
      <w:r>
        <w:rPr/>
        <w:t>#ǆ�A��(</w:t>
      </w:r>
      <w:r>
        <w:rPr/>
        <w:t>؎�</w:t>
      </w:r>
      <w:r>
        <w:rPr/>
        <w:t>lq"#��,�g'�=���i8��D�UF~��l����Z�^�9Ԯ?���</w:t>
      </w:r>
    </w:p>
    <w:p>
      <w:pPr>
        <w:pStyle w:val="PreformattedText"/>
        <w:bidi w:val="0"/>
        <w:jc w:val="left"/>
        <w:rPr/>
      </w:pPr>
      <w:r>
        <w:rPr/>
        <w:t>s+(�#�a8L�v4�F�&gt;�e�2ɛA8��-��</w:t>
      </w:r>
      <w:r>
        <w:rPr>
          <w:rtl w:val="true"/>
        </w:rPr>
        <w:t>޷</w:t>
      </w:r>
      <w:r>
        <w:rPr/>
        <w:t>#(��{s�N�h#M#i3#A�##w�#�5���Yz7a���##}���</w:t>
      </w:r>
      <w:r>
        <w:rPr/>
        <w:t>ٝ</w:t>
      </w:r>
      <w:r>
        <w:rPr/>
        <w:t>m#Bg�#^�h�����SLU����)*</w:t>
      </w:r>
    </w:p>
    <w:p>
      <w:pPr>
        <w:pStyle w:val="PreformattedText"/>
        <w:bidi w:val="0"/>
        <w:jc w:val="left"/>
        <w:rPr/>
      </w:pPr>
      <w:r>
        <w:rPr/>
        <w:t>`#ez��cQ�&amp;�Bh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TV�)s#�_Қ�nv</w:t>
      </w:r>
      <w:r>
        <w:rPr>
          <w:rtl w:val="true"/>
        </w:rPr>
        <w:t>ܛ</w:t>
      </w:r>
      <w:r>
        <w:rPr/>
        <w:t>��</w:t>
      </w:r>
      <w:r>
        <w:rPr/>
        <w:t>&gt;���</w:t>
        <w:t>#*�~ΎK�u�##�#�y)�yN�&amp;vAY##?'�G�ʔ#f�M#�</w:t>
      </w:r>
      <w:r>
        <w:rPr/>
        <w:t>݊</w:t>
      </w:r>
      <w:r>
        <w:rPr/>
        <w:t>Le"4�l�G#����#5� �O#�#��Hh�&amp;��Q�˦�$�#]��#�\</w:t>
      </w:r>
    </w:p>
    <w:p>
      <w:pPr>
        <w:pStyle w:val="PreformattedText"/>
        <w:bidi w:val="0"/>
        <w:jc w:val="left"/>
        <w:rPr/>
      </w:pPr>
      <w:r>
        <w:rPr/>
        <w:t>=�##EJ�9�4�?C����c�I#Ȋ�Ư}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�#Bv���g�d��&amp;] A�Z0�j�&amp;�P���e#�����#w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2�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d�d���j*#k�L�s���#c�#��</w:t>
      </w:r>
      <w:r>
        <w:rPr/>
        <w:t>葙��</w:t>
      </w:r>
      <w:r>
        <w:rPr/>
        <w:t>#j��</w:t>
      </w:r>
      <w:r>
        <w:rPr/>
        <w:t>ׅ</w:t>
      </w:r>
      <w:r>
        <w:rPr/>
        <w:t>2�#*W;~��</w:t>
        <w:t>�#���tfY_ �*#�C����#�]A#�.</w:t>
        <w:tab/>
        <w:t>T#�&gt;���#��g�##��!</w:t>
      </w:r>
      <w:r>
        <w:rPr>
          <w:rtl w:val="true"/>
        </w:rPr>
        <w:t>ټ</w:t>
      </w:r>
      <w:r>
        <w:rPr/>
        <w:t>##�]w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</w:t>
      </w:r>
      <w:r>
        <w:rPr/>
        <w:t>߮</w:t>
      </w:r>
      <w:r>
        <w:rPr/>
        <w:t>#�[##��-V��}�#���$Y�"#v�@�S��,��#E�#&lt;�#�h�!��~E�z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$YC</w:t>
      </w:r>
      <w:r>
        <w:rPr/>
        <w:t>䎠��</w:t>
      </w:r>
      <w:r>
        <w:rPr/>
        <w:t>w��r�ѳ�3V�G9#C�B����-�x�f�z�)5M���z�;�#}�?���#6q�KWA#���#�j_/#'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ߛ</w:t>
      </w:r>
      <w:r>
        <w:rPr/>
        <w:t>5</w:t>
      </w:r>
      <w:r>
        <w:rPr/>
        <w:t>�;��f�:</w:t>
      </w:r>
      <w:r>
        <w:rPr/>
        <w:t>֯���</w:t>
      </w:r>
      <w:r>
        <w:rPr/>
        <w:t>&amp;mV��^��=�@"Q#�#,#f�</w:t>
      </w:r>
    </w:p>
    <w:p>
      <w:pPr>
        <w:pStyle w:val="PreformattedText"/>
        <w:bidi w:val="0"/>
        <w:jc w:val="left"/>
        <w:rPr/>
      </w:pPr>
      <w:r>
        <w:rPr/>
        <w:t>8�y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��&gt;�I|�awq���B����.0K�]�#&lt;Q</w:t>
      </w:r>
      <w:r>
        <w:rPr/>
        <w:t>ܼ���</w:t>
      </w:r>
      <w:r>
        <w:rPr/>
        <w:t>˅����H&gt;�$#�T��^��=���#A��</w:t>
        <w:t>���#n#;#()#��</w:t>
        <w:tab/>
        <w:t>�#f:�Ÿ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9��Of��#��#(Vy��ӯ��7�%J�+Ѯ#�|��Ӽ#GB?�N61k�</w:t>
      </w:r>
      <w:r>
        <w:rPr>
          <w:rtl w:val="true"/>
        </w:rPr>
        <w:t>ݨ</w:t>
      </w:r>
      <w:r>
        <w:rPr/>
        <w:t>A</w:t>
        <w:tab/>
        <w:t>��##���XẄ#�9#n�#͟�z��=�D;#lq�c�j��?��$�_7B�4��ɝ�d���#g-���c�</w:t>
        <w:tab/>
        <w:t>�5����j#`�4gnS#��#��#�gY�#�����s���G(:�n�C�O,i8��Of�n#��1\��</w:t>
      </w:r>
      <w:r>
        <w:rPr>
          <w:rtl w:val="true"/>
        </w:rPr>
        <w:t>ߪ</w:t>
      </w:r>
      <w:r>
        <w:rPr/>
        <w:t>[/���#-�H�&gt;Ǚ�#vs�</w:t>
      </w:r>
      <w:r>
        <w:rPr>
          <w:rtl w:val="true"/>
        </w:rPr>
        <w:t>ع</w:t>
      </w:r>
      <w:r>
        <w:rPr/>
        <w:t>���</w:t>
      </w:r>
      <w:r>
        <w:rPr/>
        <w:t>z�vH$�{��#��#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X���0�#����PW###�#</w:t>
      </w:r>
    </w:p>
    <w:p>
      <w:pPr>
        <w:pStyle w:val="PreformattedText"/>
        <w:bidi w:val="0"/>
        <w:jc w:val="left"/>
        <w:rPr/>
      </w:pPr>
      <w:r>
        <w:rPr/>
        <w:t>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[�3=(D#-��F%#</w:t>
      </w:r>
      <w:r>
        <w:rPr/>
        <w:t>䋎�</w:t>
      </w:r>
      <w:r>
        <w:rPr/>
        <w:t>a�.���!/l�</w:t>
      </w:r>
      <w:r>
        <w:rPr>
          <w:rtl w:val="true"/>
        </w:rPr>
        <w:t>ࡢ</w:t>
      </w:r>
      <w:r>
        <w:rPr/>
        <w:t>'�A##"e*d!͔��DM��#��#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4mY�#�x#�g�#��\f�D##Z|�_</w:t>
      </w:r>
    </w:p>
    <w:p>
      <w:pPr>
        <w:pStyle w:val="PreformattedText"/>
        <w:bidi w:val="0"/>
        <w:jc w:val="left"/>
        <w:rPr/>
      </w:pPr>
      <w:r>
        <w:rPr/>
        <w:t>y&amp;#���Q���!b�J���"�N#�?F!��</w:t>
      </w:r>
      <w:r>
        <w:rPr>
          <w:rtl w:val="true"/>
        </w:rPr>
        <w:t>ރ</w:t>
      </w:r>
      <w:r>
        <w:rPr/>
        <w:t>L�;P�fY���S</w:t>
      </w:r>
      <w:r>
        <w:rPr>
          <w:rtl w:val="true"/>
        </w:rPr>
        <w:t>ݼ</w:t>
      </w:r>
      <w:r>
        <w:rPr/>
        <w:t>I��Z�v^��2_�������0�{L�����#b#G|4��zR��%�cW#n"m#���nZ#s��`MQ#�4��#�.l&lt;�z�Z���0D3-�P6t���v;���(��4V�22̧7���#~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f%�#3�#���i�f,?n#x�Ǣȕ���c����Q?����8�l�Pq&amp;[�E�a��~���ƨ�.�##����d�a�U��FB��L#Oq�#Ȗ���v#*L�z#p��Y8��!Y[��#�E#D��#k�#����</w:t>
      </w:r>
      <w:r>
        <w:rPr>
          <w:rtl w:val="true"/>
        </w:rPr>
        <w:t>ܘ�</w:t>
      </w:r>
      <w:r>
        <w:rPr/>
        <w:t>9</w:t>
      </w:r>
      <w:r>
        <w:rPr/>
        <w:t>��CS#�f��w##��eƝ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GR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���|��3�%\Ix̿</w:t>
        <w:t>��i#�O���d�"�#�5C�O��##��fkѻs�###A���s#B˄T�[�s�Ĺ�W�#"��+˭�</w:t>
      </w:r>
      <w:r>
        <w:rPr/>
        <w:t>ۧ</w:t>
      </w:r>
      <w:r>
        <w:rPr/>
        <w:t>`�� ��x�O�</w:t>
        <w:tab/>
        <w:t>P\�:�7���#A�he����|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��c�;�}�#k��C��8�bf���6d�nOT#9#.v:��fs�[5��T-������x#�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Ã-�g��*#�ɚ�2�p#</w:t>
      </w:r>
      <w:r>
        <w:rPr>
          <w:rtl w:val="true"/>
        </w:rPr>
        <w:t>ܓ</w:t>
      </w:r>
      <w:r>
        <w:rPr/>
        <w:t>�</w:t>
      </w:r>
      <w:r>
        <w:rPr/>
        <w:t>#�#�g�ͧ��f������a#��)#.ǲ#���</w:t>
        <w:tab/>
        <w:t>�J�##��r�#��f�e�dmN�#���</w:t>
      </w:r>
    </w:p>
    <w:p>
      <w:pPr>
        <w:pStyle w:val="PreformattedText"/>
        <w:bidi w:val="0"/>
        <w:jc w:val="left"/>
        <w:rPr/>
      </w:pPr>
      <w:r>
        <w:rPr/>
        <w:t>p4�#�'K���j����##~#�D��</w:t>
        <w:t>#/�J88��dd�����Q���J#��c��/N�`#�#x��&gt;�#�</w:t>
        <w:t>2�#��Ã-�o��9���}�,#�z5&amp;�~��#W1��AƊ�n�T�T#�</w:t>
      </w:r>
      <w:r>
        <w:rPr/>
        <w:t>撐�</w:t>
      </w:r>
      <w:r>
        <w:rPr/>
        <w:t>&gt;�i2d��x̭E#`�R:�#�y52##��4t�'�_#( �Z�E�u��O�e�f;��kX��#�-�{�m#��{�#�Ir##�#:% �*�:+���@D��#i��0�;�b\�9���##k�'T���#�;�:�##Ǆ��&gt;P]7��)#��~�j����</w:t>
      </w:r>
      <w:r>
        <w:rPr>
          <w:rtl w:val="true"/>
        </w:rPr>
        <w:t>֐</w:t>
      </w:r>
      <w:r>
        <w:rPr/>
        <w:t>#�a8}t�&amp;X��#*s�&amp;6'�6����}�����V��M`5��3Ik�ˎy�</w:t>
      </w:r>
      <w:r>
        <w:rPr>
          <w:rtl w:val="true"/>
        </w:rPr>
        <w:t>ڼ</w:t>
      </w:r>
      <w:r>
        <w:rPr/>
        <w:t>zD��Pr(���i�#</w:t>
      </w:r>
      <w:r>
        <w:rPr>
          <w:rtl w:val="true"/>
        </w:rPr>
        <w:t>ا</w:t>
      </w:r>
      <w:r>
        <w:rPr/>
        <w:t>ww1!�(+��χ���e�d���A�ox[U</w:t>
      </w:r>
      <w:r>
        <w:rPr>
          <w:rtl w:val="true"/>
        </w:rPr>
        <w:t>ڀ</w:t>
      </w:r>
      <w:r>
        <w:rPr/>
        <w:t>��</w:t>
      </w:r>
      <w:r>
        <w:rPr/>
        <w:t>D�i�#�2R�1��#mM��S�E�b#�L�u��"#��+:#s���zB��U�yH������mFhc���*��U#�#��ru!�R�#S��e�{�e*�H�#XǶsc���Q��5LQq4��'A3�b��R#��a�{�e�}�#����bqQz/"</w:t>
        <w:t>#y##�d���H�X�^_�1����</w:t>
      </w:r>
      <w:r>
        <w:rPr/>
        <w:t>֕��</w:t>
      </w:r>
      <w:r>
        <w:rPr/>
        <w:t>&lt;�9�#��{��� �'\D(��OW��sn���#R|�;##��je}�</w:t>
      </w:r>
      <w:r>
        <w:rPr>
          <w:rtl w:val="true"/>
        </w:rPr>
        <w:t>ݗ</w:t>
      </w:r>
      <w:r>
        <w:rPr/>
        <w:t>Kc#��npV�p����E#��8�jfJZ�~�#��:!m��:U#��#2�#���f#d</w:t>
      </w:r>
      <w:r>
        <w:rPr>
          <w:rtl w:val="true"/>
        </w:rPr>
        <w:t>ر</w:t>
      </w:r>
      <w:r>
        <w:rPr/>
        <w:t>��</w:t>
      </w:r>
      <w:r>
        <w:rPr/>
        <w:t>j�v��`�6����jj���,M#�8���x}5���Q���#�j�x�#</w:t>
        <w:t>��l=!lq�</w:t>
      </w:r>
    </w:p>
    <w:p>
      <w:pPr>
        <w:pStyle w:val="PreformattedText"/>
        <w:bidi w:val="0"/>
        <w:jc w:val="left"/>
        <w:rPr/>
      </w:pPr>
      <w:r>
        <w:rPr/>
        <w:t>s��6~*\A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Ӣ</w:t>
        <w:t>d4&lt;�#��#G���#��D</w:t>
      </w:r>
      <w:r>
        <w:rPr/>
        <w:t>鶛�</w:t>
      </w:r>
      <w:r>
        <w:rPr/>
        <w:t>(� ��9,�#�#��L�z��</w:t>
      </w:r>
      <w:r>
        <w:rPr>
          <w:rtl w:val="true"/>
        </w:rPr>
        <w:t>ޏ</w:t>
      </w:r>
      <w:r>
        <w:rPr/>
        <w:t>�</w:t>
      </w:r>
      <w:r>
        <w:rPr/>
        <w:t>[lG�M��D8�A�G#ҷ#</w:t>
        <w:t>#��Su%d��/�</w:t>
      </w:r>
      <w:r>
        <w:rPr>
          <w:rtl w:val="true"/>
        </w:rPr>
        <w:t>٭</w:t>
      </w:r>
      <w:r>
        <w:rPr/>
        <w:t>I��6�$^�EC�W|5y�:#m-��][�.#s#��Lf����wpq~���m9Nʧ��,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�#�M�B�_Vm1���8�</w:t>
      </w:r>
      <w:r>
        <w:rPr>
          <w:rtl w:val="true"/>
        </w:rPr>
        <w:t>ߛ</w:t>
      </w:r>
      <w:r>
        <w:rPr/>
        <w:t>a7�#�E�ľ�##K#&amp;�d&gt;�E#L3,_R�&amp;�N^�-��N</w:t>
      </w:r>
      <w:r>
        <w:rPr>
          <w:rtl w:val="true"/>
        </w:rPr>
        <w:t>ڵ</w:t>
      </w:r>
      <w:r>
        <w:rPr/>
        <w:t>#��##</w:t>
        <w:t>R}#R�`���\�;��</w:t>
        <w:tab/>
        <w:t>�d�</w:t>
      </w:r>
      <w:r>
        <w:rPr/>
        <w:t>۠</w:t>
      </w:r>
      <w:r>
        <w:rPr/>
        <w:t>mG</w:t>
      </w:r>
      <w:r>
        <w:rPr/>
        <w:t>뷏</w:t>
      </w:r>
      <w:r>
        <w:rPr/>
        <w:t>\�#T=j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3f�K#���ju���n�</w:t>
      </w:r>
      <w:r>
        <w:rPr>
          <w:rtl w:val="true"/>
        </w:rPr>
        <w:t>߻���{�</w:t>
      </w:r>
      <w:r>
        <w:rPr/>
        <w:t>1#</w:t>
      </w:r>
      <w:r>
        <w:rPr/>
        <w:t>y~�N��;#O*��~Lʘ���#E`#Cn�=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CU#��{�A�uP��Ϙ���ȴѻ3#6#�Yuh#�'��E�v��T�JE����c�í����</w:t>
        <w:tab/>
        <w:t>�r#G$�Uxt��d�#8���</w:t>
      </w:r>
      <w:r>
        <w:rPr/>
        <w:t>ᥗ</w:t>
      </w:r>
      <w:r>
        <w:rPr/>
        <w:t>Tq�#��[+�1�#nJκ�</w:t>
      </w:r>
      <w:r>
        <w:rPr/>
        <w:t>셆</w:t>
      </w:r>
      <w:r>
        <w:rPr/>
        <w:t>�K��5�x�M���՚�#�#"38�i�D�.s���D�O</w:t>
      </w:r>
      <w:r>
        <w:rPr>
          <w:rtl w:val="true"/>
        </w:rPr>
        <w:t>ޘ</w:t>
      </w:r>
      <w:r>
        <w:rPr/>
        <w:t>�##�&gt;#q3���v�L�(�Qy�C�</w:t>
      </w:r>
      <w:r>
        <w:rPr/>
        <w:t>ꘘ���</w:t>
      </w:r>
      <w:r>
        <w:rPr/>
        <w:t>I#���</w:t>
        <w:t>O7��3</w:t>
      </w:r>
      <w:r>
        <w:rPr>
          <w:rtl w:val="true"/>
        </w:rPr>
        <w:t>ޓ</w:t>
      </w:r>
      <w:r>
        <w:rPr/>
        <w:t>h��#3l��#�9w"_�:�$�A�7F#��Ct?��e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7}�vH�s��w&gt;"T�[�k#�G[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e��S#���,V)�r&gt;�?4�L�i�-{}XQ�~�.lZЇ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G��U����"N-;q[E����</w:t>
      </w:r>
      <w:r>
        <w:rPr>
          <w:rtl w:val="true"/>
        </w:rPr>
        <w:t>ٽ</w:t>
      </w:r>
      <w:r>
        <w:rPr/>
        <w:t xml:space="preserve">Uԏ_�(�� </w:t>
      </w:r>
    </w:p>
    <w:p>
      <w:pPr>
        <w:pStyle w:val="PreformattedText"/>
        <w:bidi w:val="0"/>
        <w:jc w:val="left"/>
        <w:rPr/>
      </w:pPr>
      <w:r>
        <w:rPr/>
        <w:t>%y�v��:�#g�T#Q���n��py�t�:Y�_�</w:t>
        <w:tab/>
        <w:t>w�H�#�bQ�V�##"!�(#�#�#=#n�Nx�?X�f�g��h��yX!7%n29�##��S�#d�##t�#4��S(�#y��P�#f��-e3�jO##��T��#=*��#&gt;��&amp;�4�b��BV�]���#�H����#(�#</w:t>
        <w:tab/>
      </w:r>
      <w:r>
        <w:rPr/>
        <w:t>߹�</w:t>
      </w:r>
      <w:r>
        <w:rPr/>
        <w:t>{e#��#Bl#O#_�Y��|1�q�ty�#�H.��$#�"1(�=�P��.�x5#Կ��#�G���</w:t>
      </w:r>
      <w:r>
        <w:rPr/>
        <w:t>脂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J�2#.&lt;�6սK\0���Ь��#gEr&lt;���ǁ���klO�m�"ƺ!Ag,�h��L#�8b�B���n#�X##$�##�##Fm#b#�</w:t>
      </w:r>
    </w:p>
    <w:p>
      <w:pPr>
        <w:pStyle w:val="PreformattedText"/>
        <w:bidi w:val="0"/>
        <w:jc w:val="left"/>
        <w:rPr/>
      </w:pPr>
      <w:r>
        <w:rPr/>
        <w:t>z#~�#[��%Id!#&amp;:��{_�Lr�</w:t>
        <w:tab/>
        <w:t>|J�6�$v�ճ�</w:t>
      </w:r>
      <w:r>
        <w:rPr/>
        <w:t>ٜ</w:t>
      </w:r>
      <w:r>
        <w:rPr/>
        <w:t>g��#ʼ\D��Z94"o���n#�X#-t�8�t�n%�ŇEB�$#M,�#h�xI4k��r</w:t>
      </w:r>
    </w:p>
    <w:p>
      <w:pPr>
        <w:pStyle w:val="PreformattedText"/>
        <w:bidi w:val="0"/>
        <w:jc w:val="left"/>
        <w:rPr/>
      </w:pPr>
      <w:r>
        <w:rPr/>
        <w:t>.�G��;�E�oD�+���b&gt;K�I-��Uf�t�9�"#��#:y��</w:t>
      </w:r>
      <w:r>
        <w:rPr/>
        <w:t>䘈</w:t>
      </w:r>
      <w:r>
        <w:rPr/>
        <w:t>LĜ=�X,����["$p{�=�#</w:t>
      </w:r>
      <w:r>
        <w:rPr>
          <w:rtl w:val="true"/>
        </w:rPr>
        <w:t>ܧ</w:t>
      </w:r>
      <w:r>
        <w:rPr>
          <w:rtl w:val="true"/>
        </w:rPr>
        <w:t>|*</w:t>
      </w:r>
      <w:r>
        <w:rPr/>
        <w:t>3</w:t>
      </w:r>
      <w:r>
        <w:rPr/>
        <w:t>����</w:t>
        <w:tab/>
        <w:t>f�t35��{#�#��ѯg���n�#��#��?}�'H��L�</w:t>
      </w:r>
      <w:r>
        <w:rPr>
          <w:rtl w:val="true"/>
        </w:rPr>
        <w:t>ߓ</w:t>
      </w:r>
      <w:r>
        <w:rPr/>
        <w:t>ëP�Av?��##</w:t>
      </w:r>
    </w:p>
    <w:p>
      <w:pPr>
        <w:pStyle w:val="PreformattedText"/>
        <w:bidi w:val="0"/>
        <w:jc w:val="left"/>
        <w:rPr/>
      </w:pPr>
      <w:r>
        <w:rPr/>
        <w:t>)�$2y��ę#�</w:t>
        <w:tab/>
        <w:t>�#c�s[��</w:t>
        <w:t>VV�C#�W�eU�N+�f�a5c�#F�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~�d]}l�</w:t>
      </w:r>
      <w:r>
        <w:rPr>
          <w:rtl w:val="true"/>
        </w:rPr>
        <w:t>ߢ</w:t>
      </w:r>
      <w:r>
        <w:rPr/>
        <w:t>@Ց�#vEG#�#P�y�K�U�###�Y[#t�I�#���h�#{��0&amp;</w:t>
      </w:r>
      <w:r>
        <w:rPr>
          <w:rtl w:val="true"/>
        </w:rPr>
        <w:t>ޡ</w:t>
      </w:r>
      <w:r>
        <w:rPr/>
        <w:t>p##N�bǦ�tͫ"��#��$��f�Li#&lt;��`�E�</w:t>
        <w:tab/>
        <w:t>�]�#�#��#��###�# #�#)r9&lt;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P�#k� B�H#�</w:t>
      </w:r>
      <w:r>
        <w:rPr/>
        <w:t>٧</w:t>
      </w:r>
      <w:r>
        <w:rPr/>
        <w:t>����</w:t>
      </w:r>
      <w:r>
        <w:rPr/>
        <w:t>S�iV�U}���.X��#7�GY</w:t>
        <w:t>#�)#k��##��#�U\7!+�CKD$������~#�#���j5#w</w:t>
      </w:r>
      <w:r>
        <w:rPr>
          <w:rtl w:val="true"/>
        </w:rPr>
        <w:t>ܬ</w:t>
      </w:r>
      <w:r>
        <w:rPr/>
        <w:t>)�Do�;���G��</w:t>
      </w:r>
      <w:r>
        <w:rPr/>
        <w:t>ル</w:t>
      </w:r>
      <w:r>
        <w:rPr/>
        <w:t>ir#V#�t#^�G���_��Ύb���dA���m��[�z��X"W#/��}�3���Y��|D#L����</w:t>
      </w:r>
    </w:p>
    <w:p>
      <w:pPr>
        <w:pStyle w:val="PreformattedText"/>
        <w:bidi w:val="0"/>
        <w:jc w:val="left"/>
        <w:rPr/>
      </w:pPr>
      <w:r>
        <w:rPr/>
        <w:t>:�,?�</w:t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s#M�#�</w:t>
      </w:r>
      <w:r>
        <w:rPr/>
        <w:t>݄</w:t>
      </w:r>
      <w:r>
        <w:rPr/>
        <w:t>Nq.�#Q;���p�f��M]_�)!�g��S�6#D�W�4�Q�'gЌ;�X;N1</w:t>
        <w:t>�b���m,ͦ#-L��#�#�7��e�jL����#SL�D#�=</w:t>
      </w:r>
      <w:r>
        <w:rPr/>
        <w:t>֓</w:t>
      </w:r>
      <w:r>
        <w:rPr/>
        <w:t>Y���F���f�#�&gt;����</w:t>
        <w:tab/>
        <w:t>p�p�_#P~P�.�pe�&gt;�ќ�uI"����w��l�5O#�J����w��#�u��g�##�#��&amp;Wh�</w:t>
        <w:t>#}�??#9X�K��#N���ʼ/_&lt;�Dr�3&lt;#�</w:t>
        <w:t>J��^#��`�~�"?#A��V�#z�K(�#ɀ�x#�B�;�O"I��p#T�}�4�#��R���&amp;�#�#�o��#�b��#�p�hzq�B�jS#9Y�����&gt;�('j�#�2�#��H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��*#��I�N�#�L</w:t>
      </w:r>
      <w:r>
        <w:rPr/>
        <w:t>ۜ</w:t>
      </w:r>
      <w:r>
        <w:rPr/>
        <w:t>O��_��M#�#�1#��R�W�!6�͓M�Zcs�sh�#�</w:t>
      </w:r>
      <w:r>
        <w:rPr>
          <w:rtl w:val="true"/>
        </w:rPr>
        <w:t>ݭ</w:t>
      </w:r>
      <w:r>
        <w:rPr/>
        <w:t>#�vuM�###��###��-L��#h�&lt;##�U#�bG��&gt;�\ ���#�\:p#*c�`ր#��}F�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ҥDt�J��0#�b���#n��kbaA%##tHxE�"�g�##I�\�fFF(,��#`��;L�</w:t>
        <w:t>�:�#I��M[�e#��&gt;�##����!�p#�f�T�#J�V}!�Ul��#bk�m����]�[�#</w:t>
        <w:t>nkc����Ƹ.'`�1��:</w:t>
        <w:tab/>
        <w:t>����</w:t>
      </w:r>
      <w:r>
        <w:rPr>
          <w:rtl w:val="true"/>
        </w:rPr>
        <w:t>؛</w:t>
      </w:r>
      <w:r>
        <w:rPr/>
        <w:t>�</w:t>
      </w:r>
      <w:r>
        <w:rPr/>
        <w:t>#L`��_{�#��</w:t>
      </w:r>
      <w:r>
        <w:rPr/>
        <w:t>ֽ��</w:t>
      </w:r>
      <w:r>
        <w:rPr/>
        <w:t>c�,��]�#�J5#�</w:t>
      </w:r>
      <w:r>
        <w:rPr/>
        <w:t>١</w:t>
      </w:r>
      <w:r>
        <w:rPr/>
        <w:t>#�#s�#&amp;��E̘�6D��i7���{.U#�gɐ�p4�b�#�D�&lt;�g��E�</w:t>
      </w:r>
      <w:r>
        <w:rPr/>
        <w:t>㘿</w:t>
      </w:r>
      <w:r>
        <w:rPr/>
        <w:t>f</w:t>
        <w:t>�r�</w:t>
      </w:r>
      <w:r>
        <w:rPr/>
        <w:t>咒</w:t>
      </w:r>
      <w:r>
        <w:rPr/>
        <w:t>#BzN�L#</w:t>
      </w:r>
      <w:r>
        <w:rPr>
          <w:rtl w:val="true"/>
        </w:rPr>
        <w:t>כ</w:t>
      </w:r>
      <w:r>
        <w:rPr/>
        <w:t>�</w:t>
      </w:r>
      <w:r>
        <w:rPr/>
        <w:t>[#���:�B�7�#�^/�0�b�H��#�s�6���#K�p#O=�ˏ�z��5��:Q�;�R�A#���.m#~1g#k#1;�#�#���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X�{#'#���0j�##],/�:e�K��hHc��H�f#Y�#����#�hGF��</w:t>
      </w:r>
      <w:r>
        <w:rPr/>
        <w:t>䤮�</w:t>
      </w:r>
      <w:r>
        <w:rPr/>
        <w:t>(�8��#�C.�#o�#E�Y�#w�&gt;t</w:t>
      </w:r>
    </w:p>
    <w:p>
      <w:pPr>
        <w:pStyle w:val="PreformattedText"/>
        <w:bidi w:val="0"/>
        <w:jc w:val="left"/>
        <w:rPr/>
      </w:pPr>
      <w:r>
        <w:rPr/>
        <w:t>rnq&amp;#%ɽ#��,��!e�6�QX#0b��a�W�#N�j`�##��KT�</w:t>
        <w:tab/>
        <w:t>�����&gt;#�-\##p��4#��.R=x(Y(�#z�C#f�+�&lt;#X�maA#�Q�^�q�#7�~��_�F���6��#Cf��ў��V�ŁC#�#�#O#��'�</w:t>
        <w:t>3O��Ԭ��i�K</w:t>
      </w:r>
      <w:r>
        <w:rPr/>
        <w:t>ٞ</w:t>
      </w:r>
      <w:r>
        <w:rPr/>
        <w:t>V���s:���b O##��K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K'j�#�=�82,</w:t>
      </w:r>
      <w:r>
        <w:rPr>
          <w:rtl w:val="true"/>
        </w:rPr>
        <w:t>ۏ</w:t>
      </w:r>
      <w:r>
        <w:rPr/>
        <w:t>x#��: -��0{�aj!6(�#�0�#ͷy�@��</w:t>
      </w:r>
      <w:r>
        <w:rPr/>
        <w:t>ٛ�</w:t>
      </w:r>
      <w:r>
        <w:rPr/>
        <w:t>N#�#�#$�D�yx�x=��#�#�B��a�:���f���"_������f���v���f�</w:t>
      </w:r>
      <w:r>
        <w:rPr>
          <w:rtl w:val="true"/>
        </w:rPr>
        <w:t>ݓ</w:t>
      </w:r>
      <w:r>
        <w:rPr/>
        <w:t>b���f���f���fy��f���F���f��Sv���f���f���fY��f���f���f��#X��f���f�</w:t>
      </w:r>
      <w:r>
        <w:rPr>
          <w:rtl w:val="true"/>
        </w:rPr>
        <w:t>ݭ</w:t>
      </w:r>
      <w:r>
        <w:rPr/>
        <w:t>f�</w:t>
      </w:r>
      <w:r>
        <w:rPr>
          <w:rtl w:val="true"/>
        </w:rPr>
        <w:t>ݤ</w:t>
      </w:r>
      <w:r>
        <w:rPr/>
        <w:t>f�</w:t>
      </w:r>
      <w:r>
        <w:rPr>
          <w:rtl w:val="true"/>
        </w:rPr>
        <w:t>ݾ</w:t>
      </w:r>
      <w:r>
        <w:rPr/>
        <w:t>f�</w:t>
      </w:r>
      <w:r>
        <w:rPr>
          <w:rtl w:val="true"/>
        </w:rPr>
        <w:t>ݨ</w:t>
      </w:r>
      <w:r>
        <w:rPr/>
        <w:t>f�</w:t>
      </w:r>
      <w:r>
        <w:rPr>
          <w:rtl w:val="true"/>
        </w:rPr>
        <w:t>ݴ</w:t>
      </w:r>
      <w:r>
        <w:rPr/>
        <w:t>f�</w:t>
      </w:r>
      <w:r>
        <w:rPr>
          <w:rtl w:val="true"/>
        </w:rPr>
        <w:t>ݤ</w:t>
      </w:r>
      <w:r>
        <w:rPr/>
        <w:t>f�</w:t>
      </w:r>
      <w:r>
        <w:rPr>
          <w:rtl w:val="true"/>
        </w:rPr>
        <w:t>ݵ</w:t>
      </w:r>
      <w:r>
        <w:rPr/>
        <w:t>f�</w:t>
      </w:r>
      <w:r>
        <w:rPr>
          <w:rtl w:val="true"/>
        </w:rPr>
        <w:t>ݴ</w:t>
      </w:r>
      <w:r>
        <w:rPr/>
        <w:t>f���fL�#����f���f���f���f���f���f���f���f���f���f���f���f���f�</w:t>
      </w:r>
      <w:r>
        <w:rPr>
          <w:rtl w:val="true"/>
        </w:rPr>
        <w:t>ݭ</w:t>
      </w:r>
      <w:r>
        <w:rPr/>
        <w:t>f�</w:t>
      </w:r>
      <w:r>
        <w:rPr/>
        <w:t>݉</w:t>
      </w:r>
      <w:r>
        <w:rPr/>
        <w:t>f�</w:t>
      </w:r>
      <w:r>
        <w:rPr>
          <w:rtl w:val="true"/>
        </w:rPr>
        <w:t>ݒ</w:t>
      </w:r>
      <w:r>
        <w:rPr/>
        <w:t>f�</w:t>
      </w:r>
      <w:r>
        <w:rPr>
          <w:rtl w:val="true"/>
        </w:rPr>
        <w:t>ݞ</w:t>
      </w:r>
      <w:r>
        <w:rPr/>
        <w:t>f�</w:t>
      </w:r>
      <w:r>
        <w:rPr>
          <w:rtl w:val="true"/>
        </w:rPr>
        <w:t>ݕ</w:t>
      </w:r>
      <w:r>
        <w:rPr/>
        <w:t>f�</w:t>
      </w:r>
      <w:r>
        <w:rPr>
          <w:rtl w:val="true"/>
        </w:rPr>
        <w:t>ݔ</w:t>
      </w:r>
      <w:r>
        <w:rPr/>
        <w:t>f���f��f�</w:t>
      </w:r>
      <w:r>
        <w:rPr>
          <w:rtl w:val="true"/>
        </w:rPr>
        <w:t>ݯ</w:t>
      </w:r>
      <w:r>
        <w:rPr/>
        <w:t>f�</w:t>
      </w:r>
      <w:r>
        <w:rPr>
          <w:rtl w:val="true"/>
        </w:rPr>
        <w:t>ݚ</w:t>
      </w:r>
      <w:r>
        <w:rPr/>
        <w:t>f�</w:t>
      </w:r>
      <w:r>
        <w:rPr/>
        <w:t>݈</w:t>
      </w:r>
      <w:r>
        <w:rPr/>
        <w:t>f�</w:t>
      </w:r>
      <w:r>
        <w:rPr>
          <w:rtl w:val="true"/>
        </w:rPr>
        <w:t>ݚ</w:t>
      </w:r>
      <w:r>
        <w:rPr/>
        <w:t>f�</w:t>
      </w:r>
      <w:r>
        <w:rPr>
          <w:rtl w:val="true"/>
        </w:rPr>
        <w:t>ݒ</w:t>
      </w:r>
      <w:r>
        <w:rPr/>
        <w:t>f�</w:t>
      </w:r>
      <w:r>
        <w:rPr>
          <w:rtl w:val="true"/>
        </w:rPr>
        <w:t>ݕ</w:t>
      </w:r>
      <w:r>
        <w:rPr/>
        <w:t>f���f��Kb���f�</w:t>
      </w:r>
      <w:r>
        <w:rPr>
          <w:rtl w:val="true"/>
        </w:rPr>
        <w:t>ݨ</w:t>
      </w:r>
      <w:r>
        <w:rPr/>
        <w:t>f�</w:t>
      </w:r>
      <w:r>
        <w:rPr/>
        <w:t>݉</w:t>
      </w:r>
      <w:r>
        <w:rPr/>
        <w:t>f�</w:t>
      </w:r>
      <w:r>
        <w:rPr>
          <w:rtl w:val="true"/>
        </w:rPr>
        <w:t>ݕ</w:t>
      </w:r>
      <w:r>
        <w:rPr/>
        <w:t>f�</w:t>
      </w:r>
      <w:r>
        <w:rPr>
          <w:rtl w:val="true"/>
        </w:rPr>
        <w:t>ݽ</w:t>
      </w:r>
      <w:r>
        <w:rPr/>
        <w:t>f�</w:t>
      </w:r>
      <w:r>
        <w:rPr>
          <w:rtl w:val="true"/>
        </w:rPr>
        <w:t>ݗ</w:t>
      </w:r>
      <w:r>
        <w:rPr/>
        <w:t>f�</w:t>
      </w:r>
      <w:r>
        <w:rPr>
          <w:rtl w:val="true"/>
        </w:rPr>
        <w:t>ݲ</w:t>
      </w:r>
      <w:r>
        <w:rPr/>
        <w:t>f�</w:t>
      </w:r>
      <w:r>
        <w:rPr>
          <w:rtl w:val="true"/>
        </w:rPr>
        <w:t>ݝ</w:t>
      </w:r>
      <w:r>
        <w:rPr/>
        <w:t>f���f���f���f���f���f�</w:t>
      </w:r>
      <w:r>
        <w:rPr>
          <w:rtl w:val="true"/>
        </w:rPr>
        <w:t>ݹ</w:t>
      </w:r>
      <w:r>
        <w:rPr/>
        <w:t>f���f���f�</w:t>
      </w:r>
      <w:r>
        <w:rPr>
          <w:rtl w:val="true"/>
        </w:rPr>
        <w:t>ݸ</w:t>
      </w:r>
      <w:r>
        <w:rPr/>
        <w:t>f�</w:t>
      </w:r>
      <w:r>
        <w:rPr>
          <w:rtl w:val="true"/>
        </w:rPr>
        <w:t>ݖ</w:t>
      </w:r>
      <w:r>
        <w:rPr/>
        <w:t>f�</w:t>
      </w:r>
      <w:r>
        <w:rPr>
          <w:rtl w:val="true"/>
        </w:rPr>
        <w:t>ݚ</w:t>
      </w:r>
      <w:r>
        <w:rPr/>
        <w:t>f�</w:t>
      </w:r>
      <w:r>
        <w:rPr/>
        <w:t>݂</w:t>
      </w:r>
      <w:r>
        <w:rPr/>
        <w:t>f�</w:t>
      </w:r>
      <w:r>
        <w:rPr>
          <w:rtl w:val="true"/>
        </w:rPr>
        <w:t>ݚ</w:t>
      </w:r>
      <w:r>
        <w:rPr/>
        <w:t>f�</w:t>
      </w:r>
      <w:r>
        <w:rPr>
          <w:rtl w:val="true"/>
        </w:rPr>
        <w:t>ݞ</w:t>
      </w:r>
      <w:r>
        <w:rPr/>
        <w:t>f���f�</w:t>
      </w:r>
      <w:r>
        <w:rPr>
          <w:rtl w:val="true"/>
        </w:rPr>
        <w:t>ݲ</w:t>
      </w:r>
      <w:r>
        <w:rPr/>
        <w:t>f�</w:t>
      </w:r>
      <w:r>
        <w:rPr>
          <w:rtl w:val="true"/>
        </w:rPr>
        <w:t>ݨ</w:t>
      </w:r>
      <w:r>
        <w:rPr/>
        <w:t>f�</w:t>
      </w:r>
      <w:r>
        <w:rPr>
          <w:rtl w:val="true"/>
        </w:rPr>
        <w:t>ݚ</w:t>
      </w:r>
      <w:r>
        <w:rPr/>
        <w:t>f�</w:t>
      </w:r>
      <w:r>
        <w:rPr>
          <w:rtl w:val="true"/>
        </w:rPr>
        <w:t>݋</w:t>
      </w:r>
      <w:r>
        <w:rPr/>
        <w:t>f���f���f�</w:t>
      </w:r>
      <w:r>
        <w:rPr>
          <w:rtl w:val="true"/>
        </w:rPr>
        <w:t>ݫ</w:t>
      </w:r>
      <w:r>
        <w:rPr/>
        <w:t>f�</w:t>
      </w:r>
      <w:r>
        <w:rPr>
          <w:rtl w:val="true"/>
        </w:rPr>
        <w:t>ݔ</w:t>
      </w:r>
      <w:r>
        <w:rPr/>
        <w:t>f�</w:t>
      </w:r>
      <w:r>
        <w:rPr>
          <w:rtl w:val="true"/>
        </w:rPr>
        <w:t>ݎ</w:t>
      </w:r>
      <w:r>
        <w:rPr/>
        <w:t>f�</w:t>
      </w:r>
      <w:r>
        <w:rPr>
          <w:rtl w:val="true"/>
        </w:rPr>
        <w:t>ݏ</w:t>
      </w:r>
      <w:r>
        <w:rPr/>
        <w:t>f�</w:t>
      </w:r>
      <w:r>
        <w:rPr>
          <w:rtl w:val="true"/>
        </w:rPr>
        <w:t>ݚ</w:t>
      </w:r>
      <w:r>
        <w:rPr/>
        <w:t>f�</w:t>
      </w:r>
      <w:r>
        <w:rPr>
          <w:rtl w:val="true"/>
        </w:rPr>
        <w:t>ݞ</w:t>
      </w:r>
      <w:r>
        <w:rPr/>
        <w:t>f���f�</w:t>
      </w:r>
      <w:r>
        <w:rPr>
          <w:rtl w:val="true"/>
        </w:rPr>
        <w:t>ݚ</w:t>
      </w:r>
      <w:r>
        <w:rPr/>
        <w:t>f�</w:t>
      </w:r>
      <w:r>
        <w:rPr>
          <w:rtl w:val="true"/>
        </w:rPr>
        <w:t>ݞ</w:t>
      </w:r>
      <w:r>
        <w:rPr/>
        <w:t>f�</w:t>
      </w:r>
      <w:r>
        <w:rPr>
          <w:rtl w:val="true"/>
        </w:rPr>
        <w:t>ݚ</w:t>
      </w:r>
      <w:r>
        <w:rPr/>
        <w:t>f���f���f�</w:t>
      </w:r>
      <w:r>
        <w:rPr>
          <w:rtl w:val="true"/>
        </w:rPr>
        <w:t>ݽ</w:t>
      </w:r>
      <w:r>
        <w:rPr/>
        <w:t>f�</w:t>
      </w:r>
      <w:r>
        <w:rPr>
          <w:rtl w:val="true"/>
        </w:rPr>
        <w:t>ݗ</w:t>
      </w:r>
      <w:r>
        <w:rPr/>
        <w:t>f�</w:t>
      </w:r>
      <w:r>
        <w:rPr>
          <w:rtl w:val="true"/>
        </w:rPr>
        <w:t>ݭ</w:t>
      </w:r>
      <w:r>
        <w:rPr/>
        <w:t>f�</w:t>
      </w:r>
      <w:r>
        <w:rPr/>
        <w:t>݉</w:t>
      </w:r>
      <w:r>
        <w:rPr/>
        <w:t>f�</w:t>
      </w:r>
      <w:r>
        <w:rPr>
          <w:rtl w:val="true"/>
        </w:rPr>
        <w:t>ݒ</w:t>
      </w:r>
      <w:r>
        <w:rPr/>
        <w:t>f�</w:t>
      </w:r>
      <w:r>
        <w:rPr>
          <w:rtl w:val="true"/>
        </w:rPr>
        <w:t>ݕ</w:t>
      </w:r>
      <w:r>
        <w:rPr/>
        <w:t>f���f���f���f���f���f���f���f�</w:t>
      </w:r>
      <w:r>
        <w:rPr>
          <w:rtl w:val="true"/>
        </w:rPr>
        <w:t>ݫ</w:t>
      </w:r>
      <w:r>
        <w:rPr/>
        <w:t>f�</w:t>
      </w:r>
      <w:r>
        <w:rPr>
          <w:rtl w:val="true"/>
        </w:rPr>
        <w:t>ݔ</w:t>
      </w:r>
      <w:r>
        <w:rPr/>
        <w:t>f�</w:t>
      </w:r>
      <w:r>
        <w:rPr>
          <w:rtl w:val="true"/>
        </w:rPr>
        <w:t>ݎ</w:t>
      </w:r>
      <w:r>
        <w:rPr/>
        <w:t>f�</w:t>
      </w:r>
      <w:r>
        <w:rPr>
          <w:rtl w:val="true"/>
        </w:rPr>
        <w:t>ݏ</w:t>
      </w:r>
      <w:r>
        <w:rPr/>
        <w:t>f�</w:t>
      </w:r>
      <w:r>
        <w:rPr>
          <w:rtl w:val="true"/>
        </w:rPr>
        <w:t>ݞ</w:t>
      </w:r>
      <w:r>
        <w:rPr/>
        <w:t>f�</w:t>
      </w:r>
      <w:r>
        <w:rPr/>
        <w:t>݈</w:t>
      </w:r>
      <w:r>
        <w:rPr/>
        <w:t>f�</w:t>
      </w:r>
      <w:r>
        <w:rPr>
          <w:rtl w:val="true"/>
        </w:rPr>
        <w:t>ݔ</w:t>
      </w:r>
      <w:r>
        <w:rPr/>
        <w:t>f���f���f���f���f���f���f���f�</w:t>
      </w:r>
      <w:r>
        <w:rPr>
          <w:rtl w:val="true"/>
        </w:rPr>
        <w:t>ݲ</w:t>
      </w:r>
      <w:r>
        <w:rPr/>
        <w:t>f�</w:t>
      </w:r>
      <w:r>
        <w:rPr>
          <w:rtl w:val="true"/>
        </w:rPr>
        <w:t>ݏ</w:t>
      </w:r>
      <w:r>
        <w:rPr/>
        <w:t>f�</w:t>
      </w:r>
      <w:r>
        <w:rPr/>
        <w:t>݉</w:t>
      </w:r>
      <w:r>
        <w:rPr/>
        <w:t>f�</w:t>
      </w:r>
      <w:r>
        <w:rPr>
          <w:rtl w:val="true"/>
        </w:rPr>
        <w:t>ݚ</w:t>
      </w:r>
      <w:r>
        <w:rPr/>
        <w:t>f�</w:t>
      </w:r>
      <w:r>
        <w:rPr>
          <w:rtl w:val="true"/>
        </w:rPr>
        <w:t>ݵ</w:t>
      </w:r>
      <w:r>
        <w:rPr/>
        <w:t>f�</w:t>
      </w:r>
      <w:r>
        <w:rPr>
          <w:rtl w:val="true"/>
        </w:rPr>
        <w:t>ݖ</w:t>
      </w:r>
      <w:r>
        <w:rPr/>
        <w:t>f���f�</w:t>
      </w:r>
      <w:r>
        <w:rPr>
          <w:rtl w:val="true"/>
        </w:rPr>
        <w:t>ݎ</w:t>
      </w:r>
      <w:r>
        <w:rPr/>
        <w:t>f�</w:t>
      </w:r>
      <w:r>
        <w:rPr>
          <w:rtl w:val="true"/>
        </w:rPr>
        <w:t>ݚ</w:t>
      </w:r>
      <w:r>
        <w:rPr/>
        <w:t>f�</w:t>
      </w:r>
      <w:r>
        <w:rPr>
          <w:rtl w:val="true"/>
        </w:rPr>
        <w:t>ݚ</w:t>
      </w:r>
      <w:r>
        <w:rPr/>
        <w:t>f���f���f�</w:t>
      </w:r>
      <w:r>
        <w:rPr>
          <w:rtl w:val="true"/>
        </w:rPr>
        <w:t>ݴ</w:t>
      </w:r>
      <w:r>
        <w:rPr/>
        <w:t>f�</w:t>
      </w:r>
      <w:r>
        <w:rPr>
          <w:rtl w:val="true"/>
        </w:rPr>
        <w:t>ݒ</w:t>
      </w:r>
      <w:r>
        <w:rPr/>
        <w:t>f�</w:t>
      </w:r>
      <w:r>
        <w:rPr>
          <w:rtl w:val="true"/>
        </w:rPr>
        <w:t>ݒ</w:t>
      </w:r>
      <w:r>
        <w:rPr/>
        <w:t>f�</w:t>
      </w:r>
      <w:r>
        <w:rPr>
          <w:rtl w:val="true"/>
        </w:rPr>
        <w:t>ݚ</w:t>
      </w:r>
      <w:r>
        <w:rPr/>
        <w:t>f�</w:t>
      </w:r>
      <w:r>
        <w:rPr>
          <w:rtl w:val="true"/>
        </w:rPr>
        <w:t>ݽ</w:t>
      </w:r>
      <w:r>
        <w:rPr/>
        <w:t>f�</w:t>
      </w:r>
      <w:r>
        <w:rPr>
          <w:rtl w:val="true"/>
        </w:rPr>
        <w:t>ݗ</w:t>
      </w:r>
      <w:r>
        <w:rPr/>
        <w:t>f�</w:t>
      </w:r>
      <w:r>
        <w:rPr>
          <w:rtl w:val="true"/>
        </w:rPr>
        <w:t>ݕ</w:t>
      </w:r>
      <w:r>
        <w:rPr/>
        <w:t>f�</w:t>
      </w:r>
      <w:r>
        <w:rPr>
          <w:rtl w:val="true"/>
        </w:rPr>
        <w:t>ݖ</w:t>
      </w:r>
      <w:r>
        <w:rPr/>
        <w:t>f���f�</w:t>
      </w:r>
      <w:r>
        <w:rPr>
          <w:rtl w:val="true"/>
        </w:rPr>
        <w:t>ݎ</w:t>
      </w:r>
      <w:r>
        <w:rPr/>
        <w:t>f�</w:t>
      </w:r>
      <w:r>
        <w:rPr>
          <w:rtl w:val="true"/>
        </w:rPr>
        <w:t>ݚ</w:t>
      </w:r>
      <w:r>
        <w:rPr/>
        <w:t>f�</w:t>
      </w:r>
      <w:r>
        <w:rPr>
          <w:rtl w:val="true"/>
        </w:rPr>
        <w:t>ݚ</w:t>
      </w:r>
      <w:r>
        <w:rPr/>
        <w:t>f���f�</w:t>
      </w:r>
      <w:r>
        <w:rPr/>
        <w:t>݃</w:t>
      </w:r>
      <w:r>
        <w:rPr/>
        <w:t>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���f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